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олитолог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 «Понятие власти и ее истоки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ласть как социальное явл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 и ресурсы в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деление влас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олитики является власть. Она представлена государством, его учреждениями и ресурсами. Власть способствует эффективному удовлетворению общезначимых, групповых и частных интересов. По этой причине она выступает главным объектом борьбы и взаимодействия групп, партий, движений, государства, индивидов. Однако власть оказывается и самым таинственным, загадочным явлением в политике. Как справедливо заметил французский философ Э. Шартье, "власть необъяснима, и в этом - ее сила". Тем не менее потребности общественного развития требуют выяснения, является ли власть абстракцией, символом или реальным действием. Не одно поколение философов, социологов, политологов пыталось раскрыть природу власти, разобраться в том, что заставляет общество, группу, личность подчиняться власти авантюриста, коварного честолюбца, бездарного правителя, тирана: боязнь насилия или желание повиноваться? Естественно, власть не обязательно связана с насилием: можно говорить о власти жеста, идеи, взгляда, красоты, слов, инстинкта и т. д. Кроме того, носителями политической власти выступают отдельные личности, группы, классы, партии,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настоящей работы, заключаются в следующем: изложить определение политической власти, ответить на вопрос: почему общества не может обойтись без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ласть как социальное я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ь — одно из центральных понятий политологии. Власть — необходимый элемент жизнедеятельности любой социальной системы: Вся политическая история человечества — это история борьбы за власть. Именно борьба за власть определяет наиболее драматические повороты и замысловатые интриги в жизни госу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 понятие «власть» связано с административным управлением древнегреческих городов государств-полисов. На территории полисов возникла необходимость регулирования взаимоотношений граждан, а также реализации их общих интересов в данном государстве. Отсюда и возникла власть как определенная насильственная деятельность, выражающая интересы и волю тех или иных субъектов, оказывающая регулирующее воздействие на поведение людей. Искусство управления гражданами - «политами», регулирование их поведения с помощью права, насилия, авторитета, общественного мнения стало обозначаться понятием «политика». Исторически и логически между понятиями «власть» и «политика» возникла смысловая связь, закрепившаяся в формуле «политическая влас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ологи придерживаются различных точек зрения относительно определения и трактовки понятия «власть». Рассмотрим кратко основные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Реляционистские концепции власти </w:t>
      </w:r>
      <w:r>
        <w:rPr>
          <w:sz w:val="28"/>
          <w:szCs w:val="28"/>
        </w:rPr>
        <w:t xml:space="preserve">характеризуют власть как отношение между двумя партнерами, агентами, при котором один из них оказывает определяющее влияние на второго. Можно выделить три основных варианта теории реляционной интерпретации власти: теории «сопротивления», «обмена ресурсами» и «раздела зон влияния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ях «сопротивления» исследуются такие властные отношения, в которых субъект власти подавляет сопротивление ее объекта. Разрабатываются классификации различных степеней и форм сопроти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ях «обмена ресурсами» основное внимание уделяется ситуациям, когда имеет место неравное распределение ресурсов между участниками социального отношения, вследствие чего возникает острая потребность в этих ресурсах у тех, кто их лишен. В этом случае индивиды, располагающие «дефицитными ресурсами», Могут трансформировать их излишки во власть, уступая часть ресурсов тем, кто в них нуждается, в обмен на желаемое по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и «раздела зон влияния» предлагают при оценке природы существующих отношений власти принимать во внимание не каждое действие в отдельности, а рассматривать их в совокупности. Подчеркивается изменчивость ролей участников взаимодействия. Если в данной ситуации один индивид обладает властью, то с трансформацией сферы влияния позиции участников меняютс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ихевиористские, концепции власти, </w:t>
      </w:r>
      <w:r>
        <w:rPr>
          <w:sz w:val="28"/>
          <w:szCs w:val="28"/>
        </w:rPr>
        <w:t xml:space="preserve">подобно реляционистским, исходят из трактовки власти как отношения между людьми, при котором одни властвуют, а другие подчиняются и выполняют решения первых. Но при этом особенность бихевиористского подхода заключается в акцентировании внимания на мотивах поведения людей в борьбе за власть. Стремление к власти объявляется доминирующей чертой человеческой психики сознании, следовательно, определяющей формой политической активности человека. Власть — исходный пункт и конечная цель политического действ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у из типичных бихевиористских трактовок власти предлагает Г. Лассуэлл. Он считает, что первоначальные импульсы для возникновения власти дает присущее индивидам стремление (воля) к власти и обладание «политической энергией». Человек видит во власти средство улучшения жизни: приобретение богатства, престижа, свободы, безопасности и т.п. В то же время власть самоценна, что позволяет наслаждаться ее обладанием. Политическая власть складывается из столкновения многообразных воль к власти как баланс, равновесие политических с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ихевиористов характерно также рассмотрение политических отношений как рынка власти. Правила рыночной торговли: учет спроса и предложения, стремление к выгоде, выравнивание цен и конкуренция продавцов и покупателей — они и только они выступают регуляторами, автоматически (без внешнего принуждения) обеспечивающими функционирование политической системы обще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стемные концепции власти. </w:t>
      </w:r>
      <w:r>
        <w:rPr>
          <w:sz w:val="28"/>
          <w:szCs w:val="28"/>
        </w:rPr>
        <w:t xml:space="preserve">Власть рассматривается как систематизирующее отношение в политической системе общества. Все остальные элементы системы связаны с ней непосредственно или опосредованн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истемных концепций можно выделить три подхода к пониманию власти. Первый истолковывает власть как свойство или атрибут макросоциальной системы; второй рассматривает власть на уровне конкретных систем — семьи, организации и т.п. (М. Крозье), а третий — как взаимодействие индивидов в рамках специфической социальной системы (М. Роджерс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Мы можем определить власть, — писал Т. Парсонс, — как реальную способность единицы системы аккумулировать свои «интересы» (достичь целей, пресечь нежелательное вмешательство, внушить уважение, контролировать собственность и т.д.) в контексте системной интеграции и в этом смысле осуществлять влияние на различные процессы в системе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екоторые представители системного подхода трактуют власть Как средство социального общения (коммуникации), позволяющее регулировать групповые конфликты и обеспечивать интеграцию общества. Назначение политической власти — разрешать постоянно возникающее противоречие между необходимостью поддержания порядка в обществе и многообразием интересов членов общества, сопряженных с конфликтами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веденные трактовки сущности власти не исключают друг друга, а подчеркивают многомерность, многозначность' этого социального феном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ласть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это один из важнейших видов социального взаимодействия, специфическое отношение, по крайней мере, между двумя субъектами, один из которых подчиняется распоряжениям другого, а властвующий субъект реализует свою волю и интере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власти включает источник власти, субъект-объект власти, функции власти, ее основания и ресурсы. В качестве источников власти Могут выступать авторитет, сила, закон, богатство, знание, престиж, социальный и политический статус, тайна, интерес и т.д. Субъект власти (индивид, организация, социальная общность и др.) воплощает в себе ее активное, направляющее начало, Субъект определяет содержание властного отношения через: приказ (распоряжение) как властное повеление подчиниться воле субъекта власти; подчинение частной воли всеобщей воле власти; наказание (санкции) в случае отказа подчиниться господствующей воле; регламентация поведения в соответствии со всеобщим интерес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ение приказу может иметь весьма различную мотивацию. М. Вебер отмечал, что типичными мотивами повиновения могут выступать: интересы (целесообразные соображения повинующихся относительно преимуществ или невыгод выполнения приказа); традиции, привычка к повиновению; личная склонность подданны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иказа, характера содержащихся в нем требований во многом зависит отношение к нему объекта — второго важнейшего элемента власти. Власть — всегда двустороннее отношение взаимодействия субъекта и объекта. Объектом власти может быть отдельный индивид, социальная крупна, класс и т.д. Власть немыслима без подчинения объекта. «Готовность к подчинению зависит от ряда факторов: от собственных качеств объекта властвования, от характера предъявляемых к нему требований, от ситуации и средств воздействия, которыми располагает субъект, а также от восприятия руководителя исполнителями, наличия или отсутствия у него авторитета»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считалось, что содержание власти определяется системой отношений господства и подчинения, а сама власть —это возможность приказывать в условиях, когда; те, кому приказывают, обязаны подчиняться. Скажем, М. Вебер определял власть как «возможность того, что одно лицо внутри социального отношения будет в состоянии осуществить волю, несмотря на сопротивление и независимо от того, на чем такая возможность основана». Такой подход к сущности власти- не вызывал сомнения, однако по .мере формирования демократических режимов, базирующихся на тех или иных общественных договорах, понятие власти усложнилось. В подобных случаях власть — это не Только господство одних и подчинение других, но и договоренность об учете интересов тех, кто находится в .подчиненном положении. В современном обществе сфера договорных отношений стала расширяться за счет общественного мнения, средств массовой информации, а также под воздействием международных организаций и групп влияния. В результате власть формируется как система отношений «господство — подчинение» и «руководство — принятие». Граница между этими типами отношений подвижна и зависит от конкретной ситуации в той или иной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стная воля, выраженная в приказе, может быть реализована прямыми и косвенными методами. При этом теория власти, откликаясь на современную ситуацию, обосновывает механизмы, не выпячивающие силу и соответствующие санкции. Соответственно в «технологии» власти повышается роль поощрения, подкупа, а также «рекомендующая» роль лоббистских струк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тенденция проявляется в системе отношений «руководство — принятие». При этом чем выше авторитет субъекта власти, чем шире ее демократическая база, тем более вероятно добровольное принятие объектом определенных обяза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ункциями власти </w:t>
      </w:r>
      <w:r>
        <w:rPr>
          <w:sz w:val="28"/>
          <w:szCs w:val="28"/>
        </w:rPr>
        <w:t>являются: господство, руководство, регуляция, контроль, управление, координация, организация, мобилизация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содержательных классификаций власти является ее деление в соответствии с ресурсами, на которых она основывается, на экономическую, социальную, духовно-информационную, принудительную (которую часто называют политической в узком значении этого слова, хотя это не совсем точно) и политическую в широком, Собственном значении этого сл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кономическая власть </w:t>
      </w:r>
      <w:r>
        <w:rPr>
          <w:sz w:val="28"/>
          <w:szCs w:val="28"/>
        </w:rPr>
        <w:t xml:space="preserve">— это контроль над экономическими ресурсами, собственность на различного рода материальные ценности. В обычные, относительно спокойные периоды общественного развития экономическая власть доминирует над другими видами власти, поскольку экономический Контроль — это не просто контроль одной из областей человеческой жизни, никак не связанной с остальными, это контроль над средствами достижения наших це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кономической властью тесно связана </w:t>
      </w:r>
      <w:r>
        <w:rPr>
          <w:iCs/>
          <w:sz w:val="28"/>
          <w:szCs w:val="28"/>
        </w:rPr>
        <w:t xml:space="preserve">власть социальная, </w:t>
      </w:r>
      <w:r>
        <w:rPr>
          <w:sz w:val="28"/>
          <w:szCs w:val="28"/>
        </w:rPr>
        <w:t>Если экономическая власть предполагает распределение материальных благ, то социальная — распределение положения в социальной структуре, статусов, должностей, льгот и привилегий. Современные государства с помощью социальной политики могут влиять на социальный статус широких слоев населения, обеспечивая тем самым их лояльность и поддержку. Для многих государств сегодня характерно стремление к разделению, насколько это возможно, экономической и социальной властей и к демократизации социаль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уховно-информационная власть </w:t>
      </w:r>
      <w:r>
        <w:rPr>
          <w:sz w:val="28"/>
          <w:szCs w:val="28"/>
        </w:rPr>
        <w:t>— это власть над людьми, осуществляемая с помощью научных знаний и информации. В современном обществе без опоры на знания власть не, может быть эффективной. Знания используются как для подготовки правительственных решений, так и для непосредственного воздействия на сознание людей, для обеспечения их лояльности и поддержки правительства. Такое воздействие осуществляется через институты социализации (школы, учреждения, просветительские общества и т.д.), а также с помощью С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удительная власть </w:t>
      </w:r>
      <w:r>
        <w:rPr>
          <w:sz w:val="28"/>
          <w:szCs w:val="28"/>
        </w:rPr>
        <w:t>определяется тем, что она опирается на силовые ресурсы и означает контроль за людьми с помощью физической силы. Принудительная власть нередко отождествляется с властью политической. Безусловно, легальное использование силы в масштабах всего общества является одним из важнейших отличительных признаков политической власти. Однако насилие, физическое принуждение могут использоваться и неполитической властью, например, в отношениях между рабовладельцами рабами, между деспотом — главой семьи и ее членами, между главарем и членами преступной группировки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личительными чертами </w:t>
      </w:r>
      <w:r>
        <w:rPr>
          <w:iCs/>
          <w:sz w:val="28"/>
          <w:szCs w:val="28"/>
        </w:rPr>
        <w:t xml:space="preserve">политической власти </w:t>
      </w:r>
      <w:r>
        <w:rPr>
          <w:sz w:val="28"/>
          <w:szCs w:val="28"/>
        </w:rPr>
        <w:t>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легальность в использовании силы и других средств властвования в пределах стра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ерховенство, обязательность ее решений для всего общества и, соответственно, для всех других видов в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убличность, т.е. всеобщность и безличность, что значит — обращение ко всем гражданам от имени всего общества с помощью права (закон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моноцентричность; т.е. наличие единого центра принятия решений (в отличие, например, от власти экономическо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ногообразие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власть подразделяется на государственную и общественную. Государственная власть обеспечивается соответствующими политическими институтами (парламентом, правительством, судебными органами и т.д.), органами правопорядка (полицией, армией, прокуратурой и т.д.), а также юридической базой. Общественная власть осуществляется партийными структурами, общественными организациями, независимыми средствами массовой информации, общественным мн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проявлений политической власти является </w:t>
      </w:r>
      <w:r>
        <w:rPr>
          <w:iCs/>
          <w:sz w:val="28"/>
          <w:szCs w:val="28"/>
        </w:rPr>
        <w:t xml:space="preserve">теневая власть, </w:t>
      </w:r>
      <w:r>
        <w:rPr>
          <w:sz w:val="28"/>
          <w:szCs w:val="28"/>
        </w:rPr>
        <w:t xml:space="preserve">отличающаяся отсутствием публичного характера действий субъекта власти по формированию и осуществлению его воли.- Различают две основные разновидности </w:t>
      </w:r>
      <w:r>
        <w:rPr>
          <w:iCs/>
          <w:sz w:val="28"/>
          <w:szCs w:val="28"/>
        </w:rPr>
        <w:t xml:space="preserve">теневой </w:t>
      </w:r>
      <w:r>
        <w:rPr>
          <w:sz w:val="28"/>
          <w:szCs w:val="28"/>
        </w:rPr>
        <w:t xml:space="preserve">власти: 1) </w:t>
      </w:r>
      <w:r>
        <w:rPr>
          <w:iCs/>
          <w:sz w:val="28"/>
          <w:szCs w:val="28"/>
        </w:rPr>
        <w:t xml:space="preserve">скрытое, </w:t>
      </w:r>
      <w:r>
        <w:rPr>
          <w:sz w:val="28"/>
          <w:szCs w:val="28"/>
        </w:rPr>
        <w:t xml:space="preserve">невидимое </w:t>
      </w:r>
      <w:r>
        <w:rPr>
          <w:iCs/>
          <w:sz w:val="28"/>
          <w:szCs w:val="28"/>
        </w:rPr>
        <w:t xml:space="preserve">правление, </w:t>
      </w:r>
      <w:r>
        <w:rPr>
          <w:sz w:val="28"/>
          <w:szCs w:val="28"/>
        </w:rPr>
        <w:t xml:space="preserve">осуществляющееся на основе передачи высшими государственными органами своих властных полномочий по принятию и осуществлению политический решений лицам и институтам, не обладающим для этого официальными полномочиями; 2) </w:t>
      </w:r>
      <w:r>
        <w:rPr>
          <w:iCs/>
          <w:sz w:val="28"/>
          <w:szCs w:val="28"/>
        </w:rPr>
        <w:t xml:space="preserve">деятельность различного рода ассоциаций, </w:t>
      </w:r>
      <w:r>
        <w:rPr>
          <w:sz w:val="28"/>
          <w:szCs w:val="28"/>
        </w:rPr>
        <w:t xml:space="preserve">возникающих либо на базе политических структур, либо параллельно с ними, </w:t>
      </w:r>
      <w:r>
        <w:rPr>
          <w:iCs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елегальный характер </w:t>
      </w:r>
      <w:r>
        <w:rPr>
          <w:sz w:val="28"/>
          <w:szCs w:val="28"/>
        </w:rPr>
        <w:t>и способных оказывать доминирующее влияние да принятие политических решений, осуществление контроля за их реализацией и других властных функций в различных частях политического простран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убъектов власть делится на государственную, партийную, военную, профсоюзную, семейную и т.п. По широте распространения выделяется мегауровень — международные организации, макроуровень — центральные органы государства, мезоуровень — подчиненные центру организации (областные, окружные, районные и т.п.) и микроуровень — власть в первичных организациях и малых группах. Возможна классификация власти по функциям ее органов, например законодательная, исполнительная и судебная власти государства, по способам воздействия на субъект и объект власти — демократическая, авторитарная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я и ресурсы вла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и факторами, определяющими содержание и механизмы власти, являются ее основания и ресурсы. Под </w:t>
      </w:r>
      <w:r>
        <w:rPr>
          <w:iCs/>
          <w:sz w:val="28"/>
          <w:szCs w:val="28"/>
        </w:rPr>
        <w:t xml:space="preserve">основаниями власти </w:t>
      </w:r>
      <w:r>
        <w:rPr>
          <w:sz w:val="28"/>
          <w:szCs w:val="28"/>
        </w:rPr>
        <w:t xml:space="preserve">понимаются ее база, источники, на которые опирается властная воля субъекта. </w:t>
      </w:r>
      <w:r>
        <w:rPr>
          <w:iCs/>
          <w:sz w:val="28"/>
          <w:szCs w:val="28"/>
        </w:rPr>
        <w:t xml:space="preserve">Ресурсы власти — </w:t>
      </w:r>
      <w:r>
        <w:rPr>
          <w:sz w:val="28"/>
          <w:szCs w:val="28"/>
        </w:rPr>
        <w:t>это реальные и потенциальные средства, которые используются (или могут быть использованы) для укрепления самой власти и ее оснований. Образно говоря, основания власти — это ее фундамент, ресурсы власти — ее потенциал и технолог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ферами жизнедеятельности можно выделить следующие основания и ресурсы власти: экономические, социальные, юридические, административно-силовые и культурно-информацио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Экономические основания </w:t>
      </w:r>
      <w:r>
        <w:rPr>
          <w:sz w:val="28"/>
          <w:szCs w:val="28"/>
        </w:rPr>
        <w:t>власти характеризуются господствующей формой собственности, объемом валового национального продукта на душу населения, стратегически важными природными ресурсами, золотым запасом, степенью устойчивости национальной валюты, масштабами внедрения в экономику страны достижений НТР. Соответственно, экономическими ресурсами власти являются активная инвестиционная и научно-техническая политика, налоговая и таможенная политика, а также внешнеэкономическая деятельность в части укрепления независимост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циальные основания </w:t>
      </w:r>
      <w:r>
        <w:rPr>
          <w:sz w:val="28"/>
          <w:szCs w:val="28"/>
        </w:rPr>
        <w:t>власти — это социальные группы и слои, на которые власть опирается. Конкретный состав этих групп и ^слоев определяется общественным строем страны, ее политическими и культурно-историческими традициями, уровнем развития науки и техники. В любом государстве существуют социальные группы, который обречены на подчиненное положение, а также группы, которые занимают промежуточное, колеблющееся положение между устойчивыми субъектами и объектами власти. Социальные ресурсы — это совокупность возможностей изменения статуса социальных групп и слоев, действия, направленные на повышение (понижение) их общественной активности. Власть, стремящаяся расширить свою социальную базу, должна обеспечивать общенациональные интересы, привлекать на свою сторону колеблющихся, стремиться к социальному партнерству с «управляемыми» слоями и групп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есурсы частично совпадают с экономическими ресурсами. Так, например, доход и богатство, являясь экономическим ресурсом, вместе с тем характеризуют и социальный статус. Однако социальные ресурсы включают и такие характеристики, как должность, престиж, образование, медицинское обслуживание, социальное обеспечение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Юридические основания </w:t>
      </w:r>
      <w:r>
        <w:rPr>
          <w:sz w:val="28"/>
          <w:szCs w:val="28"/>
        </w:rPr>
        <w:t>власти — это материальная база юриспруденции, а также совокупность законов, на основании которых власть сформирована и на которые опирается в практической деятельности. К юридическим ресурсам можно отнести всякого рода инструкции, мероприятия по уточнению и разъяснению законодательства, постановления и указы президента, постановления правительства, оперативные постановления судебных и исполнительных орг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дминистративно-силовые основания </w:t>
      </w:r>
      <w:r>
        <w:rPr>
          <w:sz w:val="28"/>
          <w:szCs w:val="28"/>
        </w:rPr>
        <w:t>власти — совокупность властных учреждений, обеспечивающих наиболее важные функции жизнедеятельности, внутренней и внешней безопасности государства, а также их аппарат. Сюда входят наиболее важные структуры исполнительной и законодательной власти, а также органы безопасности, разведки и внутренних дел. Соответственно, административно-силовыми ресурсами власти являются: система подбора кадров, обладающих особыми профессиональными качествами, оснащение властных учреждений техникой по мировым стандартам, мероприятия по исключению дублирования и амбициозного соперничества силовых структур, профилактика корруп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ультурно-информационные основания </w:t>
      </w:r>
      <w:r>
        <w:rPr>
          <w:sz w:val="28"/>
          <w:szCs w:val="28"/>
        </w:rPr>
        <w:t xml:space="preserve">власти включают в себя систему организаций, аккумулирующих и сохраняющих культурный потенциал страны, средства массовой информации, системы получения и переработки разведывательной информации, международные и национальные компьютерные сети. Культурно-информационные ресурсы — это духовные ценности, знания, информация, которые благодаря новейшим системам их обработки, анализа и распространения становятся приоритетной ценностью. Уже сегодня в постиндустриальных странах «знания, в силу своих преимуществ — бесконечности, общедоступности, демократичности — подчинили силу и богатство и стали определяющим фактором функционирования власти» К культурно-информационным ресурсам можно отнести: системы хранения и учета национального культурного достояния, методики сбора, обработки и стыковки различных видов стратегической информации, принципы и методы работы средств массовой информации, гарантирующих обществу информационно-культурный плюрализм. Сюда же входит система гарантий, препятствующих доступу в печать, на радио и телевидение террористов и всякого рода экстремистских элемент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власти, являясь производными от ее оснований, в то же время относительно самостоятельны и по своему содержанию существенно шире этих оснований. Это, в первую очередь, демографические, дипломатические, духовно-нравственные и социально-психологические ресурсы. Последние играют очень важную роль в оценке мотивации господства и подчи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ресурсы власти используются: для функционирования и укрепления самой власти, а также для создания адекватных ей оснований. В социотехнологической цепочке самой власти ресурсы играют самостоятельную роль в обеспечении научной обоснованности приказа (распоряжения), в организации контроля, для убеждения, наказания и поощрения, а также для обеспечения эффективной обратной связи от объекта власти к ее субъекту. При таком подходе ресурсы делятся на организационные, поощрительные, принудительные и норматив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рганизационные ресурсы </w:t>
      </w:r>
      <w:r>
        <w:rPr>
          <w:sz w:val="28"/>
          <w:szCs w:val="28"/>
        </w:rPr>
        <w:t>направлены на создание оптимальных организационных структур управления, гарантирующих быстрое прохождение приказа до исполнителя и обеспечение надежного контроля. Одновременно они должны использоваться рационально, блокировать естественную потребность чиновничьего аппарата к расширенному вос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ощрительные ресурсы — </w:t>
      </w:r>
      <w:r>
        <w:rPr>
          <w:sz w:val="28"/>
          <w:szCs w:val="28"/>
        </w:rPr>
        <w:t>это материальные и социальные блага, с помощью которых власть «подкармливает» определенные слои населения и политиков. В результате стимулируется выполнение распоряжений власти соответствующими объектами, а накануне выборов расширяется социальная база поддержки правящей эл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нудительные ресурсы — </w:t>
      </w:r>
      <w:r>
        <w:rPr>
          <w:sz w:val="28"/>
          <w:szCs w:val="28"/>
        </w:rPr>
        <w:t>комплекс мер административного воздействия и угрозы санкций при невыполнении приказа. Одновременно они используются для предотвращения забастовок, не санкционированных митингов, против явного и скрытого саботаж распоряжени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ормативные ресурсы — </w:t>
      </w:r>
      <w:r>
        <w:rPr>
          <w:sz w:val="28"/>
          <w:szCs w:val="28"/>
        </w:rPr>
        <w:t>средства воздействия на ценностные ориентации и 'морально-этические нормы объектов власти. Они ориентируют на социальное партнерство руководителей и подчиненных, формируют определенный кодекс поведения, связанный с профессиональным дол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ресурсы власти являются обоюдоострым инструментом: при научно обоснованном, профессиональном использовании они укрепляют как саму власть, так и ее основания. При некомпетентном, волюнтаристском подходе они подтачивают, разрушают власть, способствуя' возникновению кризисов и револю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деление вла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деление власти — </w:t>
      </w:r>
      <w:r>
        <w:rPr>
          <w:sz w:val="28"/>
          <w:szCs w:val="28"/>
        </w:rPr>
        <w:t>распределение властных полномочий между ветвями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разделения властей происходит из идеи «смешанного правления», которую разрабатывали еще Аристотель и Цицерон. Так, Цицерон различал три простые формы правления: царскую власть, власть оптиматов (аристократию) и народную власть (демократию), подчеркивая, что «благоволением своим нас привлекают к себе цари, мудростью — оптиматы, свободой — народы». Перечисленные достоинства, по его мнению, должны быть представлены в смешанной форме государства, которую он вслед за Аристотелем считал наилучш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деления властей, появившийся в Новое время в европейской политической мысли, впервые нашла свое юридическое оформление в Конституции США, конституционных актах Французской революции 1789 г. вошел в политическую практику целого ряда стр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ласти позволя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тко определить .функции, компетенцию и ответственность каждой ветви власти, каждого государственного орга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ять взаимный контроль, создавать систему сдержек и противовесов, помогающую достигать единства действий в государственном управлении и поддерживать динамичное равновесие в обществе в процессе преодоления противореч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твращать злоупотребления властью, установление дикта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армонично соединять такие противоречивые аспекты жизни) общества, как власть и свобода, закон и право, государство и общество, под углом зрения самоценности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ные полномочия распределяются по горизонтали и по вертик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ласти по вертикали представляет собой разделение властных полномочий между субъектами государственного управления различного уровня. Таким образом, создаются центральные, региональные и местные органы власти. В централизованных государствах местные органы власти являются как бы «продолжением» центральных органов (Греция, Ирландия, Исландия, Португалия и др.); децентрализованных — местные органы (провинции, земли, департаменты) наделены значительными полномочиями (Италия, Испания, Франция и др.); полуцентрализованных — местные органы власти в ряде сфер (к примеру, в сферах образования, здравоохранения, строительства и т.п.) пользуются значительной самостоятельностью, а в остальном зависят от центральных властей (Великобритания, Нидерланд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ласти по горизонтали представляет собой распределение властных полномочий между тремя властными органами («ветвями» власти) — законодательным, исполнительным и судеб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аконодательная власть </w:t>
      </w:r>
      <w:r>
        <w:rPr>
          <w:sz w:val="28"/>
          <w:szCs w:val="28"/>
        </w:rPr>
        <w:t>представляет собой, совокупность полномочий по изданию законов, а также систему государственных органов, осуществляющих эти полномочия. В различных странах функции законодательной власти различны и по объему, и по содержанию. Но, как правило, законодательная власть вносит поправки в конституцию, определяет основы внутренней и внешней политики государства, утверждает государственный бюджет, обсуждает и принимает законы, обязательные для исполнительных органов и граждан, контролирует их исполнение. В подавляющем большинстве стран носителем законодательной власти выступает представительный орган — парламент, который бывает двух- или однопалатным. В ряде стран существует двухпартийная парламентская система, при которой одна палата формируется в результате прямых выборов, а другая — на основе территориальной пропорциональности. В некоторых странах (Бельгии, Италии, Швейцарии) обе палаты равноправны, принимают одинаковое участие в формировании правительства и в законотворческом проце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сполнительная власть </w:t>
      </w:r>
      <w:r>
        <w:rPr>
          <w:sz w:val="28"/>
          <w:szCs w:val="28"/>
        </w:rPr>
        <w:t>представляет собой совокупность полномочий по управлению государственными делами, полномочия внешнеполитического представительства, административного контроля, иногда и законодательные полномочия (в порядке делегированного или чрезвычайного законодательствования), а также систему государственных органов, осуществляющих вышеперечисленные полномо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конституции формально наделяют исполнительной властью главу государства (в парламентских монархиях и республиках, в президентских республиках) или правительство (в республиках смешанного типа). Однако фактически в парламентарных монархиях и республиках вся исполнительная власть целиком принадлежит правительству, в дуалистических монархиях — монарху совместно с правительством, а в республиках смешанного типа осуществление исполнительной власти правительством, как правило, происходит под непосредственным руководством и контролем главы государства (президента). На региональном и местном уровне исполнительная власть осуществляется различными органами местного управления и самоуправления (губернаторами, мэрами, префектами, старостами и подчиненным им аппарат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удебная власть </w:t>
      </w:r>
      <w:r>
        <w:rPr>
          <w:sz w:val="28"/>
          <w:szCs w:val="28"/>
        </w:rPr>
        <w:t>представляет собой совокупность полномочий по осуществлению правосудия, т.е. полномочий по рассмотрению и разрешению уголовных, гражданских, административных и конституционных дел (споров) в порядке, установленном процессуальным законом, а иногда также полномочий по обязательному толкованию норм права (например, Конституционный Суд РФ, Верховный суд США), нормотворческих полномочий (создание судебных прецедентов судами в англосаксонских странах), контрольных полномочий (например, проверка законности ареста или задержания) и некоторых других второстепенных полномочий (установление фактов, регистрация корпораций в некоторых странах и т.п.), а также систему государственных органов, осуществляющих вышеперечисленные полномочия. Полномочия судебной власти подразделяются на основные (исключительны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 осуществлению правосудия и вспомогательные. В современных демократических государствах осуществление основных полномочий судебной власти возлагается на суды различных категорий (обычные (общей компетенции и специализированные), административные, конституционные), а также иногда на так называемые квазисудебные органы. В РФ основные полномочия судебной власти осуществляются только судами (в том числе единолично судья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о своей природе власть - явление социальное, поскольку возникает в обществе. Общество без власти - это хаос, дезорганизация, саморазрушение социальных связей. Потребность во властных механизмах обусловлена рядом причин, и прежде всего необходимостью придать взаимодействиям между людьми целесообразность, разумность, организованность, создав общие для всех правила поведения. Кроме того, наличие власти вызвано объективной потребностью в регуляции социальных отношений, согласовании и интеграции многообразия несовпадающих интересов и потребностей людей с помощью различных средств, в том числе и принуждения. Дело в том, что общество представляет собой совокупность индивидов, возможности которых заметно различаются. Люди занимают неодинаковое социальное положение в обществе, имеют различный уровень жизни, материального богатства, образования, заняты разными видами труда, общественные оценки которого также различаются. Наконец, одни люди талантливы, другие - не очень, одни активны, другие пассивны и т. д. Все эти проявления естественного и социального неравенства людей в обществе порождают несовместимость, а подчас противоположность их интересов и потребностей. Если бы не власть, то общество погибло бы под грузом бесконечных внутренних противоречий и борьбы. Власть же согласовывает эти несовпадающие интересы, регулирует взаимоотношения между их носителями, обеспечивает взаимодействие социальных субъектов и тем самым предохраняет общество от анархии и расп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поставленная в начале работы задача, выполнена, отличительные черты политической власти, содержание понятия власти в вышеизложенном тексте отме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ик М.А., Вершинин М.С. Политология: Учебное пособие. –М., 2003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иков Л.М. Основы социологии и политологии. –М., 200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аев Р.Т. Политология: учебник для вузов. –М., -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политологии. Курс лекций. / Под ред. В.П. Пугачева. –М., 199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. / Под ред. Василика. –М., 200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0:00Z</dcterms:created>
  <dc:creator>Пользователь</dc:creator>
  <dc:description/>
  <cp:keywords/>
  <dc:language>en-US</dc:language>
  <cp:lastModifiedBy>Mage</cp:lastModifiedBy>
  <dcterms:modified xsi:type="dcterms:W3CDTF">2011-10-07T13:20:00Z</dcterms:modified>
  <cp:revision>2</cp:revision>
  <dc:subject/>
  <dc:title/>
</cp:coreProperties>
</file>