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олитических нау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Heading4"/>
        <w:tabs>
          <w:tab w:val="clear" w:pos="7016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«Политика правительства Саратовской области по проблемам межнациональных и межконфессиональных отношен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2007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1. Отражение политики правительства Саратовской области по проблемам межнациональных и межконфессинальных отношений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Прилож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еспечение прав лиц, принадлежащих к различным этническим группам и конфессиям, признается одним из важнейших признаков демократизации общества. Для стран с устоявшимися демократическими традициями, прежде всего европейских, - это аксиома, не нуждающаяся в доказатель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известном смысле, проблема обеспечения прав национальных меньшинств универсальна: не столь уж много государств, среди граждан которых нет групп людей, отличающихся по языку, культуре, традициям и религии от большинства и идентифицирующих себя с национальными меньшинствами в связи со стремлением к сохранению своей самобытности. Россия не исключение. Если, что и выделяет ее в череде государств, для которых актуальна проблема защиты и обеспечения прав лиц, принадлежащих к меньшинствам, так это особенности государственно устройства, многонациональный состав населения, культурно – исторические традиции взаимоотношений большинства и меньшин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ратовская область, как и многие регионы России, является полиэтничным и поликонфессиональным образованием. По мнению представителей официальных структур, «исторически сложилось так, что народы и этнические группы Саратовского региона стали жить вместе друг с другом. Сформировалась особая конгломерация народов области, во многом более лояльная и терпимая друг к другу, по сравнению с другими территориями России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"/>
        <w:t>1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егодняшний момент, во многих городах и районах Саратовской области, представлены компактно проживающие этнические группы, что само собой является основанием для регулирования отношений между различными этнорелигиозными и межнациональными группами. В области существует более 50 национальных общественных объединений и культурных центров. Область стала одним из центров притяжения беженцев, вынужденных переселенцев, которых только официально зарегистрировано более 47 тысяч человек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"/>
        <w:t>2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из всех выше перечисленных сфер межнациональных отношений в Саратовской области, следует отметить, что социальные, территориальные, политические, экономические, межнациональные, межконфессиональные проблемы в регионе тесно переплетены, активно взаимодействуют и усиливают друг – друга, вследствие чего являются актуальными на сегодняшний день для Саратовского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данной работы, состоит в том, что бы осуществить анализ отражения политики Правительства Саратовской области по проблемам межнациональных и межконфессиональных отношений в региональных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еализации поставленной цели в работе осуществлен, метод количественного контент-анализа средств массовой информации на примере периодического издания - газеты «Аргументы и Факты. Саратовское приложение». Работа рассчитана на рассмотрение проблемы на территории Саратовской области. Используемые в работе публикации были структурированы, систематизированы, а затем выявлены определенные тенденции, в соответствии с поставленной целью. В работе определенна, мера упоминания по вопросам межнациональных и межконфессиональных отношений, степень позитивности и негативности оценок, даваемых журналистами тем или иным собы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анализе периодических публикаций был охвачен период с 2003 по 2006 год. Именно в этот промежуток времени был принят и осуществлялся третий нормативно – правовой акт в Саратовской области, по проблемам межнациональных и межконфессиональных отношений «Областная целевая программа национально- культурного развития народов в Саратовской области (2003-2006 годы)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4"/>
        <w:t>3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ого, что бы проследить реализацию принятого программного документа в области государственной национальной политики, а также выявить гармонизацию межнациональных отношений, формирования этнорелигиозной толерантности и достижения согласия среди населения, в работе проведен анализ Саратовских СМИ, за период с 2003 по 2006 год. Периодическое издание «Аргументы и факты. Саратовское приложение», было выбрано не случайно, безусловно, для столь серьезной проблемы, как межнациональные и межконфессиональные отношения в Саратовской области подошли бы более политизированные источники информации, как, например «Саратовская областная газета», «Саратовские вести» и многие другие. Но следует отметить, что подобные издания будут преподносить блоки информации, в позитивном ключе без ярко выраженного конуса проблематики, к тому же данные издания имеют очень узкий круг читателей. В сфере читабельности газета «Аргументы и факты. Саратовское приложение», имеет значительный перевес по данным «Центра социальных исследований Россия – </w:t>
      </w:r>
      <w:r>
        <w:rPr>
          <w:color w:val="000000"/>
          <w:sz w:val="28"/>
          <w:lang w:val="en-US"/>
        </w:rPr>
        <w:t>XXI</w:t>
      </w:r>
      <w:r>
        <w:rPr>
          <w:color w:val="000000"/>
          <w:sz w:val="28"/>
        </w:rPr>
        <w:t xml:space="preserve"> век» Владимира Санатина на октябрь 2006 года, 1147 человек проживающих на территории Саратовский области на вопрос «Какие газеты вы обычно читаете?» предоставили исчерпывающие ответы 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5"/>
        <w:t>4</w:t>
      </w:r>
      <w:r>
        <w:rPr>
          <w:color w:val="000000"/>
          <w:sz w:val="28"/>
        </w:rPr>
        <w:t xml:space="preserve">. Из анализа полученных данных получилась таблица информационных приоритетов населения, на первом месте оказался «Саратовский Арбат» - 35%, второе с небольшим отрывом на 3% досталось изданию «Аргументы и факты. Саратовское приложение» - 32%, а вот «Саратовская областная газета» и «Саратовские вести» разделили между собой по 17% голосов 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6"/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для проведения анализа СМИ в работе выбран наиболее читаемый источник информации, среди населения Сарат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b/>
          <w:color w:val="000000"/>
          <w:sz w:val="28"/>
        </w:rPr>
        <w:t>. Отражение политики правительства Саратовской области по проблемам межнациональных и межконфессиналь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современном этапе развития в России происходят коренные социокультурные, политические и экономические изменения в общественной жизни. Подъем национального самосознания привел к тому, что одной из новых реальностей современного развития России стало так называемое религиозное возрождение. Исторический опыт развития наиболее известных религий свидетельствует о том, что между некоторыми из них сложились отношения повышенной конфликтности. Это касается взаимоотношений христиан и мусульман с иудеями, мусульман с христианами, противоречия между православными, католиками и протестантами в христианстве, шиитами и суннитами в исла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егодня, когда страны СНГ охвачены пламенем межнациональных конфликтов, а число погибших в них исчисляется сотнями тысяч, когда по стране скитается пол миллиона беженцев, проблемы связанные с управлением и функционированием государственной власти в полиэтнических обществах особенно важны. В многонациональном государстве необходимо осуществление со стороны власти особого вида деятельности, направленного на удовлетворения специфических интересов национальных общностей. Однако в этой сфере до сих пор преобладают импровизации и догматические констр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аратовской области проживает 111 национальностей, из которых самыми крупными группами являются русские - 88, 1% от всего населения, украинцы – 2,9%, казахи - 2,7%, татары - 1,9%, мордва – 0,7%, чуваши – 0,6%, белорусы – 0,6%, немцы – 0,5%, армяне – 0,4 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7"/>
        <w:t>1</w:t>
      </w:r>
      <w:r>
        <w:rPr>
          <w:color w:val="000000"/>
          <w:sz w:val="28"/>
        </w:rPr>
        <w:t xml:space="preserve">. Столь пестрая национальная картины, предусматривает и поликонфессиональноть региона. Что касается, религиозного состава, то на октябрь 2002 года в Главном управлении Минюста РФ по Саратовской области зарегистрировано 244 региональных объединения, принадлежащих к 19 конфессиям: православные, мусульмане, католики, лютеране, иудеи, буддисты, старообрядцы, баптисты, адвентисты седьмого дня, харизматические церкви, пятидесятники, Свидетели Иеговы, евангелисты, религия Богемы, мормоны, новаопостольская вера, церковь Божьей Матери Державная, кришнаиты 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8"/>
        <w:t>2</w:t>
      </w:r>
      <w:r>
        <w:rPr>
          <w:color w:val="000000"/>
          <w:sz w:val="28"/>
        </w:rPr>
        <w:t>. Полиэтнический состав Саратовского региона вызывает живой интерес к проблемам межнациональных отношений на территории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итика правительства Саратовской области по проблемы межнациональных отношений получила свое развитие в 1997 году. Первым программным документом, обобщающим опыт национальной политики в регионе, стала «Концепция национальной политики Саратовской области», утвержденная постановлением правительства области 28 мая 1997 года 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9"/>
        <w:t>3</w:t>
      </w:r>
      <w:r>
        <w:rPr>
          <w:color w:val="000000"/>
          <w:sz w:val="28"/>
        </w:rPr>
        <w:t>. В дальнейшем на ее основе были разработаны: «Программа социального и национально – культурного развития Саратовской области на 1998 -2001 годы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0"/>
        <w:t>4</w:t>
      </w:r>
      <w:r>
        <w:rPr>
          <w:color w:val="000000"/>
          <w:sz w:val="28"/>
        </w:rPr>
        <w:t>.Последним принятым в правительстве документом по вопросам межнациональных отношений в Саратовской области стала «Областная целевая программа национально-культурного развития народов в Саратовской области (2003 – 2006 годы)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1"/>
        <w:t>5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из материалов газеты «Аргументы и факты. Саратовское приложение» позволил выявить определенную тенденцию, в освещении информации в период с 2003 по 2006 год. Публикации в газете в основном носят аналитический характер. Статьи направлены на рассмотрение межнациональных конфликтов между лицами кавказской национальности и скинхедами (5 статей), затрагиваются вопросы миграционной политики в области (4 статьи) и всего одна публикация посвящена вопросу политики правительства в сфере межнациональных отношений в Саратовской области. Но при этом следует отметить, что в области межрелигиозного взаимодействие «Аргументы и факты. Саратовское приложение» проводят тактику сближения конфессий на территории региона (2 стать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аратовской области, преимущественно населенной мусульманами и христианами, осмысление проблемы преемственности и новаторства культуры в панораме нынешнего столетия невозможно без понимания роли и значения этических ценностей христианства и ислама. Христианство и ислам две наиболее распространенные и влиятельные религии современности. При всем их различии ислам признает библию (как и Тору) Священной Книгой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зличии формальных моментов поведения верующих, христианство и ислам в отношении этической стороны дают массу совпадений. По этому поводу статья «Мусульмане вышли на улицу» опубликованная в «Аргументах и фактах. Саратовское приложение» представляет собой яркий пример, желания мусульман интегрироваться в общественно - политическую жизнь Саратовской области. Мусульмане вышли на улицы города Саратова с лозунгом «Нет – исламофобии», «мусульманам становиться обидно, что кто–то начинает относиться к исламу как к чему-то опасному и враждебному».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2"/>
        <w:t>6</w:t>
      </w:r>
      <w:r>
        <w:rPr>
          <w:color w:val="000000"/>
          <w:sz w:val="28"/>
        </w:rPr>
        <w:t xml:space="preserve"> Ведь совокупность качеств, осуждаемых исламом гордыня, лицемерие, клевета, коварство, клятвопреступление, гнев – практически совпадают с теми же качествами, которые осуждает христианство (отметим, что эти качества безотносительны к конкретной окружающей среде). «Мусульмане устроили акцию не для власти, а для простых людей» - указывает автор статьи 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3"/>
        <w:t>7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маловажным моментом в скреплении межрелигиозных отношений, стали события 30 июня 2004 года опубликованные в статье О. Винса «Саратов – столица мормонов», когда «впервые за всю историю епархии на Театральную площадь вышли священнослужители и верующие они протестовали против строительства мормонского храма на улице М. Горького. Владыка Лонгин просил губернатора и мэра не допускать появления мормонского храма, он сообщил чиновникам, что от прихожан поступает много жалоб по этому поводу. По мнению православных мормоны своей религией подрывают основы православия в обществе». Для нас интересен тот факт, что в борьбе против строительства храма приняли участия и мусульмане. Имам Бибарсов - представитель духовного управления мусульман заявил: «Что мормоны у верующих (мусульман) ассоциируются с США и ее внешней политикой, к которой мусульмане относятся отрицательно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4"/>
        <w:t>8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мимо религиозных организаций в решении проблемы, приняли участие активисты светских представительств, они критиковали мормонов и православных, «активисты высказывались за светское государство и против использования Церковью административного ресурса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5"/>
        <w:t>9</w:t>
      </w:r>
      <w:r>
        <w:rPr>
          <w:color w:val="000000"/>
          <w:sz w:val="28"/>
        </w:rPr>
        <w:t>. Но, по словам Владыки Лонгина: «Акция не носила политического характера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6"/>
        <w:t>1</w:t>
      </w:r>
      <w:r>
        <w:rPr>
          <w:rStyle w:val="FootnoteCharacters"/>
          <w:color w:val="000000"/>
          <w:sz w:val="28"/>
        </w:rPr>
        <w:t>0</w:t>
      </w:r>
      <w:r>
        <w:rPr>
          <w:color w:val="000000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материалам данной статьи мы можем сделать вывод о том, что взаимодействие ислама и христианства формируют инициативу противодействия сектантской экспансии, которая происходит снизу и тормозит угрозу появления деструктивных культов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этическое ядро обрастает конкретными социальными рекомендациями. Этика становиться практическим руководством на преемственности двух религиозных систем (ислам и христианство). Субъект этики социализируется, без отказа от изначальных ценностей сохраняются вариативность их развития, закономерность в идеи преемственности пророчеств и их соответствии конкретным историческим условиям. Преемственность позволяет выделить феномен веротерпимости без обязательного миссионерства, обогащающий этическую систему. Этот феномен является условием сосуществования религий. Сохраняется единство нравственных ориентиров, позволяющее найти организующий момент в любой социальной обстановке, независимо от преобладания конкретной религиозной системы. Снимается противоречие пульсирующей динамики социального развития и этического консерватизма, так как данная система является откры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ой из немаловажных проблем, которые освещает газета «Аргументы и факты. Саратовское приложение» является вопрос о миграционной политике провидимой в области. Предыдущий губернатор Саратовской области Д.Ф. Аяцков заявил о том, что «Саратовская область носит статус «принимающей», т. е. миграционная служба проводит работу по приему, учету и временному размещению беженцев и вынужденных переселенцев, а так же оказывает им помощь и содействие в обустройстве на новом месте жительства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7"/>
        <w:t>1</w:t>
      </w:r>
      <w:r>
        <w:rPr>
          <w:rStyle w:val="FootnoteCharacters"/>
          <w:color w:val="000000"/>
          <w:sz w:val="28"/>
        </w:rPr>
        <w:t>1</w:t>
      </w:r>
      <w:r>
        <w:rPr>
          <w:color w:val="000000"/>
          <w:sz w:val="28"/>
        </w:rPr>
        <w:t>. Решает вопросы жилищного обустройства вынужденных переселенцев, проводится работа по выплате возвратных беспроцентных ссуд, компенсаций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 при столь активной деятельности, нашего правительства по вопросам мигрантов в области, из материалов «Аргументов и фактов. Саратовское приложение» видно, что миграционная политика в Саратовской области «зачастую проводится не на практической основе, а путем издания законов, указов, постановлений, по результатам низового лоббирования, полиэтнического торга или популистского жеста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8"/>
        <w:t>1</w:t>
      </w:r>
      <w:r>
        <w:rPr>
          <w:rStyle w:val="FootnoteCharacters"/>
          <w:color w:val="000000"/>
          <w:sz w:val="28"/>
        </w:rPr>
        <w:t>2</w:t>
      </w:r>
      <w:r>
        <w:rPr>
          <w:color w:val="000000"/>
          <w:sz w:val="28"/>
        </w:rPr>
        <w:t>. Вновь прибывшие в нашу область беженцы и вынужденные переселенцы сталкиваются с проблемами оформления и получения российского гражданства. При этом число прибывших в Саратовскую область мигрантов официально на 2003 год составляет 7100 человек в год, при этом тенденция переселения из года в год сокращается от 50 до 100 человек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19"/>
        <w:t>1</w:t>
      </w:r>
      <w:r>
        <w:rPr>
          <w:rStyle w:val="FootnoteCharacters"/>
          <w:color w:val="000000"/>
          <w:sz w:val="28"/>
        </w:rPr>
        <w:t>3</w:t>
      </w:r>
      <w:r>
        <w:rPr>
          <w:color w:val="000000"/>
          <w:sz w:val="28"/>
        </w:rPr>
        <w:t>. Приток мигрантов в нашу область компенсирует демографический спад в регионе. «На 2006 год в области число умерших превысило число родившихся в два раза. В таких условиях особую роль приобретают миграционные процессы, 2,5 миллиона переселенцев в Саратовскую область прибыло из Казахстана, Узбекистана, Киргизии. Но в Озинках, в Ивантеевском, Краснокутском, Питерском районах отмечают миграционную убыль в город – люди уезжают из родного края. Но при этом миграционный прирост населения компенсируется естественным потоком мигрантов из бывшего СССР до 10%».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0"/>
        <w:t>1</w:t>
      </w:r>
      <w:r>
        <w:rPr>
          <w:rStyle w:val="FootnoteCharacters"/>
          <w:color w:val="000000"/>
          <w:sz w:val="28"/>
        </w:rPr>
        <w:t>4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мы можем сделать вывод, что, не смотря на сложный паспортно-визовый режим, наша область еще долгое время будет носить статус «принимающей» области. А свое демографическое положение пополнять за счет иммигрантов, этим самым, расширяя и без того, многонациональный состав своей территор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распространенным материалом в газете, стали статьи о неправомерных действиях организации скинхедов на территории области. При чем возникновение одной публикации провоцирует последующий ряд изданий, направленных на подобную тематику. При этом в каждой статье указано, что разбои и нападения скинхедов, «возникали на фоне национальной нетерпимости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1"/>
        <w:t>1</w:t>
      </w:r>
      <w:r>
        <w:rPr>
          <w:rStyle w:val="FootnoteCharacters"/>
          <w:color w:val="000000"/>
          <w:sz w:val="28"/>
        </w:rPr>
        <w:t>5</w:t>
      </w:r>
      <w:r>
        <w:rPr>
          <w:color w:val="000000"/>
          <w:sz w:val="28"/>
        </w:rPr>
        <w:t>. В основном преступные действие представителей организации скинхедов совершались после массовых мероприятий: футбольных матчей, рок концертов и как заключают эксперты, характер преступлений носил отпечаток «расовой нетерпимости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2"/>
        <w:t>1</w:t>
      </w:r>
      <w:r>
        <w:rPr>
          <w:rStyle w:val="FootnoteCharacters"/>
          <w:color w:val="000000"/>
          <w:sz w:val="28"/>
        </w:rPr>
        <w:t>6</w:t>
      </w:r>
      <w:r>
        <w:rPr>
          <w:color w:val="000000"/>
          <w:sz w:val="28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оянная череда нападений на представителей национальных меньшинств в Саратовской области не выявила тенденции уменьшения преступлений с 2003 по 2006 год, прикрываясь пьяными драками, и разборками, вызванными на бытовой почве, в области практически ежемесячно происходят столкновения между коренным населением и лицами не русской национальности. При этом национальные меньшинства явно не довольные сложившимися обстоятельствами стали вести себя таким же образом по отношению к коренному населению. Ярким примером такого поведения могут послужить события в Саратове на набережной Космонавтов произошедшие 27 сентября, «когда в драке между семью спецназовцами из 20 отряда войсковой части 7463 и двадцатью кавказцами, прозвучали обидные слова в адрес спецназа, а уже через неделю по Саратову поползли слухи, о том, что драка произошла на национальной почве. Опровергать слухи ни кто не стал. Однако представители правоохранительных органов списали все на статью 111 часть 4 и 213 часть 2 «умышленное причинения тяжкого вреда здоровью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3"/>
        <w:t>1</w:t>
      </w:r>
      <w:r>
        <w:rPr>
          <w:rStyle w:val="FootnoteCharacters"/>
          <w:color w:val="000000"/>
          <w:sz w:val="28"/>
        </w:rPr>
        <w:t>7</w:t>
      </w:r>
      <w:r>
        <w:rPr>
          <w:color w:val="000000"/>
          <w:sz w:val="28"/>
        </w:rPr>
        <w:t>. При чем, по словам следователя (фамилия которого в статье не указана): «Все бандиты были разной национальности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4"/>
        <w:t>1</w:t>
      </w:r>
      <w:r>
        <w:rPr>
          <w:rStyle w:val="FootnoteCharacters"/>
          <w:color w:val="000000"/>
          <w:sz w:val="28"/>
        </w:rPr>
        <w:t>8</w:t>
      </w:r>
      <w:r>
        <w:rPr>
          <w:color w:val="000000"/>
          <w:sz w:val="28"/>
        </w:rPr>
        <w:t>. После столь неприятных событий в Саратове, еще в одном городе Саратовской области произошло столкновение между представителями армянской и русской национальности местом очередных баталий, стал Вольск, события в нем происходили по сценарию Саратова. И опять, по словам следователя Вольской прокуратуры В. Советова: «Столкновение не является межнациональным конфликтом. В Вольске случилась пьяная драка, в неадекватном поведении люди вряд ли вспоминают о каких либо национальностях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5"/>
        <w:t>1</w:t>
      </w:r>
      <w:r>
        <w:rPr>
          <w:rStyle w:val="FootnoteCharacters"/>
          <w:color w:val="000000"/>
          <w:sz w:val="28"/>
        </w:rPr>
        <w:t>9</w:t>
      </w:r>
      <w:r>
        <w:rPr>
          <w:color w:val="000000"/>
          <w:sz w:val="28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анализированных нами статьях, мы не вольно наталкиваемся на вопрос. Почему деятельность скинхедов в нашей области носит характер «расовой нетерпимости» и несет за собой оттенок неприязни к организации скинхедов, при чем наличие в области такой группы лиц официально «Министерством из Москвы не запрашивается», следовательно, деятельность такой организации в нашей области не зафиксирована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6"/>
        <w:t>2</w:t>
      </w:r>
      <w:r>
        <w:rPr>
          <w:rStyle w:val="FootnoteCharacters"/>
          <w:color w:val="000000"/>
          <w:sz w:val="28"/>
        </w:rPr>
        <w:t>0</w:t>
      </w:r>
      <w:r>
        <w:rPr>
          <w:color w:val="000000"/>
          <w:sz w:val="28"/>
        </w:rPr>
        <w:t xml:space="preserve">. А само слово скинхед, именно скинхед ни хулиган, ни бандит или убийца (Скинхеды - термин, употребляемый в статьях относительно правонарушителей, и естественно ассоциирующийся у простого читателя газеты, с человеком, проводящим негативные действии относительно представителей других, не русской национальности лиц) формируется в нашей области средствами массовой информации. С такой же легкостью, в опусах журналистов, саратовских СМИ к числу «скинхедов» можно приписать и представителей национальных меньшинств, которые направляют свою агрессию в сторону русского этноса. При этом ситуации и причины такого поведения у данных представителей ни чем не отличаются от действий, так называемых, скинхедов: массовое мероприятие, распитие алкогольных напитков не обдуманно сказанные слова или действия - итог, драка с печальным окончанием. Но при этом действие представителей национальных меньшинств почему-то получают характер бытовых драк и хулиганских разбор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мы можем сделать вывод, что особую роль в формировании межэтнических конфликтов играют националистические настроения, присутствующие в том или ином обществе. В западных изданиях под национализмом обычно понимают любое выражение национальных интересов, национального самосознания. В отечественной же литературе национализм, чаще всего отождествляется с термином «шовинизм» и характеризуется этноцентризмом, проповедью национальной исключительности и разжиганием национальной вражды и ненависти к другим этносам, которые наделяются отрицательными признаками и характеристиками. Национализм является конфликтным фактором и может вызвать насилие в том случае, если одна из сторон создает из другой стороны образ врага. Возникновение и распространение идей национализма на территории Саратовской области, достаточно опасно для ее полеэтнического состава, поэтому формирование толерантного сознания в области этнонациональных отношений предполагает активное разрушение тех стереотипов восприятия представителей других народов, которые зачастую рисуют С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носительно вопросов, касающихся политики Правительства Саратовской области по проблемам межнациональных и межконфессиональных отношений, в анализируемом нами источнике, была зафиксирована всего одна публикация. И, безусловно, ее издание не было связано никак с принятием или осуществлением «Областной целевой программы национально-культурного развития народов в Саратовской области (2003 – 2006 годы)». Публикация поступила в печать, в связи с приездом в область делегации из Башкортостана. По заявлению одного из представителей делегации, поводом к прибытию в Саратовскую область послужило: «Создание в Саратове торгово-экономического представительства министерства промышленности внешних связей и торговли Республики Башкортостан». Торгово-экономического представительства в городе Саратове было создано по инициативе президента республики Башкортостан и при активной поддержки бывшего губернатора Саратовской области Д.Ф. Аяцкого. В Российской Федерации существует шесть башкирских представительств, седьмое было открыто в городе Саратове. Следует отметить, тот факт, что создание торгово-экономического представительства говорит «о признании результатов большой работы саратовских башкир по укреплению и развитию всесторонних взаимовыгодных отношений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7"/>
        <w:t>2</w:t>
      </w:r>
      <w:r>
        <w:rPr>
          <w:rStyle w:val="FootnoteCharacters"/>
          <w:color w:val="000000"/>
          <w:sz w:val="28"/>
        </w:rPr>
        <w:t>1</w:t>
      </w:r>
      <w:r>
        <w:rPr>
          <w:color w:val="000000"/>
          <w:sz w:val="28"/>
        </w:rPr>
        <w:t>. Это явление положительное, потому что в итоге налаживается долговременное сотрудничество и дружеские связи не только между Саратовской областью и правительством Республики Башкортостан, «теперь не порвутся незримые нити, связывающие Саратовских Башкир с родной землей и национальной культурой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8"/>
        <w:t>2</w:t>
      </w:r>
      <w:r>
        <w:rPr>
          <w:rStyle w:val="FootnoteCharacters"/>
          <w:color w:val="000000"/>
          <w:sz w:val="28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седатель башкирского курултая в Саратовской области М. Аблязов заявил о том, что проблемы и нужды малых народов на территории Саратовской области никогда не остаются без внимания губернатора (Д.Ф. Аяцкого) и областного правительства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29"/>
        <w:t>2</w:t>
      </w:r>
      <w:r>
        <w:rPr>
          <w:rStyle w:val="FootnoteCharacters"/>
          <w:color w:val="000000"/>
          <w:sz w:val="28"/>
        </w:rPr>
        <w:t>3</w:t>
      </w:r>
      <w:r>
        <w:rPr>
          <w:color w:val="000000"/>
          <w:sz w:val="28"/>
        </w:rPr>
        <w:t>. Так же господин М. Аблязов сетовал за укрепления дружбы народов Саратовской области развитие русской культуры, как основополагающему элементу в отношениях между национальными меньшинствами с коренным этносом. «Если русский народ будет развивать свою культуру и язык, то получат свое развитие культура и язык представителей других национальностей»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30"/>
        <w:t>2</w:t>
      </w:r>
      <w:r>
        <w:rPr>
          <w:rStyle w:val="FootnoteCharacters"/>
          <w:color w:val="000000"/>
          <w:sz w:val="28"/>
        </w:rPr>
        <w:t>4</w:t>
      </w:r>
      <w:r>
        <w:rPr>
          <w:color w:val="000000"/>
          <w:sz w:val="28"/>
        </w:rPr>
        <w:t>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национальные меньшинства ощущают свою свободу и проявление национальных особенностей и интересов, а так же поддержку со стороны Правительства области, не чувствуют себя ущемленными в правах на территории Саратовской области. К тому же дружба сотрудничество и взаимопомощь, с представителями национальных меньшинств на территории области выступают залогом всестороннего укрепления культурных, экономических связей и взаимовыгодного сотрудничества между Саратовской областью и другими странами и республиками. 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анализировав публикации, размещенные в региональных СМИ по вопросам межнациональных и этнорелигиозных отношений в городе Саратове и Саратовской области, мы можем сделать следующие выводы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основе практической работы по материалам газеты «Аргументы и факты. Саратовское приложение» можно проследить общую тенденцию подачи информации, которая основана на следующих принципах: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облемы межнациональных и этнорелигиозных отношений в СМИ, в основном располагаются на первых, вторых страницах издания;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- в результате появления одной статьи определенной тематики, касающейся межнациональной и межконфессиональной направленности, в газете возникает череда публикаций подобного содержания;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татьи в основном носят аналитический характер, за редким исключением – это интервью;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особое внимание в публикациях уделяется проблемам межнациональных конфликтов и иммиграционным процессам на территории Саратовской области. Нужно также отметить, что ряд статей в светском периодическом издании посвящен религиозной тематике. На общем фоне обозначенных проблем всего одна статья освещает политику Правительства Саратовской области в отношении проблем межрелигиозных и межконфессиональных отношений в период с 2003 по 2006 год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ует отметить, что периодическое издание «Аргументы и факты. Саратовское приложение» достаточно ярко освещает проблемы межрелигиозных и межконфессиональных отношений в Саратовской области. Характерной особенностью публикаций является, особый уклон в сторону межнациональных конфликтов, что, на наш взгляд, не способствует стабилизации дружеских взаимоотношений между представителями полеэтнического состава Саратовской области, а только усиливает конфликтность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ою очередь представители традиционных религиозных организаций в своих устремлениях сетуют за сближение конфессий и сопротивления общему врагу, различным деструктивным культам, подрывающим основы традиционного уклада представителей коренных этносов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же следует отметить, что в публикациях газеты «Аргументы и факты. Саратовское приложение», достаточно объемно и насыщенно освещены вопросы миграционной политики в Саратовской области, особенно важные, как и для вновь прибывших представителей других государств, так и для коренных жителей Саратовской области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о на фоне столь обширного материала по проблемам межрелигиозных и межконфессиональных отношений в Саратовской области, в публикациях за период с 2003 по 2006 год, всего лишь одна статья посвящена вопросу политики Правительства Саратовской области. Следует отметить, что в это же временя в области, была принята и осуществлялась Областная целевая программа национально-культурного развития народов в Саратовской области (2003 – 2006 годы), к тому же в области ежегодно проходит конгресс ассамблеи народов Саратовской области. При этом в статьях периодического издания «Аргументы и факты. Саратовское приложение», по этому поводу не было отмечено ни одной публикации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можно сделать вывод, о том, что проанализированные в работе публикации газеты «Аргументы и факты. Саратовское приложение», в недостаточном объеме освещают проблемы межнациональных и межконфессиональных отношений на территории Саратовской области. Следовательно, население области, остается не информированным, в вопросах регионального законодательства по проблемам межнациональных отношений а, стало быть, не видит проблем национальных меньшин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рмативные акты: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нцепция национальной политики Саратовской области// Собрание законодательства Саратовской области. 1997. №2. 248 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бластная целевая программа национально-культурного развития народов в Саратовской области (2003 – 2006 годы)// Собрание законодательства Саратовской области. 2001. №5 273 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ограмма социального и национально – культурного развития Саратовской области на 1998 -2001 годы// Собрание законодательства Саратовской области. 1998. №1. 253 с.</w:t>
      </w:r>
    </w:p>
    <w:p>
      <w:pPr>
        <w:pStyle w:val="Footnot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онографии: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ссамблея народов саратовской области. Саратов: Летопись, 1998. 21 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обылева Е. А. Формирование этнолиригеозной толерантности в современной России (Региональный аспект). Саратов: Изд-во Сарат. ун–та. 2006. 243 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териалы межрегионального семинара «Правовое просвещение мигрантов из числа национальных меньшинств в условиях введения в действия закона РФ «О правовом положении иностранных граждан в РФ»» 24 -25 апреля 2005 года. Саратов, 2005. 53 с. 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укамеля А. В.Национальные меньшинства: Правовые основы и практика. Саратов: Изд-во ПАГС, 2006. 501 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ставщикова С.В. Этнический состав населения Саратовской области. Саратов: Изд-во Сарат. ун-та, 2006. 74 с.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 xml:space="preserve">Этнос и власть: проблемы гармонизации межнациональных отношений. Саратов: Изд-во ПАГС, 1999. С. 153. </w:t>
      </w:r>
    </w:p>
    <w:p>
      <w:pPr>
        <w:pStyle w:val="Footnote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ttp // economy.saratov.ru/news/100573854351059.html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Footnot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териалы периодической печати: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ус Т. Демографы предсказывают вымирание//Аргументы и факты. Саратовское приложение. 2006. Февраль №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Баус Т. Вольск – события по сценарию Саратова// Аргументы и факты. Саратовское приложение. 2006. Сентябрь №38.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ус Т. За что кавказцы отомстили спецназу// Аргументы и факты. Саратовское приложение. 2006. Сентябрь №37.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инс О. Скины зарабатывали белые шнурки// Аргументы и факты. Саратовское приложение. 2005.. Февраль №6.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инс О. Саратов – столица мормонов// Аргументы и факты. Саратовское приложение. 2004. Август №31.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кие газеты вы обычно читаете?// Аргументы и факты. Саратовское приложение. 2006. Октябрь № 40. 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здняков А.Л. Мусульмане вышли на улицу// Аргументы и факты. Саратовское приложение. 2004. Июнь №22.</w:t>
      </w:r>
    </w:p>
    <w:p>
      <w:pPr>
        <w:pStyle w:val="Footnote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ворнова Л. Башкортостан стал ближе// Аргументы и факты. Саратовское приложение. 2003. Февраль №7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6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дировальный бланк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636"/>
        <w:gridCol w:w="1056"/>
        <w:gridCol w:w="735"/>
        <w:gridCol w:w="1002"/>
        <w:gridCol w:w="1247"/>
        <w:gridCol w:w="1002"/>
        <w:gridCol w:w="1991"/>
      </w:tblGrid>
      <w:tr>
        <w:trPr>
          <w:tblHeader w:val="true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кумен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автор стать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ъе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располож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(страниц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Название стать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>информ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блок привлечения 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«Аргументы и факты. Саратовское приложение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лексей Поздняк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усульмане вышли на улиц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то. Мусульмане вышли на улицу с претензиями…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ег Вин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аратов – столица мормон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терв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то. Театральной площади с протестующими священнослужителями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атьяна Боу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емографы предсказывают вымир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дежда Смирно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ак стать гражданином Росс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терв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желика Ивано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дежда на будуще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тервью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атьяна Боу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олько у нас мигранто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идия Проворно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ашкортостан стал ближе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Фото. Делегация из Башкирии с губернатором Д.Ф. Аяцков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 Сидк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инхеды напали на дагестанце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атьяна Бау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льск - событие по сценарию Саратова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атьяна Бау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 что кавказцы отомстили спецназу?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ег Вин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Будущие милиционеры служили скину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лег Вин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см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кины зарабатывали белые шнурки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алитиче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то. В зале суда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 xml:space="preserve"> </w:t>
      </w:r>
      <w:r>
        <w:rPr>
          <w:lang w:val="en-US"/>
        </w:rPr>
        <w:t>http// economy.saratov.ru/news/100573854351059.html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укамуля А. Национальные меньшинства: Правовые основы и практика. Саратов: Изд-во СГАП, 2006. С.105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Областная целевая программа  национально-культурного развития  народов в Саратовской области (2003 – 2006 годы)// Собрание законодательства Саратовской области.2001. №5. С75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Какие газеты вы обычно читаете?// Аргументы и факты. Саратовское приложение.2006. Октябрь № 40. С.5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Там же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/>
        <w:t>Уставщикова С.В. Этнический  состав населения Саратовской области. Саратов: Изд-во  Сарат. ун-та, 2006. С 1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>Бобылева Е.А. Формирование этнолиригеозной толерантности в современной России (Региональный аспект). Саратов:  Изд-во Сарат. Ун-та, 2006. С.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3</w:t>
      </w:r>
      <w:r>
        <w:rPr/>
        <w:t>Концепция национальной политики Саратовской области // Собрание законодательства Саратовской области.1997. №2. С.2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>Программа социального и национально – культурного развития  Саратовской области  на 1998 -2001 годы // Собрание законодательства Саратовской области.1998. №1. С.15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>Областная целевая программа  национально-культурного развития  народов в Саратовской области (2003 – 2006 годы) // Собрание законодательства Саратовской области.2001. №5. С75.</w:t>
      </w:r>
    </w:p>
  </w:footnote>
  <w:footnote w:id="12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Поздняков А.Л. Мусульмане вышли на улицу // Аргументы и факты. Саратовское приложение. 2004</w:t>
      </w:r>
      <w:r>
        <w:rPr>
          <w:color w:val="000000"/>
        </w:rPr>
        <w:t>. Июнь. №22. С.2.</w:t>
      </w:r>
    </w:p>
  </w:footnote>
  <w:footnote w:id="13">
    <w:p>
      <w:pPr>
        <w:pStyle w:val="Footnote"/>
        <w:ind w:firstLine="708"/>
        <w:rPr/>
      </w:pPr>
      <w:r>
        <w:rPr>
          <w:rStyle w:val="FootnoteCharacters"/>
        </w:rPr>
        <w:t>7</w:t>
      </w:r>
      <w:r>
        <w:rPr>
          <w:sz w:val="24"/>
        </w:rPr>
        <w:t xml:space="preserve"> </w:t>
      </w:r>
      <w:r>
        <w:rPr>
          <w:sz w:val="24"/>
        </w:rPr>
        <w:t>Там же</w:t>
      </w:r>
    </w:p>
  </w:footnote>
  <w:footnote w:id="14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Винс О. Саратов – столица мормонов // Аргументы и факты. Саратовское приложение.2004. Август №31. С.1.</w:t>
      </w:r>
    </w:p>
  </w:footnote>
  <w:footnote w:id="15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Там же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Ассамблея народов Саратовской области. Саратов: Летопись,1998. С.15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Этнос и власть: проблемы гармонизации межнациональных отношений. Саратов:  Из-во ПАГС , 1999. С.15. 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Материалы межрегионального семинара «Правовое просвещение мигрантов  из числа национальных меньшинств  в условиях введения в действия  закона РФ «О правовом положении  иностранных граждан  в РФ»» 24 -25 апреля 2005 года. Саратов. С.26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>Боус Т. Демографы предсказывают вымирание//Аргументы и факты. Саратовское приложение.2006. Февраль №8. С.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>Винс О. Скины зарабатывали белые шнурки// Аргументы и факты. Саратовское приложение.2005. Февраль №6. С.3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Там же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Баус Т. За что кавказцы отомстили спецназу// Аргументы и факты. Саратовское приложение.2006. Сентябрь №37. С.1. 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Там же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>Баус Т. Вольск -событие по сценарию Саратова// Аргументы и факты. Саратовское приложение.2006. Сентябрь №38. С.1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>Винс О. Скины зарабатывали белые шнурки // Аргументы и факты. Саратовское приложение. 2005. Февраль №6. С.3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Л. Проворнова. Башкортостан стал ближе// Аргументы и факты. Саратовское приложение.2003. Февраль №7. С.4.</w:t>
      </w:r>
    </w:p>
  </w:footnote>
  <w:footnote w:id="28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Там же</w:t>
      </w:r>
    </w:p>
  </w:footnote>
  <w:footnote w:id="29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Там же </w:t>
      </w:r>
    </w:p>
  </w:footnote>
  <w:footnote w:id="30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Там ж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16" w:leader="none"/>
      </w:tabs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16" w:leader="none"/>
      </w:tabs>
      <w:jc w:val="center"/>
      <w:outlineLvl w:val="3"/>
    </w:pPr>
    <w:rPr>
      <w:rFonts w:eastAsia="Arial Unicode MS"/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1:00Z</dcterms:created>
  <dc:creator>Alesya</dc:creator>
  <dc:description/>
  <cp:keywords/>
  <dc:language>en-US</dc:language>
  <cp:lastModifiedBy>Mage</cp:lastModifiedBy>
  <cp:lastPrinted>2007-05-04T11:10:00Z</cp:lastPrinted>
  <dcterms:modified xsi:type="dcterms:W3CDTF">2011-10-07T13:21:00Z</dcterms:modified>
  <cp:revision>2</cp:revision>
  <dc:subject/>
  <dc:title>На современном этапе развития в России   происходят коренные  социокультурные, полетические и  экономические изменения в общественной жизни</dc:title>
</cp:coreProperties>
</file>