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ногообразие современных форм участия государства в конструировании и регулировании экономических процессов, типов отношений между государством и экономическими агентами базируется на длительном историческом развитии научной мысли и апробировании различных подходов на практике. Общим трендом в контексте трансформации понимания места государства в формировании ткани экономических отношений является рост звучания тезиса (и интенсификация его практической реализации) о важнейшем значении государственного участия в этом процессе.</w:t>
      </w:r>
      <w:r>
        <w:br w:type="page"/>
      </w:r>
    </w:p>
    <w:p>
      <w:pPr>
        <w:pStyle w:val="Heading2"/>
        <w:ind w:hanging="0"/>
        <w:rPr/>
      </w:pPr>
      <w:r>
        <w:rPr/>
        <w:t>1. Политика взаимоотношения государства и ры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днако в отличие от традиционного подхода, основанного на анализе степени участия государства в регулировании рыночных процессов, осознание обоюдного влияния сторон - конституирования государством рынка и участия рынка в формулировании политики и её реализации структурами политической власти - предполагает рассмотрение качественного элемента как принципиального при оценке взаимодействия государства и рынка. </w:t>
      </w:r>
    </w:p>
    <w:p>
      <w:pPr>
        <w:pStyle w:val="Normal"/>
        <w:ind w:firstLine="709"/>
        <w:rPr/>
      </w:pPr>
      <w:r>
        <w:rPr/>
        <w:t>В условиях практически повсеместного участия государства в регулировании экономических процессов и, соответственно, выстраивания отношений с участниками рынка, ключевым становится характер таких отношений и их влияние на экономическое развитие.</w:t>
      </w:r>
    </w:p>
    <w:p>
      <w:pPr>
        <w:pStyle w:val="Normal"/>
        <w:ind w:firstLine="709"/>
        <w:rPr/>
      </w:pPr>
      <w:r>
        <w:rPr/>
        <w:t>Количественное соотношение государственного и рыночного секторов отходит на второй план, и ключевым вопросом для анализа становится "характер способов интеграции двух типов структур и двух типов институционализированных правил.</w:t>
      </w:r>
    </w:p>
    <w:p>
      <w:pPr>
        <w:pStyle w:val="Normal"/>
        <w:ind w:firstLine="709"/>
        <w:rPr/>
      </w:pPr>
      <w:r>
        <w:rPr/>
        <w:t xml:space="preserve">Сегодня легитимность осуществления властных полномочий частными акторами часто обеспечивается через рыночные механизмы конкуренции. Однако определение посредством демократических и судебных процедур спектра властных функций, которые могут быть делегированы частным акторам (а, следовательно, предоставлены рыночной конкуренции), находится в компетенции государства. </w:t>
      </w:r>
    </w:p>
    <w:p>
      <w:pPr>
        <w:pStyle w:val="Normal"/>
        <w:ind w:firstLine="709"/>
        <w:rPr/>
      </w:pPr>
      <w:r>
        <w:rPr/>
        <w:t>Именно эта сфера полномочий государства является принципиальной, поскольку действия акторов, которым были делегированы какие-либо функции, не могут быть легитимизированы непосредственно через рыночную конкуренцию как таковую; это возможно только через демократические и судебные практики государства.</w:t>
      </w:r>
    </w:p>
    <w:p>
      <w:pPr>
        <w:pStyle w:val="Normal"/>
        <w:ind w:firstLine="709"/>
        <w:rPr/>
      </w:pPr>
      <w:r>
        <w:rPr/>
        <w:t xml:space="preserve">Государство обеспечивает конституционную основу, в пределах которой возможна дискуссия относительно передачи тех или иных функций частному сектору. </w:t>
      </w:r>
    </w:p>
    <w:p>
      <w:pPr>
        <w:pStyle w:val="Normal"/>
        <w:ind w:firstLine="709"/>
        <w:rPr/>
      </w:pPr>
      <w:r>
        <w:rPr/>
        <w:t>И лишь после принципиального одобрения государством дальнейшей приватизации представители частного сектора могут ожидать социального одобрения, необходимого для передачи властных функций.</w:t>
      </w:r>
    </w:p>
    <w:p>
      <w:pPr>
        <w:pStyle w:val="Normal"/>
        <w:ind w:firstLine="709"/>
        <w:rPr/>
      </w:pPr>
      <w:r>
        <w:rPr/>
        <w:t>С учетом данных факторов можно говорить о расширении влияния государства в современных условиях денационализации структур политической власти при видоизменении своей сути от монополиста к менеджеру политической власти. Соответственно, государство по-прежнему несет конечную ответственность за все акты политической власти.</w:t>
      </w:r>
    </w:p>
    <w:p>
      <w:pPr>
        <w:pStyle w:val="Normal"/>
        <w:ind w:firstLine="709"/>
        <w:rPr/>
      </w:pPr>
      <w:r>
        <w:rPr/>
        <w:t xml:space="preserve">Наиболее показательным примером первостепенной роли государства в обеспечении экономического развития является государство развития, осуществляющее политику во имя экономического развития. </w:t>
      </w:r>
    </w:p>
    <w:p>
      <w:pPr>
        <w:pStyle w:val="Normal"/>
        <w:ind w:firstLine="709"/>
        <w:rPr/>
      </w:pPr>
      <w:r>
        <w:rPr/>
        <w:t xml:space="preserve">В целом вмешательство государства развития воплощает три главных компонента. </w:t>
      </w:r>
    </w:p>
    <w:p>
      <w:pPr>
        <w:pStyle w:val="Normal"/>
        <w:ind w:firstLine="709"/>
        <w:rPr/>
      </w:pPr>
      <w:r>
        <w:rPr/>
        <w:t xml:space="preserve">Во-первых, прямая собственность и контроль промышленного производства имеют вторичное значение по сравнению с процессом создания экономической инфраструктуры посредством образования, обучения, и исследований. </w:t>
      </w:r>
    </w:p>
    <w:p>
      <w:pPr>
        <w:pStyle w:val="Normal"/>
        <w:ind w:firstLine="709"/>
        <w:rPr/>
      </w:pPr>
      <w:r>
        <w:rPr/>
        <w:t xml:space="preserve">Во-вторых, государство выполняет ключевые функции в обеспечении взаимоотношений труда и менеджмента. </w:t>
      </w:r>
    </w:p>
    <w:p>
      <w:pPr>
        <w:pStyle w:val="Normal"/>
        <w:ind w:firstLine="709"/>
        <w:rPr/>
      </w:pPr>
      <w:r>
        <w:rPr/>
        <w:t xml:space="preserve">В-третьих, оно берет на себя ведущую роль в создании конкурентных преимуществ. </w:t>
      </w:r>
    </w:p>
    <w:p>
      <w:pPr>
        <w:pStyle w:val="Normal"/>
        <w:ind w:firstLine="709"/>
        <w:rPr/>
      </w:pPr>
      <w:r>
        <w:rPr/>
        <w:t>В рамках деятельности по созданию условий для экономического роста государство, воздерживаясь от прямого управления, координирует и во многом выстраивает рыночные процессы.</w:t>
      </w:r>
    </w:p>
    <w:p>
      <w:pPr>
        <w:pStyle w:val="Normal"/>
        <w:ind w:firstLine="709"/>
        <w:rPr/>
      </w:pPr>
      <w:r>
        <w:rPr/>
        <w:t>Развитием положений о государстве развития стал концепт "встроенной автономии" (embedded autonomy), предполагающей:</w:t>
      </w:r>
    </w:p>
    <w:p>
      <w:pPr>
        <w:pStyle w:val="Normal"/>
        <w:ind w:firstLine="709"/>
        <w:rPr/>
      </w:pPr>
      <w:r>
        <w:rPr/>
        <w:t>1) дистанцирование государственной власти и аппарата от групп интересов;</w:t>
      </w:r>
    </w:p>
    <w:p>
      <w:pPr>
        <w:pStyle w:val="Normal"/>
        <w:ind w:firstLine="709"/>
        <w:rPr/>
      </w:pPr>
      <w:r>
        <w:rPr/>
        <w:t>2) выстраивание сетей, связей в структуре рынка.</w:t>
      </w:r>
    </w:p>
    <w:p>
      <w:pPr>
        <w:pStyle w:val="Normal"/>
        <w:ind w:firstLine="709"/>
        <w:rPr/>
      </w:pPr>
      <w:r>
        <w:rPr/>
        <w:t xml:space="preserve">Соблюдение этих условий рассматривается в качестве ключа к успешному вмешательству государства в конструирование рыночных процессов. </w:t>
      </w:r>
    </w:p>
    <w:p>
      <w:pPr>
        <w:pStyle w:val="Normal"/>
        <w:ind w:firstLine="709"/>
        <w:rPr/>
      </w:pPr>
      <w:r>
        <w:rPr/>
        <w:t xml:space="preserve">В то время как встроенность позволяет государству получать информацию и мобилизировать ресурсы, автономия гарантирует сохранение фокуса государства именно на целях развития. </w:t>
      </w:r>
    </w:p>
    <w:p>
      <w:pPr>
        <w:pStyle w:val="Normal"/>
        <w:ind w:firstLine="709"/>
        <w:rPr/>
      </w:pPr>
      <w:r>
        <w:rPr/>
        <w:t>В отличие от теории государства развития, отличительной особенностью тезиса о "встроенной автономии" является понимание социальной и культурной встроенности как ключевого фактора в формировании различий способности государства поддерживать автономность.</w:t>
      </w:r>
    </w:p>
    <w:p>
      <w:pPr>
        <w:pStyle w:val="Normal"/>
        <w:ind w:firstLine="709"/>
        <w:rPr/>
      </w:pPr>
      <w:r>
        <w:rPr/>
        <w:t xml:space="preserve">Однако изменение условий на мировой арене меняет и роль государства развития. Новые режимы правления на транснациональном уровне сужают "пространство развития" для государств, в которых имеют место успешные формы индустриальной политики. </w:t>
      </w:r>
    </w:p>
    <w:p>
      <w:pPr>
        <w:pStyle w:val="Normal"/>
        <w:ind w:firstLine="709"/>
        <w:rPr/>
      </w:pPr>
      <w:r>
        <w:rPr/>
        <w:t xml:space="preserve">Транснациональные структуры снижают способность институциональных инноваций, требуемых для успешного социального развития. </w:t>
      </w:r>
    </w:p>
    <w:p>
      <w:pPr>
        <w:pStyle w:val="Normal"/>
        <w:ind w:firstLine="709"/>
        <w:rPr/>
      </w:pPr>
      <w:r>
        <w:rPr/>
        <w:t>Глобальные институты в нынешнем виде являются серьезным препятствием к институциональным инновациям на национальном уровне. Соответственно, эти факторы также ставят вопрос о возможности государства развития в условиях глобализации.</w:t>
      </w:r>
    </w:p>
    <w:p>
      <w:pPr>
        <w:pStyle w:val="Normal"/>
        <w:ind w:firstLine="709"/>
        <w:rPr/>
      </w:pPr>
      <w:r>
        <w:rPr/>
        <w:t>Учитывая изменение условий функционирования государств, в том числе, государств развития и смену фокусов в исследованиях роли государств в современном мире и характера их взаимоотношений с экономическими агентами, актуальной задачей является поиск новых моделей поведения государств и формулирование альтернативных объяснений динамичного развития ряда экономик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олитика бизнеса как аспект поддержания стаби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воря о возможности сектора малого и среднего предпринимательства в сфере расширения занятости, государственные органы большинства западных стран считают их поддержку одним из основных приоритетных направлений своей социальной и экономической политики. </w:t>
      </w:r>
    </w:p>
    <w:p>
      <w:pPr>
        <w:pStyle w:val="Normal"/>
        <w:ind w:firstLine="709"/>
        <w:rPr/>
      </w:pPr>
      <w:r>
        <w:rPr/>
        <w:t>Различные бюджетные программы и работа специально образованных институтов направлены как на стимулирование образования новых предприятий, так и на организацию всевозможных систем профессионального обучения и подготовки.</w:t>
      </w:r>
    </w:p>
    <w:p>
      <w:pPr>
        <w:pStyle w:val="Normal"/>
        <w:ind w:firstLine="709"/>
        <w:rPr/>
      </w:pPr>
      <w:r>
        <w:rPr/>
        <w:t xml:space="preserve">Развитие производства предприятий малого бизнеса создает все необходимые условия для оздоровления экономики, так как формируются конкурентные отношения, увеличивается потребительский сектор, создаются дополнительные рабочие места, структурная перестройка идет активнее. </w:t>
      </w:r>
    </w:p>
    <w:p>
      <w:pPr>
        <w:pStyle w:val="Normal"/>
        <w:ind w:firstLine="709"/>
        <w:rPr/>
      </w:pPr>
      <w:r>
        <w:rPr/>
        <w:t>Кроме того, развитие малого и среднего предпринимательства ведет к наполнению рынка товарами и услугами, повышению экспортного потенциала, оптимальному использованию местных сырьевых ресурсов.</w:t>
      </w:r>
    </w:p>
    <w:p>
      <w:pPr>
        <w:pStyle w:val="Normal"/>
        <w:ind w:firstLine="709"/>
        <w:rPr/>
      </w:pPr>
      <w:r>
        <w:rPr/>
        <w:t xml:space="preserve">Все малые и средние предприятия делятся на две группы. К первой группе относятся предприятия, так или иначе связанные с крупной промышленностью. </w:t>
      </w:r>
    </w:p>
    <w:p>
      <w:pPr>
        <w:pStyle w:val="Normal"/>
        <w:ind w:firstLine="709"/>
        <w:rPr/>
      </w:pPr>
      <w:r>
        <w:rPr/>
        <w:t xml:space="preserve">Эти малые и средние предприятия остаются юридически независимыми, так как работают по контракту с крупными. </w:t>
      </w:r>
    </w:p>
    <w:p>
      <w:pPr>
        <w:pStyle w:val="Normal"/>
        <w:ind w:firstLine="709"/>
        <w:rPr/>
      </w:pPr>
      <w:r>
        <w:rPr/>
        <w:t xml:space="preserve">Этой группе предприятий свойственны следующие черты: специализация на производстве узкого круга деталей и узлов; существенно снижаются затраты на производство, что позволяет крупному бизнесу оптимизировать свою ресурсную базу; гибкость производства способствует быстрой переналадке, смене моделей. </w:t>
      </w:r>
    </w:p>
    <w:p>
      <w:pPr>
        <w:pStyle w:val="Normal"/>
        <w:ind w:firstLine="709"/>
        <w:rPr/>
      </w:pPr>
      <w:r>
        <w:rPr/>
        <w:t>Наконец, в условиях научно-технического прогресса малые и средние предприятия функционируют с одной стороны, в роли экспериментаторов для крупных фирм, а с другой - как фирмы, которые обслуживают товары, созданные предприятиями крупной промышленности.</w:t>
      </w:r>
    </w:p>
    <w:p>
      <w:pPr>
        <w:pStyle w:val="Normal"/>
        <w:ind w:firstLine="709"/>
        <w:rPr/>
      </w:pPr>
      <w:r>
        <w:rPr/>
        <w:t xml:space="preserve">Ко второй группе можно отнести малые и средние предприятия, непосредственно конкурирующие на рынке с предприятиями крупного бизнеса и друг с другом. </w:t>
      </w:r>
    </w:p>
    <w:p>
      <w:pPr>
        <w:pStyle w:val="Normal"/>
        <w:ind w:firstLine="709"/>
        <w:rPr/>
      </w:pPr>
      <w:r>
        <w:rPr/>
        <w:t>Предпосылками для достаточно быстрого развития предприятий этого сектора могут способствовать: способность быстро реагировать на требования рынка и удовлетворять спрос, возникающий на различные товары и услуги; стартовый капитал существенно меньше, что позволяет легче маневрировать по сравнению с более крупными фирмами; стремление заполнить сферы, которые по тем или иным причинам не выгодны крупным фирмам; и наконец, стоимостная политика крупных предприятий, диктующих рынку достаточно высокие цены.</w:t>
      </w:r>
    </w:p>
    <w:p>
      <w:pPr>
        <w:pStyle w:val="Normal"/>
        <w:ind w:firstLine="709"/>
        <w:rPr/>
      </w:pPr>
      <w:r>
        <w:rPr/>
        <w:t>Социальная и экономическая роль малого предпринимательства состоит в праве граждан на свободное использование своего имущества и собственных способностей для осуществления предпринимательской деятельности. Для отдельного человека, малый бизнес - это:</w:t>
      </w:r>
    </w:p>
    <w:p>
      <w:pPr>
        <w:pStyle w:val="Normal"/>
        <w:ind w:firstLine="709"/>
        <w:rPr/>
      </w:pPr>
      <w:r>
        <w:rPr/>
        <w:t>занятость и доходы;</w:t>
      </w:r>
    </w:p>
    <w:p>
      <w:pPr>
        <w:pStyle w:val="Normal"/>
        <w:ind w:firstLine="709"/>
        <w:rPr/>
      </w:pPr>
      <w:r>
        <w:rPr/>
        <w:t>возможность лучше контролировать свое будущее;</w:t>
      </w:r>
    </w:p>
    <w:p>
      <w:pPr>
        <w:pStyle w:val="Normal"/>
        <w:ind w:firstLine="709"/>
        <w:rPr/>
      </w:pPr>
      <w:r>
        <w:rPr/>
        <w:t>возможность в гораздо большей мере объединить в одно целое работу и личную жизнь;</w:t>
      </w:r>
    </w:p>
    <w:p>
      <w:pPr>
        <w:pStyle w:val="Normal"/>
        <w:ind w:firstLine="709"/>
        <w:rPr/>
      </w:pPr>
      <w:r>
        <w:rPr/>
        <w:t>возможность самореализоваться, проявить свои способности и талан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Газовая политика современной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настоящее время проблема имиджа государства является одной из центральных тем обсуждений международного сообщества. Существующий имидж страны начинает накладывать все более значительный отпечаток на характер ее взаимодействия с другими государствами и возможность реализации геополитических целей. </w:t>
      </w:r>
    </w:p>
    <w:p>
      <w:pPr>
        <w:pStyle w:val="Normal"/>
        <w:ind w:firstLine="709"/>
        <w:rPr/>
      </w:pPr>
      <w:r>
        <w:rPr/>
        <w:t xml:space="preserve">Участие стран в международных столкновениях неизбежно перерастает в информационную войну, победа в которой подчас играет более весомую роль, чем результаты решения конфликта. </w:t>
      </w:r>
    </w:p>
    <w:p>
      <w:pPr>
        <w:pStyle w:val="Normal"/>
        <w:ind w:firstLine="709"/>
        <w:rPr/>
      </w:pPr>
      <w:r>
        <w:rPr/>
        <w:t>Ярким примером данного факта является газовое столкновение между Россией и Украиной в начале 2009 года и имиджевые последствия этой проблемы.</w:t>
      </w:r>
    </w:p>
    <w:p>
      <w:pPr>
        <w:pStyle w:val="Normal"/>
        <w:ind w:firstLine="709"/>
        <w:rPr/>
      </w:pPr>
      <w:r>
        <w:rPr/>
        <w:t>"Газовый конфликт", разразившийся между Россией и Украиной в начале 2009 года, имел огромный отклик в осуждениях мирового сообщества, в том числе в СМИ. Действия России были описываются крайне неоднозначно. В рамках международных обсуждений и в СМИ страна характеризуется как:</w:t>
      </w:r>
    </w:p>
    <w:p>
      <w:pPr>
        <w:pStyle w:val="Normal"/>
        <w:ind w:firstLine="709"/>
        <w:rPr/>
      </w:pPr>
      <w:r>
        <w:rPr/>
        <w:t>O политический интриган и шантажист, цель которого - помешать сближению Украины и ЕС, а также дестабилизировать украинскую политическую элиту;</w:t>
      </w:r>
    </w:p>
    <w:p>
      <w:pPr>
        <w:pStyle w:val="Normal"/>
        <w:ind w:firstLine="709"/>
        <w:rPr/>
      </w:pPr>
      <w:r>
        <w:rPr/>
        <w:t>O империалистское государство, стремящееся укрепить механизмы влияния на постсоветском пространстве;</w:t>
      </w:r>
    </w:p>
    <w:p>
      <w:pPr>
        <w:pStyle w:val="Normal"/>
        <w:ind w:firstLine="709"/>
        <w:rPr/>
      </w:pPr>
      <w:r>
        <w:rPr/>
        <w:t>O ненадежный деловой партнер, поставивший под угрозу энергетическую безопасность Европы;</w:t>
      </w:r>
    </w:p>
    <w:p>
      <w:pPr>
        <w:pStyle w:val="Normal"/>
        <w:ind w:firstLine="709"/>
        <w:rPr/>
      </w:pPr>
      <w:r>
        <w:rPr/>
        <w:t>O жертва воровства и неисполнения договорных обязательств со стороны Украины.</w:t>
      </w:r>
    </w:p>
    <w:p>
      <w:pPr>
        <w:pStyle w:val="Normal"/>
        <w:ind w:firstLine="709"/>
        <w:rPr/>
      </w:pPr>
      <w:r>
        <w:rPr/>
        <w:t xml:space="preserve">Достигнутое соглашение по итогам конфликта воспринято также неоднозначно. </w:t>
      </w:r>
    </w:p>
    <w:p>
      <w:pPr>
        <w:pStyle w:val="Normal"/>
        <w:ind w:firstLine="709"/>
        <w:rPr/>
      </w:pPr>
      <w:r>
        <w:rPr/>
        <w:t xml:space="preserve">С одной стороны, Россия характеризуется как инициатор урегулирования проблемы, что помогло стабилизировать энергетическое положение Украины и Европы. </w:t>
      </w:r>
    </w:p>
    <w:p>
      <w:pPr>
        <w:pStyle w:val="Normal"/>
        <w:ind w:firstLine="709"/>
        <w:rPr/>
      </w:pPr>
      <w:r>
        <w:rPr/>
        <w:t xml:space="preserve">С другой - Россию называют неумелым переговорщиком, в итоге подписавшим соглашение, не выгодное в долгосрочной перспективе ни для одной из сторон. Таким образом, "газовый конфликт" удалось разрешить, по крайней мере до будущего года. </w:t>
      </w:r>
    </w:p>
    <w:p>
      <w:pPr>
        <w:pStyle w:val="Normal"/>
        <w:ind w:firstLine="709"/>
        <w:rPr/>
      </w:pPr>
      <w:r>
        <w:rPr/>
        <w:t>Однако в ходе столкновения Россия приобрела несколько достаточно устойчивых, в основном негативных образов, которые, несомненно, будут влиять на дальнейшую внешнеполитическую жизнь государства.</w:t>
      </w:r>
    </w:p>
    <w:p>
      <w:pPr>
        <w:pStyle w:val="Normal"/>
        <w:ind w:firstLine="709"/>
        <w:rPr/>
      </w:pPr>
      <w:r>
        <w:rPr/>
        <w:t xml:space="preserve">Анализ материалов в СМИ и комментирев политичков и экспертов позволяет сделать однозначный вывод о том, что Россия понесла серьезный репутационный ущерб в результате "газового конфликта", имидж страны значительно ухудшился. </w:t>
      </w:r>
    </w:p>
    <w:p>
      <w:pPr>
        <w:pStyle w:val="Normal"/>
        <w:ind w:firstLine="709"/>
        <w:rPr/>
      </w:pPr>
      <w:r>
        <w:rPr/>
        <w:t xml:space="preserve">Самое очевидное - Россия лишилась статуса надежного поставщика энергоресурсов. В результате в Европе активизировались переговоры о нахождении альтернативных источников энергии. </w:t>
      </w:r>
    </w:p>
    <w:p>
      <w:pPr>
        <w:pStyle w:val="Normal"/>
        <w:ind w:firstLine="709"/>
        <w:rPr/>
      </w:pPr>
      <w:r>
        <w:rPr/>
        <w:t>Данная ситуация может уже в течение ближайших лет лишить Россию существенной доли европейского газового рынка.</w:t>
      </w:r>
    </w:p>
    <w:p>
      <w:pPr>
        <w:pStyle w:val="Normal"/>
        <w:ind w:firstLine="709"/>
        <w:rPr/>
      </w:pPr>
      <w:r>
        <w:rPr/>
        <w:t>Кроме того, общий уровень доверия к России в связи с конфликтом значительно упал. Несомненно, это повлияет на статус России как международного актора и ход международных переговоров с участием страны.</w:t>
      </w:r>
    </w:p>
    <w:p>
      <w:pPr>
        <w:pStyle w:val="Normal"/>
        <w:ind w:firstLine="709"/>
        <w:rPr/>
      </w:pPr>
      <w:r>
        <w:rPr/>
        <w:t xml:space="preserve">Первые результаты опросов свидетельствуют о том, что "газовый конфликт" повлиял и на имидж России в среде гражданского населения разных стран. Ситуация оказала в основном негативное влияние. </w:t>
      </w:r>
    </w:p>
    <w:p>
      <w:pPr>
        <w:pStyle w:val="Normal"/>
        <w:ind w:firstLine="709"/>
        <w:rPr/>
      </w:pPr>
      <w:r>
        <w:rPr/>
        <w:t>Наиболее негативно воспринимают Россию опять же жители государств, где Россия имеет наименьшие рейтинговые позиции.</w:t>
      </w:r>
    </w:p>
    <w:p>
      <w:pPr>
        <w:pStyle w:val="Normal"/>
        <w:ind w:firstLine="709"/>
        <w:rPr/>
      </w:pPr>
      <w:r>
        <w:rPr/>
        <w:t xml:space="preserve">Значительно ухудшилось отношение к России со стороны граждан Украины. </w:t>
      </w:r>
    </w:p>
    <w:p>
      <w:pPr>
        <w:pStyle w:val="Normal"/>
        <w:ind w:firstLine="709"/>
        <w:rPr/>
      </w:pPr>
      <w:r>
        <w:rPr/>
        <w:t xml:space="preserve">Однако положительным является тот факт, что, в отличие от многих других международных конфликтов, в данном случае России удалось достаточно профессионально организовать информационное сопровождение ситуации. </w:t>
      </w:r>
    </w:p>
    <w:p>
      <w:pPr>
        <w:pStyle w:val="Normal"/>
        <w:ind w:firstLine="709"/>
        <w:rPr/>
      </w:pPr>
      <w:r>
        <w:rPr/>
        <w:t xml:space="preserve">Был задействован мощный политический ресурс, проведен ряд переговоров на высшем уровне, большинство журналистов своевременно получили информацию о конфликте и необходимые комментарии. </w:t>
      </w:r>
    </w:p>
    <w:p>
      <w:pPr>
        <w:pStyle w:val="Normal"/>
        <w:ind w:firstLine="709"/>
        <w:rPr/>
      </w:pPr>
      <w:r>
        <w:rPr/>
        <w:t>Значительную часть информационной работы взяла на себя профессиональная пресс-служба компании "Газпром", но так или иначе, в области информационного сопровождения России на этот раз выступила достойно.</w:t>
      </w:r>
    </w:p>
    <w:p>
      <w:pPr>
        <w:pStyle w:val="Normal"/>
        <w:ind w:firstLine="709"/>
        <w:rPr/>
      </w:pPr>
      <w:r>
        <w:rPr/>
        <w:t xml:space="preserve">На международном информационном поле легко прослеживается закономерность: чем хуже имидж России в том или ином государстве, тем больше негативных отзывов и публикаций отмечено по поводу "газового конфликта". </w:t>
      </w:r>
    </w:p>
    <w:p>
      <w:pPr>
        <w:pStyle w:val="Normal"/>
        <w:ind w:firstLine="709"/>
        <w:rPr/>
      </w:pPr>
      <w:r>
        <w:rPr/>
        <w:t xml:space="preserve">Прежде всего, это относится к британо-американскому лагерю, Прибалтике, Чехии и Польше. Тревожным сигналом является значительное количество негативных отзывов в немецких СМИ. </w:t>
      </w:r>
    </w:p>
    <w:p>
      <w:pPr>
        <w:pStyle w:val="Normal"/>
        <w:ind w:firstLine="709"/>
        <w:rPr/>
      </w:pPr>
      <w:r>
        <w:rPr/>
        <w:t xml:space="preserve">Важно отметить, что "газовый конфликт" Россия-Украина сопровождался интенсивными дискуссиями о репутационных потерях сторон и их роли в формировании дальнейшей геополитической расстановки сил. В данном обсуждении, в частности, приняли участие не только серьезные деловые и узкоспециализированные издания, но и массовые, общеинформационные СМИ. </w:t>
      </w:r>
    </w:p>
    <w:p>
      <w:pPr>
        <w:pStyle w:val="Normal"/>
        <w:ind w:firstLine="709"/>
        <w:rPr/>
      </w:pPr>
      <w:r>
        <w:rPr/>
        <w:t>Данный факт свидетельствует о возрастании значимости в международной политике имиджа государства, причем существующего не только в кругах высшей политической элиты, но и в гражданской сред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в контексте тезиса о встроенной автономии одной из центральных характеристик государства развития является выстраивание отношений государства с участниками общественных отношений в режиме, определяемым первой из сторон. </w:t>
      </w:r>
    </w:p>
    <w:p>
      <w:pPr>
        <w:pStyle w:val="Normal"/>
        <w:ind w:firstLine="709"/>
        <w:rPr/>
      </w:pPr>
      <w:r>
        <w:rPr/>
        <w:t xml:space="preserve">Это, в свою очередь, возможно при условии неразвитости гражданского общества, жёсткого мониторинга со стороны авторитарного государства при одновременной неинституционализированности организаций общественного движения и дефиците транснациональных сетей. </w:t>
      </w:r>
    </w:p>
    <w:p>
      <w:pPr>
        <w:pStyle w:val="Normal"/>
        <w:ind w:firstLine="709"/>
        <w:rPr/>
      </w:pPr>
      <w:r>
        <w:rPr/>
        <w:t>Государственный аппарат базируется на крайне жесткой иерархически организованной включенности и служит в качестве средства мониторинга общественных настроений и реализации правительственной экономической политики при игнорировании сигналов от широких общественных слое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/>
        <w:t xml:space="preserve">В.В. Радаев. Экономическая социология-2. Лекция по теме 11. Государственное регулирование хозяйства. М. </w:t>
      </w:r>
      <w:r>
        <w:rPr>
          <w:lang w:val="en-US"/>
        </w:rPr>
        <w:t>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>Evans Peter. (2005) Embedded Autonomy: States and Industrial Transformation, Princeton, NJ: Princeton University Press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 xml:space="preserve">Evans P., Rauch J. E. (2009) Bureaucracy and Growth: A Cross-National Analysis of the Effects of “Weberian" State Structures on Economic Growth // American Sociological Review. Vol.64. No.5. </w:t>
      </w:r>
      <w:r>
        <w:rPr/>
        <w:t>Р</w:t>
      </w:r>
      <w:r>
        <w:rPr>
          <w:lang w:val="en-US"/>
        </w:rPr>
        <w:t>.748-765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>Johnson, Chalmers. (2007) M.I. T.I. and the Japanese Miracle: The Growth of Industrial Policy, 1925-1975, Stanford, Cal., Stanford University Press. p. 19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>Polanyi Karl. (2007) The Great Transformation: The Political and Economic Origins of Our Time, Boston, MA: Beacon Press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рфинкель В.Я., Швандар В.А. Малый бизнес. M.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асьянов А.В. Малый бизнес. М.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апуста М.Г. Малое предпринимательство: Учебник. M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алоговый Кодекс Российской Федерации. Части первая и вторая (с изменениями и дополнениями на 1 января 2009 г.). М., 2009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оссийский статистический ежегодник. 2006. Росстат. М., 2008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аджиев К.С. (2007) Геополитические горизонты России. Контуры нового миропорядка. М.: Экономика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алумов Э.А. (2008) Международный имидж России: стратегия формирования. М.: Известия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анарин И.Н. (2008) Информационная война, PR и мировая политика. М.: Телеком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3:00Z</dcterms:created>
  <dc:creator>user</dc:creator>
  <dc:description/>
  <cp:keywords/>
  <dc:language>en-US</dc:language>
  <cp:lastModifiedBy>Mage</cp:lastModifiedBy>
  <dcterms:modified xsi:type="dcterms:W3CDTF">2011-10-07T13:23:00Z</dcterms:modified>
  <cp:revision>2</cp:revision>
  <dc:subject/>
  <dc:title>Политика взаимоотношения государства и рынка</dc:title>
</cp:coreProperties>
</file>