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 НА ТЕМУ:</w:t>
      </w:r>
    </w:p>
    <w:p>
      <w:pPr>
        <w:pStyle w:val="Style15"/>
        <w:jc w:val="center"/>
        <w:rPr/>
      </w:pPr>
      <w:r>
        <w:rPr/>
      </w:r>
    </w:p>
    <w:p>
      <w:pPr>
        <w:pStyle w:val="Style15"/>
        <w:jc w:val="center"/>
        <w:rPr>
          <w:b/>
          <w:b/>
        </w:rPr>
      </w:pPr>
      <w:r>
        <w:rPr>
          <w:b/>
        </w:rPr>
        <w:t>ПЕРЕСТРОЙКА – НАЧАЛО ДЕМОКРАТИИ</w:t>
      </w:r>
    </w:p>
    <w:p>
      <w:pPr>
        <w:pStyle w:val="Style15"/>
        <w:jc w:val="center"/>
        <w:rPr>
          <w:b/>
          <w:b/>
        </w:rPr>
      </w:pPr>
      <w:r>
        <w:rPr>
          <w:b/>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2009</w:t>
      </w:r>
      <w:r>
        <w:br w:type="page"/>
      </w:r>
    </w:p>
    <w:p>
      <w:pPr>
        <w:pStyle w:val="Style15"/>
        <w:rPr/>
      </w:pPr>
      <w:r>
        <w:rPr/>
        <w:t>Живая Жизнь - это лучший учитель, Живая Жизнь - это не история. Она реальна и реально может дать по голове или со всего размаху ногой в задницу - чтобы сотряснулась и ёкнула дурная голова... Она может реально ударить по кошельку, по животу, по здоровью, по судьбе... Она бьёт наотмашь всех зажравшихся и забывших Родину, интересы Родины, потому что Живая Жизнь - это соединение двоих: времени и пространства: сегодня и здесь: сегодня и Родина... Она лупасит безжалостно всех безголовых, отупевших, потерявших человеческий облик в духе, в сознании, ибо они - Её носители, они должны быть по замыслу Её лучшие носители... Поэтому Онатак безжалостно действует по необходимости, Она просто вынуждена и обязана так поступать, Она должна защищаться и Жить... Эффективность Её уроков очевидна.</w:t>
      </w:r>
    </w:p>
    <w:p>
      <w:pPr>
        <w:pStyle w:val="Style15"/>
        <w:rPr/>
      </w:pPr>
      <w:r>
        <w:rPr/>
        <w:t>Уже не кричит в России толпа отупевших мещан - «Ура, Горбачёву! Ура перестройке! Ура западной демократии! И даже не кричат - Ура, Ельцину! Всё, - получили от Жизни своё, хлебнули вдоволь, приплыли..., наконец-то задумались, начали думать...</w:t>
      </w:r>
    </w:p>
    <w:p>
      <w:pPr>
        <w:pStyle w:val="Style15"/>
        <w:rPr/>
      </w:pPr>
      <w:r>
        <w:rPr/>
        <w:t>«Система грабительского капитализма, установившаяся в бывшем СССР, столь чудовищна, что люди вполне могут пойти за каким-нибудь притягательным лидером, который пообещает им национальное возрождение ценой гражданских свобод», «...воцарившаяся в России система грабительского капитализма - это пародия на открытое общество», «гангстерское государство». Браво, мудрый и честный Сорос!!! Молодец Сорос! Пророк, не признанный в своём отечестве! Так, милый - оно и есть... Только вот это для России как раз-то очень закономерно.</w:t>
      </w:r>
    </w:p>
    <w:p>
      <w:pPr>
        <w:pStyle w:val="Style15"/>
        <w:rPr/>
      </w:pPr>
      <w:r>
        <w:rPr/>
        <w:t>Во-первых, сучётом огромности природных богатств и населения здесь происходят такие глобальные движения и перемещения материальных ценностей и финансовых средств, приходится оперировать такими масштабами цифр, что когда всё получается слаженно - то и эффект потрясающий, и прибыль огромнейшая. Если, например, в Венгрии, Польше или Чехии для бизнесмена месячная прибыль 10-20 тысяч долларов является нормальной, то для наших родных это смешные суммы, они получают в месяц миллионы долларов. А если что-то пошло в нашей стране наперекос - то и скрежет с искрами колоссальный и последствия потрясающие. Всё это связано с национальными особенностями нашей страны.</w:t>
      </w:r>
    </w:p>
    <w:p>
      <w:pPr>
        <w:pStyle w:val="Style15"/>
        <w:rPr/>
      </w:pPr>
      <w:r>
        <w:rPr/>
        <w:t>А во-вторых, - почему ты, Джордж, этим возмущаешься? - Ведь всё нормально, всё даже очень нормально - ты ведь обнаружил сокровенную истину демократии: «Рыночные ценности способствовали подрыву традиционных ценностей... Культ успеха вытеснил веру в принципы». Да, подрыв духовных ценностей, культ успеха любой ценой...</w:t>
      </w:r>
    </w:p>
    <w:p>
      <w:pPr>
        <w:pStyle w:val="Style15"/>
        <w:rPr/>
      </w:pPr>
      <w:r>
        <w:rPr/>
        <w:t>К середине 80-х годов 20-го столетия, когда СССР попал в тупик, потерял развитие, стал быстро трухлеть, терять жизненность и соответственно стал проигрывать конкуренцию с Западом, Горбачёв был вынужден объявить «перестройку», но он не знал-что делать. И вместо того, чтобы собрать всех ученых, всех талантливых в стране управленцев - дать правильную оценку ситуации и выработать новые принципы и на их основе - выработать приемлемую для СССР оптимальную схему переустройства - Горбачёв выбрал самый лёгкий и простой вариант - плавно, постепенно полностью скопировать западное демократическое устройство общества-государства. Горбачёв купался в лучах славы перестройщика, первого демократа под торжественные, одобрительные гимны Запада и... тупел, гнил - он уже самый последний в стране узнавал в конце дня от журналистов о кровавых столкновениях и жертвах среди своих подданных, он стремительно деградировал-гнил, а вместе с ним и его страна.</w:t>
      </w:r>
    </w:p>
    <w:p>
      <w:pPr>
        <w:pStyle w:val="Style15"/>
        <w:rPr/>
      </w:pPr>
      <w:r>
        <w:rPr/>
        <w:t>Горбачёв не был из величайших, не был и из гениальных, не был он и из талантливых, он был классический образованный мещанин, не человек дела, а специалист от партийной болтологии. А затем стал деградирующим образованным мещанином, который был уверен, что стоит только объявить перестройку, сбросить всем надоевшее красное покрывало и всё пойдёт само собой, и он ничего не делал, а болтал, болтал... И всё пошло само собой... Многочисленные скрепы, удерживающие великую страну в единстве, стали ржаветь, слабеть и лопать... А многочисленные возникающие внутри пустоты стали заполняться инициативой самых первых инициативных граждан, которые поняли, что государство потеряло инициативу, находится в глупейшей эйфории и прострации и поэтому теперь, после нескольких осторожных успешных пробных попыток - можно действовать смело, решительно, и перехватывать инициативу.</w:t>
      </w:r>
    </w:p>
    <w:p>
      <w:pPr>
        <w:pStyle w:val="Style15"/>
        <w:rPr/>
      </w:pPr>
      <w:r>
        <w:rPr/>
        <w:t>Интересно было наблюдать за ситуацией - суть перестройки знал только Горбачёв и его окружение. Всё же население огромной страны ничего толком не понимало, ждало каких-то разъяснений, какой-то ясности, каких-то понятных действий от властей, управляющих ими. Но время шло, шёл год за годом, а ситуация таковой и оставалась. Страна замерла и ждала, и жила по-прежнему старыми понятиями, директивами и нормами. Наблюдалось интересное явление - когда в Москве принимали решение в конце 80-х о кооперативах или в начале 90-х о малых предприятиях, то соответствующие нормативные документы доходили в областные центры только примерно через год, с ними там сами знакомились, разбирались, понимали в течение ещё нескольких месяцем и только потом давали им ход, опускали в жизнь. Таким образом образовался разрыв размером в полтора-два года между новым развитием в Москве и в регионах.</w:t>
      </w:r>
    </w:p>
    <w:p>
      <w:pPr>
        <w:pStyle w:val="Style15"/>
        <w:rPr/>
      </w:pPr>
      <w:r>
        <w:rPr/>
        <w:t>Когда в регионах жили полностью по старинке, по-советски, в Москве уже были первые миллионеры, перед которыми лежала огромная беззащитная богатейшая страна туземцев...</w:t>
      </w:r>
    </w:p>
    <w:p>
      <w:pPr>
        <w:pStyle w:val="Style15"/>
        <w:rPr/>
      </w:pPr>
      <w:r>
        <w:rPr/>
        <w:t>Рассмотрим для ясности какой-нибудь классический, обычный, стереотипный путь успеха нашего московского миллионера при демократии. Для этого возьмём для примера всем известного Сергея Лисовского, который сам о себе много и честно рассказал в журнале «Эксперт» в 1998 году.</w:t>
      </w:r>
    </w:p>
    <w:p>
      <w:pPr>
        <w:pStyle w:val="Style15"/>
        <w:rPr/>
      </w:pPr>
      <w:r>
        <w:rPr/>
        <w:t>Итак, самое банальное, классическое начало - «Сергей Фёдорович Лисовский родился 25 апреля 1960 года в Москве в семье учёного. В 1983 году окончил Московский энергетический институт. В 1983-1984 годах работал инженером в Центральном радиотехническом институте, в 1984-1987-м инструктором Бауманского РК ВЛКСМ. В 1987 году основал независимую концертную студию «Рекорд», позже переименованную в «ЛИС С».</w:t>
      </w:r>
    </w:p>
    <w:p>
      <w:pPr>
        <w:pStyle w:val="Style15"/>
        <w:rPr/>
      </w:pPr>
      <w:r>
        <w:rPr/>
        <w:t>Как видим - классическая для советских времён попытка жить как лучше и где лучше, - инженером быть смешно - платят смешно, то же самое корпеть долгие годы молодым учёным. Конечно, лучше всего в те времена было в партии, туда подавались многие, туда подался и Серёжа. Все понимали, что для карьерного роста это было просто необходимо, и нормально всеми воспринималось. Как таковой идейности -духовности в СССР к этому времени не осталось. Поэтому абсолютно логично, закономерно и даже органично, когда в 1986 году в Москве стало ясно, что коммунистической утопии пришёл конец, пришёл конец и партии, и она стала неинтересной и бесперспективной, Сергей не пошёл печь пирожки, выращивать цветы или шить джинсы. Он остался в идеологической сфере, в родной стихии, ибо будучи умным, смекалистым молодым советским человеком, понял, что после объявления Горбачёвым краха коммунистической идеологии - именно здесь сразу, в первую очередь образовалась огромная дыра, пустота, свободная ниша, которая в связи с перестроечной шумихой стала самой привлекательной и даже ажиотажной, ибо пусто место свято не бывает. Специалисты от идеологии прекрасно понимали и понимают, какое огромное значение имеет в жизни человека идеология, которая сопровождает человека всю жизнь, ежечасно и ежеминутно.</w:t>
      </w:r>
    </w:p>
    <w:p>
      <w:pPr>
        <w:pStyle w:val="Style15"/>
        <w:rPr/>
      </w:pPr>
      <w:r>
        <w:rPr/>
        <w:t>В сутках 24 часа, из которых 8 часов человек спит, 8 - работает и 8 - отдыхает. Понятно, что 16 часов бодрствования человека постоянно сопровождает какая-то идеология, которой человек руководствуется в своей сознательной жизни. И если на работе человек скован внешними рабочими обстоятельствами и существующей идеологией очень плотно, то в оставшиеся 8 часов отдыха - он открыт для всех идеологий максимально. На эти очень важные последние 8 часов отдыха не обратил особого внимания Карл Маркс, зато обратили специалисты Голливуда. Можно сказать, что наш Лисовский, как и многие другие молодые талантливые советские люди, не уступал в уме западным умникам, например Соросу. Всё вышеизложенное он прекрасно понимал, как и понимал то, что шоу-бизнес в огромной многомиллионной стране - это не бизнес на джинсах или картошке, он намного легче и несравненно прибыльней; кроме того, наступили пионерские времена и этим бизнесом никто не занимался реально, а старая концертная система СССР на глазах рушилась и если ей ещё чуть-чуть помочь под реформаторский шумок... Поэтому успех Лисовского был молниеносным, потрясающим. «Признаюсь, в своё время Пугачёва меня очень выручила. В 1987 году «ЛИС С» контролировал около половины всего эстрадного рынка страны, потеснив «Союзконцерт», «Росконцерт», филармонию и так далее» -вспоминает Сергей Лисовский. Важный момент - это произошло тогда, когда ещё вся страна только училась произносить слово «перестройка». Что, кроме помощи Аллы Пугачёвой, способствовало ошеломляющему успеху Сергея Лисовского? Понятно, что можно назвать прекрасный ум Сергея, всё-таки и родители были учёными. Но главную причину успеха Сергей объясняет сам: «Ну, а если говорить об экономике, то здесь много зависит от смелости, ума, образования. И в этой связи считаю большой бедой многих российских политиков то, что они никогда сами ничего реального не создавали. Часть из них действительно искренне хочет что-то сделать. Но поскольку они не прошли жизненную школу от начала и до конца, не знают технологии реальных дел, они физически не могут выстроить систему, которая позволит реализовать задуманное. Поэтому лично у меня гораздо больше доверия вызывает человек, который смог в своё время сделать какой-то собственный маленький бизнес, пусть даже спекулятивный (купить-продать-обернуть, не нарушая законов), - он для меня более ценен как работник». Здесь Сергей в самом деле глаголит глубочайшие истины и беду россиян. Знаменитый американский менеджер Ли Якока любил всегда говорить - «Делай хоть что-нибудь!» Глубочайшая истина действия-развития всегда была основой успеха и идеологии великой еврейской нации.</w:t>
      </w:r>
    </w:p>
    <w:p>
      <w:pPr>
        <w:pStyle w:val="Style15"/>
        <w:rPr/>
      </w:pPr>
      <w:r>
        <w:rPr/>
        <w:t>При СССР вся инициатива граждан состояла в том, чтобы вначале пойти чему-то поучиться, а потом устроиться на работу. Обо всём остальном беспокоились родная партия и родное государство. Поэтому люди были пассивные, они по замыслу должны были быть такими. И за десятки лет выработалась в сознании привычка, стереотип пассивности, ожидания сверху чего-то. Большинство советских людей были как флегматичные инфантильные дети - ожидающие, беспомощные, безынициативные. Сами наладить полностью какую-нибудь работу могли только редкие, продвинутые специалисты. Поэтому естественно и закономерно, что к моменту перестройки - народ подошёл крайне пассивным и позволял ещё долгие годы творить над собой потрясающие чудеса.</w:t>
      </w:r>
    </w:p>
    <w:p>
      <w:pPr>
        <w:pStyle w:val="Style15"/>
        <w:rPr/>
      </w:pPr>
      <w:r>
        <w:rPr/>
        <w:t>И, конечно, выиграли при перестройке самые смелые и рисковые, шустрые и смекалистые, которые в первую очередь сообразили - что произошло в стране и приступили к действию.</w:t>
      </w:r>
    </w:p>
    <w:p>
      <w:pPr>
        <w:pStyle w:val="Style15"/>
        <w:rPr/>
      </w:pPr>
      <w:r>
        <w:rPr/>
        <w:t>Интересно далее проследить успешный бизнес-путь Сергея Лисовского, ведь дальше полностью проявились истины, озвученные Соросом. Итак, -в 1987 году Сергей открыл свою фирму и уже в этом же году владел большей частью эстрадного бизнеса всего СССР. Можно только представить ситуацию в последующие годы: 1988, 1989 и т.д... Можно легко догадаться, что была достигнута почти полная монополия. Почти..., потому что не все почему-то поддержали стремление новых русских миллионеров-демократов. И обидно было то, что все партийные вожаки и деятели уже поняли суть новой демократической идеи, все её преимущества и уже вкусили сладость больших денег. А вот некоторые талантливые эстрадные звёзды упорно никак не хотели в новом общем русле плыть в Гималаи или в Голливуд. И если некоторых можно было просто затереть, не выпустить на эстраду, нейтрализовать деньгами, то был один очень популярный русский парень, певец, поэт и композитор, с которым бороться было очень сложно, и он портил всю идиллию. Мало того, что он не хотел становиться в общий строй и ехать в Голливуд, не хотел петь сладостно про «котики - наркотики» - он ещё пел песни о России. Звали этого прямостоячего правдопевца и правдоборца Игорь Тальков. Он всё портил, мутил всю чистоту замысла, всю картину продвижения новой победоносной демократической идеи старался осквернить своей никому не нужной правдой. Ладно бы ещё, как Зыкина, пел был бы просто о любви к Родине, а то видите ли у него душа болит за Родину, он за Неё ещё и побороться решил... Кому себя противопоставил? И ведь пакостно - пример больно угрожающе мог быть заразительным...</w:t>
      </w:r>
    </w:p>
    <w:p>
      <w:pPr>
        <w:pStyle w:val="Style15"/>
        <w:rPr/>
      </w:pPr>
      <w:r>
        <w:rPr/>
        <w:t>И зазвучали с эстрады миллионам россиян слова правды Игоря Талькова, что перестройка это не перестройка, а «полукрах» для России, зазвучала правда о превращениях-метаморфозах недавних комсомольцев и коммунистов, о позоре демократических французских революций, об ущербных первых русских демократах, о «господах демократах минувшего века», которые должны выйти «на суд одураченных масс» за то, что «свободных славян превратили рабами, а в тюрьму превратили великую Русь». Вот это уже по мнению демократов было уж слишком полагалось всё это говорить только по отношению к Сталину и сталинскому режиму, а вот про демократию - нельзя, не положено..., хотя и время названо демократическим. Досадно было то, что Талькова нельзя было нейтрализовать, победить идеологически - во-первых, он говорил всю матушку-правду, а во-вторых, главное, - он не был за красных, и убеждал всех, что на Красной площади жил сам Дьявол. Игорь Тальков не был за коммунистов и поэтому не мог подвергнуться огульному шельмованию. Третий путь стратегами демократии никак не был предусмотрен, решено, что только два полюса: демократы - коммунисты, синие - красные, как хорошие и плохие - и всё, баста, не надо усложнять больше картину, никаких других цветов и особенно не надо этого белого, совершенного. А Тальков всё не уймётся, и вроде уже при деньгах, а всё за правду стоит... Всё поет, что идёт гражданская война, хотя никакой гражданской войны в её привычном понимании не было, происходила «игра» в одни ворота, тихий интеллектуальный захват богатой страны. И к тому же своей правдой всё норовит угодить поточнее - даже про фирму «ЛИС'С» пропел... Врагов у Игоря было очень много: все демократы всей планеты, включая Горбачёва и Лисовского. Мешал он как зарубежным демократическим стратегам, уже начинающим манипулировать ситуацией внутри России, так и своим новоиспечённым, рвущимся к власти и старающимся монополизировать страну. Вот тут-то и сработал знаменитый принцип демократов, который засовестил Сороса - успех любой ценой, никаких нравственных принципов.</w:t>
      </w:r>
    </w:p>
    <w:p>
      <w:pPr>
        <w:pStyle w:val="Style15"/>
        <w:rPr/>
      </w:pPr>
      <w:r>
        <w:rPr/>
        <w:t>Убийство Игоря Талькова спланировали прекрасно и провели блестяще. На следующий день после убийства самый главный подозреваемый - убийца, которого видели свидетели в момент убийства, был уже в демократическом Израиле, с которым у России нет договора по выдаче преступников. Идеальное убийство. Ещё более классно оформили комментирование - сопровождение этого трагического события в СМИ, умудрившись ещё максимально выпачкать уже мёртвого героя, чтобы очернить и побыстрее стереть с памяти народа образ этого патриота. И это тоже им блестяще удалось.</w:t>
      </w:r>
    </w:p>
    <w:p>
      <w:pPr>
        <w:pStyle w:val="Style15"/>
        <w:rPr/>
      </w:pPr>
      <w:r>
        <w:rPr/>
        <w:t>Игорь Тальков был и есть не только настоящий патриот, смелый человеком, но и гений, который прекрасно знал демократов и понимал, чем кончится для него его борьба. Он, как и предыдущие великие представители человечества - Человеки, - осознанно и добровольно шёл на смерть, надеясь, что хотя бы смерть стряхнёт людей, стряхнёт с них их глупость... Этот великий русский герой-патриот надеялся, что его жизнь и смерть пойдут на пользу его народу и его Родине. И с этими мыслями Он пел:</w:t>
      </w:r>
    </w:p>
    <w:p>
      <w:pPr>
        <w:pStyle w:val="Style15"/>
        <w:rPr/>
      </w:pPr>
      <w:r>
        <w:rPr/>
        <w:t>«Я мечтаю вернуться с войны,</w:t>
      </w:r>
    </w:p>
    <w:p>
      <w:pPr>
        <w:pStyle w:val="Style15"/>
        <w:rPr/>
      </w:pPr>
      <w:r>
        <w:rPr/>
        <w:t>В которой родился и рос -</w:t>
      </w:r>
    </w:p>
    <w:p>
      <w:pPr>
        <w:pStyle w:val="Style15"/>
        <w:rPr/>
      </w:pPr>
      <w:r>
        <w:rPr/>
        <w:t>На руинах нищей страны, под дождями из слёз...</w:t>
      </w:r>
    </w:p>
    <w:p>
      <w:pPr>
        <w:pStyle w:val="Style15"/>
        <w:rPr/>
      </w:pPr>
      <w:r>
        <w:rPr/>
        <w:t>Я пророчить не берусь,</w:t>
      </w:r>
    </w:p>
    <w:p>
      <w:pPr>
        <w:pStyle w:val="Style15"/>
        <w:rPr/>
      </w:pPr>
      <w:r>
        <w:rPr/>
        <w:t>Но точно знаю - что вернусь.</w:t>
      </w:r>
    </w:p>
    <w:p>
      <w:pPr>
        <w:pStyle w:val="Style15"/>
        <w:rPr/>
      </w:pPr>
      <w:r>
        <w:rPr/>
        <w:t>Пусть даже через сто веков... - в страну не дураков, но гениев...</w:t>
      </w:r>
    </w:p>
    <w:p>
      <w:pPr>
        <w:pStyle w:val="Style15"/>
        <w:rPr/>
      </w:pPr>
      <w:r>
        <w:rPr/>
        <w:t>М поверженный в бою,</w:t>
      </w:r>
    </w:p>
    <w:p>
      <w:pPr>
        <w:pStyle w:val="Style15"/>
        <w:rPr/>
      </w:pPr>
      <w:r>
        <w:rPr/>
        <w:t>'Я воскресну и спою...</w:t>
      </w:r>
    </w:p>
    <w:p>
      <w:pPr>
        <w:pStyle w:val="Style15"/>
        <w:rPr/>
      </w:pPr>
      <w:r>
        <w:rPr/>
        <w:t>На первом дне рождения страны, вернувшейся с войны</w:t>
      </w:r>
    </w:p>
    <w:p>
      <w:pPr>
        <w:pStyle w:val="Style15"/>
        <w:rPr/>
      </w:pPr>
      <w:r>
        <w:rPr/>
        <w:t>Я завтра снова в бой сорвусь,</w:t>
      </w:r>
    </w:p>
    <w:p>
      <w:pPr>
        <w:pStyle w:val="Style15"/>
        <w:rPr/>
      </w:pPr>
      <w:r>
        <w:rPr/>
        <w:t>Но точно знаю, что вернусь</w:t>
      </w:r>
    </w:p>
    <w:p>
      <w:pPr>
        <w:pStyle w:val="Style15"/>
        <w:rPr/>
      </w:pPr>
      <w:r>
        <w:rPr/>
        <w:t>Пусть даже через сто веков... - в страну не дураков, но гениев...»</w:t>
      </w:r>
    </w:p>
    <w:p>
      <w:pPr>
        <w:pStyle w:val="Style15"/>
        <w:rPr/>
      </w:pPr>
      <w:r>
        <w:rPr/>
        <w:t>С тех пор - убийство стало излюбленным, самым демократическим методом решения проблем у демократов и надежным методом достижения успехов...</w:t>
      </w:r>
    </w:p>
    <w:p>
      <w:pPr>
        <w:pStyle w:val="Style15"/>
        <w:rPr/>
      </w:pPr>
      <w:r>
        <w:rPr/>
        <w:t>Возвращаясь к светлой памяти великого Игоря Талькова, который убеждал наш народ, что Природа-Бог не могут творить по приказу демократов, можно суверенностью сказать, что русская православная церковь не причислит этого национального героя-патриота к лику святых, или просто почитаемых церковью. Она быстрее в лик святых возведёт Горбачёва или Ельцина... Расстанемся с Игорем его же словами:</w:t>
      </w:r>
    </w:p>
    <w:p>
      <w:pPr>
        <w:pStyle w:val="Style15"/>
        <w:rPr/>
      </w:pPr>
      <w:r>
        <w:rPr/>
        <w:t>«Поэты не рождаются случайно.</w:t>
      </w:r>
    </w:p>
    <w:p>
      <w:pPr>
        <w:pStyle w:val="Style15"/>
        <w:rPr/>
      </w:pPr>
      <w:r>
        <w:rPr/>
        <w:t>Они летят на Землю с высоты.</w:t>
      </w:r>
    </w:p>
    <w:p>
      <w:pPr>
        <w:pStyle w:val="Style15"/>
        <w:rPr/>
      </w:pPr>
      <w:r>
        <w:rPr/>
        <w:t>Их жизнь окружена глубокой тайной...</w:t>
      </w:r>
    </w:p>
    <w:p>
      <w:pPr>
        <w:pStyle w:val="Style15"/>
        <w:rPr/>
      </w:pPr>
      <w:r>
        <w:rPr/>
        <w:t>Глаза таких Божественных посланцев -</w:t>
      </w:r>
    </w:p>
    <w:p>
      <w:pPr>
        <w:pStyle w:val="Style15"/>
        <w:rPr/>
      </w:pPr>
      <w:r>
        <w:rPr/>
        <w:t>всегда печальны и верны мечте.</w:t>
      </w:r>
    </w:p>
    <w:p>
      <w:pPr>
        <w:pStyle w:val="Style15"/>
        <w:rPr/>
      </w:pPr>
      <w:r>
        <w:rPr/>
        <w:t>И в хаосе проблем их души вечно светят тем мирам,</w:t>
      </w:r>
    </w:p>
    <w:p>
      <w:pPr>
        <w:pStyle w:val="Style15"/>
        <w:rPr/>
      </w:pPr>
      <w:r>
        <w:rPr/>
        <w:t>Что заблудились в темноте...</w:t>
      </w:r>
    </w:p>
    <w:p>
      <w:pPr>
        <w:pStyle w:val="Style15"/>
        <w:rPr/>
      </w:pPr>
      <w:r>
        <w:rPr/>
        <w:t>Они уходят, - выполнив задание;</w:t>
      </w:r>
    </w:p>
    <w:p>
      <w:pPr>
        <w:pStyle w:val="Style15"/>
        <w:rPr/>
      </w:pPr>
      <w:r>
        <w:rPr/>
        <w:t>Их отзывают Высшие Миры,</w:t>
      </w:r>
    </w:p>
    <w:p>
      <w:pPr>
        <w:pStyle w:val="Style15"/>
        <w:rPr/>
      </w:pPr>
      <w:r>
        <w:rPr/>
        <w:t>Неведомые нашему сознанию...,</w:t>
      </w:r>
    </w:p>
    <w:p>
      <w:pPr>
        <w:pStyle w:val="Style15"/>
        <w:rPr/>
      </w:pPr>
      <w:r>
        <w:rPr/>
        <w:t>По правилам Космической игры...»</w:t>
      </w:r>
      <w:r>
        <w:br w:type="page"/>
      </w:r>
    </w:p>
    <w:p>
      <w:pPr>
        <w:pStyle w:val="Style15"/>
        <w:rPr/>
      </w:pPr>
      <w:r>
        <w:rPr/>
        <w:t>Литература</w:t>
      </w:r>
    </w:p>
    <w:p>
      <w:pPr>
        <w:pStyle w:val="Style15"/>
        <w:rPr/>
      </w:pPr>
      <w:r>
        <w:rPr/>
      </w:r>
    </w:p>
    <w:p>
      <w:pPr>
        <w:pStyle w:val="Style15"/>
        <w:ind w:hanging="0"/>
        <w:jc w:val="left"/>
        <w:rPr/>
      </w:pPr>
      <w:r>
        <w:rPr/>
        <w:t>1. Р. Череш. Изучение мудрости.</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4:00Z</dcterms:created>
  <dc:creator>7_я</dc:creator>
  <dc:description/>
  <cp:keywords/>
  <dc:language>en-US</dc:language>
  <cp:lastModifiedBy>Mage</cp:lastModifiedBy>
  <dcterms:modified xsi:type="dcterms:W3CDTF">2011-10-07T13:24:00Z</dcterms:modified>
  <cp:revision>2</cp:revision>
  <dc:subject/>
  <dc:title/>
</cp:coreProperties>
</file>