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Основы политологи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uppressAutoHyphens w:val="true"/>
        <w:spacing w:lineRule="auto" w:line="360"/>
        <w:ind w:left="0" w:hanging="0"/>
        <w:rPr>
          <w:color w:val="000000"/>
          <w:sz w:val="28"/>
        </w:rPr>
      </w:pPr>
      <w:r>
        <w:rPr>
          <w:color w:val="000000"/>
          <w:sz w:val="28"/>
        </w:rPr>
        <w:t>Объект и предмет политологии</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 w:val="28"/>
        </w:rPr>
      </w:pPr>
      <w:r>
        <w:rPr>
          <w:color w:val="000000"/>
          <w:sz w:val="28"/>
        </w:rPr>
        <w:t>Субъект и объект власти</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 w:val="28"/>
        </w:rPr>
      </w:pPr>
      <w:r>
        <w:rPr>
          <w:color w:val="000000"/>
          <w:sz w:val="28"/>
        </w:rPr>
        <w:t>Компоненты политической системы</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 w:val="28"/>
        </w:rPr>
      </w:pPr>
      <w:r>
        <w:rPr>
          <w:color w:val="000000"/>
          <w:sz w:val="28"/>
        </w:rPr>
        <w:t>Формы государства</w:t>
      </w:r>
    </w:p>
    <w:p>
      <w:pPr>
        <w:pStyle w:val="Normal"/>
        <w:numPr>
          <w:ilvl w:val="0"/>
          <w:numId w:val="2"/>
        </w:numPr>
        <w:shd w:fill="FFFFFF" w:val="clear"/>
        <w:tabs>
          <w:tab w:val="clear" w:pos="708"/>
          <w:tab w:val="left" w:pos="426" w:leader="none"/>
        </w:tabs>
        <w:suppressAutoHyphens w:val="true"/>
        <w:spacing w:lineRule="auto" w:line="360"/>
        <w:ind w:left="0" w:hanging="0"/>
        <w:rPr>
          <w:color w:val="000000"/>
          <w:sz w:val="28"/>
        </w:rPr>
      </w:pPr>
      <w:r>
        <w:rPr>
          <w:color w:val="000000"/>
          <w:sz w:val="28"/>
        </w:rPr>
        <w:t>Социально-экономические права граждан в Республике Казахстан</w:t>
      </w:r>
    </w:p>
    <w:p>
      <w:pPr>
        <w:pStyle w:val="Normal"/>
        <w:shd w:fill="FFFFFF" w:val="clear"/>
        <w:tabs>
          <w:tab w:val="clear" w:pos="708"/>
          <w:tab w:val="left" w:pos="426" w:leader="none"/>
        </w:tabs>
        <w:suppressAutoHyphens w:val="true"/>
        <w:spacing w:lineRule="auto" w:line="360"/>
        <w:rPr>
          <w:color w:val="000000"/>
          <w:sz w:val="28"/>
        </w:rPr>
      </w:pPr>
      <w:r>
        <w:rPr>
          <w:color w:val="000000"/>
          <w:sz w:val="28"/>
        </w:rPr>
      </w:r>
      <w:r>
        <w:br w:type="page"/>
      </w:r>
    </w:p>
    <w:p>
      <w:pPr>
        <w:pStyle w:val="Normal"/>
        <w:numPr>
          <w:ilvl w:val="1"/>
          <w:numId w:val="3"/>
        </w:numPr>
        <w:shd w:fill="FFFFFF" w:val="clear"/>
        <w:tabs>
          <w:tab w:val="clear" w:pos="708"/>
          <w:tab w:val="left" w:pos="709" w:leader="none"/>
        </w:tabs>
        <w:suppressAutoHyphens w:val="true"/>
        <w:spacing w:lineRule="auto" w:line="360"/>
        <w:ind w:left="0" w:hanging="0"/>
        <w:jc w:val="center"/>
        <w:rPr>
          <w:b/>
          <w:b/>
          <w:color w:val="000000"/>
          <w:sz w:val="28"/>
          <w:szCs w:val="28"/>
        </w:rPr>
      </w:pPr>
      <w:r>
        <w:rPr>
          <w:b/>
          <w:color w:val="000000"/>
          <w:sz w:val="28"/>
          <w:szCs w:val="28"/>
        </w:rPr>
        <w:t>Объект и предмет политолог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Понимание сущности и специфики политологии невозможно без определения объекта и предмета этой науки Объект познания - это все то, на что направлена деятельность исследователя, что противостоит ему в качестве объективной реальности. Предметом исследования конкретной науки является та часть, сторона объективной реальности, которая определяется спецификой данной науки. Предмет науки является воспроизведением эмпирической реальности на абстрактном уровне путем выявления наиболее значимых с точки зрения этой науки закономерных связей и отношений данной реальности.</w:t>
      </w:r>
    </w:p>
    <w:p>
      <w:pPr>
        <w:pStyle w:val="Normal"/>
        <w:shd w:fill="FFFFFF" w:val="clear"/>
        <w:suppressAutoHyphens w:val="true"/>
        <w:spacing w:lineRule="auto" w:line="360"/>
        <w:ind w:firstLine="709"/>
        <w:jc w:val="both"/>
        <w:rPr/>
      </w:pPr>
      <w:r>
        <w:rPr>
          <w:color w:val="000000"/>
          <w:sz w:val="28"/>
        </w:rPr>
        <w:t>Объектом политологии является политическая действительность или политическая сфера жизни общества. Политика принадлежит к числу: наиболее сложных и основополагающих общественных образований. Хотя понятие “Политика” привычно и прочно вошло в научный и обыденный лексикон, определить его нелегко, как и выделить политические отношения из всей совокупности общественных отношений. Существует множество толкований и определений политики, что обусловлено многогранностью самого явления и соответственно сложностью его познания.</w:t>
      </w:r>
    </w:p>
    <w:p>
      <w:pPr>
        <w:pStyle w:val="Normal"/>
        <w:shd w:fill="FFFFFF" w:val="clear"/>
        <w:suppressAutoHyphens w:val="true"/>
        <w:spacing w:lineRule="auto" w:line="360"/>
        <w:ind w:firstLine="709"/>
        <w:jc w:val="both"/>
        <w:rPr/>
      </w:pPr>
      <w:r>
        <w:rPr>
          <w:color w:val="000000"/>
          <w:sz w:val="28"/>
        </w:rPr>
        <w:t>Укажем на некоторые наиболее распространенные подходы к пониманию сущности политики и ее определению. В самом общем виде политика есть область отношений между различными общностями людей - классами, нациями, социальными группами и слоями, В историческом аспекте возникновение политики связано с социальной, этнической, религиозной дифференциацией общества. В политике отражаются коренные, долговременные интересы различных социальных групп, связанные с удовлетворением их потребностей. Политика выступает как инструмент регулирования, соподчинения или примирения этих интересов в целях обеспечения целостности общественного организма</w:t>
      </w:r>
    </w:p>
    <w:p>
      <w:pPr>
        <w:pStyle w:val="Normal"/>
        <w:shd w:fill="FFFFFF" w:val="clear"/>
        <w:suppressAutoHyphens w:val="true"/>
        <w:spacing w:lineRule="auto" w:line="360"/>
        <w:ind w:firstLine="709"/>
        <w:jc w:val="both"/>
        <w:rPr>
          <w:color w:val="000000"/>
          <w:sz w:val="28"/>
        </w:rPr>
      </w:pPr>
      <w:r>
        <w:rPr>
          <w:color w:val="000000"/>
          <w:sz w:val="28"/>
        </w:rPr>
        <w:t>Понимание политики как сферы взаимодействия различных социальных групп и общностей людей получило название коммуникационного. У истоков его стоял Аристотель Он рассматривал политику как форму общения, способ коллективного существования человека. Согласно Аристотелю, человек существо по своей при роде общественное и реализовать себя он может только в обществе - в семье, селении (общине), государстве. Государство выступает как высшая и всеобъемлющая форма социальной связи или “общения” людей.</w:t>
      </w:r>
    </w:p>
    <w:p>
      <w:pPr>
        <w:pStyle w:val="Normal"/>
        <w:shd w:fill="FFFFFF" w:val="clear"/>
        <w:suppressAutoHyphens w:val="true"/>
        <w:spacing w:lineRule="auto" w:line="360"/>
        <w:ind w:firstLine="709"/>
        <w:jc w:val="both"/>
        <w:rPr>
          <w:color w:val="000000"/>
          <w:sz w:val="28"/>
        </w:rPr>
      </w:pPr>
      <w:r>
        <w:rPr>
          <w:color w:val="000000"/>
          <w:sz w:val="28"/>
        </w:rPr>
        <w:t>Позднее антропологические трактовки политики обогащаются и дополняются ее конфликтно-консенсусными определениями. Они акцентируют внимание на противоречиях интересов, которые лежат в основе политики, определяя ее динамику. Формами взаимодействия субъектов политики могут быть борьба, столкновение, соперничество, конкуренция, компромисс, сотрудничество, консенсус и др. Акцент на борьбе как основной форме политических отношений особенно был усилен в марксизме, в частности, идеей классовой борьбы как движущего начала истории.</w:t>
      </w:r>
    </w:p>
    <w:p>
      <w:pPr>
        <w:pStyle w:val="Normal"/>
        <w:shd w:fill="FFFFFF" w:val="clear"/>
        <w:suppressAutoHyphens w:val="true"/>
        <w:spacing w:lineRule="auto" w:line="360"/>
        <w:ind w:firstLine="709"/>
        <w:jc w:val="both"/>
        <w:rPr>
          <w:color w:val="000000"/>
          <w:sz w:val="28"/>
        </w:rPr>
      </w:pPr>
      <w:r>
        <w:rPr>
          <w:color w:val="000000"/>
          <w:sz w:val="28"/>
        </w:rPr>
        <w:t>Говоря о политике, мы чаще всего ведем речь о власти одного класса над другим, одной социальной группы над другими, одной личности над массой и т.п. Ядром политики является борьба за завоевание, удержание и использование власти. Политическая власть есть реальная способность социальных сил реализовать свои специфические объективные интересы, проводить свою волю в политике и правовых нормах.</w:t>
      </w:r>
    </w:p>
    <w:p>
      <w:pPr>
        <w:pStyle w:val="Normal"/>
        <w:shd w:fill="FFFFFF" w:val="clear"/>
        <w:suppressAutoHyphens w:val="true"/>
        <w:spacing w:lineRule="auto" w:line="360"/>
        <w:ind w:firstLine="709"/>
        <w:jc w:val="both"/>
        <w:rPr/>
      </w:pPr>
      <w:r>
        <w:rPr>
          <w:color w:val="000000"/>
          <w:sz w:val="28"/>
        </w:rPr>
        <w:t>Таким образом, политика есть сфера властных отношений. Власть - первооснова, суть политических отношений, важнейшее конституирующее качество политики. Только на этой основе можно выделить политику, политические отношения из всей совокупности общественных отношений. Классик политической науки, немецкий социолог М. Вебер подчеркивал, что политика означает стремление к участию во власти или оказанию влияния на распределение власти, будь-то между государствами, будь-то внутри государства между группами людей, которых оно в себя заключает... Кто занимается политикой, тот стремится к власти. (Вебер М. Избранные произведения. М.-1990.-С.64б). Определение политики через власть характерно для многих мыслителей</w:t>
      </w:r>
    </w:p>
    <w:p>
      <w:pPr>
        <w:pStyle w:val="Normal"/>
        <w:shd w:fill="FFFFFF" w:val="clear"/>
        <w:suppressAutoHyphens w:val="true"/>
        <w:spacing w:lineRule="auto" w:line="360"/>
        <w:ind w:firstLine="709"/>
        <w:jc w:val="both"/>
        <w:rPr>
          <w:color w:val="000000"/>
          <w:sz w:val="28"/>
        </w:rPr>
      </w:pPr>
      <w:r>
        <w:rPr>
          <w:color w:val="000000"/>
          <w:sz w:val="28"/>
        </w:rPr>
        <w:t>-Н.Макиавелли, В.Парето, К.Маркса и др. Такой подход к пониманию политики характеризуется как силовой, директивный.</w:t>
      </w:r>
    </w:p>
    <w:p>
      <w:pPr>
        <w:pStyle w:val="Normal"/>
        <w:shd w:fill="FFFFFF" w:val="clear"/>
        <w:suppressAutoHyphens w:val="true"/>
        <w:spacing w:lineRule="auto" w:line="360"/>
        <w:ind w:firstLine="709"/>
        <w:jc w:val="both"/>
        <w:rPr>
          <w:color w:val="000000"/>
          <w:sz w:val="28"/>
        </w:rPr>
      </w:pPr>
      <w:r>
        <w:rPr>
          <w:color w:val="000000"/>
          <w:sz w:val="28"/>
        </w:rPr>
        <w:t>Властные определения политики конкретизируются и дополняются с помощью институциональных дефиниций. Последние рассматривают политику как сферу взаимодействия государства, партий, других общественно-политических институтов и структур, в которых воплощается и материализуется власть и политика. Данные политические институты возникают по мере осознания классами и другими социальными группами, своих интересов для их представительства и защиты. Центральное место в политической системе общества занимает государство, представляющее собой универсальную политическую организацию, обладающую легитимным правом на принуждение.</w:t>
      </w:r>
    </w:p>
    <w:p>
      <w:pPr>
        <w:pStyle w:val="Normal"/>
        <w:shd w:fill="FFFFFF" w:val="clear"/>
        <w:suppressAutoHyphens w:val="true"/>
        <w:spacing w:lineRule="auto" w:line="360"/>
        <w:ind w:firstLine="709"/>
        <w:jc w:val="both"/>
        <w:rPr>
          <w:color w:val="000000"/>
          <w:sz w:val="28"/>
        </w:rPr>
      </w:pPr>
      <w:r>
        <w:rPr>
          <w:color w:val="000000"/>
          <w:sz w:val="28"/>
        </w:rPr>
        <w:t>Современных условиях все более активную роль в политической жизни, наряду с государством, играют политические партии, общественныё организации и движения, группы давления.</w:t>
      </w:r>
    </w:p>
    <w:p>
      <w:pPr>
        <w:pStyle w:val="Normal"/>
        <w:shd w:fill="FFFFFF" w:val="clear"/>
        <w:suppressAutoHyphens w:val="true"/>
        <w:spacing w:lineRule="auto" w:line="360"/>
        <w:ind w:firstLine="709"/>
        <w:jc w:val="both"/>
        <w:rPr>
          <w:color w:val="000000"/>
          <w:sz w:val="28"/>
        </w:rPr>
      </w:pPr>
      <w:r>
        <w:rPr>
          <w:color w:val="000000"/>
          <w:sz w:val="28"/>
        </w:rPr>
        <w:t>Обладание таким ресурсом, как власть, определяет верховенство политики в системе общественных отношений, обязательность политических решений для всего общества. Основным назначением политики является управление социальными процессами как систематическое и целенаправленное воздействие на общество для сохранения и оптимального функционирования данного социально-экономического строя. Отсюда еще один подход к определению. политики, связанный с объяснением ее функций - управления, поддержания порядка, сохранения стабильности социума, авторитарного распределения ценностей и др. Приверженцами функционального подхода к пониманию политики являются американские ученые Т. Парсонс, Д. Истон, Г. Алмонд и другие представители системного анализа</w:t>
      </w:r>
    </w:p>
    <w:p>
      <w:pPr>
        <w:pStyle w:val="Normal"/>
        <w:shd w:fill="FFFFFF" w:val="clear"/>
        <w:suppressAutoHyphens w:val="true"/>
        <w:spacing w:lineRule="auto" w:line="360"/>
        <w:ind w:firstLine="709"/>
        <w:jc w:val="both"/>
        <w:rPr/>
      </w:pPr>
      <w:r>
        <w:rPr>
          <w:color w:val="000000"/>
          <w:sz w:val="28"/>
        </w:rPr>
        <w:t>Политика выступает как организационная и регулятивно-контрольная сфера общества, что обусловлено такими ее свойствами, как универсальность, всеохватывающий характер, инклюзивность (включенность во все сферы), способность воздействовать практически на любые стороны жизни функциональность политики не только позволяет ей глубоко воздействовать на другие сферы общественной жизни, но и связывает ее с ними. Политика глубоко опосредована экономической сферой общества, экономическими отношениям и интересами, концентрированным выражением которых она является. Вместе с тем она обладает относительной самостоятельностью и оказывает Обратное воздействие на экономику и другие сферы общественной жизни. Тесная связь существует между политикой и моралью, Политикой и культурой, политикой и идеологией.</w:t>
      </w:r>
    </w:p>
    <w:p>
      <w:pPr>
        <w:pStyle w:val="Normal"/>
        <w:shd w:fill="FFFFFF" w:val="clear"/>
        <w:suppressAutoHyphens w:val="true"/>
        <w:spacing w:lineRule="auto" w:line="360"/>
        <w:ind w:firstLine="709"/>
        <w:jc w:val="both"/>
        <w:rPr/>
      </w:pPr>
      <w:r>
        <w:rPr>
          <w:color w:val="000000"/>
          <w:sz w:val="28"/>
        </w:rPr>
        <w:t>Различают Политику внутреннюю и внешнюю Внутренняя политика охватывает основные направления деятельности государства, его структур и органов по регулированию взаимодействия людей внутри данного сообщества. В Зависимости от сферы общественных отношений, которая является объектом политического воздействия возможно выделение экономической социальной, культурной, национальной демографической и других видов политики.</w:t>
      </w:r>
    </w:p>
    <w:p>
      <w:pPr>
        <w:pStyle w:val="Normal"/>
        <w:shd w:fill="FFFFFF" w:val="clear"/>
        <w:suppressAutoHyphens w:val="true"/>
        <w:spacing w:lineRule="auto" w:line="360"/>
        <w:ind w:firstLine="709"/>
        <w:jc w:val="both"/>
        <w:rPr>
          <w:color w:val="000000"/>
          <w:sz w:val="28"/>
          <w:szCs w:val="28"/>
        </w:rPr>
      </w:pPr>
      <w:r>
        <w:rPr>
          <w:color w:val="000000"/>
          <w:sz w:val="28"/>
        </w:rPr>
        <w:t>Внешняя Политика - это деятельность государства на международной арене, регулирующая его отношения с другими субъектами внешнеполитической деятельности государствами, зарубежными партиями, иными общественными объединениями международными организациями. Внешнеполитический курс любого государства определяется главным образом, характером его внутренней политики, и в то же время существенно влияет на внутреннюю политику. В конечном итоге, и внутренняя, и внешняя политика решают одну задачу - сохранения и упрочения существующей в государстве системы общественных отношений.</w:t>
      </w:r>
    </w:p>
    <w:p>
      <w:pPr>
        <w:pStyle w:val="Normal"/>
        <w:shd w:fill="FFFFFF" w:val="clear"/>
        <w:suppressAutoHyphens w:val="true"/>
        <w:spacing w:lineRule="auto" w:line="360"/>
        <w:ind w:firstLine="709"/>
        <w:jc w:val="both"/>
        <w:rPr/>
      </w:pPr>
      <w:r>
        <w:rPr>
          <w:color w:val="000000"/>
          <w:sz w:val="28"/>
        </w:rPr>
        <w:t>Указав на сферу политики как объект политологии, постараемся определить ее предмет. В научной литературе вопрос о предмете политологии трактуется далеко не однозначно. Имеются существенные разногласия в оценке границ, содержания политологии, круга охватываемых ею проблем и даже названии этой области знания. Наряду с понятием «политология» широко употребляются термины «политическая наука», «политические науки». Во многом это объясняется различными национальными традициями в использовании политических терминов, непропорциональностью развития отдельных политических дисциплин в Европе и Америке, плюрализмом научных школ и направлений политической мысли. Но основная трудность в определении предмета политологии обусловлена прежде всего сложностью и многоплановостью объекта политологического знания. Сфера политики, политические отношения, институты и процессы изучаются не только политологией, но и другими социальными и гуманитарными науками - философией, социологией, правоведением, психологией, историей и др. Существует целый комплекс научных дисциплин, которые возникли как бы на стыке собственно политологического и иного обществоведческого знания - политическая философия, политическая социология, теория государства и права, политическая история и т.д.</w:t>
      </w:r>
    </w:p>
    <w:p>
      <w:pPr>
        <w:pStyle w:val="Normal"/>
        <w:shd w:fill="FFFFFF" w:val="clear"/>
        <w:suppressAutoHyphens w:val="true"/>
        <w:spacing w:lineRule="auto" w:line="360"/>
        <w:ind w:firstLine="709"/>
        <w:jc w:val="both"/>
        <w:rPr/>
      </w:pPr>
      <w:r>
        <w:rPr>
          <w:color w:val="000000"/>
          <w:sz w:val="28"/>
        </w:rPr>
        <w:t>В связи с этим встает вопрос, в чем специфика предмета политологии в сравнении с другими смежными науками? Охватывает ли политология все богатство политической жизни или занимается определенным кругом проблем?</w:t>
      </w:r>
    </w:p>
    <w:p>
      <w:pPr>
        <w:pStyle w:val="Normal"/>
        <w:shd w:fill="FFFFFF" w:val="clear"/>
        <w:suppressAutoHyphens w:val="true"/>
        <w:spacing w:lineRule="auto" w:line="360"/>
        <w:ind w:firstLine="709"/>
        <w:jc w:val="both"/>
        <w:rPr/>
      </w:pPr>
      <w:r>
        <w:rPr>
          <w:color w:val="000000"/>
          <w:sz w:val="28"/>
        </w:rPr>
        <w:t>Предмет политологии можно определить в широком и узком смысле слова. В широком смысле слова политология выступает как общая, интегративная наука о политике во всех ее проявлениях, включающая в качестве составных частей политическую социологию, политическую философию, политическую географию, политическую психологию другие политические дисциплины Политология предстает здесь как междисциплинарная сфера гуманитарного знания с высокой степенью сложности и многомерной структурой. Ее интересует весь «мир политического» как особая сфера жизнедеятельности людей, связанная с властными отношениями, с государством и государственным устройством, институтами, принципами, нормами, функционирование и действие которых призвано гарантировать жизнеспособность того или иного сообщества.</w:t>
      </w:r>
    </w:p>
    <w:p>
      <w:pPr>
        <w:pStyle w:val="Normal"/>
        <w:shd w:fill="FFFFFF" w:val="clear"/>
        <w:suppressAutoHyphens w:val="true"/>
        <w:spacing w:lineRule="auto" w:line="360"/>
        <w:ind w:firstLine="709"/>
        <w:jc w:val="both"/>
        <w:rPr/>
      </w:pPr>
      <w:r>
        <w:rPr>
          <w:color w:val="000000"/>
          <w:sz w:val="28"/>
        </w:rPr>
        <w:t>Политология в таком ее понимании объясняет не только отдельные аспекты политической действительности, но в синтезе - всю совокупность и развитие политических отношений и. политической практики. Политология как интегративная, комплексная отрасль современных знаний имеет своим предметом раскрытие сущности политики как целостного общественного образования, выявление ее внутренних и внешних связей и отношений, определение основных закономерностей политического развития.</w:t>
      </w:r>
    </w:p>
    <w:p>
      <w:pPr>
        <w:pStyle w:val="Normal"/>
        <w:shd w:fill="FFFFFF" w:val="clear"/>
        <w:suppressAutoHyphens w:val="true"/>
        <w:spacing w:lineRule="auto" w:line="360"/>
        <w:ind w:firstLine="709"/>
        <w:jc w:val="both"/>
        <w:rPr>
          <w:color w:val="000000"/>
          <w:sz w:val="28"/>
        </w:rPr>
      </w:pPr>
      <w:r>
        <w:rPr>
          <w:color w:val="000000"/>
          <w:sz w:val="28"/>
        </w:rPr>
        <w:t>Согласно другой точке зрения, политология представляет собой лишь одну из наук о политике. Как относительно самостоятельная область политических исследований, она не охватывает всю политическую проблематику, а имеет свой специфический предмет изучения. Предметом политологии в узком смысле слова являются закономерности становления и развития политической власти,. формы и методы ее функционирования в государственно-организованном обществе.</w:t>
      </w:r>
    </w:p>
    <w:p>
      <w:pPr>
        <w:pStyle w:val="Normal"/>
        <w:shd w:fill="FFFFFF" w:val="clear"/>
        <w:suppressAutoHyphens w:val="true"/>
        <w:spacing w:lineRule="auto" w:line="360"/>
        <w:ind w:firstLine="709"/>
        <w:jc w:val="both"/>
        <w:rPr>
          <w:color w:val="000000"/>
          <w:sz w:val="28"/>
        </w:rPr>
      </w:pPr>
      <w:r>
        <w:rPr>
          <w:color w:val="000000"/>
          <w:sz w:val="28"/>
        </w:rPr>
        <w:t>Категория власти наиболее полно выражает сущность и содержание феномена политики. Своеобразие политологии заключается в том, что все социально-политические явления и процессы она рассматривает через призму политической власти.</w:t>
      </w:r>
    </w:p>
    <w:p>
      <w:pPr>
        <w:pStyle w:val="Normal"/>
        <w:shd w:fill="FFFFFF" w:val="clear"/>
        <w:suppressAutoHyphens w:val="true"/>
        <w:spacing w:lineRule="auto" w:line="360"/>
        <w:ind w:firstLine="709"/>
        <w:jc w:val="both"/>
        <w:rPr>
          <w:color w:val="000000"/>
          <w:sz w:val="28"/>
        </w:rPr>
      </w:pPr>
      <w:r>
        <w:rPr>
          <w:color w:val="000000"/>
          <w:sz w:val="28"/>
        </w:rPr>
        <w:t>Исследование политической власти предполагает вытеснение ее объекта и субъектов, целей власти, которые формулируются политической идеологией; функций власти, т.е. ее основных задач, направлений деятельности, механизмов, структуры власти (политических систем); способов ее осуществления (политических режим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Субъект и объект вла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rPr>
        <w:t>К структурным компонентам власти относятся</w:t>
      </w:r>
      <w:r>
        <w:rPr>
          <w:color w:val="000000"/>
          <w:sz w:val="28"/>
          <w:szCs w:val="28"/>
        </w:rPr>
        <w:t xml:space="preserve"> </w:t>
      </w:r>
      <w:r>
        <w:rPr>
          <w:color w:val="000000"/>
          <w:sz w:val="28"/>
        </w:rPr>
        <w:t>субъект власти, объект власти, властные ресурсы.</w:t>
      </w:r>
    </w:p>
    <w:p>
      <w:pPr>
        <w:pStyle w:val="Normal"/>
        <w:shd w:fill="FFFFFF" w:val="clear"/>
        <w:suppressAutoHyphens w:val="true"/>
        <w:spacing w:lineRule="auto" w:line="360"/>
        <w:ind w:firstLine="709"/>
        <w:jc w:val="both"/>
        <w:rPr/>
      </w:pPr>
      <w:r>
        <w:rPr>
          <w:color w:val="000000"/>
          <w:sz w:val="28"/>
        </w:rPr>
        <w:t>Субъект власти - это лицо, организация, Социальная группа или общность, обладающие властными ресурсами и полномочиями и реализующие их в том или ином социальном пространстве. Для возникновения властных отношений необходимо, чтобы субъект обладал рядом качеств, прежде всего политической волей к власти. Помимо желания руководить и готовности брать на себя ответственность, индивидуальный носитель власти должен быть компетентным, понимать состояние и настроение подчиненных, уметь использовать ресурсы, обладать авторитетом. Конечно, не все реальные носители власти одинаково наделены этими качествами.</w:t>
      </w:r>
    </w:p>
    <w:p>
      <w:pPr>
        <w:pStyle w:val="Normal"/>
        <w:shd w:fill="FFFFFF" w:val="clear"/>
        <w:suppressAutoHyphens w:val="true"/>
        <w:spacing w:lineRule="auto" w:line="360"/>
        <w:ind w:firstLine="709"/>
        <w:jc w:val="both"/>
        <w:rPr>
          <w:color w:val="000000"/>
          <w:sz w:val="28"/>
        </w:rPr>
      </w:pPr>
      <w:r>
        <w:rPr>
          <w:color w:val="000000"/>
          <w:sz w:val="28"/>
        </w:rPr>
        <w:t>Субъекты политической власти имеют сложный многоуровневый характер: ее первичными субъектами являются индивиды, вторичными - политические организации, субъектами наиболее высокого уровня, непосредственно представляющими во властных отношениях различные общественные группы и весь народ – политические элиты и лидеры. Между этими уровнями обычно существует связь, но она может и прерываться Так, например, политические лидеры, придя к власти, зачастую отрываются от масс и даже от приведших их к власти партий.</w:t>
      </w:r>
    </w:p>
    <w:p>
      <w:pPr>
        <w:pStyle w:val="Normal"/>
        <w:shd w:fill="FFFFFF" w:val="clear"/>
        <w:suppressAutoHyphens w:val="true"/>
        <w:spacing w:lineRule="auto" w:line="360"/>
        <w:ind w:firstLine="709"/>
        <w:jc w:val="both"/>
        <w:rPr>
          <w:color w:val="000000"/>
          <w:sz w:val="28"/>
        </w:rPr>
      </w:pPr>
      <w:r>
        <w:rPr>
          <w:color w:val="000000"/>
          <w:sz w:val="28"/>
        </w:rPr>
        <w:t>Объект власти. Поскольку власть — это всегда процесс взаимодействия, в ней можно выделить и еще один структурный компонент Это объект власти, который составляет нерасторжимую пару с субъектом Но если субъект активен, то объект играет пассивную роль, подчиняясь воле субъекта и принимая его решения Мотивация подчинения бывает разнообразна Она может базироваться на страхе перед санкциями, на бездумной привычке повиноваться, на заинтересованности в выполнении распоряжений, на авторитете, вызываемом руководителем у подчиненных; на самоотождествлении объекта с субъектом власти; на вере в идеологические догмы.</w:t>
      </w:r>
    </w:p>
    <w:p>
      <w:pPr>
        <w:pStyle w:val="Normal"/>
        <w:shd w:fill="FFFFFF" w:val="clear"/>
        <w:suppressAutoHyphens w:val="true"/>
        <w:spacing w:lineRule="auto" w:line="360"/>
        <w:ind w:firstLine="709"/>
        <w:jc w:val="both"/>
        <w:rPr>
          <w:color w:val="000000"/>
          <w:sz w:val="28"/>
        </w:rPr>
      </w:pPr>
      <w:r>
        <w:rPr>
          <w:color w:val="000000"/>
          <w:sz w:val="28"/>
        </w:rPr>
        <w:t>Власть, основанная на страхе, очень сильна. Этим Пользовались тираны, узурпаторы, основатели тоталитарных режимов. Однако страх парализует волю сравнительно ненадолго, поэтому такая власть в скором времени ослабевает. Легче воспринимается людьми власть, базирующаяся на привычке. Привычка была одним из ведущих мотивов подчинения в традиционных обществах. Поскольку привычная власть не вызывает возмущения или отторжения, воспринимаясь как нечто само собой разумеющееся, то она очень стабильна, пока у массы людей не развивается способность ее критического переосмысления.</w:t>
      </w:r>
    </w:p>
    <w:p>
      <w:pPr>
        <w:pStyle w:val="Normal"/>
        <w:shd w:fill="FFFFFF" w:val="clear"/>
        <w:suppressAutoHyphens w:val="true"/>
        <w:spacing w:lineRule="auto" w:line="360"/>
        <w:ind w:firstLine="709"/>
        <w:jc w:val="both"/>
        <w:rPr>
          <w:color w:val="000000"/>
          <w:sz w:val="28"/>
        </w:rPr>
      </w:pPr>
      <w:r>
        <w:rPr>
          <w:color w:val="000000"/>
          <w:sz w:val="28"/>
        </w:rPr>
        <w:t>Наиболее стабильна власть, основанная на личной заинтересованности. В таких случаях люди подчиняются добровольно и охотно. У них развиваются другие типы позитивной мотивации подчинения — повиновения на основе убежденности, авторитета и идентификации с субъектом власти.</w:t>
      </w:r>
    </w:p>
    <w:p>
      <w:pPr>
        <w:pStyle w:val="Normal"/>
        <w:shd w:fill="FFFFFF" w:val="clear"/>
        <w:suppressAutoHyphens w:val="true"/>
        <w:spacing w:lineRule="auto" w:line="360"/>
        <w:ind w:firstLine="709"/>
        <w:jc w:val="both"/>
        <w:rPr>
          <w:color w:val="000000"/>
          <w:sz w:val="28"/>
        </w:rPr>
      </w:pPr>
      <w:r>
        <w:rPr>
          <w:color w:val="000000"/>
          <w:sz w:val="28"/>
        </w:rPr>
        <w:t>Подчинение по убеждению связано с вовлечением в мотивацию глубоких слоев сознания, когда задействуются менталитет, ценностные ориентации и установки, составляющие «вторую природу личности (ее «первая природа» образуется под воздействием первичных, преимущественно биологических потребностей и повседневных интересов индивида). Готовность подчиняться государству или другому носителю власти во имя каких-либо более высоких, чем непосредственные индивидуальные интересы, целей (патриотических, нравственных, религиозных и т. п.) - важный источник силы власти.</w:t>
      </w:r>
    </w:p>
    <w:p>
      <w:pPr>
        <w:pStyle w:val="Normal"/>
        <w:shd w:fill="FFFFFF" w:val="clear"/>
        <w:suppressAutoHyphens w:val="true"/>
        <w:spacing w:lineRule="auto" w:line="360"/>
        <w:ind w:firstLine="709"/>
        <w:jc w:val="both"/>
        <w:rPr>
          <w:color w:val="000000"/>
          <w:sz w:val="28"/>
        </w:rPr>
      </w:pPr>
      <w:r>
        <w:rPr>
          <w:color w:val="000000"/>
          <w:sz w:val="28"/>
        </w:rPr>
        <w:t>Одной из наиболее благоприятных для власти мотиваций подчинения является авторитет. Авторитет — это наделение субъекта власти высоко ценимыми в обществе качествами, мотивирующее послушание без убеждения или угрозы санкций. Авторитет может быть истинным, когда руководитель действительно обладает теми качествами, которыми его наделяют подчиненные, и ложным, основанным на заблуждении. В зависимости от лежащих в его основе качеств и специфики вида деятельности авторитет бывает научным (интеллект, образованность), деловым (компетёнтность, навыки, опыт), моральным (высокие нравственные качества), религиозным (святость), статусным (уважение к должности) и т. п.</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3 Компоненты политической систем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rPr>
        <w:t>Государство — это сложное многофункциональное социальное образование, структура, в состав которой входит ряд обязательных компонентов. Такими обязательными компонентами государства являются территория, население и политическая власть</w:t>
      </w:r>
    </w:p>
    <w:p>
      <w:pPr>
        <w:pStyle w:val="Normal"/>
        <w:shd w:fill="FFFFFF" w:val="clear"/>
        <w:suppressAutoHyphens w:val="true"/>
        <w:spacing w:lineRule="auto" w:line="360"/>
        <w:ind w:firstLine="709"/>
        <w:jc w:val="both"/>
        <w:rPr>
          <w:color w:val="000000"/>
          <w:sz w:val="28"/>
        </w:rPr>
      </w:pPr>
      <w:r>
        <w:rPr>
          <w:color w:val="000000"/>
          <w:sz w:val="28"/>
        </w:rPr>
        <w:t>Действительно, государства не может быть без четко определенной территории, границы которой являются его государственными границами Территория — это географическое пространство, служащее физической основой государства Под территорией конкретного государства (России, Франции, Великобритании и т. д. ) понимается часть географического пространства в строго определенных постоянных границах, в пределах которой реально действует политическая власть определенной элиты. Территория государства — это не только часть суши, но и омывающие ее воды морей и океанов (территориальные воды), воздушное пространство, недра земли. Территория как признак государства неразделима, неприкосновенна, исключительна (на территории государства действительна власть только этого государства); неотчуждаема (государство, лишившееся своей территории, уже не государство). Государство защищает себя от посягательств, сохраняя свой суверенитет, следит за соблюдением неприкосновенности своих границ. Нарушение границы угрожает территориальной целостности и безопасности государства и рассматривается как агрессия. Более того, государство вправе и должно не допускать вмешательства в свои внутренние дела, то есть оказания какого-либо давления со стороны других государств в связи с событиями и процессами, происходящими на его территории Территория имеет принципиальное значение с ней связан вопрос самого существования государства В случае потери территории государство перестает существовать Поэтому одной из главных целей правящих политических групп, стоящих на страже национальных интересов своей страны, является гарантирование территориальной целостности государства всеми законными средствами — от дипломатических до военных.</w:t>
      </w:r>
    </w:p>
    <w:p>
      <w:pPr>
        <w:pStyle w:val="Normal"/>
        <w:shd w:fill="FFFFFF" w:val="clear"/>
        <w:suppressAutoHyphens w:val="true"/>
        <w:spacing w:lineRule="auto" w:line="360"/>
        <w:ind w:firstLine="709"/>
        <w:jc w:val="both"/>
        <w:rPr/>
      </w:pPr>
      <w:r>
        <w:rPr>
          <w:color w:val="000000"/>
          <w:sz w:val="28"/>
        </w:rPr>
        <w:t>Однако в современном мире территориальный признак государства постепенно размывается. Происходит процесс глобализации — информационного, экономического, идеологического, культурного вторжения в соответствующие пространства национальных государств, осуществляемого другими государствами в лице принадлежащих их гражданам торговых и производственных корпораций, иностранных средств массовой информации, продукции массовой культуры Растет роль и влияние различных межгосударственных организаций Тем не менее это не означает отмирания территории как компонента государственности как таковой.</w:t>
      </w:r>
    </w:p>
    <w:p>
      <w:pPr>
        <w:pStyle w:val="Normal"/>
        <w:shd w:fill="FFFFFF" w:val="clear"/>
        <w:suppressAutoHyphens w:val="true"/>
        <w:spacing w:lineRule="auto" w:line="360"/>
        <w:ind w:firstLine="709"/>
        <w:jc w:val="both"/>
        <w:rPr>
          <w:color w:val="000000"/>
          <w:sz w:val="28"/>
        </w:rPr>
      </w:pPr>
      <w:r>
        <w:rPr>
          <w:color w:val="000000"/>
          <w:sz w:val="28"/>
        </w:rPr>
        <w:t>Еще одним фундаментальным компонентом любого государства является его население. Естественно, что без населения государства не бывает Население — это сообщество людей, проживающее на территории государства, подчиняющееся его власти. Государство в этом отношении может быть моноэтническим, или национальным, когда подавляющее большинство его населения принадлежит к одной нации или народности. А может быть и полиэтническим или многонациональным — том случае, если на его территории живет сразу несколько наций или народностей.</w:t>
      </w:r>
    </w:p>
    <w:p>
      <w:pPr>
        <w:pStyle w:val="Normal"/>
        <w:shd w:fill="FFFFFF" w:val="clear"/>
        <w:suppressAutoHyphens w:val="true"/>
        <w:spacing w:lineRule="auto" w:line="360"/>
        <w:ind w:firstLine="709"/>
        <w:jc w:val="both"/>
        <w:rPr/>
      </w:pPr>
      <w:r>
        <w:rPr>
          <w:color w:val="000000"/>
          <w:sz w:val="28"/>
        </w:rPr>
        <w:t>В то же время по традиция моноэтническим считается и такое государство, в котором государствообразующая народность составляет более половины его населения Такими государствами являются в Европе Франция, Германия, Италия, Швеция, Англия, Испания, Греция и т д.</w:t>
      </w:r>
    </w:p>
    <w:p>
      <w:pPr>
        <w:pStyle w:val="Normal"/>
        <w:shd w:fill="FFFFFF" w:val="clear"/>
        <w:suppressAutoHyphens w:val="true"/>
        <w:spacing w:lineRule="auto" w:line="360"/>
        <w:ind w:firstLine="709"/>
        <w:jc w:val="both"/>
        <w:rPr>
          <w:color w:val="000000"/>
          <w:sz w:val="28"/>
        </w:rPr>
      </w:pPr>
      <w:r>
        <w:rPr>
          <w:color w:val="000000"/>
          <w:sz w:val="28"/>
        </w:rPr>
        <w:t>Политическая власть —. отношения господства подчинения, существующие между организованным меньшинством» — политической элитой и основной частью населения, является третьим системообразующим элементом государства Именно наличие политической власти как верховной государственной власти придает территории и проживающему на ней населению статус государства государственная власть — это политический институт, носящий постоянный, устойчивый характер Лица, занимающие должности во властных структурах, часто меняются, но сами эти структуры длительное время остаются неизменными.</w:t>
      </w:r>
    </w:p>
    <w:p>
      <w:pPr>
        <w:pStyle w:val="Normal"/>
        <w:shd w:fill="FFFFFF" w:val="clear"/>
        <w:suppressAutoHyphens w:val="true"/>
        <w:spacing w:lineRule="auto" w:line="360"/>
        <w:ind w:firstLine="709"/>
        <w:jc w:val="both"/>
        <w:rPr>
          <w:color w:val="000000"/>
          <w:sz w:val="28"/>
        </w:rPr>
      </w:pPr>
      <w:r>
        <w:rPr>
          <w:color w:val="000000"/>
          <w:sz w:val="28"/>
        </w:rPr>
        <w:t>Рассмотрение государства с точки зрения составляющих его компонентов не предполагает разделение государства и общества. Общество и государство в этом смысле представляют единое целое И все-таки государство является не только территориально-национальным образованием, но и главным политическим институтом общества, особой формой организации политической власти в обществе. С этой точки зрения следует выделить характерные черты — признаки государства, отличающие его от общества в целом и других политических организаций.</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4 Формы государств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Форма государственного устройства раскрывает территориально-организационную структуру государства характер взаимоотношений центральных региональных и местных властей. Основные формы государственного устройства в современном мире – это унитарное (простое) государство, федерация и конфедерация (сложные государства).</w:t>
      </w:r>
    </w:p>
    <w:p>
      <w:pPr>
        <w:pStyle w:val="Normal"/>
        <w:shd w:fill="FFFFFF" w:val="clear"/>
        <w:suppressAutoHyphens w:val="true"/>
        <w:spacing w:lineRule="auto" w:line="360"/>
        <w:ind w:firstLine="709"/>
        <w:jc w:val="both"/>
        <w:rPr>
          <w:color w:val="000000"/>
          <w:sz w:val="28"/>
        </w:rPr>
      </w:pPr>
      <w:r>
        <w:rPr>
          <w:color w:val="000000"/>
          <w:sz w:val="28"/>
        </w:rPr>
        <w:t>Унитарное государство - это единое, простое государство состоящее из административно-территориальных единиц, не обладающих собственной государственностью. Унитарное государство имеет единую Конституцию, единую правовую систему единую систему, высших органов власти и управления, единое гражданство.</w:t>
      </w:r>
    </w:p>
    <w:p>
      <w:pPr>
        <w:pStyle w:val="Normal"/>
        <w:shd w:fill="FFFFFF" w:val="clear"/>
        <w:suppressAutoHyphens w:val="true"/>
        <w:spacing w:lineRule="auto" w:line="360"/>
        <w:ind w:firstLine="709"/>
        <w:jc w:val="both"/>
        <w:rPr/>
      </w:pPr>
      <w:r>
        <w:rPr>
          <w:color w:val="000000"/>
          <w:sz w:val="28"/>
        </w:rPr>
        <w:t>Унитарными государствами являются Франция, Швеция, Дания, Турция, Эстония, Беларусь и многие другие страны. Подавляющее большинство унитарных государств имеет многонациональное население, но есть исключения - Испания, Китай, Вьетнам. В рамках</w:t>
      </w:r>
    </w:p>
    <w:p>
      <w:pPr>
        <w:pStyle w:val="Normal"/>
        <w:shd w:fill="FFFFFF" w:val="clear"/>
        <w:suppressAutoHyphens w:val="true"/>
        <w:spacing w:lineRule="auto" w:line="360"/>
        <w:ind w:firstLine="709"/>
        <w:jc w:val="both"/>
        <w:rPr>
          <w:color w:val="000000"/>
          <w:sz w:val="28"/>
        </w:rPr>
      </w:pPr>
      <w:r>
        <w:rPr>
          <w:color w:val="000000"/>
          <w:sz w:val="28"/>
        </w:rPr>
        <w:t>Унитарных государств возможна административная и национальная автономия для некоторых структурных подразделений (например, в Италии, Испании. Великобритании).</w:t>
      </w:r>
    </w:p>
    <w:p>
      <w:pPr>
        <w:pStyle w:val="Normal"/>
        <w:shd w:fill="FFFFFF" w:val="clear"/>
        <w:suppressAutoHyphens w:val="true"/>
        <w:spacing w:lineRule="auto" w:line="360"/>
        <w:ind w:firstLine="709"/>
        <w:jc w:val="both"/>
        <w:rPr>
          <w:color w:val="000000"/>
          <w:sz w:val="28"/>
        </w:rPr>
      </w:pPr>
      <w:r>
        <w:rPr>
          <w:color w:val="000000"/>
          <w:sz w:val="28"/>
        </w:rPr>
        <w:t>Федерация это сложное, союзное государство, состоящее из государственных образований обладающих определенной политической самостоятельностью (штатов, кантонов, республик, земель и т.п.). При верховенстве общегосударственной (федеральной) власти общегосударственного (федерального) права государственные образования - члены федерации имеют собственные конституции законодательство, гражданство, высшие органы власти.</w:t>
      </w:r>
    </w:p>
    <w:p>
      <w:pPr>
        <w:pStyle w:val="Normal"/>
        <w:shd w:fill="FFFFFF" w:val="clear"/>
        <w:suppressAutoHyphens w:val="true"/>
        <w:spacing w:lineRule="auto" w:line="360"/>
        <w:ind w:firstLine="709"/>
        <w:jc w:val="both"/>
        <w:rPr>
          <w:color w:val="000000"/>
          <w:sz w:val="28"/>
        </w:rPr>
      </w:pPr>
      <w:r>
        <w:rPr>
          <w:color w:val="000000"/>
          <w:sz w:val="28"/>
        </w:rPr>
        <w:t>По свое замыслу федеративный принцип государственного устройства призван обеспечить свободное объединение и равноправное взаимодействие общностей, обладающих значительными этническими историко-культурными религиозными, лингвистическими и др.особенностями создать оптимальные возможности для выражения региональных и других интересов. Федерации формируются как на территориально-административной основе (США, ФРГ, Канада, Мексика, Бразилия, Бельгия и др.), так и национально-территориальной (Российская Федерация).</w:t>
      </w:r>
    </w:p>
    <w:p>
      <w:pPr>
        <w:pStyle w:val="Normal"/>
        <w:shd w:fill="FFFFFF" w:val="clear"/>
        <w:suppressAutoHyphens w:val="true"/>
        <w:spacing w:lineRule="auto" w:line="360"/>
        <w:ind w:firstLine="709"/>
        <w:jc w:val="both"/>
        <w:rPr/>
      </w:pPr>
      <w:r>
        <w:rPr>
          <w:color w:val="000000"/>
          <w:sz w:val="28"/>
        </w:rPr>
        <w:t>Хотя в некоторых федерациях встречаются элементы асимметричности (т е правовой статус ее членов может различаться), тем не менее один из важнейших принципов федеративного устройства - это равноправие всех субъектов федерации. Члены федерации в большинстве случаев не обладают правом одностороннего выхода (сецессии) из союзного государства, т к не только подрывает целостность и стабильность федерации в целом, но и может нанести серьезный ущерб интересам других субъектов федерации (Конституции США, ФРГ, Индии, Швейцарии и др.).</w:t>
      </w:r>
    </w:p>
    <w:p>
      <w:pPr>
        <w:pStyle w:val="Normal"/>
        <w:shd w:fill="FFFFFF" w:val="clear"/>
        <w:suppressAutoHyphens w:val="true"/>
        <w:spacing w:lineRule="auto" w:line="360"/>
        <w:ind w:firstLine="709"/>
        <w:jc w:val="both"/>
        <w:rPr/>
      </w:pPr>
      <w:r>
        <w:rPr>
          <w:color w:val="000000"/>
          <w:sz w:val="28"/>
        </w:rPr>
        <w:t>Жизненность федерации зависит во многом от взвешенного, сбалансированного распределения компетенций между ее субъектами и центром. Использование федеративной формы лишь для прикрытия унитарной централизованной структуры вызывает центробежные тенденции и в конечном счете может привести к распаду государства, что и произошло с СССР Югославией, Чехословакией.</w:t>
      </w:r>
    </w:p>
    <w:p>
      <w:pPr>
        <w:pStyle w:val="Normal"/>
        <w:shd w:fill="FFFFFF" w:val="clear"/>
        <w:suppressAutoHyphens w:val="true"/>
        <w:spacing w:lineRule="auto" w:line="360"/>
        <w:ind w:firstLine="709"/>
        <w:jc w:val="both"/>
        <w:rPr>
          <w:color w:val="000000"/>
          <w:sz w:val="28"/>
        </w:rPr>
      </w:pPr>
      <w:r>
        <w:rPr>
          <w:color w:val="000000"/>
          <w:sz w:val="28"/>
        </w:rPr>
        <w:t>Конфедерация - союз юридически и политически самостоятельных государственных образований для осуществления конкретных совместных целей. Государства - члены конфедерации сохраняют государственный суверенитет, самостоятельное гражданство, независимую систему органов власти, свое законодательство и передают в компетенцию союза лишь решение ограниченного числа вопросов, чаще всего в области обороны, внешней политики, транспорта и связи. Решения по общим для союзных государств вопросам не обязательно действуют на территории каждого входящего в конфедерацию государства, т к их органы власти облают в ряде случаев нуллификацией, т е правом неприменения акта конфедеративного органа на своей территории.</w:t>
      </w:r>
    </w:p>
    <w:p>
      <w:pPr>
        <w:pStyle w:val="Normal"/>
        <w:shd w:fill="FFFFFF" w:val="clear"/>
        <w:suppressAutoHyphens w:val="true"/>
        <w:spacing w:lineRule="auto" w:line="360"/>
        <w:ind w:firstLine="709"/>
        <w:jc w:val="both"/>
        <w:rPr/>
      </w:pPr>
      <w:r>
        <w:rPr>
          <w:color w:val="000000"/>
          <w:sz w:val="28"/>
        </w:rPr>
        <w:t>Помимо названных трех основных форм государственного устройства, в истории имели место и некоторые другие специфические формы – протектораты, унии, империи. Империи – государственные образования, отличительными особенностями которых являются обширная территориальная основа, сильная власть, асимметричные отношения господства и подчинения между центром и периферией разнородный этнический и культурный состав населения Для империй характерна захватническая политика угнетение и эксплуатация подчиненных и зависимых народов. Империи существовали в различные исторические эпохи, - достаточно назвать Римскую, британскую или Российскую империи.</w:t>
      </w:r>
    </w:p>
    <w:p>
      <w:pPr>
        <w:pStyle w:val="Normal"/>
        <w:shd w:fill="FFFFFF" w:val="clear"/>
        <w:suppressAutoHyphens w:val="true"/>
        <w:spacing w:lineRule="auto" w:line="360"/>
        <w:ind w:firstLine="709"/>
        <w:jc w:val="both"/>
        <w:rPr/>
      </w:pPr>
      <w:r>
        <w:rPr>
          <w:color w:val="000000"/>
          <w:sz w:val="28"/>
        </w:rPr>
        <w:t>Протекторат - формальная опека слабого государства более сильным государством. Как правило, протекторат ведет к потере самостоятельности слабого государства, может сопровождаться оккупацией его территории или оккупация предшествует протекторату Так Великобритания оккупировала Египет в 1882 году, а в 1914 году установила над ним протекторат. Иногда протекторат является переходной формой к полному присоединению зависимого государства.</w:t>
      </w:r>
    </w:p>
    <w:p>
      <w:pPr>
        <w:pStyle w:val="Normal"/>
        <w:shd w:fill="FFFFFF" w:val="clear"/>
        <w:suppressAutoHyphens w:val="true"/>
        <w:spacing w:lineRule="auto" w:line="360"/>
        <w:ind w:firstLine="709"/>
        <w:jc w:val="both"/>
        <w:rPr>
          <w:color w:val="000000"/>
          <w:sz w:val="28"/>
        </w:rPr>
      </w:pPr>
      <w:r>
        <w:rPr>
          <w:color w:val="000000"/>
          <w:sz w:val="28"/>
        </w:rPr>
        <w:t>Уния представляет собой тесный союз, объединение нескольких государств. Это объединение может происходить в форме персональной унии – объединения двух монархических государств под властью одного монарха; при этом каждое государство сохраняет свои властно-управленческие структуры. Реальная уния предусматривает не только общего главу, но и объединение важнейших органов власти и управления, позволяющее проводить единую внешнюю политику двух государств. В истории существовали Кальмарская (1397 г.) и Утрехтская (1579 г) унии, уния протестантских князей в Европе (1608 г) Известны исторические примеры личной унии, обусловленной династическими связями или приглашением на новый престол короля, императора из другой страны при сохранении им прежнего государственного статус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szCs w:val="28"/>
        </w:rPr>
      </w:pPr>
      <w:r>
        <w:rPr>
          <w:b/>
          <w:color w:val="000000"/>
          <w:sz w:val="28"/>
          <w:szCs w:val="28"/>
        </w:rPr>
        <w:t>5 Социально-экономические права граждан в Республике Казахстан</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Понятие государства. Термин «государство» в современной политической и бытовой лексике используется большей частью для обозначения социально-экономического и политического сообщества людей, на общей территории. И в этом плане термин «государство» близок по смыслу к термину «страна». Такая трактовка государства для обыденного сознания весьма характерна. И для этого есть достаточные основания. Дело в том, что в принципе государством можно назвать страну, где имеется признаваемая людьми и объединяющая их в социальную целостность власть. Хотя краткость этого определения несколько озадачивает, но тем не менее оно передает суть того, что обозначается понятием «государство». из него можно увидеть, что страна (т.е. территория и население) и власть являются характерными, показательными и неотъемлемыми элементами государства, его атрибутами. Еще в древнеиндийском трактате «Артхашастра» (наука о пользе, о практической жизни) было отмечено, что «государь и его держава – вот главные элементы государства». Поэтому страну, где нет более или менее эффективно функционирующей государственной власти, нельзя, видимо, считать государством. Конечно, вышеотмеченные элементы в образовании государства, так как страна, т. е. территория и население являются первичными предпосылками в его формировании, его базовой основой, тогда как само государство актуализируется и действительно возникает в том случае, когда образуется государственная власть. Но в самом государстве, как целостном социально-политическом образовании, названные элементы находятся в органической взаимосвязи, взаимодействуя и составляя сущность государства.</w:t>
      </w:r>
    </w:p>
    <w:p>
      <w:pPr>
        <w:pStyle w:val="Normal"/>
        <w:shd w:fill="FFFFFF" w:val="clear"/>
        <w:suppressAutoHyphens w:val="true"/>
        <w:spacing w:lineRule="auto" w:line="360"/>
        <w:ind w:firstLine="709"/>
        <w:jc w:val="both"/>
        <w:rPr>
          <w:color w:val="000000"/>
          <w:sz w:val="28"/>
        </w:rPr>
      </w:pPr>
      <w:r>
        <w:rPr>
          <w:color w:val="000000"/>
          <w:sz w:val="28"/>
        </w:rPr>
        <w:t>Государство, находясь в фокусе политических отношений и являясь весьма эффективно действующим политическим институтом, имеет разнообразные проявления:</w:t>
      </w:r>
    </w:p>
    <w:p>
      <w:pPr>
        <w:pStyle w:val="Normal"/>
        <w:shd w:fill="FFFFFF" w:val="clear"/>
        <w:suppressAutoHyphens w:val="true"/>
        <w:spacing w:lineRule="auto" w:line="360"/>
        <w:ind w:firstLine="709"/>
        <w:jc w:val="both"/>
        <w:rPr/>
      </w:pPr>
      <w:r>
        <w:rPr>
          <w:color w:val="000000"/>
          <w:sz w:val="28"/>
        </w:rPr>
        <w:t>- Оно обнаруживает себя в качестве органов, которые решают общие дела, учитывая частные интересы, обеспечивая их стыковку для общего блага Как бы ни относились существующие в обществе социальные и политические силы к государственной власти и государству и как бы ни использовались последние в решении назревших социально-экономических, политических и духовных проблем, за государственной властью и государством всегда оставалась забота о сохранении целостности общества, установлении порядка и стабильности в нем. Эту особенность государства нельзя игнорировать, так как она выражает необходимость существования государственной власти, каковы бы ни были ее формы. Государственная власть выступает носительницей порядка, устойчивости по сравнению с беспорядком, царящим в безгосударственном состоянии;</w:t>
      </w:r>
    </w:p>
    <w:p>
      <w:pPr>
        <w:pStyle w:val="Normal"/>
        <w:shd w:fill="FFFFFF" w:val="clear"/>
        <w:suppressAutoHyphens w:val="true"/>
        <w:spacing w:lineRule="auto" w:line="360"/>
        <w:ind w:firstLine="709"/>
        <w:jc w:val="both"/>
        <w:rPr/>
      </w:pPr>
      <w:r>
        <w:rPr>
          <w:color w:val="000000"/>
          <w:sz w:val="28"/>
        </w:rPr>
        <w:t>- Используется экономически господствующим классом, становясь орудием его господства, обеспечивает управление общественными делами с целью сохранения верховенства интересов экономически господствующих социально-классовых сил. Поэтому борьба за государственную власть становится условием обеспечения верховенства интересов;</w:t>
      </w:r>
    </w:p>
    <w:p>
      <w:pPr>
        <w:pStyle w:val="Normal"/>
        <w:shd w:fill="FFFFFF" w:val="clear"/>
        <w:suppressAutoHyphens w:val="true"/>
        <w:spacing w:lineRule="auto" w:line="360"/>
        <w:ind w:firstLine="709"/>
        <w:jc w:val="both"/>
        <w:rPr>
          <w:color w:val="000000"/>
          <w:sz w:val="28"/>
        </w:rPr>
      </w:pPr>
      <w:r>
        <w:rPr>
          <w:color w:val="000000"/>
          <w:sz w:val="28"/>
        </w:rPr>
        <w:t>- Формирует правовую основу жизнедеятельности людей, предъявляет различным субъектам социально-правовые нормы и принуждает к их исполнению;</w:t>
      </w:r>
    </w:p>
    <w:p>
      <w:pPr>
        <w:pStyle w:val="Normal"/>
        <w:shd w:fill="FFFFFF" w:val="clear"/>
        <w:suppressAutoHyphens w:val="true"/>
        <w:spacing w:lineRule="auto" w:line="360"/>
        <w:ind w:firstLine="709"/>
        <w:jc w:val="both"/>
        <w:rPr/>
      </w:pPr>
      <w:r>
        <w:rPr>
          <w:color w:val="000000"/>
          <w:sz w:val="28"/>
        </w:rPr>
        <w:t>- Осуществляет фискальную деятельность, формирует государственную казну путем сбора налогов и иных акций;</w:t>
      </w:r>
    </w:p>
    <w:p>
      <w:pPr>
        <w:pStyle w:val="Normal"/>
        <w:shd w:fill="FFFFFF" w:val="clear"/>
        <w:suppressAutoHyphens w:val="true"/>
        <w:spacing w:lineRule="auto" w:line="360"/>
        <w:ind w:firstLine="709"/>
        <w:jc w:val="both"/>
        <w:rPr/>
      </w:pPr>
      <w:r>
        <w:rPr>
          <w:color w:val="000000"/>
          <w:sz w:val="28"/>
        </w:rPr>
        <w:t>- Обеспечивает собственную суверенность, т. е. сохраняет целостность территории, защищает интересы всех своих граждан, вступает в мировое сообщество как самостоятельное геополитическое и социально-демографическое образование, признающее международные законы и нормы и готовое к взаимовыгодному сотрудничеству.</w:t>
      </w:r>
    </w:p>
    <w:p>
      <w:pPr>
        <w:pStyle w:val="Normal"/>
        <w:shd w:fill="FFFFFF" w:val="clear"/>
        <w:suppressAutoHyphens w:val="true"/>
        <w:spacing w:lineRule="auto" w:line="360"/>
        <w:ind w:firstLine="709"/>
        <w:jc w:val="both"/>
        <w:rPr>
          <w:color w:val="000000"/>
          <w:sz w:val="28"/>
        </w:rPr>
      </w:pPr>
      <w:r>
        <w:rPr>
          <w:color w:val="000000"/>
          <w:sz w:val="28"/>
        </w:rPr>
        <w:t>Следует отметить, что в истории цивилизации, в формировании и развитии политической культуры все эти проявления государства имели место и понятие государства включает их в свое содержание.</w:t>
      </w:r>
    </w:p>
    <w:p>
      <w:pPr>
        <w:pStyle w:val="Normal"/>
        <w:shd w:fill="FFFFFF" w:val="clear"/>
        <w:suppressAutoHyphens w:val="true"/>
        <w:spacing w:lineRule="auto" w:line="360"/>
        <w:ind w:firstLine="709"/>
        <w:jc w:val="both"/>
        <w:rPr>
          <w:color w:val="000000"/>
          <w:sz w:val="28"/>
        </w:rPr>
      </w:pPr>
      <w:r>
        <w:rPr>
          <w:color w:val="000000"/>
          <w:sz w:val="28"/>
        </w:rPr>
        <w:t>Очевидно, государство имеет как 6ы противоречивую основу: с одной стороны, оно выступает как выразитель интересов всего сообщества людей, стремясь обеспечить целостность и порядок в общественном организме, с другой стороны, используется господствующими социальными силами в защиту своих интересов. Но такова реальная противоречивая основа возникновения и функционирования государства.</w:t>
      </w:r>
    </w:p>
    <w:p>
      <w:pPr>
        <w:pStyle w:val="Normal"/>
        <w:shd w:fill="FFFFFF" w:val="clear"/>
        <w:suppressAutoHyphens w:val="true"/>
        <w:spacing w:lineRule="auto" w:line="360"/>
        <w:ind w:firstLine="709"/>
        <w:jc w:val="both"/>
        <w:rPr>
          <w:color w:val="000000"/>
          <w:sz w:val="28"/>
        </w:rPr>
      </w:pPr>
      <w:r>
        <w:rPr>
          <w:color w:val="000000"/>
          <w:sz w:val="28"/>
        </w:rPr>
        <w:t>Длительное время люди жили в догосударственном состоянии. Необходимые для их жизнедеятельности управленческие и властные решения принимались вождями, старейшинами родов и племен, которые обладали необходимыми для этого авторитетом и возможностями осуществления нужных действий.</w:t>
      </w:r>
    </w:p>
    <w:p>
      <w:pPr>
        <w:pStyle w:val="Normal"/>
        <w:shd w:fill="FFFFFF" w:val="clear"/>
        <w:suppressAutoHyphens w:val="true"/>
        <w:spacing w:lineRule="auto" w:line="360"/>
        <w:ind w:firstLine="709"/>
        <w:jc w:val="both"/>
        <w:rPr>
          <w:color w:val="000000"/>
          <w:sz w:val="28"/>
        </w:rPr>
      </w:pPr>
      <w:r>
        <w:rPr>
          <w:color w:val="000000"/>
          <w:sz w:val="28"/>
        </w:rPr>
        <w:t>Догосударственное состояние определялось уровнем социокультурного развития человеческих сообществ в тот период:</w:t>
      </w:r>
    </w:p>
    <w:p>
      <w:pPr>
        <w:pStyle w:val="Normal"/>
        <w:shd w:fill="FFFFFF" w:val="clear"/>
        <w:suppressAutoHyphens w:val="true"/>
        <w:spacing w:lineRule="auto" w:line="360"/>
        <w:ind w:firstLine="709"/>
        <w:jc w:val="both"/>
        <w:rPr>
          <w:color w:val="000000"/>
          <w:sz w:val="28"/>
        </w:rPr>
      </w:pPr>
      <w:r>
        <w:rPr>
          <w:color w:val="000000"/>
          <w:sz w:val="28"/>
        </w:rPr>
        <w:t>- социальные отношения существовали между группами людей, связанными кровнородственными узами (семья, род, племя), т.е. они несли на себе груз неформализованности, интимности, так как генетическая близость людей была явной и определяющей;</w:t>
      </w:r>
    </w:p>
    <w:p>
      <w:pPr>
        <w:pStyle w:val="Normal"/>
        <w:shd w:fill="FFFFFF" w:val="clear"/>
        <w:suppressAutoHyphens w:val="true"/>
        <w:spacing w:lineRule="auto" w:line="360"/>
        <w:ind w:firstLine="709"/>
        <w:jc w:val="both"/>
        <w:rPr>
          <w:color w:val="000000"/>
          <w:sz w:val="28"/>
        </w:rPr>
      </w:pPr>
      <w:r>
        <w:rPr>
          <w:color w:val="000000"/>
          <w:sz w:val="28"/>
        </w:rPr>
        <w:t>- жизнь людей протекала достаточно статично, т.е. была устойчивой и относительно неизменной, в ней четко проглядывался принцип преемственности;</w:t>
      </w:r>
    </w:p>
    <w:p>
      <w:pPr>
        <w:pStyle w:val="Normal"/>
        <w:shd w:fill="FFFFFF" w:val="clear"/>
        <w:suppressAutoHyphens w:val="true"/>
        <w:spacing w:lineRule="auto" w:line="360"/>
        <w:ind w:firstLine="709"/>
        <w:jc w:val="both"/>
        <w:rPr>
          <w:color w:val="000000"/>
          <w:sz w:val="28"/>
        </w:rPr>
      </w:pPr>
      <w:r>
        <w:rPr>
          <w:color w:val="000000"/>
          <w:sz w:val="28"/>
        </w:rPr>
        <w:t>- интересы их большей частью были просты и непосредственны, необходимость их реализации самоочевидна.</w:t>
      </w:r>
    </w:p>
    <w:p>
      <w:pPr>
        <w:pStyle w:val="Normal"/>
        <w:shd w:fill="FFFFFF" w:val="clear"/>
        <w:suppressAutoHyphens w:val="true"/>
        <w:spacing w:lineRule="auto" w:line="360"/>
        <w:ind w:firstLine="709"/>
        <w:jc w:val="both"/>
        <w:rPr/>
      </w:pPr>
      <w:r>
        <w:rPr>
          <w:color w:val="000000"/>
          <w:sz w:val="28"/>
        </w:rPr>
        <w:t>- не было социальных, имущественных, правовых различий между людьми формирующих противоречия, антагонизмы их интересов. Возникающие индивидуальные антагонизмы, видимо, решались большей частью на уровне субъектов на основе традиций или верховенства силы. И по мере развития товарно-денежных отношений, имущественного расслоения членов сообщества, разрушения патриархально-семейных, родоплеменных связей, возникновения крупных родоплеменных союзов народностей появилась необходимость в государственной власти и в образовании государств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Литератур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1"/>
          <w:numId w:val="1"/>
        </w:numPr>
        <w:shd w:fill="FFFFFF" w:val="clear"/>
        <w:tabs>
          <w:tab w:val="clear" w:pos="708"/>
          <w:tab w:val="left" w:pos="284" w:leader="none"/>
        </w:tabs>
        <w:suppressAutoHyphens w:val="true"/>
        <w:spacing w:lineRule="auto" w:line="360"/>
        <w:ind w:left="0" w:hanging="0"/>
        <w:rPr>
          <w:color w:val="000000"/>
          <w:sz w:val="28"/>
        </w:rPr>
      </w:pPr>
      <w:r>
        <w:rPr>
          <w:color w:val="000000"/>
          <w:sz w:val="28"/>
        </w:rPr>
        <w:t xml:space="preserve"> </w:t>
      </w:r>
      <w:r>
        <w:rPr>
          <w:color w:val="000000"/>
          <w:sz w:val="28"/>
        </w:rPr>
        <w:t>«Политология» - учебное пособие Н. Денисюк, Ж. Соловей,</w:t>
      </w:r>
    </w:p>
    <w:p>
      <w:pPr>
        <w:pStyle w:val="Normal"/>
        <w:numPr>
          <w:ilvl w:val="1"/>
          <w:numId w:val="1"/>
        </w:numPr>
        <w:shd w:fill="FFFFFF" w:val="clear"/>
        <w:tabs>
          <w:tab w:val="clear" w:pos="708"/>
          <w:tab w:val="left" w:pos="284" w:leader="none"/>
        </w:tabs>
        <w:suppressAutoHyphens w:val="true"/>
        <w:spacing w:lineRule="auto" w:line="360"/>
        <w:ind w:left="0" w:hanging="0"/>
        <w:rPr>
          <w:color w:val="000000"/>
          <w:sz w:val="28"/>
        </w:rPr>
      </w:pPr>
      <w:r>
        <w:rPr>
          <w:color w:val="000000"/>
          <w:sz w:val="28"/>
        </w:rPr>
        <w:t>«Политология» - под редакцией А. Радугина</w:t>
      </w:r>
    </w:p>
    <w:p>
      <w:pPr>
        <w:pStyle w:val="Normal"/>
        <w:numPr>
          <w:ilvl w:val="1"/>
          <w:numId w:val="1"/>
        </w:numPr>
        <w:shd w:fill="FFFFFF" w:val="clear"/>
        <w:tabs>
          <w:tab w:val="clear" w:pos="708"/>
          <w:tab w:val="left" w:pos="284" w:leader="none"/>
        </w:tabs>
        <w:suppressAutoHyphens w:val="true"/>
        <w:spacing w:lineRule="auto" w:line="360"/>
        <w:ind w:left="0" w:hanging="0"/>
        <w:rPr>
          <w:color w:val="000000"/>
          <w:sz w:val="28"/>
        </w:rPr>
      </w:pPr>
      <w:r>
        <w:rPr>
          <w:color w:val="000000"/>
          <w:sz w:val="28"/>
        </w:rPr>
        <w:t>«Политология» - под редакцией А. Панарина</w:t>
      </w:r>
    </w:p>
    <w:p>
      <w:pPr>
        <w:pStyle w:val="Normal"/>
        <w:numPr>
          <w:ilvl w:val="1"/>
          <w:numId w:val="1"/>
        </w:numPr>
        <w:shd w:fill="FFFFFF" w:val="clear"/>
        <w:tabs>
          <w:tab w:val="clear" w:pos="708"/>
          <w:tab w:val="left" w:pos="284" w:leader="none"/>
        </w:tabs>
        <w:suppressAutoHyphens w:val="true"/>
        <w:spacing w:lineRule="auto" w:line="360"/>
        <w:ind w:left="0" w:hanging="0"/>
        <w:rPr>
          <w:color w:val="000000"/>
          <w:sz w:val="28"/>
        </w:rPr>
      </w:pPr>
      <w:r>
        <w:rPr>
          <w:color w:val="000000"/>
          <w:sz w:val="28"/>
        </w:rPr>
        <w:t>«Введение в социологию» А. Крав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Рома</dc:creator>
  <dc:description/>
  <cp:keywords/>
  <dc:language>en-US</dc:language>
  <cp:lastModifiedBy>Mage</cp:lastModifiedBy>
  <cp:lastPrinted>2007-12-28T09:05:00Z</cp:lastPrinted>
  <dcterms:modified xsi:type="dcterms:W3CDTF">2011-10-07T13:29:00Z</dcterms:modified>
  <cp:revision>2</cp:revision>
  <dc:subject/>
  <dc:title/>
</cp:coreProperties>
</file>