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3"/>
      <w:bookmarkStart w:id="2" w:name="bookmark0"/>
      <w:bookmarkStart w:id="3" w:name="bookmark3"/>
      <w:bookmarkEnd w:id="2"/>
      <w:bookmarkEnd w:id="3"/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Естествознание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 «Основные элементы политической системы общества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0"/>
      <w:bookmarkStart w:id="5" w:name="bookmark3"/>
      <w:bookmarkStart w:id="6" w:name="bookmark51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7" w:name="bookmark52"/>
      <w:bookmarkEnd w:id="6"/>
      <w:r>
        <w:rPr>
          <w:rFonts w:cs="Times New Roman" w:ascii="Times New Roman" w:hAnsi="Times New Roman"/>
          <w:b/>
          <w:sz w:val="28"/>
          <w:szCs w:val="28"/>
        </w:rPr>
        <w:t>Понятие власти</w:t>
      </w:r>
      <w:bookmarkEnd w:id="7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ть - это социопсихологическое отношение между людьми, при котором один человек воздействует на другого с целью заставить последнего поступать определенным образом. Власть есть влияние особого рода, и эта особенность заключается в свойстве принудительности в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асилием и властью есть разница: власти в противоположность насилию присуща несколько большая широта в пространстве и вре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азличие между властью и авторитетом. Авторитет означает власть, опирающуюся на согласие, а власть — это возможность навязывать свою волю друг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властное отношение можно представить через взаимоотношения господства и подчинения. Власть - это волевое отношение, способность заставить другого человека поступать определенным образом. Власть естественно присуща человеку. Властное отношение включает в себя субъект и. объект, их взаимовлияние, средства и процесс взаимодействия субъекта и объекта. Источниками власти могут быть сила, богатство, информация, знания, занимаемая должность, престижное образование и др. В постиндустриальных странах знания и информация становятся основным источником развития производства, власти и общества в цел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возникает борьба за политическую власть и ее использование для проведения той или иной политики. Политическая власть может опираться на силу государства или, если необходимо, принуждать к подчинению своей воле, используя суд, полицию и армию. Политическая власть позволяет при необходимости принуждать большие массы людей к выполнению тех или иных задач. Лучше всего, если люди, имеющие политическую власть, пользуются авторитетом, и тогда население страны с готовностью подчинится их требованиям. Политическая власть распространяется на все общество, ее требования относятся к большим группам, проживающим в границах данного государ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bookmarkStart w:id="8" w:name="bookmark53"/>
      <w:r>
        <w:rPr>
          <w:rFonts w:cs="Times New Roman" w:ascii="Times New Roman" w:hAnsi="Times New Roman"/>
          <w:b/>
          <w:sz w:val="28"/>
          <w:szCs w:val="28"/>
        </w:rPr>
        <w:t>2. Роль политики в жизни общества</w:t>
      </w:r>
      <w:bookmarkEnd w:id="8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политика» возник в Древней Греции, где основной формой организации общественной жизни был «полис», т. е. город-государство. Государственные и общественные дела в нем именовались полити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— это отношения между большими социальными группами по поводу политической власти. К внутренним элементам политики относя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организации, институты вла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ними, основными среди которых выступают отношения властвов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е созна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олитические иде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ни выражаются в политической активности субъектов, протекающей на трех уровнях. На микроуровне область политики представлена политическими партиями, общественно-политическими организациями и движениями, профсоюзами, корпоративными объединениями. Макроуровень политики — это сфера государственной власти, ее устройства и функционирования субъектов государства. Мегауровень представлен различными международными организациями (ООН, ЕС) и характером взаимоотношений между государ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олитики в жизни общества проявляется в ее функци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ственного поряд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целей развития общества и мобилизация масс на их выполн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согласование разнообразных интересов групп и слоев насе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вязей с зарубежными стран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группы компонентов, составляющих политику: 1) личностные (субъект, объект). Субъектами политики могут быть классы, партии, отдельные группы лиц и отдельные личности. Объект политики — народные массы, люди; 2) субординационные (внутренняя и внешняя политика) принципы политики; 3) функциональные (выработка и реализация политических решени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«политическая жизнь» обозначает всю совокупность процессов, происходящих в обществе и государстве. Основу политической жизни составляет вопрос о политической власти, механизмах ее завоевания и использования. Для того чтобы активно участвовать в политической жизни, недостаточно одного желания, необходимы умения, компетентность и профессионализ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оровом обществе люди осуществляют формы политического участия эпизодически, в основном в период избирательных кампаний. Политикой занимаются профессионалы, а население осуществляет над ними контроль, доверяя и проверяя их деятельность, ощущая свою сопричастность с властью, ее зависимость от народа. Таким образом, политика — это борьба за завоевание, удержание и использование власти, за влияние на государственные дела. Политика определяет формы, задачи и содержание деятельности государ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bookmark54"/>
      <w:bookmarkStart w:id="10" w:name="bookmark54"/>
    </w:p>
    <w:p>
      <w:pPr>
        <w:pStyle w:val="Normal"/>
        <w:spacing w:lineRule="auto" w:line="360"/>
        <w:ind w:firstLine="720"/>
        <w:jc w:val="center"/>
        <w:rPr/>
      </w:pPr>
      <w:bookmarkStart w:id="11" w:name="bookmark54"/>
      <w:r>
        <w:rPr>
          <w:rFonts w:cs="Times New Roman" w:ascii="Times New Roman" w:hAnsi="Times New Roman"/>
          <w:b/>
          <w:sz w:val="28"/>
          <w:szCs w:val="28"/>
        </w:rPr>
        <w:t>3. Субъекты и объекты в политике</w:t>
      </w:r>
      <w:bookmarkEnd w:id="11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 политике — та часть политической системы, на которую направлена деятельность субъекта в политике. Объектом в политике могут выступать политические отношения, политическая система с ее институтами, социальные группы и личности, включенные в политический процесс. Субъект в политике — источник целенаправленной политической деятельности. К субъектам в политике относятся: личности, классы, социальные слои, политические институты, этносы, конфессиональные и демографические группы и т. д., имеющие и реализующие таким образом свой социально-политический интерес. Субъект и объект в политике — взаимозаменяемые: один и тот же институт или социальная группа могут быть одновременно и субъектом, и объектом, и могут меняться местами. Но это взаимозависимые понятия: объект оказывает такое же влияние на субъект, определяя методы и способы воздействия, задавая алгоритм и матрицу политической деятельности, ограничивая пространство активного субъекта, который, в свою очередь, тоже изменяет объект. В обществе и субъекты, и объекты — люди — носители социально-политических каче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часто различают «субъект политики» (отражает деятельностную сторону поведения личности или социальной группы, которые могут и не осознавать сути собственной активности) и «политический субъект» (в случае, когда деятельность субъекта; преследующего свои цели, осознанна). Значит, в понятии политической субъективности содержатся два связанных между собой элемента: сознание (ибо для практического осуществления политических целей и идеалов необходимо, знание об объекте) и активность (само реальное действие). В политической деятельности выделяют два типа отношений: субъект-объектные и межсубъектные (субъект-субъектны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отношения представляют собой отношения между людьми по поводу политической власти, управления и регуляции политических интере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отношения являются механизмом стабильности государственного стро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отношения имеют вертикальный (субординационный) и горизонтальный (координационный) характе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е политические отношения отражают взаимоотношения людей, для которых характерны равные отношения между собой как на внутригрупповом, так и на межгрупповом уровнях. Поскольку при тоталитарном политическом режиме горизонтальный уровень политических отношений не развивался, то становление координационных политических отношений в российском обществе и государстве осуществляется с тру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ординационный уровень — это уровень вертикальной упорядоченности. При нем существует подчиненность элементов системы, которая является следствием различного положения людей, их территориального, национального и других статусов. Каждый элемент вертикальных политических отношений, занимая свой уровень, оказывает воздействие на другой. Возникают политические отношения направляющего и подчиненного содержания, при которых обе стороны взаимосвязи имеют свои особенности, подвижные в пространстве и времени их взаимодействия. При нормальной субординации политические отношения не отрицают координационные связи, а основываются на н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отношения в политической жизни советского общества в основном фиксировались на уровне вертикальном, субординационном. Горизонтальный, координационный уровень политических отношений при монопольное вертикального не развивался. При вертикальном уровне политической системы общества субъекты политических отношений — партийно-государственная номенклатура, аппарат исполнительной власти — получали статус особенности, безгрешности, определения программ политической деятельности, механизмов ее осуществления, будущности общества. Выключение горизонтального уровня политических отношений при гипертрофии вертикального привело к отчуждению от политики социальных общностей масс, отдельных, лич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мократической политической системе ее основная функция состоит в поддержании вертикальных и горизонтальных политических отношений. Это, позволит исключить из политического процесса принцип неравенства субъектов, придать закону общецивилизационным нормам морали приоритет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bookmark55"/>
      <w:bookmarkStart w:id="13" w:name="bookmark55"/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bookmarkStart w:id="14" w:name="bookmark55"/>
      <w:r>
        <w:rPr>
          <w:rFonts w:cs="Times New Roman" w:ascii="Times New Roman" w:hAnsi="Times New Roman"/>
          <w:b/>
          <w:sz w:val="28"/>
          <w:szCs w:val="28"/>
        </w:rPr>
        <w:t>4. Политические нормы</w:t>
      </w:r>
      <w:bookmarkEnd w:id="14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е ценности и нормы являются важнейшими регулятивами политической деятельности. Нормы (от лат. norma — руководящее начало, правило, образец) в политике означают правила политического поведения, ожидания и стандарты, запреты и регулятивы, регламентирующие политическую деятельность индивидов и социальных групп в соответствии с ценностями соответствующей политической культуры, укрепляющие стабильность и единство политической системы общества. В политике, как и в любой другой сфере общественной деятельности, тоже есть своя мера, т. е. разумный предел допустимого. Эта мера определяется интересами безопасности и стабильного развития общества. Политические нормы представляют собой «правила игры» в поли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е нормы производны от соответствующих политических ценностей и основываются на них, но, с другой стороны, последние выражаются в них. Если ценности отвечают на вопрос, как относиться к явлениям политической действительности, к тому, что есть и что может быть, то нормы предписывают, что с ними делать. Поэтому политические ценности определяют общую, стратегическую регуляцию поведения, а политические нормы — конкретные установки в отношении такого поведения, их образ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средством политических действий, направленных на достижение результатов, соответствующих политическим ценностям, является власть. Политическая норма и есть правило достижения этой цели. Политические нормы используются субъектами политики в борьбе за власть и при ее осуществлении, а поддерживаются угрозой применения средств и санкций политического насилия. Соблюдение политических норм обеспечивается в обществе путем применения поощрения (например, при избрании в представительный орган власти по мажоритарному принципу) и наказа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ую деятельность, кроме собственно политических, регламентируют и иные нормы, прежде всего правовые и моральные. Первые проявляются в форме конституции, закона, иных государственных и административных нормативных актов, содержат четкие условия применения данной юридической нормы, санкции предписывающего и карательного характера в случае их нарушения. Правовые нормы подкрепляются силой и авторитетом государства и его органов и общеобязательны. В отличие от них, нормы моральные не имеют предписывающего и обязательного характера, не содержат санкций, а обеспечиваются общественным мнением, моральным долгом, институтом моды и т. п. Культура, предписывающая стандарты правильного поведения, называется нормативной культур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противоречивый мир, обремененный глобальными проблемами, по-новому остро ставит вопрос о моральной регуляции политического поведения. Нормативная модель поведения современного политика предписывает ему не только правовые (последовательности, непротиворечивости принимаемых решений, компетентности и т. п.), но и моральные нормы (ответственности, честности, совести и пр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нормы данного общества могут быть универсальными, относящимися в равной степени ко всем действующим политическим субъектам, и частными (корпоративными), созданными партиями, общественными организациями и т. п. (например, нормы мажоритарного представительства, принцип демократического централизма и т. д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bookmark56"/>
      <w:bookmarkStart w:id="16" w:name="bookmark56"/>
    </w:p>
    <w:p>
      <w:pPr>
        <w:pStyle w:val="Normal"/>
        <w:spacing w:lineRule="auto" w:line="360"/>
        <w:ind w:firstLine="720"/>
        <w:jc w:val="center"/>
        <w:rPr/>
      </w:pPr>
      <w:bookmarkStart w:id="17" w:name="bookmark56"/>
      <w:r>
        <w:rPr>
          <w:rFonts w:cs="Times New Roman" w:ascii="Times New Roman" w:hAnsi="Times New Roman"/>
          <w:b/>
          <w:sz w:val="28"/>
          <w:szCs w:val="28"/>
        </w:rPr>
        <w:t>5. Политический статус личности</w:t>
      </w:r>
      <w:bookmarkEnd w:id="17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личность в обществе занимает определенное место и выполняет конкретные функции, обладая соответствующими правами и обязанностями. Тем самым она имеет определенный статус, который в зависимости от той социальной подсистемы, где функционирует личность, может быть социальным, правовым, политическим и т. 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охватывает всестороннюю и обобщающую характеристику положения индивида: профессию, характер работы, должность, материальное положение, национальную принадлежность, семейное положение и пр. Обычно одна и та же личность имеет несколько статусов, принадлежа к различным социальным группам и институ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й статус (от лат. status — состояние) — это положение индивида в политической системе, которое характеризуется определенным набором прав, свобод и обязанностей и закрепляется юридически (например, в главе 2 Конституции РФ «Права и свободы человека и гражданина»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статус личности определяет ее политическую роль в обществе, т. е. поведение человека, связанное с его местом в данной политической системе и типичное для лиц данного статуса в этой системе. Совокупность ролей (например, политический лидер, партийный функционер, избиратель, участник политического митинга и т. п.) соответствует данному политическому статусу называется ролевой системой. Как и политические статусы, политические роли могут закрепляться формально (например, статус Президента РФ в Конституции), а могут носить и неформальный характер (участник митинг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итические права и свободы индивида неотчуждаемы и принадлежат каждому по факту рождения: право избирать и быть избранными в органы государственной власти; право объединяться в политические партии и иные общественные объединения; право проводить митинги, уличные шествия, демонстрации и иные публичные акции при условии предварительного уведомления (или с разрешения) властей; право петиций (обращений) в государственные органы и к должностным лицам. Таким образом, каждый человек имеет право принимать участие в управлении государством как непосредственно, так и через своих представителей, т. е. участвовать в процессе выработки, принятия и проведения в жизнь политического решения на любом этапе. Однако степень такого участия (соучастия) различна при различных политических режимах. Наибольшая степень вовлеченности личности в процесс государственного управления предоставляется демократией. Участие в демократическом политическом процессе является способом самоутверждения человека, формирования гражданской культуры («культуры общежития и соучастия»), навыков управленческой и самоуправленческ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зличных форм политического поведения личности, лежащих в основе соответствующих политических статусов и ролей, можно назвать следующ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активиз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ормизм (приспособление к политическим реалиям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фферентизм (безразличие, отгороженность от политик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еллизм (угодливость, услужливость по отношению к соответствующему политическому лидеру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етеизм (сознательный отказ от участия в выборах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в политике — это субъект осознанной целенаправленной деятельности, выражающей и реализующей интересы политических сил в единстве с собственными интересами, интегрирующей их в единое целое (государственное, партийное, общественно-политическое, международно-политическое и др.). В отличие от других сфер общественной жизни, в которых личность может реализовывать свои интересы как индивидуальные, в политике личность осуществляет их как элемент каких-то общих, т. е. политических, интересов. Личность даже может не осознавать присущий ей политический статус (например, голосуя), но это, однако, не означает, что она им не облада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формой участия личности в политике является профессиональная политическая деятельность. М. Вебер классифицировал политику по трем видам. В зависимости от участия в каждой из них можно выделить три типа личности политика. Политика «по случаю» есть один из видов политического участия, при котором личность эпизодически совершает волеизъявление, порой не задумываясь о содержании, характере и направленности политического действия. Политика «по совместительству» осуществляется человеком в случае необходимости »и потребности, параллельно с другими видами его деятельности. Для этого типа политиков политическая деятельность не является основной. Политика профессиональная есть политика личности. Политик-профессионал — это прежде всего аналитик, специалист по технологии власти. Чем больше в обществе политиков-профессионалов, тем лучше для сам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олитических статусов личности в обществе является политическое лидерство, связанное с присущими ей стремлениями сообразовывать стандарты социального поведения других индивидов с заданными авторитетными образцами. Личность политического лидера организует и направляет других людей с целью их организации на осуществление совмест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олитический лидер может обладать широким спектром имиджевых ролей - «масок»: «новатор», «борец», «рубаха-парень», «человек из народа», «рутинер», «защитник униженных и оскорбленных», «хозяин», «здоровый консерватор» и т. 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литических ролей личности и связанного с этим политического статуса происходит в процессе статусной инверсии (от лат. inversio — перестановка) — резкого, качественного изменения обычного, сложившегося политического порядка в результате социальных революций, деформаций, потрясений; Этот процесс связан либо с повышением, либо с понижением политического стату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bookmark57"/>
      <w:bookmarkStart w:id="19" w:name="bookmark57"/>
    </w:p>
    <w:p>
      <w:pPr>
        <w:pStyle w:val="Normal"/>
        <w:spacing w:lineRule="auto" w:line="360"/>
        <w:ind w:firstLine="720"/>
        <w:jc w:val="center"/>
        <w:rPr/>
      </w:pPr>
      <w:bookmarkStart w:id="20" w:name="bookmark57"/>
      <w:r>
        <w:rPr>
          <w:rFonts w:cs="Times New Roman" w:ascii="Times New Roman" w:hAnsi="Times New Roman"/>
          <w:b/>
          <w:sz w:val="28"/>
          <w:szCs w:val="28"/>
        </w:rPr>
        <w:t>6. Политическая культура общества</w:t>
      </w:r>
      <w:bookmarkEnd w:id="20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ультура — это система индивидуальных подходов в области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олитической культуры отражает совокупность духовных ценностей, представлений, ориентации, связанных с отношением субъектов к политической власти, политической системе, выражающихся в политико-управленческой деятельности и политическом поведении социальных общностей и индивид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ультура есть такой способ деятельности социальной общности, личности в сфере политических отношений, который отражает достигнутый уровень политической активности и политической зрелости субъе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ультура личности включ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знания, ценности и ориент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этих знаний в политические убежд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литического поведения и деятельности в различных политических процесс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е способы политической деятельности во всех формах политической жиз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итическая культура представляет, собой, с одной стороны, совокупность взглядов, убеждений, норм, традиций, с другой стороны, участие граждан в политической жизни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ультура выполняет в целом следующие функции: регулирующую, воспитательную, коммуникативную, интегративну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bookmark58"/>
      <w:bookmarkStart w:id="22" w:name="bookmark58"/>
    </w:p>
    <w:p>
      <w:pPr>
        <w:pStyle w:val="Normal"/>
        <w:spacing w:lineRule="auto" w:line="360"/>
        <w:ind w:firstLine="720"/>
        <w:jc w:val="center"/>
        <w:rPr/>
      </w:pPr>
      <w:bookmarkStart w:id="23" w:name="bookmark58"/>
      <w:r>
        <w:rPr>
          <w:rFonts w:cs="Times New Roman" w:ascii="Times New Roman" w:hAnsi="Times New Roman"/>
          <w:b/>
          <w:sz w:val="28"/>
          <w:szCs w:val="28"/>
        </w:rPr>
        <w:t>7. Политическая система общества</w:t>
      </w:r>
      <w:bookmarkEnd w:id="23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система общества — это совокупность политических субъектов, их взаимоотношений на базе политических норм, сознания, культуры и политической деятельности. Сущность политической системы заключается в регламентации поведения людей посредством политической власти и политических интересов. Следовательно, политическая система общества - это совокупность организаций и граждан, взаимодействующих в процессе реализации своих социальных интересов через функционирование институтов в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олитической системы раскрывается в ее основных функци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рная разработка различных норм, актов, зако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реализация в жизнь интересов всех социальных групп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льного функционирования звеньев политической системы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 структурирована, т. е. расчленена на отдельные элементы, между которыми существует устойчивая взаимосвязь. К ним относя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 единстве подсистем законодательной, исполнительной и судебной власт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тивная система, включающая в себя региональные и местные, систем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йная систем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политические организации и движ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ждународных политических отнош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институциональными организациями — государством, его органами, политическими партиями, в политическую жизнь активно вовлекаются неинституциональные элементы — организации, движения гражданского общества, ассоциации самоуправлен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кратизация политической системы в России ведет к устранению монополии центрального аппарата на власть, преодолению отчуждения личности от политической власти. Изменяется соотношение государства наличности. Не личность является безучастным элементом формального государственного образования, а государство призвано гарантировать свободную, достойную жизнь людей. Отсюда вытекает принципиальный вывод: основным элементом политической системы является человек как политический субъек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итимность политической системы основывается па доверии масс к политическим институтам, согласовании интересов общества, государства и политических структур, способности последних управлять на основе принципа законности, признании народом их права обеспечивать порядок и стабильность. В результате политические факторы из дестабилизирующих превращаются в стабилизирующие, интегративные, демократически выраженн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bookmarkStart w:id="24" w:name="bookmark59"/>
      <w:r>
        <w:rPr>
          <w:rFonts w:cs="Times New Roman" w:ascii="Times New Roman" w:hAnsi="Times New Roman"/>
          <w:b/>
          <w:sz w:val="28"/>
          <w:szCs w:val="28"/>
        </w:rPr>
        <w:t>8. Политический режим, его основные типы</w:t>
      </w:r>
      <w:bookmarkEnd w:id="24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основных способа функционирования политических систем: автократический (малая информация населения о происходящих событиях, концентрация власти в руках небольшой части лиц) и демократическ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ая политическая система каждой страны называется политическим режимом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 — это способ, механизм властвования. Выделяют три основных типа политических режим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алитарны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ы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алитарный режим характеризуется всеобщим контролем и насилием; авторитарный — возникновением неконтролируемых властью областей общественной жизни; демократический — осуществлением власти представителями граждан, избранными в соответствии с зак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ипу взаимодействия людей и власти эти режимы характеризуются соответственно слиянием общественного сознания с властью, отчуждением народа от власти, выбором конкретных носителей власти народом. По наличию горизонтальных структур: разрушение любых горизонтальных структур, допущение их в той мере, в какой они носят профессиональный, негосударственный характер; структура общественных организаций становится основой политической системы. По характеру существующих в обществе запретов: разрешено только то, что приказано властью; разрешено то, что не имеет отношения к политике; разрешено все, кроме того, что запрещено закон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знаком авторитарного политического режима является безраздельное господство исполнительной власти. Плюрализм предполагает наличие такого признака, как отказ от диктатуры и насилия, разрешение конфликтов непременно в рамках закона, мирными способами. Политический монополизм выражается в монопольном праве на власть высших руководителей; в приоритете государственной собственности; в господстве одной идеоло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bookmark60"/>
      <w:bookmarkStart w:id="26" w:name="bookmark60"/>
    </w:p>
    <w:p>
      <w:pPr>
        <w:pStyle w:val="Normal"/>
        <w:spacing w:lineRule="auto" w:line="360"/>
        <w:ind w:firstLine="720"/>
        <w:jc w:val="center"/>
        <w:rPr/>
      </w:pPr>
      <w:bookmarkStart w:id="27" w:name="bookmark60"/>
      <w:r>
        <w:rPr>
          <w:rFonts w:cs="Times New Roman" w:ascii="Times New Roman" w:hAnsi="Times New Roman"/>
          <w:b/>
          <w:sz w:val="28"/>
          <w:szCs w:val="28"/>
        </w:rPr>
        <w:t>9. Демократия, ее основные ценности и признаки</w:t>
      </w:r>
      <w:bookmarkEnd w:id="27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— это правление народа, избранное народом и для нар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условиях демократии возможен равный доступ всех к участию в управлении обществом и государством при гарантированности прав и свобод гражда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характеризуется тремя призна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отдельный гражданин или каждая группа имеет возможность выразить свои экономические и политические интересы через механизм представительной и прямой демократ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существовать возможность закрепления этих интересов в органах законодательной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ы, принятые по этим вопросам, должны исполнять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непосредственную и представительную демократию. Непосредственная демократия — это прямое выражение личностью ее интересов через референдумы и митинги, когда гражданин оказывает непосредственное влияние на политические решения и действия. Представительная демократия выражается в том, что граждане участвуют в политике не напрямую, а через своих представителей, депутатов. Классической формой представительной демократии является парламентская демократия. Механизм реализации парламентской демократ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в парламент проводятся по избирательным округ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выдвижения кандидатов принадлежит политическим партия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партии тесно связаны с избирателями и обеспечивают своим кандидатам поддержку на выбор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, избранные от каждой партии, образуют парламентские фракции. Партийные фракции в парламенте имеют равные права. По существующим правилам парламентских демократий депутат несет двойную ответственность: и перед партией, и перед избирателями. Гласность — неотъемлемая черта демократ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ий механизм голосования не безупречен. Несовершенство этого механизма проявляется в трех момента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 политических сил в парламенте может не соответствовать реальной социально-экономической обстановке в стра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редставители и группировки в парламенте могут иметь экономические, политические интересы, отличные от интересов избир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парламентской демократии таково, что в определенной ситуации не обеспечивает возможность принятия политических решений при выявленных политических предпочтениях — парадокс голос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се это, демократическая процедура голосования широко распространена на практ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bookmark61"/>
      <w:bookmarkStart w:id="29" w:name="bookmark61"/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bookmarkStart w:id="30" w:name="bookmark61"/>
      <w:r>
        <w:rPr>
          <w:rFonts w:cs="Times New Roman" w:ascii="Times New Roman" w:hAnsi="Times New Roman"/>
          <w:b/>
          <w:sz w:val="28"/>
          <w:szCs w:val="28"/>
        </w:rPr>
        <w:t>10. Сущность и содержание политического процесса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31" w:name="bookmark62"/>
      <w:r>
        <w:rPr>
          <w:rFonts w:cs="Times New Roman" w:ascii="Times New Roman" w:hAnsi="Times New Roman"/>
          <w:b/>
          <w:sz w:val="28"/>
          <w:szCs w:val="28"/>
        </w:rPr>
        <w:t>и политической деятельности</w:t>
      </w:r>
      <w:bookmarkEnd w:id="31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процесс — это совокупность видов деятельности политических субъектов, гарантированных законом и охватывающих все стадии развития политической системы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процесс имеет следующие стад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согласование интерес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и и программы деятель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 принятие политической программ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граммы в деятельности социально-политических общност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ее реализацией, оценка результатов, определение ответственности субъекта за ее реализацию или прова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деятельность — это способ включения индивидуальных и коллективных субъектов в политику, форма проявления их активности в 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политико-государственную (законодательную, исполнительную и судебную) и политико-негосударственную политическую деятельность, партийно-политическую, корпоративную, общественно-политическую, массовую и иные виды полити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ислу специфических черт политической деятельности относя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действий субъектов на общеколлективные проблем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итической власти как главного средства осуществления ц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итутом решения общих проблем выступает государ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в политике является принцип компромисса. Компромисс в политике — это сознательно заключенное политическое соглашение между противоположными политическими силами, выражающими интересы различных слоев и групп общества и государства. Это способ разрешения: конфликтов путем уступок сторон, участвующих в политической деяте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два основных вида политических компромисс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ужденные, под давлением объективных и субъективных политических услов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, заключаемые со взаимной выгодой для двух или более политически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борьба — это состояние противопоставления и противодействия интересов политических субъектов с целью достижения определенных политических результатов. Борьба может бы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ой (противоположные политические субъекты-антагонисты с помощью жестких, решительных политических средств стараются радикально изменить существующую политическую систему общества в соответствии со своими представлениям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аторской (постепенное поэтапное разрешение противоречий различных интересов социально-политических субъектов, когда они преодолеваются в основном ненасильственными средства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политической борьбы могут выступать политические кризисы, войны, мятежи, путчи, бунты и т. 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bookmark63"/>
      <w:bookmarkStart w:id="33" w:name="bookmark63"/>
      <w:bookmarkEnd w:id="33"/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bookmark63"/>
      <w:bookmarkEnd w:id="34"/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крылова О. С., Михалкина Е. В., Банникова А. В., Агапов Е. П. Обществознание. Ростов н/Д: Феникс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сьянов В. В. Обществознание. Ростов н/Д: Феникс,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хановский В.П., Матяш Г. П., Яковлев В. П., Жаров Л. В. Философия для средних и специальных учебных заведений. Ростов н/Д, 200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вченко А. И. Обществознание. М.: Русское слово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рбатов В. И. Обществознание. Ростов н/Д: Феникс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S Mincho">
    <w:altName w:val="?l?r ??Ѓf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cs="Times New Roman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cs="Times New Roman"/>
      <w:sz w:val="22"/>
      <w:szCs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>
      <w:rFonts w:cs="Times New Roman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cs="Times New Roman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cs="Times New Roman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sz w:val="22"/>
    </w:rPr>
  </w:style>
  <w:style w:type="character" w:styleId="WW8Num21z1">
    <w:name w:val="WW8Num21z1"/>
    <w:qFormat/>
    <w:rPr>
      <w:rFonts w:cs="Times New Roman"/>
      <w:sz w:val="22"/>
      <w:szCs w:val="22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>
      <w:rFonts w:cs="Times New Roman"/>
      <w:sz w:val="22"/>
      <w:szCs w:val="22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2">
    <w:name w:val="WW8Num2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"/>
    <w:qFormat/>
    <w:rPr>
      <w:rFonts w:ascii="Bookman Old Style" w:hAnsi="Bookman Old Style" w:cs="Bookman Old Style"/>
      <w:sz w:val="20"/>
      <w:szCs w:val="20"/>
    </w:rPr>
  </w:style>
  <w:style w:type="character" w:styleId="9">
    <w:name w:val="Основной текст (9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4">
    <w:name w:val="Основной текст (14)"/>
    <w:qFormat/>
    <w:rPr>
      <w:rFonts w:ascii="Garamond" w:hAnsi="Garamond" w:cs="Garamond"/>
      <w:sz w:val="20"/>
      <w:szCs w:val="20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b/>
      <w:bCs/>
      <w:i/>
      <w:iCs/>
      <w:sz w:val="18"/>
      <w:szCs w:val="18"/>
      <w:lang w:val="en-US" w:eastAsia="en-US"/>
    </w:rPr>
  </w:style>
  <w:style w:type="character" w:styleId="2">
    <w:name w:val="Основной текст (2)"/>
    <w:qFormat/>
    <w:rPr>
      <w:rFonts w:ascii="Times New Roman" w:hAnsi="Times New Roman" w:cs="Times New Roman"/>
      <w:sz w:val="22"/>
      <w:szCs w:val="22"/>
    </w:rPr>
  </w:style>
  <w:style w:type="character" w:styleId="42">
    <w:name w:val="Заголовок №4 (2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">
    <w:name w:val="Заголовок №2"/>
    <w:qFormat/>
    <w:rPr>
      <w:rFonts w:ascii="Times New Roman" w:hAnsi="Times New Roman" w:cs="Times New Roman"/>
      <w:i/>
      <w:iCs/>
      <w:sz w:val="32"/>
      <w:szCs w:val="32"/>
    </w:rPr>
  </w:style>
  <w:style w:type="character" w:styleId="1">
    <w:name w:val="Заголовок №1"/>
    <w:qFormat/>
    <w:rPr>
      <w:rFonts w:ascii="Century Schoolbook" w:hAnsi="Century Schoolbook" w:cs="Century Schoolbook"/>
      <w:sz w:val="34"/>
      <w:szCs w:val="34"/>
    </w:rPr>
  </w:style>
  <w:style w:type="character" w:styleId="32">
    <w:name w:val="Заголовок №3 (2)"/>
    <w:qFormat/>
    <w:rPr>
      <w:rFonts w:ascii="Times New Roman" w:hAnsi="Times New Roman" w:cs="Times New Roman"/>
      <w:b/>
      <w:bCs/>
      <w:sz w:val="28"/>
      <w:szCs w:val="28"/>
    </w:rPr>
  </w:style>
  <w:style w:type="character" w:styleId="41">
    <w:name w:val="Заголовок №4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5">
    <w:name w:val="Основной текст (5)"/>
    <w:qFormat/>
    <w:rPr>
      <w:rFonts w:ascii="Times New Roman" w:hAnsi="Times New Roman" w:cs="Times New Roman"/>
      <w:b/>
      <w:bCs/>
      <w:sz w:val="16"/>
      <w:szCs w:val="16"/>
    </w:rPr>
  </w:style>
  <w:style w:type="character" w:styleId="6">
    <w:name w:val="Основной текст (6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61">
    <w:name w:val="Основной текст (6) + Не полужирный"/>
    <w:qFormat/>
    <w:rPr/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14">
    <w:name w:val="Основной текст (2) + Полужирный14"/>
    <w:qFormat/>
    <w:rPr>
      <w:rFonts w:ascii="Times New Roman" w:hAnsi="Times New Roman" w:cs="Times New Roman"/>
      <w:b/>
      <w:bCs/>
      <w:sz w:val="22"/>
      <w:szCs w:val="22"/>
    </w:rPr>
  </w:style>
  <w:style w:type="character" w:styleId="33">
    <w:name w:val="Заголовок №3 (3)"/>
    <w:qFormat/>
    <w:rPr>
      <w:rFonts w:ascii="Times New Roman" w:hAnsi="Times New Roman" w:cs="Times New Roman"/>
      <w:b/>
      <w:bCs/>
      <w:sz w:val="28"/>
      <w:szCs w:val="28"/>
    </w:rPr>
  </w:style>
  <w:style w:type="character" w:styleId="43">
    <w:name w:val="Заголовок №4 (3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i/>
      <w:sz w:val="22"/>
    </w:rPr>
  </w:style>
  <w:style w:type="character" w:styleId="7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213">
    <w:name w:val="Основной текст (2) + Полужирный13"/>
    <w:qFormat/>
    <w:rPr>
      <w:rFonts w:ascii="Times New Roman" w:hAnsi="Times New Roman" w:cs="Times New Roman"/>
      <w:b/>
      <w:bCs/>
      <w:sz w:val="22"/>
      <w:szCs w:val="22"/>
    </w:rPr>
  </w:style>
  <w:style w:type="character" w:styleId="212">
    <w:name w:val="Основной текст (2) + Полужирный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1">
    <w:name w:val="Основной текст (2) + Полужирный11"/>
    <w:qFormat/>
    <w:rPr>
      <w:rFonts w:ascii="Times New Roman" w:hAnsi="Times New Roman" w:cs="Times New Roman"/>
      <w:b/>
      <w:bCs/>
      <w:sz w:val="22"/>
      <w:szCs w:val="22"/>
    </w:rPr>
  </w:style>
  <w:style w:type="character" w:styleId="44">
    <w:name w:val="Заголовок №4 (4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4TimesNewRoman">
    <w:name w:val="Заголовок №4 (4) + Times New Roman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MSMincho">
    <w:name w:val="Основной текст (3) + MS Mincho"/>
    <w:qFormat/>
    <w:rPr>
      <w:rFonts w:ascii="MS Mincho;?l?r ??Ѓfc" w:hAnsi="MS Mincho;?l?r ??Ѓfc" w:eastAsia="MS Mincho;?l?r ??Ѓfc" w:cs="MS Mincho;?l?r ??Ѓfc"/>
      <w:b/>
      <w:bCs/>
      <w:i/>
      <w:iCs/>
      <w:sz w:val="24"/>
      <w:szCs w:val="24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1">
    <w:name w:val="Основной текст (3) + Не полужирный"/>
    <w:qFormat/>
    <w:rPr/>
  </w:style>
  <w:style w:type="character" w:styleId="101">
    <w:name w:val="Основной текст (10) + Не полужирный"/>
    <w:qFormat/>
    <w:rPr/>
  </w:style>
  <w:style w:type="character" w:styleId="111">
    <w:name w:val="Основной текст (11)"/>
    <w:qFormat/>
    <w:rPr>
      <w:rFonts w:ascii="Times New Roman" w:hAnsi="Times New Roman" w:cs="Times New Roman"/>
      <w:sz w:val="22"/>
      <w:szCs w:val="22"/>
    </w:rPr>
  </w:style>
  <w:style w:type="character" w:styleId="12">
    <w:name w:val="Основной текст (12)"/>
    <w:qFormat/>
    <w:rPr>
      <w:rFonts w:ascii="Times New Roman" w:hAnsi="Times New Roman" w:cs="Times New Roman"/>
      <w:b/>
      <w:bCs/>
      <w:sz w:val="22"/>
      <w:szCs w:val="22"/>
    </w:rPr>
  </w:style>
  <w:style w:type="character" w:styleId="121">
    <w:name w:val="Основной текст (12) + Не полужирный"/>
    <w:qFormat/>
    <w:rPr/>
  </w:style>
  <w:style w:type="character" w:styleId="13">
    <w:name w:val="Основной текст (13)"/>
    <w:qFormat/>
    <w:rPr>
      <w:rFonts w:ascii="Times New Roman" w:hAnsi="Times New Roman" w:cs="Times New Roman"/>
      <w:sz w:val="22"/>
      <w:szCs w:val="22"/>
    </w:rPr>
  </w:style>
  <w:style w:type="character" w:styleId="34">
    <w:name w:val="Заголовок №3"/>
    <w:qFormat/>
    <w:rPr>
      <w:rFonts w:ascii="Times New Roman" w:hAnsi="Times New Roman" w:cs="Times New Roman"/>
      <w:b/>
      <w:bCs/>
      <w:sz w:val="28"/>
      <w:szCs w:val="28"/>
    </w:rPr>
  </w:style>
  <w:style w:type="character" w:styleId="45">
    <w:name w:val="Заголовок №4 (5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210">
    <w:name w:val="Основной текст (2) + Полужирный10"/>
    <w:qFormat/>
    <w:rPr>
      <w:rFonts w:ascii="Times New Roman" w:hAnsi="Times New Roman" w:cs="Times New Roman"/>
      <w:b/>
      <w:bCs/>
      <w:sz w:val="22"/>
      <w:szCs w:val="22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5">
    <w:name w:val="Основной текст (15)"/>
    <w:qFormat/>
    <w:rPr>
      <w:rFonts w:ascii="Times New Roman" w:hAnsi="Times New Roman" w:cs="Times New Roman"/>
      <w:b/>
      <w:bCs/>
      <w:sz w:val="22"/>
      <w:szCs w:val="22"/>
    </w:rPr>
  </w:style>
  <w:style w:type="character" w:styleId="29">
    <w:name w:val="Основной текст (2) + Полужирный9"/>
    <w:qFormat/>
    <w:rPr>
      <w:rFonts w:ascii="Times New Roman" w:hAnsi="Times New Roman" w:cs="Times New Roman"/>
      <w:b/>
      <w:bCs/>
      <w:sz w:val="22"/>
      <w:szCs w:val="22"/>
    </w:rPr>
  </w:style>
  <w:style w:type="character" w:styleId="28">
    <w:name w:val="Основной текст (2) + Полужирный8"/>
    <w:qFormat/>
    <w:rPr>
      <w:rFonts w:ascii="Times New Roman" w:hAnsi="Times New Roman" w:cs="Times New Roman"/>
      <w:b/>
      <w:bCs/>
      <w:sz w:val="22"/>
      <w:szCs w:val="22"/>
    </w:rPr>
  </w:style>
  <w:style w:type="character" w:styleId="27">
    <w:name w:val="Основной текст (2) + Полужирный7"/>
    <w:qFormat/>
    <w:rPr>
      <w:rFonts w:ascii="Times New Roman" w:hAnsi="Times New Roman" w:cs="Times New Roman"/>
      <w:b/>
      <w:bCs/>
      <w:sz w:val="22"/>
      <w:szCs w:val="22"/>
    </w:rPr>
  </w:style>
  <w:style w:type="character" w:styleId="26">
    <w:name w:val="Основной текст (2) + Полужирный6"/>
    <w:qFormat/>
    <w:rPr>
      <w:rFonts w:ascii="Times New Roman" w:hAnsi="Times New Roman" w:cs="Times New Roman"/>
      <w:b/>
      <w:bCs/>
      <w:sz w:val="22"/>
      <w:szCs w:val="22"/>
    </w:rPr>
  </w:style>
  <w:style w:type="character" w:styleId="35">
    <w:name w:val="Основной текст (3) + Не курсив"/>
    <w:qFormat/>
    <w:rPr/>
  </w:style>
  <w:style w:type="character" w:styleId="25">
    <w:name w:val="Основной текст (2) + Полужирный5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) + Полужирный4"/>
    <w:qFormat/>
    <w:rPr>
      <w:rFonts w:ascii="Times New Roman" w:hAnsi="Times New Roman" w:cs="Times New Roman"/>
      <w:b/>
      <w:bCs/>
      <w:sz w:val="22"/>
      <w:szCs w:val="22"/>
    </w:rPr>
  </w:style>
  <w:style w:type="character" w:styleId="23">
    <w:name w:val="Основной текст (2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215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12">
    <w:name w:val="Основной текст (11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121">
    <w:name w:val="Основной текст (11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1111">
    <w:name w:val="Основной текст (11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222">
    <w:name w:val="Заголовок №2 (2)"/>
    <w:qFormat/>
    <w:rPr>
      <w:rFonts w:ascii="Times New Roman" w:hAnsi="Times New Roman" w:cs="Times New Roman"/>
      <w:i/>
      <w:iCs/>
      <w:sz w:val="32"/>
      <w:szCs w:val="32"/>
    </w:rPr>
  </w:style>
  <w:style w:type="character" w:styleId="122">
    <w:name w:val="Заголовок №1 (2)"/>
    <w:qFormat/>
    <w:rPr>
      <w:rFonts w:ascii="Century Schoolbook" w:hAnsi="Century Schoolbook" w:cs="Century Schoolbook"/>
      <w:sz w:val="34"/>
      <w:szCs w:val="34"/>
    </w:rPr>
  </w:style>
  <w:style w:type="character" w:styleId="1211">
    <w:name w:val="Основной текст (12) + Не полужирный1"/>
    <w:qFormat/>
    <w:rPr/>
  </w:style>
  <w:style w:type="character" w:styleId="16">
    <w:name w:val="Основной текст (16)"/>
    <w:qFormat/>
    <w:rPr>
      <w:rFonts w:ascii="Times New Roman" w:hAnsi="Times New Roman" w:cs="Times New Roman"/>
      <w:sz w:val="22"/>
      <w:szCs w:val="22"/>
    </w:rPr>
  </w:style>
  <w:style w:type="character" w:styleId="13FranklinGothicMedium">
    <w:name w:val="Основной текст (13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6">
    <w:name w:val="Заголовок №4 (6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7">
    <w:name w:val="Основной текст (17)"/>
    <w:qFormat/>
    <w:rPr>
      <w:rFonts w:ascii="Times New Roman" w:hAnsi="Times New Roman" w:cs="Times New Roman"/>
      <w:sz w:val="22"/>
      <w:szCs w:val="22"/>
    </w:rPr>
  </w:style>
  <w:style w:type="character" w:styleId="47">
    <w:name w:val="Заголовок №4 (7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8">
    <w:name w:val="Основной текст (18)"/>
    <w:qFormat/>
    <w:rPr>
      <w:rFonts w:ascii="Times New Roman" w:hAnsi="Times New Roman" w:cs="Times New Roman"/>
      <w:sz w:val="22"/>
      <w:szCs w:val="22"/>
    </w:rPr>
  </w:style>
  <w:style w:type="character" w:styleId="321">
    <w:name w:val="Основной текст (3) + Не курсив2"/>
    <w:qFormat/>
    <w:rPr/>
  </w:style>
  <w:style w:type="character" w:styleId="48">
    <w:name w:val="Заголовок №4 (8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8TimesNewRoman">
    <w:name w:val="Заголовок №4 (8) + Times New Roman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2FranklinGothicMedium">
    <w:name w:val="Заголовок №3 (2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4TimesNewRoman1">
    <w:name w:val="Заголовок №4 (4) + Times New Roman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4CenturySchoolbook">
    <w:name w:val="Основной текст (4) + Century Schoolbook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19">
    <w:name w:val="Основной текст (19)"/>
    <w:qFormat/>
    <w:rPr>
      <w:rFonts w:ascii="Times New Roman" w:hAnsi="Times New Roman" w:cs="Times New Roman"/>
      <w:sz w:val="22"/>
      <w:szCs w:val="22"/>
    </w:rPr>
  </w:style>
  <w:style w:type="character" w:styleId="172">
    <w:name w:val="Основной текст (17)2"/>
    <w:qFormat/>
    <w:rPr/>
  </w:style>
  <w:style w:type="character" w:styleId="49">
    <w:name w:val="Заголовок №4 (9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1">
    <w:name w:val="Основной текст (3) + Не курсив1"/>
    <w:qFormat/>
    <w:rPr/>
  </w:style>
  <w:style w:type="character" w:styleId="20">
    <w:name w:val="Основной текст (20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6">
    <w:name w:val="Основной текст (21)"/>
    <w:qFormat/>
    <w:rPr>
      <w:rFonts w:ascii="Times New Roman" w:hAnsi="Times New Roman" w:cs="Times New Roman"/>
      <w:i/>
      <w:iCs/>
      <w:sz w:val="38"/>
      <w:szCs w:val="38"/>
    </w:rPr>
  </w:style>
  <w:style w:type="character" w:styleId="223">
    <w:name w:val="Основной текст (22)"/>
    <w:qFormat/>
    <w:rPr>
      <w:rFonts w:ascii="Century Schoolbook" w:hAnsi="Century Schoolbook" w:cs="Century Schoolbook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120" w:after="0"/>
      <w:ind w:firstLine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20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</w:pPr>
    <w:rPr>
      <w:rFonts w:ascii="Garamond" w:hAnsi="Garamond" w:cs="Garamond"/>
      <w:color w:val="000000"/>
      <w:sz w:val="20"/>
      <w:szCs w:val="20"/>
    </w:rPr>
  </w:style>
  <w:style w:type="paragraph" w:styleId="217">
    <w:name w:val="Основной текст (2)1"/>
    <w:basedOn w:val="Normal"/>
    <w:qFormat/>
    <w:pPr>
      <w:shd w:fill="FFFFFF" w:val="clear"/>
      <w:spacing w:lineRule="exact" w:line="206" w:before="0" w:after="4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421">
    <w:name w:val="Заголовок №4 (2)1"/>
    <w:basedOn w:val="Normal"/>
    <w:qFormat/>
    <w:pPr>
      <w:shd w:fill="FFFFFF" w:val="clear"/>
      <w:spacing w:lineRule="atLeast" w:line="240" w:before="420" w:after="180"/>
      <w:outlineLvl w:val="3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06" w:before="180" w:after="0"/>
      <w:ind w:hanging="240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18">
    <w:name w:val="Заголовок №21"/>
    <w:basedOn w:val="Normal"/>
    <w:qFormat/>
    <w:pPr>
      <w:shd w:fill="FFFFFF" w:val="clear"/>
      <w:spacing w:lineRule="atLeast" w:line="240" w:before="0" w:after="24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13">
    <w:name w:val="Заголовок №11"/>
    <w:basedOn w:val="Normal"/>
    <w:qFormat/>
    <w:pPr>
      <w:shd w:fill="FFFFFF" w:val="clear"/>
      <w:spacing w:lineRule="atLeast" w:line="240" w:before="240" w:after="600"/>
      <w:outlineLvl w:val="0"/>
    </w:pPr>
    <w:rPr>
      <w:rFonts w:ascii="Century Schoolbook" w:hAnsi="Century Schoolbook" w:cs="Century Schoolbook"/>
      <w:color w:val="000000"/>
      <w:sz w:val="34"/>
      <w:szCs w:val="34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0" w:after="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240" w:after="12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240"/>
      <w:ind w:firstLine="280"/>
      <w:jc w:val="both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31">
    <w:name w:val="Заголовок №4 (3)1"/>
    <w:basedOn w:val="Normal"/>
    <w:qFormat/>
    <w:pPr>
      <w:shd w:fill="FFFFFF" w:val="clear"/>
      <w:spacing w:lineRule="atLeast" w:line="240" w:before="240" w:after="120"/>
      <w:ind w:hanging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color w:val="000000"/>
      <w:sz w:val="22"/>
      <w:szCs w:val="22"/>
    </w:rPr>
  </w:style>
  <w:style w:type="paragraph" w:styleId="441">
    <w:name w:val="Заголовок №4 (4)1"/>
    <w:basedOn w:val="Normal"/>
    <w:qFormat/>
    <w:pPr>
      <w:shd w:fill="FFFFFF" w:val="clear"/>
      <w:spacing w:lineRule="exact" w:line="461" w:before="420" w:after="0"/>
      <w:jc w:val="center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313">
    <w:name w:val="Заголовок №31"/>
    <w:basedOn w:val="Normal"/>
    <w:qFormat/>
    <w:pPr>
      <w:shd w:fill="FFFFFF" w:val="clear"/>
      <w:spacing w:lineRule="exact" w:line="264" w:before="420" w:after="120"/>
      <w:ind w:hanging="56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51">
    <w:name w:val="Заголовок №4 (5)1"/>
    <w:basedOn w:val="Normal"/>
    <w:qFormat/>
    <w:pPr>
      <w:shd w:fill="FFFFFF" w:val="clear"/>
      <w:spacing w:lineRule="atLeast" w:line="240" w:before="120" w:after="120"/>
      <w:ind w:hanging="56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0" w:after="240"/>
      <w:ind w:hanging="56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213">
    <w:name w:val="Заголовок №1 (2)1"/>
    <w:basedOn w:val="Normal"/>
    <w:qFormat/>
    <w:pPr>
      <w:shd w:fill="FFFFFF" w:val="clear"/>
      <w:spacing w:lineRule="exact" w:line="398" w:before="240" w:after="0"/>
      <w:ind w:hanging="560"/>
      <w:outlineLvl w:val="0"/>
    </w:pPr>
    <w:rPr>
      <w:rFonts w:ascii="Century Schoolbook" w:hAnsi="Century Schoolbook" w:cs="Century Schoolbook"/>
      <w:color w:val="000000"/>
      <w:sz w:val="34"/>
      <w:szCs w:val="34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06"/>
      <w:ind w:hanging="560"/>
    </w:pPr>
    <w:rPr>
      <w:rFonts w:ascii="Times New Roman" w:hAnsi="Times New Roman" w:cs="Times New Roman"/>
      <w:color w:val="000000"/>
      <w:sz w:val="22"/>
      <w:szCs w:val="22"/>
    </w:rPr>
  </w:style>
  <w:style w:type="paragraph" w:styleId="461">
    <w:name w:val="Заголовок №4 (6)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471">
    <w:name w:val="Заголовок №4 (7)1"/>
    <w:basedOn w:val="Normal"/>
    <w:qFormat/>
    <w:pPr>
      <w:shd w:fill="FFFFFF" w:val="clear"/>
      <w:spacing w:lineRule="atLeast" w:line="240" w:before="240" w:after="120"/>
      <w:ind w:firstLine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06"/>
      <w:ind w:firstLine="300"/>
    </w:pPr>
    <w:rPr>
      <w:rFonts w:ascii="Times New Roman" w:hAnsi="Times New Roman" w:cs="Times New Roman"/>
      <w:color w:val="000000"/>
      <w:sz w:val="22"/>
      <w:szCs w:val="22"/>
    </w:rPr>
  </w:style>
  <w:style w:type="paragraph" w:styleId="481">
    <w:name w:val="Заголовок №4 (8)1"/>
    <w:basedOn w:val="Normal"/>
    <w:qFormat/>
    <w:pPr>
      <w:shd w:fill="FFFFFF" w:val="clear"/>
      <w:spacing w:lineRule="exact" w:line="456" w:before="420" w:after="0"/>
      <w:jc w:val="right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06"/>
      <w:ind w:hanging="5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06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491">
    <w:name w:val="Заголовок №4 (9)1"/>
    <w:basedOn w:val="Normal"/>
    <w:qFormat/>
    <w:pPr>
      <w:shd w:fill="FFFFFF" w:val="clear"/>
      <w:spacing w:lineRule="atLeast" w:line="240" w:before="420" w:after="180"/>
      <w:jc w:val="center"/>
      <w:outlineLvl w:val="3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06"/>
      <w:jc w:val="center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i/>
      <w:iCs/>
      <w:color w:val="000000"/>
      <w:sz w:val="38"/>
      <w:szCs w:val="38"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576" w:before="420" w:after="0"/>
      <w:jc w:val="center"/>
    </w:pPr>
    <w:rPr>
      <w:rFonts w:ascii="Century Schoolbook" w:hAnsi="Century Schoolbook" w:cs="Century Schoolbook"/>
      <w:color w:val="000000"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0:00Z</dcterms:created>
  <dc:creator>Евгений Васильевич</dc:creator>
  <dc:description/>
  <cp:keywords/>
  <dc:language>en-US</dc:language>
  <cp:lastModifiedBy>Mage</cp:lastModifiedBy>
  <dcterms:modified xsi:type="dcterms:W3CDTF">2011-10-07T13:30:00Z</dcterms:modified>
  <cp:revision>2</cp:revision>
  <dc:subject/>
  <dc:title/>
</cp:coreProperties>
</file>