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93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93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Демократия, ее сущность, критерии и принципы</w:t>
      </w:r>
    </w:p>
    <w:p>
      <w:pPr>
        <w:pStyle w:val="Normal"/>
        <w:tabs>
          <w:tab w:val="clear" w:pos="708"/>
          <w:tab w:val="left" w:pos="893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Основные разновидности демократических режим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Политические процессы какого типа преобладают в рамках  демократических режимов и как они протекают? </w:t>
      </w:r>
    </w:p>
    <w:p>
      <w:pPr>
        <w:pStyle w:val="Normal"/>
        <w:tabs>
          <w:tab w:val="clear" w:pos="708"/>
          <w:tab w:val="left" w:pos="893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tabs>
          <w:tab w:val="clear" w:pos="708"/>
          <w:tab w:val="left" w:pos="893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Каждое государство имеет свой политический режим. Политический режим означает совокупность приемов, методов, форм, способов осуществления политической государственной власти в обществе, характеризует степень политической свободы, правовое положение личности в обществе и определенный тип политической системы, существующей в стран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блема демократии и ее роли в общественно-политической жизни занимает одно из центральных мест в политологии. Понятие “демократии” затрагивали как в Древнем мире, так и в современном обществе. Про нее писали Геродот, Платон, Аристотель, Руссо, дж. Локк, Т. Гоббс, Брайс, Шерер, Гирншоу и другие известные ученые. Эта проблема волнует и сейчас многих ученых, и в дальнейшем она будет занимать одно из главных мест в политологи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ходя из этого, основная цель работы изучить основные черты демократических режимов. При этом цель работы раскрывается через решение следующих задач:</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разить понятие демократии, раскрыть ее сущность, критерии и принцип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рассмотреть основные разновидности демократических режимов;</w:t>
      </w:r>
    </w:p>
    <w:p>
      <w:pPr>
        <w:pStyle w:val="Normal"/>
        <w:spacing w:lineRule="auto" w:line="360" w:before="0" w:after="0"/>
        <w:ind w:firstLine="720"/>
        <w:jc w:val="both"/>
        <w:rPr/>
      </w:pPr>
      <w:r>
        <w:rPr>
          <w:rFonts w:cs="Times New Roman" w:ascii="Times New Roman" w:hAnsi="Times New Roman"/>
          <w:sz w:val="28"/>
          <w:szCs w:val="28"/>
        </w:rPr>
        <w:t>-выявить политические процессы какого типа преобладают в рамках демократических режимов и как они протекаю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делать выводы по тем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аписании работы была использована монографическая, учебная и периодическая литература по теме исследов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1. Демократия, ее сущность, критерии и принцип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Демократия - ( от древнегреческого DEMOS - народ и CRUTOS - власть ) - народовластие - это одна из основных форм устройства любой организации, основанной на равноправном участии ее членов в управлении и принятии в ней решений по большинству; идеал общественного устройства: свобода, равенство, уважение человеческого достоинства, солидарность и т.д.; социальное и политическое движение за народовласт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С момента возникновения демократия связана с государством, а значит с принуждением, и в лучшем случае является властью большинства над меньшинством, а чаще всего формой правления хорошо организованного привилегированного меньшинства, в большей или меньшей степени подконтрольного народ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мократический режим -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Политическая элита, как правило, довольно узка, но она опирается на широкую социальную баз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арактерные черты демократического режима:</w:t>
      </w:r>
    </w:p>
    <w:p>
      <w:pPr>
        <w:pStyle w:val="Normal"/>
        <w:numPr>
          <w:ilvl w:val="0"/>
          <w:numId w:val="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уверенитет народа: именно народ выбирает своих представителей власти и может периодически сменять их. Выборы должны быть честными, соревновательными, регулярно проводимыми. </w:t>
      </w:r>
    </w:p>
    <w:p>
      <w:pPr>
        <w:pStyle w:val="Normal"/>
        <w:numPr>
          <w:ilvl w:val="0"/>
          <w:numId w:val="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ериодическая выборность основных органов государства. Правительство рождается из выборов и на определенный, ограниченный срок. Для развития демократии недостаточно регулярно проводить выборы, необходимо, чтобы она опиралась на выборное правительство. </w:t>
      </w:r>
    </w:p>
    <w:p>
      <w:pPr>
        <w:pStyle w:val="Normal"/>
        <w:numPr>
          <w:ilvl w:val="0"/>
          <w:numId w:val="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Демократия защищает права отдельных личностей и меньшинства. Мнение большинства, выраженное демократическим путем на выборах, это лишь необходимое условие демократии, однако, отнюдь не недостаточное. Лишь сочетание правления большинства и защита прав меньшинства составляют один из основных принципов демократического государства. Если же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 </w:t>
      </w:r>
    </w:p>
    <w:p>
      <w:pPr>
        <w:pStyle w:val="Normal"/>
        <w:numPr>
          <w:ilvl w:val="0"/>
          <w:numId w:val="1"/>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венство прав граждан на участие в управлении государством: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w:t>
      </w:r>
    </w:p>
    <w:p>
      <w:pPr>
        <w:pStyle w:val="Normal"/>
        <w:spacing w:lineRule="auto" w:line="360" w:before="0" w:after="0"/>
        <w:ind w:firstLine="720"/>
        <w:jc w:val="both"/>
        <w:rPr/>
      </w:pPr>
      <w:r>
        <w:rPr>
          <w:rFonts w:cs="Times New Roman" w:ascii="Times New Roman" w:hAnsi="Times New Roman"/>
          <w:sz w:val="28"/>
          <w:szCs w:val="28"/>
        </w:rPr>
        <w:t>Демократические государства различны, но все они имеют общие объединяющие черты: народовластие - т.е. признание народа источником власти, сувереном; правительство основано на согласии управляемых; правило большинства; правило меньшинства; гарантии основных прав человека; свободные и честные выборы; равенство перед законом; справедливое судопроизводство; конституционное ограничение правительства; социальный, экономический, идеологический и политический плюрализм; ценности сотрудничества и компромисса.</w:t>
      </w:r>
    </w:p>
    <w:p>
      <w:pPr>
        <w:pStyle w:val="Normal"/>
        <w:spacing w:lineRule="auto" w:line="360" w:before="0" w:after="0"/>
        <w:ind w:firstLine="720"/>
        <w:jc w:val="both"/>
        <w:rPr/>
      </w:pPr>
      <w:r>
        <w:rPr>
          <w:rFonts w:cs="Times New Roman" w:ascii="Times New Roman" w:hAnsi="Times New Roman"/>
          <w:sz w:val="28"/>
          <w:szCs w:val="28"/>
        </w:rPr>
        <w:t>Современная демократия - это представительство интересов, а не сослов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се граждане в демократическом государстве, как участники политической жизни равны. Равенство это двоякого рода - равенство перед законами и равенство политических прав. Современное демократическое государство - это государство правовое, в котором на практике осуществлено разделение трех властей и созданы реальные механизмы защиты прав и свобод граждан.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Основные разновидности демократических режим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Различают следующие основные разновидности демократических режим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Либеральные демократии исходят из приоритета прав личности над правами государства. Поэтому они первостепенное внимание уделяют созданию институциональных, правовых и иных гарантий для индивидуальной свободы, предотвращающих любое подавление личности властью. В этих целях либеральные демократии стремятся создавать механизмы, позволяющие обеспечивать права индивида за счет ограничения власти большинства. Сфера деятельности государства здесь сводиться, главным образом, к охране общественного порядка, обеспечению безопасности и юридической защите прав граждан. Важное значение при такой форме демократии придается разделению властей, совершенствованию механизмов их взаимного сдерживания и уравновешивания с целью предотвращения злоупотреблений властью, создания условий для проявления автономии личност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либеральные демократии в действительности есть весьма редкое явление. К такой форме демократии тяготеют, например, Соединенные Штаты Америки. Однако и здесь попытки ее осуществления в “чистом” виде постоянно наталкиваются на необходимость преодоления противоречий между индивидуальными, групповыми и общими интересами. Современное государство призвано выступать не только гарантом индивидуальных прав и свобод, но и регулировать экономические и социальные процессы с целью гармонизации интересов различных общественных групп.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люралистические демократии, которые характерны для большинства западноевропейских стран, исходят из того, что главными субъектами политики являются не индивиды и не народ, а различные группы людей. При этом считается, что только с помощью группы личность получает возможность политического выражения и защиты своих интересов. И именно в группе, а также в процессе межгрупповых отношений формируются интересы и мотивы политической деятельности индивида. Народ же рассматривается как сложное, внутренне противоречивое образование, и он поэтому не может выступать главным субъектом политики. В плюралистических демократиях основное внимание уделяется созданию такого механизма политического взаимодействия, который обеспечивал бы возможность всем гражданам открыто выражать и отстаивать свои интересы. Доминирующая роль в этом механизме отводится независимым группам политического влияния. Здесь действует множество группировок - партий, общественных объединений и движений, - стремящихся участвовать в реализации власти или оказывать влияние на деятельность правящей группы. Важное значение придается также обеспечению баланса интересов различных социальных групп, созданию противовесов узурпации власти наиболее могущественными общественными группами или большинством граждан.</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ллективистские демократии, известны также под названием Народные демократии, напротив, исходят из того, что именно народ как целостность, а не отдельные индивиды или группы людей обладает неделимым и неотчуждаемом правом устанавливать законы и определять деятельность правительства. Коллективистские демократии, так или иначе, признают приоритет народа или отождествляемого с ним крупного социального субъекта в выражении общей воли и осуществлении власти. Такие демократии фактически исходят из однородности народа как социального субъекта, непогрешимости его воли, и поэтому они абсолютизируют принцип подчинения меньшинства большинству, а также отрицают автономию личности. Попытки осуществить коллективистскую демократию в “чистом” виде приводили на деле к правлению от имени “народа” узкой группы лиц, к подавлению политических прав и гражданских свобод, к жестоким репрессиям против иного инакомыслия. Опыт их реализации в ряде стран показывает, что власть народа не может быть реальной без одновременного признания и институционально-правового закрепления личности в качестве важнейшего субъекта политик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ямые демократии исходят из того, что сам народ должен принимать важнейшие политические решения, а представительные органы власти следует свести к минимуму и сделать полностью подконтрольными гражданам. При тенденции развития в стране прямой демократии, как это имеет место, например, в Швейцарии, постоянно расширяется круг вопросов, решаемых непосредственно гражданами. Это и принятие важнейших законодательных актов, и выбор политических решений стратегического характера, и принятие решений местного значения. Нетрудно видеть, что плебисцитарная демократия позволяет развивать политическую активность граждан, обеспечивать прочную легитимность власти, осуществлять эффективный контроль за деятельностью институтов государства и должностных лиц.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ительные демократии напротив, исходят из того, что воля народа может выражаться не только непосредственно им самим во время голосований, но и его представителями в органах власти. </w:t>
      </w:r>
    </w:p>
    <w:p>
      <w:pPr>
        <w:pStyle w:val="Normal"/>
        <w:spacing w:lineRule="auto" w:line="360" w:before="0" w:after="0"/>
        <w:ind w:firstLine="720"/>
        <w:jc w:val="both"/>
        <w:rPr/>
      </w:pPr>
      <w:r>
        <w:rPr>
          <w:rFonts w:cs="Times New Roman" w:ascii="Times New Roman" w:hAnsi="Times New Roman"/>
          <w:sz w:val="28"/>
          <w:szCs w:val="28"/>
        </w:rPr>
        <w:t xml:space="preserve">При таком подходе демократия понимается как компетентное и ответственное перед народом представительное управление. Участие граждан в принятии политических решений при этом в целом не отвергается, но оно ограничивается весьма узким кругом вопросов. Отношения между народом и его представителями строятся на основе доверия и контроля в форме периодически проводимых выборов, Конституционного ограничения компетенций органов власти и должностных лиц при их полной независимости в пределах закон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оценке в соответствии с ее первым, важнейшим принципом - суверенитетом народа - демократия классифицируется в зависимости от того, как понимается народ и как осуществляется им суверенитет. Такое, казалось бы, очевидное и простое понятие как “народ” трактовалось в истории политической мысли далеко не одинаково. В отличие от современного понимания как всего населения страны, примерно до середины ХIX века демос, народ отождествлялся либо со свободными взрослыми мужчинами, либо с собственниками, обладающими недвижимостью или другими немалыми ценностями, либо лишь с мужчинам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граничение народа определенными классовыми или демографическими рамками дает основание характеризовать государства, подвергающие политической дискриминации определенные группы населения и, не предоставляющие им избирательных прав, как социально ограниченные демократии и отличать их от всеобщей демократии - государств с равными политическими правами для всего взрослого насел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плоть до начала ХХ века ни одна из ранее существовавших демократий не представляла всему взрослому населению страны равных политических прав. Это были преимущественно классовые и патриархальные демократии. В истории политической мысли преобладала трактовка народа как простого люда, неимущих нижних слоев, черни, составляющих большинство населения. Такое понимание демоса встречается еще у Аристотеля, который считал демократию неправильной формой государства, трактовал ее как власть демоса, черни, не способной к управлению, взвешенным, рациональным решениям, учитывающим общее благо. В современной политической теории такой тип правления отражает понятие “охлократия”, что в переводе с греческого означает “власть черни, толпы”.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так, в зависимости от понимания состава народа его власть может выступать всеобщей или же социально (классово, этнически, демографически и т. п.) ограниченной демократией, а также охлократие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олитические процессы какого типа преобладают в рамках демократических режимов и как они протекаю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Политический процесс можно определить как упорядоченную последовательность действий и взаимодействий политических субъектов, связанных с реализацией властных интересов и целедостижением и, как правило, создающих и воссоздающих политические институты. Политический процесс представляет собой развертывание политики во времени и в пространстве в виде упорядоченной последовательности действий и взаимодействий. </w:t>
      </w:r>
    </w:p>
    <w:p>
      <w:pPr>
        <w:pStyle w:val="Normal"/>
        <w:spacing w:lineRule="auto" w:line="360" w:before="0" w:after="0"/>
        <w:ind w:firstLine="720"/>
        <w:jc w:val="both"/>
        <w:rPr/>
      </w:pPr>
      <w:r>
        <w:rPr>
          <w:rFonts w:cs="Times New Roman" w:ascii="Times New Roman" w:hAnsi="Times New Roman"/>
          <w:sz w:val="28"/>
          <w:szCs w:val="28"/>
        </w:rPr>
        <w:t>В западной политологии существует несколько систем типологизации политических процессов. Первая из них создана в рамках сравнительной политологии Л. Паем который, сравнивая политическое развитие западных и незападных стран, связывал их принципиальные различия с культурным «кодом», определяющим практические ориентации населения и его поведение. Эти различия обусловлены цивилизационными особенностями западного и незападного мира. Обобщив эмпирические наблюдения, Л. Пай создал классический идеальный тип, способный выразить своеобразие Запада и уникальность незападных обществ. Противопоставление западного мира незападному, основанное на различии культур, позволяет понять, почему идеи демократии развивались в границах исторического запада и были чужды незападному миру.</w:t>
      </w:r>
    </w:p>
    <w:p>
      <w:pPr>
        <w:pStyle w:val="Normal"/>
        <w:spacing w:lineRule="auto" w:line="360" w:before="0" w:after="0"/>
        <w:ind w:firstLine="720"/>
        <w:jc w:val="both"/>
        <w:rPr/>
      </w:pPr>
      <w:r>
        <w:rPr>
          <w:rFonts w:cs="Times New Roman" w:ascii="Times New Roman" w:hAnsi="Times New Roman"/>
          <w:sz w:val="28"/>
          <w:szCs w:val="28"/>
        </w:rPr>
        <w:t>Л. Пай разграничил политические процессы западного и незападного типа. В статье «Незападный политический процесс» он формулирует 17 пунктов, по которым различаются политические процессы в западных и незападных общества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1. В незападных обществах нет четкой границы между политикой и сферой общественных и личных отношений. 2. Политические партии склонны претендовать на выражение мировоззрения и представительство образа жизни. 3. В политическом процессе преобладают клики. 4. Характер политических ориентации предполагает, что руководству политических группировок принадлежит значительная свобода в определении стратегии и тактики. 5. Оппозиционные партии и стремящиеся к власти элиты часто выступают в качестве революционных движений. 6. Политический процесс характеризуется отсутствием интеграции среди участников, что является следствием отсутствия в. обществе единой коммуникационной системы. 7. Политический процесс отличается значительными масштабами рекрутирования новых элементов для исполнения политических ролей. 8. Для политического процесса типично резкое различие в политических ориентациях поколений. 9. Незападные общества отличаются незначительностью консенсуса в отношении узаконенных целей и средств политического действия. 10. Интенсивность и широта политической дискуссии мало связаны с принятием политических решений. 11. Отличительной чертой политического процесса является высокая степень совмещения и взаимозаменяемости ролей. 12. В политическом процессе слабо влияние организованных групп интересов, играющих функционально специализированные роли. 13. Национальное руководство вынуждено апеллировать к народу как к единому целому, не различая в нем социальные группы. 14. Неконструктивный характер незападного политического процесса вынуждает лидеров придерживаться более определенных взглядов во внешней, а не во внутренней политике. 15. Эмоциональные и символические аспекты политики оттесняют на второй план поиски решений конкретных вопросов и общих проблем. 16. Велика роль харизматических лидеров. 17. Политический процесс обходится в основном без участия «политических броке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отечественной политической науке в зависимости от социокультурных и социально-экономических характеристик процесса выделяют технократический, идеократический и харизматический политический процес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итический процесс технократического типа генетически свойственен англосаксонским и романо-германским государствам. Он отличается наличием традиций эволюционизма, непрерывного и постепенного адаптирования политических институтов и механизмов к изменяющимся условиям среды, приоритетом технологического (процессуального) подхода при внесении изменений в политическую систему и ролевые функции, исключением из политической практики радикальной ломки политических структур, складывающихся на протяжении ве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итический процесс идеократического типа характерен для большинства государств, переживающих начальные стадии модернизации. Он отличается господством одной идеи, в отношении которой имеется общенациональный консенсус. Господствующая идея определяет цели, и направленность политического процесса, тип государственного устройства, принципы и механизмы формирования и обновления правящей элиты, формы и способы участия граждан в политик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итический процесс харизматического тина характеризуется всевластием лидера-харизмы, под политические цели которого подстраиваются идеологические доктрины и политические институты. Он во многом сам определяет цели, и направленность политического процесс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масштабу пространственно-временных параметров политические процессы можно подразделить на глобальные и локально-региональные. Первые оказывают свое воздействие на общий ход мировой политики. Вторые затрагивают интересы локального сообщества и составляющих его групп. Но, следует учитывать, что нередко результат того или иного локального процесса может иметь воздействие на мировую политик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емократический государственный режим является наиболее прогрессивной ступенью в развитии государственно-правового режима. Во всех развитых странах мира при различных формах государственного устройства, формы правления сложилась демократ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пыт истории учит, что демократия благо лишь тогда, когда она соответствует политической культуре и менталитету народа. Необходимым условием ее социальной эффективности являются наличие в обществе консенсуса по основополагающим вопросам совместного проживания в государстве, признание подавляющим большинством граж-дан «демократических правил игры», преобладание индивидуалистического сознания, исходящего из ценностного приоритета личности по отношению к коллективу, нравственной готовности к компромиссам, самоограничению и самодисциплине, из уважения других людей, закона, мнения большинств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емократия неприемлема в экстремальных ситуациях в периоды войн, острых кризисов и т.п. Переход к ней требует постепенности, длительного промежутка времен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временный общественно-экономический прогресс во многом стимулирует развитие демократии, питает демократический менталитет и демократические ценностные ориентации граждан, требует социальной эмансипации личности, уважения ее достоинства, фундаментальных прав и свобод, независимости мышления. Он нуждается в свободе информации и плюрализма общественной жизни в целом. И в этом смысле тем народам, которые готовы к индивидуальной свободе и ответственности, демократия действительно создает наилучшие возможности для индивидуального и общественного развития, реализации гуманистических ценностей: свободы, равноправия, справедливости, социального творчеств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джиев К.С. Политическая наука: Учебное пособие. - М.: Норма-М, 2005. – 210 с.</w:t>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хаев Р.Т. Политология: учебник для студентов юридических и гуманитарных факультетов. – М., 2007.</w:t>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итология. Курс лекций. / Под ред. М.Н.Марченко. - М., 2002.</w:t>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лмин А. М. Современная демократия: история, структура, культурные конфликты. - М., 2002.</w:t>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утов А.Ю. Типология политических процессов // Вестник Моск. ун-та. Серия 12. Социально-политические исследования. 2004. № 2.</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93" w:leader="none"/>
        </w:tabs>
        <w:spacing w:lineRule="auto" w:line="240" w:before="0" w:after="0"/>
        <w:jc w:val="both"/>
        <w:rPr/>
      </w:pPr>
      <w:r>
        <w:rPr>
          <w:rStyle w:val="FootnoteCharacters"/>
        </w:rPr>
        <w:footnoteRef/>
      </w:r>
      <w:r>
        <w:rPr/>
        <w:t xml:space="preserve"> </w:t>
      </w:r>
      <w:r>
        <w:rPr>
          <w:rFonts w:cs="Times New Roman" w:ascii="Times New Roman" w:hAnsi="Times New Roman"/>
          <w:sz w:val="20"/>
          <w:szCs w:val="20"/>
        </w:rPr>
        <w:t>Мухаев Р.Т. Политология: учебник для студентов юридических и гуманитарных факультетов. – М., 2007. –С. 56.</w:t>
      </w:r>
    </w:p>
  </w:footnote>
  <w:footnote w:id="3">
    <w:p>
      <w:pPr>
        <w:pStyle w:val="Normal"/>
        <w:tabs>
          <w:tab w:val="clear" w:pos="708"/>
          <w:tab w:val="left" w:pos="993" w:leader="none"/>
        </w:tabs>
        <w:spacing w:lineRule="auto" w:line="240" w:before="0" w:after="0"/>
        <w:jc w:val="both"/>
        <w:rPr/>
      </w:pPr>
      <w:r>
        <w:rPr>
          <w:rStyle w:val="FootnoteCharacters"/>
        </w:rPr>
        <w:footnoteRef/>
      </w:r>
      <w:r>
        <w:rPr/>
        <w:t xml:space="preserve"> </w:t>
      </w:r>
      <w:r>
        <w:rPr>
          <w:rFonts w:cs="Times New Roman" w:ascii="Times New Roman" w:hAnsi="Times New Roman"/>
          <w:sz w:val="20"/>
          <w:szCs w:val="20"/>
        </w:rPr>
        <w:t>Салмин А. М. Современная демократия: история, структура, культурные конфликты. - М., 2002. – С. 17.</w:t>
      </w:r>
    </w:p>
  </w:footnote>
  <w:footnote w:id="4">
    <w:p>
      <w:pPr>
        <w:pStyle w:val="Normal"/>
        <w:tabs>
          <w:tab w:val="clear" w:pos="708"/>
          <w:tab w:val="left" w:pos="993" w:leader="none"/>
        </w:tabs>
        <w:spacing w:lineRule="auto" w:line="240" w:before="0" w:after="0"/>
        <w:jc w:val="both"/>
        <w:rPr/>
      </w:pPr>
      <w:r>
        <w:rPr>
          <w:rStyle w:val="FootnoteCharacters"/>
        </w:rPr>
        <w:footnoteRef/>
      </w:r>
      <w:r>
        <w:rPr/>
        <w:t xml:space="preserve"> </w:t>
      </w:r>
      <w:r>
        <w:rPr>
          <w:rFonts w:cs="Times New Roman" w:ascii="Times New Roman" w:hAnsi="Times New Roman"/>
          <w:sz w:val="20"/>
          <w:szCs w:val="20"/>
        </w:rPr>
        <w:t>Политология. Курс лекций. / Под ред. М.Н.Марченко. - М., 2002. – С. 64.</w:t>
      </w:r>
    </w:p>
  </w:footnote>
  <w:footnote w:id="5">
    <w:p>
      <w:pPr>
        <w:pStyle w:val="Normal"/>
        <w:tabs>
          <w:tab w:val="clear" w:pos="708"/>
          <w:tab w:val="left" w:pos="993" w:leader="none"/>
        </w:tabs>
        <w:spacing w:lineRule="auto" w:line="240" w:before="0" w:after="0"/>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Шутов А.Ю. Типология политических процессов // Вестник Моск. ун-та. Серия 12. Социально-политические исследования. 2004. № 2. – С. 34.</w:t>
      </w:r>
    </w:p>
    <w:p>
      <w:pPr>
        <w:pStyle w:val="Normal"/>
        <w:tabs>
          <w:tab w:val="clear" w:pos="708"/>
          <w:tab w:val="left" w:pos="993"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cs="Times New Roman"/>
    </w:rPr>
  </w:style>
  <w:style w:type="character" w:styleId="WW8NumSt6z0">
    <w:name w:val="WW8NumSt6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0:00Z</dcterms:created>
  <dc:creator>Сергей</dc:creator>
  <dc:description/>
  <cp:keywords/>
  <dc:language>en-US</dc:language>
  <cp:lastModifiedBy>Mage</cp:lastModifiedBy>
  <cp:lastPrinted>2009-01-11T13:29:00Z</cp:lastPrinted>
  <dcterms:modified xsi:type="dcterms:W3CDTF">2011-10-07T13:30:00Z</dcterms:modified>
  <cp:revision>2</cp:revision>
  <dc:subject/>
  <dc:title/>
</cp:coreProperties>
</file>