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Р Е Ф Е Р А 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 политологи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44"/>
        </w:rPr>
        <w:t>«Основные направления молодежной политики в Республике Беларусь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дготовила: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студентка 5 курса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невного отделения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ДО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521" w:leader="none"/>
        </w:tabs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02 группы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Дунай Юлия Андреев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гла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1. Государственная молодежная политика в Республике Беларус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2. Деятельность официально-зарегестрированных молодежных организаций на территории Республики Беларус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3. Деятельность незарегистрированных организаций в Республике Беларус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актуальность для каждого государства в современных условиях приобретает проблема формирования молодежной политики, ведь молодое поколение воспроизводит общество не только биологически, но и социально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ь как социально-демографическая группа включает в себя людей в возрасте от 16 лет до 30-31 года. Именно на эти годы приходятся главные «социодемографические» события в жизни человека: получение среднего и высшего образования, выбор и получение профессии, начало трудовой деятельности, вступление в брак, рождение дет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ь - это главный ресурс общества, это его будущее. Но свое предназначение она выполнить не сможет, если ей не будут предоставлены определенные гарантии со стороны общества. Прежде всего, она нуждается в гарантиях приобретения знаний, соответствующей общественным потребностям профессиональной подготовки возможностей для вхождения в самостоятельную жизнь, создания условий для образования семьи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еформирование государства возможно только при активном участии молодежи, что требует новых подходов к разработке и осуществлению молодежной политики. В связи с этим возникает необходимость периодического исследования молодежи, сбора достоверной информации об ее жизни, потребностях и интересах. Только на основе объективных данных о положение молодежи может быть осуществлена молодежная полити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молодежной политики в самостоятельное направление деятельности государства в различных странах мира отражает одну из закономерностей современного этапа развития человеческой цивилизации. Ведь именно молодежь является тем «мостиком», по которому настоящее страны переходит в будущее. От того, какой она станет, будет зависеть направление социального и научно-технического прогр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государственной молодежной политики заключается в создании благоприятных экономических и политических условий, правовых гарантий, способных улучшить качество жизни молодежной популя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государственной молодежной политики являются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лодые граждане в возрасте до 31 г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олодые семьи, в которых один из супругов находиться в возрасте до 31 г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лодежные общественные объединения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молодежная политика – это интегрирование отдельных программ и проектов, касающихся молодежи, в единое целое при усилении регулирующей роли современного государства [6;33-34]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, не смотря на то, что развитие экономики проходит в условиях экономического и политического давления других стран, и требует максимальных усилий от государства, проблемы молодежи не остались без внимания. Более того, проведение государственной молодежной политики является одной из приоритетных задач [3;4]. 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анной работы мы ставим, во-первых, изучение законодательной базы в области государственной молодежной политики в Республике Беларусь и, на их основе, выяснение основных направлений молодежной политики в Республике Беларусь , во-вторых, изучение деятельности молодежных объединений и групп, действующих на территории нашего государства и отношение правительства РБ к этим организац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тема является одной из самых интересных и мало-затронутых тем современного общества, но актуальность ее, с нашей точки зрения, заметно растет вместе с самосознанием своих прав самой молодежи и разумением реальной силы, способной оказать реальный вклад в становление современного общества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Глава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32"/>
        </w:rPr>
        <w:t>Государственная молодежная политика в РБ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последних десятилетий доказывает, что политиче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экономических успехов добиваются именно те государства, которые уделяют повышенное внимание молодежи. Эффективное использование человеческого потенциала и, в первую очередь, инновационного потенциала развития, носителем которого является молодежь, дает стратегическое преимущество государств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при определении общенациональных приоритетов в нашей стране обязательно учитываются интересы молодежи. На государственном уровне создаются условия для самореализации молодежи и стимулы для включения молодых в общественные процессы. Определить программу действий государства и общества в этой области, механизмы решения этих задач призва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ая молодежная политика. </w:t>
      </w:r>
      <w:r>
        <w:rPr>
          <w:rFonts w:cs="Times New Roman" w:ascii="Times New Roman" w:hAnsi="Times New Roman"/>
          <w:sz w:val="28"/>
          <w:szCs w:val="28"/>
        </w:rPr>
        <w:t>Данный термин определяется как система направленных на поддержку молодых граждан в возрасте до 31 года политических, экономических, социальных, организационных и правовых мер, осуществляемых государством для социального становления и развития молодежи в целях наиболее полной реализации потенциала молодежи в различных областях жизнедеятельности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ая политика является составной частью государственной политики в области социально-экономического, культурного и национального развития Республики Беларусь. Ее реализация - одно из приоритетных направлений деятельности белорусско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Беларусь молодежь в возрасте до 31 года составляет более 2,5 миллионов человек, то есть четвертую часть населения. Это определяет значимость проводимой государством молодежной поли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государственной молодежной политики явля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му, культурному, </w:t>
      </w:r>
      <w:r>
        <w:rPr>
          <w:rFonts w:cs="Times New Roman" w:ascii="Times New Roman" w:hAnsi="Times New Roman"/>
          <w:sz w:val="28"/>
          <w:szCs w:val="28"/>
        </w:rPr>
        <w:t>духовному и физическому развитию молодеж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инновационного потенциала молодежи для дальнейшего развития Беларус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бщественно значимых инициатив, общественно полезной деятельности молодежи, молодежных общественных объединений [4;23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даментом законодательной базы в области государственной молодежной политики в Республ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ларусь </w:t>
      </w:r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ституция Республики Беларусь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и дополнениями, принятыми на Республиканских Референдумах 24 ноября 1996 г. и 17 октября 2004 г.). В частности, статья 32 Конституции Республики Беларусь гарантирует молодежи право на духовное, нравственное и физическое развитие. В статьях 45,47, 49, 64, 92 молодежи гарантируется право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храну </w:t>
      </w:r>
      <w:r>
        <w:rPr>
          <w:rFonts w:cs="Times New Roman" w:ascii="Times New Roman" w:hAnsi="Times New Roman"/>
          <w:sz w:val="28"/>
          <w:szCs w:val="28"/>
        </w:rPr>
        <w:t xml:space="preserve">здоровья, получения жилья, образования и участие в общественно-политической жизни страны. В свою очередь на государство возложена функция создания необходимых условий для свободного и эффективного участия молодежи в политическом, социальном, экономическом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льтурном </w:t>
      </w:r>
      <w:r>
        <w:rPr>
          <w:rFonts w:cs="Times New Roman" w:ascii="Times New Roman" w:hAnsi="Times New Roman"/>
          <w:sz w:val="28"/>
          <w:szCs w:val="28"/>
        </w:rPr>
        <w:t xml:space="preserve">развити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ополагающих законов в осуществлении государственной молодежной политики является Закон Республики Белару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 xml:space="preserve">общих началах государ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ежной </w:t>
      </w:r>
      <w:r>
        <w:rPr>
          <w:rFonts w:cs="Times New Roman" w:ascii="Times New Roman" w:hAnsi="Times New Roman"/>
          <w:sz w:val="28"/>
          <w:szCs w:val="28"/>
        </w:rPr>
        <w:t xml:space="preserve">политики в Республике Беларусь» (принят 24 апреля 1992 года, изменения внесены 9 июля 1997 года). Он устанавливает основные принципы осуществления государственной молодежной политики, определяет отношения государства и молодежи, гарантирует свободное развитие молодежных объединений, является правовой основой развития других актов законодательства, регулирующих механизм реализации молодежной политики. Законом определяется и особый право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ус </w:t>
      </w:r>
      <w:r>
        <w:rPr>
          <w:rFonts w:cs="Times New Roman" w:ascii="Times New Roman" w:hAnsi="Times New Roman"/>
          <w:sz w:val="28"/>
          <w:szCs w:val="28"/>
        </w:rPr>
        <w:t>молодежи, гарантии реализации ее основных прав и обязан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определяются семь основных принципов этой полити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етание государственных, общественных интересов и прав личности в формировании и реализации государственной молодежной поли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государственной молодежной поли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ая обоснованность и комплексность разработки государственной молодежной поли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нтересов и потребностей молодых гражда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законных интересов молодых гражда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 государственной молодежной поли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молодежи к непосредственному участию в формировании и реализации политики и программ, касающихся молодежи и всего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государственной молодежной политики являются определяющими для принятия других законодательных актов по проблемам молоде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этапом в формировании законодательной базы в области государственной молодежной политики явился Указ Президента Республики Беларусь от 17 июня 1996 года № 215 «О первоочередных мерах по реализации государственной молодежной политики в Республике Беларусь». В соответствии с этим Указом определен комплекс мер по качественному улучшению социально-экономических и социально-бытовых условий жизни молодежи, созданию благоприятных условий для духовного, культурного и физического ее развития, формированию правовой и нравственной культуры, установлению социальных гарантий для различных категорий молодежи в области образования, труда, и занятости, организации досуговой деятельности; осуществлению реальной поддержки молодых семей, талантливой молодежи, молодежных и детских общественных объединений, а также развитию международного сотрудничества белорусской молодежи с зарубежными сверстни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реализации государственной молодежной политики находят отражение в ряде других Законов Республики Беларусь и нормативно-правовых актах Президента Республики Беларусь, Совета Министров, решениях местных законодательных и исполнительных орга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Указ Президента Республики Беларусь «О специальном фонде Президента Республики Беларусь по социальной поддержке одаренных учащихся и студентов» (№ 19 от 12 января 1996 г.) направлен на создание благоприятных условий для творческой деятельности молодежи, ее стимулирования, развитие интеллектуальных возможностей и дарований учащихся и студент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 указов Президента регулирует вопросы жилищного строительства, порядок кредитования жилищного строительства и приобретения жилых помещений для различных категорий граждан, в том число и для молодых сем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тране большое внимание уделяется и развитию молодежного движения, созданию и функционированию общественных объединений молодежи. Работа в данной сфере ведется в соответствии с Законом Республики Беларусь «О государственной поддержке молодежных и детских объединений в Республике Беларусь» (принят 9 ноября 1999 года). Данный закон определяет гарантии, общие принципы, содержание и меры государственной поддержки молодежных и детских общественных объединений на республиканском и местных уровнях в объеме целевого финансирования из средств республиканского и местных бюджетов и государственных внебюджетных фондов Республики Беларусь. Действие данного Закона не распространяется на молодежные и детские религиозные организации, молодежные и студенческие объединения, являющиеся профессиональными союз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Беларуси действуют около 140 молодежных и детских организаций. Из них - 17 включены в государственный реестр по поддержке молодежных организаций. Минск представляет около 60 молодежных организаций. Среди основных можно назвать: Белорусский республиканский союз молодежи, Лигу доброво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уда </w:t>
      </w:r>
      <w:r>
        <w:rPr>
          <w:rFonts w:cs="Times New Roman" w:ascii="Times New Roman" w:hAnsi="Times New Roman"/>
          <w:sz w:val="28"/>
          <w:szCs w:val="28"/>
        </w:rPr>
        <w:t xml:space="preserve">молодежи. Белорусский КВН, Лигу интеллектуальных команд, Белорусскую ассоциацию «Пошук», Клубы ЮНЕСКО, Белорусскую пионерскую организацию, организации скаутов и гайдов и др. 36 молодежных организаций вошли в состав Белорус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молодежных организаций. Самая массовая молодежная организация - общественное объединение «Белорусский республиканский союз молодежи» (свыше 300000 членов), детская «Белорусская пионерская организация» (свыше 400 тысяч человек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 достаточно полно и системно защищает интересы молодого человека на рынке труда, что закреплено в Трудовом Кодексе Республики Беларусь, который вступил в действие с 1 января 2000 года. Со стороны государства для молодежи предусмотрены такие гарантии, как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ронирование рабочих мес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я первого рабочего места выпускникам государственных профессиональных учебных заве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ая со взрослыми оплата труда несовершеннолетних при сокращенной продолжительности рабочего дня и ряд друг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принимаемым мерам ежегодно растет число выпускников, получающих первое рабочее место сразу после окончания учебного заведения. Распределение - это, прежде всего, защита молодых людей, которые в силу отсутствия профессионального опыта недостаточно конкурентоспособны на рынке тру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ханизмом реализации государственной молодежной политики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спубликанск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«Молодежь Беларуси», координацию и контроль за исполнением которых осуществляет Министерство образования. Республиканская программа «Молодежь Беларуси» на 2006-2010 годы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а </w:t>
      </w:r>
      <w:r>
        <w:rPr>
          <w:rFonts w:cs="Times New Roman" w:ascii="Times New Roman" w:hAnsi="Times New Roman"/>
          <w:sz w:val="28"/>
          <w:szCs w:val="28"/>
        </w:rPr>
        <w:t>Указом Президента Республики Беларусь № 200 от 4 апреля 2006 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комплексно-целевой характер и призвана обеспечить координацию действий всех органов государственной власти в процессе осуществления правовых, социально-экономических и организационных мер, направленных на поддержку молодых граждан Республики Беларусь в возрасте до 31 года. Основными исполнителями и соисполнителями Программы являются министерства, ведомства, общественные объеди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дальнейшей реализации государственной молодежной политики. Ее основные направления - повышение престижа и возможности получения качественного образования, поддержка творческой и научной молодежи, воспитание гражданина-патриота, развитие системы трудоустройства молодежи на постоянной основе, пропаганда здорового образа жизни, помощь молодым семьям, развитие молодежного туризма, принятие упреждающих мер по нераспространению среди молодых людей криминала, пьянства, нарком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создание условий для более активного включения молодежи в социально-экономическую, политическую и культурную жизнь общества, развитие позитивных детских и молодежных инициати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в результате реализации республиканской программы повысится качество жизни сельской молодежи, снизится уровень миграции молодых граждан, в том числе молодых специалистов, работающих в сельских населенных пунктах, уменьшится число безработных среди молодежи, будет развита система временной и сезонной занятости молоде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лощение в жизнь положений программы также позволит укрепить здоровье и повысить уровень физической подготовленности молодежи, возродить ценность и значимость семьи в общественном сознании, укрепить семью, увеличить рождаемость, консолидировать общественное молодежное движение в целях построения сильной и процветающей Беларус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современного этапа реализации программы «Молодежь Беларуси» является то, что в ней особое внимание уделяется идеологической работе с молодежью, направленной на формирование патриотизма и ее гражданских позиций, а также укреплению демографической безопасности нашей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Республике существует практика ведомственного и регионального финансирования молодежной политики. Так, например, государственная служба занятости обеспечивает комплекс мер, позволяющих регулировать процесс обеспечения занятости молоде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Беларусь «Об общих началах государственной молодежной политики в Республике Беларусь» формирование и проведение в жизнь политики в данной отрасли осуществляется Президентом Республики Беларусь, Парламентом, Советом Министров, местными Советами депутатов, местными исполнительными и распорядительными органами, государственным органом по делам молоде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государственного органа по делам молодежи возложены на Министерство образования, в структуре которого с мая 2004 года функционирует управление по делам молоде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в сфере молодежной политики на уровне местных исполнительных и распорядительных органов осуществляют отделы по делам молоде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сложилась определенная система работы по подготовке законодательной базы в области государственной молодежной политики. В первую очередь, данная система предполагает осуществление тесного контакта непосредственных участников реализации государственной молодежной политики с законодательной ветвью власти. Во-вторых, проведение ряда социально-политических, социологических исследований по изучению актуальных проблем молодежи на республиканском, региональном и ведомственном уровнях. В-третьих, системный анализ законодательной базы и сопоставление его с практикой реализации государственной молодежной политики в Республике Беларус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еспублике проводятся научные исследования проблем молодежи, семинары, встречи и совещания с участием представителей всех ветвей власти и общественных организаций, заседания круглых столов, пресс-конференции, молодежные конгрессы, студенческие форумы. Тематика реализации государственной молодежной политики находит свое отражение в средствах массовой информации, в том числе в современных средствах массовой коммуникации (интерне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, исходя из проведенного анализа законодательной базы в области государственной молодежной политики в Республике Беларусь, среди важных ее направлений можно назв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, патриотическое, духовно-нравственное и эстетическое воспитание молодежи, формирование у нес системы позитивных ценностей и ори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емографических проблем и, в первую очередь, укрепление института семьи в общест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вного доступа к качественному образованию молодежи из сельской мест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алантливой молодежи, молодых ученых и развитие научно-технического творч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, развитие физической культуры и спорта (развитие системы доступного спорта)[2; 6- 11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меняющейся политической и социально-экономической ситуации в стране, а также опыта работы с молоде</w:t>
        <w:softHyphen/>
        <w:t>жью, накопленного в последние годы, выдвигаются новые требова</w:t>
        <w:softHyphen/>
        <w:t>ния к реализации государственной молодежной политике, а имен</w:t>
        <w:softHyphen/>
        <w:t>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молодых: потенциал развития Беларуси, в т.ч. содействие и поддержка развития гражданских инициатив молодежи, стимулирование молодежного самоуправления, активизация позитивной деятельности молодежных и детских общественных объеди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онность: разработка новых технологий работы с молодежью с уче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ых </w:t>
      </w:r>
      <w:r>
        <w:rPr>
          <w:rFonts w:cs="Times New Roman" w:ascii="Times New Roman" w:hAnsi="Times New Roman"/>
          <w:sz w:val="28"/>
          <w:szCs w:val="28"/>
        </w:rPr>
        <w:t>и возрастных особен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вность, в т.ч. интерактивное взаимодействие государственных структур и молодежи в информационных сетях, создание всебелорусского молодежного информационного порта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и сотрудничество: определение приоритетности государственной молодежной политики в межведомственном взаимодействии, совместное использование материальной базы учреждений различных ведом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олодежных разделов в коллективных договорах тру</w:t>
        <w:softHyphen/>
        <w:t>довых коллектив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братной связи и диалог с молодежью: организация встреч, «круглых столов», проведение ежегодных фестивалей молодежных инициати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оздания общественных объединений рабочей, сельской, творческой, служащей в силовых структурах молодежи и др.</w:t>
      </w:r>
    </w:p>
    <w:p>
      <w:pPr>
        <w:pStyle w:val="Style19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системы работы с молодежью должна ст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-педагогическая </w:t>
      </w:r>
      <w:r>
        <w:rPr>
          <w:rFonts w:cs="Times New Roman" w:ascii="Times New Roman" w:hAnsi="Times New Roman"/>
          <w:sz w:val="28"/>
          <w:szCs w:val="28"/>
        </w:rPr>
        <w:t xml:space="preserve">триада: государство - общество (представленное широким спект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ых </w:t>
      </w:r>
      <w:r>
        <w:rPr>
          <w:rFonts w:cs="Times New Roman" w:ascii="Times New Roman" w:hAnsi="Times New Roman"/>
          <w:sz w:val="28"/>
          <w:szCs w:val="28"/>
        </w:rPr>
        <w:t xml:space="preserve">институтов: семья, общественные организации, СМИ и др.) -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ые </w:t>
      </w:r>
      <w:r>
        <w:rPr>
          <w:rFonts w:cs="Times New Roman" w:ascii="Times New Roman" w:hAnsi="Times New Roman"/>
          <w:sz w:val="28"/>
          <w:szCs w:val="28"/>
        </w:rPr>
        <w:t>и возрастные группы молодежи [6; 36-37 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Глава 2. Деятельность официально-зарегестрированных молодежных организаций на территории Республики Беларусь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молодых людей в жизни общества реализуется также и через деятельность молодежного общественного движения (различных молодёжных, детских организациях и общественных объединений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еспублике насчитывается около 132 молодёжных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ских </w:t>
      </w:r>
      <w:r>
        <w:rPr>
          <w:rFonts w:cs="Times New Roman" w:ascii="Times New Roman" w:hAnsi="Times New Roman"/>
          <w:sz w:val="28"/>
          <w:szCs w:val="28"/>
        </w:rPr>
        <w:t>общественных организаций. Они являются средой общения и взаимодействия молодых людей, помогают им реализовать свои потребности и интерес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принципом организационного строения молодежных организаций и объединений является демократический централизм: выборность всех руководящих органов, их периодическая отчетность перед своими организациями и вышестоящими органами, подчинение меньшинства большинству, обязательность выполнения решений вышестоящих органов – нижестоящи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всего организации и объединения строятся по территориальному или территориально-производственному принципу: первичные организации создаются по месту жительства, работы или учебы молодых людей и объединяются в районные, городские и областные организации по территории. Высший руководящий орган первичной организации – общее собрание районной, городской и областной – конференция, республиканской – съезд. Общее собрание, конференция, съезд избирают исполнительные органы, которые руководят всей текущей работой организации в период между собраниями, съезд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сегодня молодёжные организации в Республике Беларусь можно разделить и по другому принципу также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и </w:t>
      </w:r>
      <w:r>
        <w:rPr>
          <w:rFonts w:cs="Times New Roman" w:ascii="Times New Roman" w:hAnsi="Times New Roman"/>
          <w:sz w:val="28"/>
          <w:szCs w:val="28"/>
        </w:rPr>
        <w:t xml:space="preserve">группы: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емящиеся </w:t>
      </w:r>
      <w:r>
        <w:rPr>
          <w:rFonts w:cs="Times New Roman" w:ascii="Times New Roman" w:hAnsi="Times New Roman"/>
          <w:sz w:val="28"/>
          <w:szCs w:val="28"/>
        </w:rPr>
        <w:t xml:space="preserve">к сотрудничеству с государством (Белорусский республиканский союз молодёжи (БРСМ), Белорусская пионерская орган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БРПО)); </w:t>
      </w:r>
      <w:r>
        <w:rPr>
          <w:rFonts w:cs="Times New Roman" w:ascii="Times New Roman" w:hAnsi="Times New Roman"/>
          <w:sz w:val="28"/>
          <w:szCs w:val="28"/>
        </w:rPr>
        <w:t xml:space="preserve">не декларирующие определённых политических позиций (Республиканская ассоци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ошук», </w:t>
      </w:r>
      <w:r>
        <w:rPr>
          <w:rFonts w:cs="Times New Roman" w:ascii="Times New Roman" w:hAnsi="Times New Roman"/>
          <w:sz w:val="28"/>
          <w:szCs w:val="28"/>
        </w:rPr>
        <w:t xml:space="preserve">Клуб весёлых и находчивых, организация молод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валидов </w:t>
      </w:r>
      <w:r>
        <w:rPr>
          <w:rFonts w:cs="Times New Roman" w:ascii="Times New Roman" w:hAnsi="Times New Roman"/>
          <w:sz w:val="28"/>
          <w:szCs w:val="28"/>
        </w:rPr>
        <w:t xml:space="preserve">«Разные - равны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т.д.); стоящие в оппозиции к власти (Молодой фронт, ЗУБР, </w:t>
      </w:r>
      <w:r>
        <w:rPr>
          <w:rFonts w:cs="Times New Roman" w:ascii="Times New Roman" w:hAnsi="Times New Roman"/>
          <w:bCs/>
          <w:sz w:val="28"/>
          <w:szCs w:val="28"/>
        </w:rPr>
        <w:t xml:space="preserve">«Маладая </w:t>
      </w:r>
      <w:r>
        <w:rPr>
          <w:rFonts w:cs="Times New Roman" w:ascii="Times New Roman" w:hAnsi="Times New Roman"/>
          <w:sz w:val="28"/>
          <w:szCs w:val="28"/>
        </w:rPr>
        <w:t>Грамада», Молодежный христианско-социальный союз и др.) [4; 63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молодежные организации можно подразделить и по основным целям и видам их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число молодежных организаций своей основной целью считает поддержку молодежи и студенчества, защиту прав молодых людей, отстаивание их интересов, также много различных объединений, занимающихся культурологической деятельностью, поддержкой культуры и искусства; действуют в Республике и благотво</w:t>
        <w:softHyphen/>
        <w:t>рительные молодежные организации, оказывающие помощь различ</w:t>
        <w:softHyphen/>
        <w:t>ным социально не защищенным категориям граждан; объединения инвали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организации, ставящие целью распространение идей и ценностей западной демократии, рыночной экономики; организа</w:t>
        <w:softHyphen/>
        <w:t xml:space="preserve">ции, стремящиеся способствовать развитию образования и нау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спублике Беларусь; спортивные объединения (по отдельным видам спорта), организации, ставящие целью содействие развитию туризма; организации, занимающиеся защитой окружающей среды; поддержкой института семьи; профессиональные молодежные общественные объеди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интереса общественности к молодежным объединениям может быть популярность организаций, численность, активность их деятельности. В настоящее время наиболее известными являются такие организации, как БРСМ, МФ, ЗУБР [4; 68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административно-территориальных субъектов на сегодняшний день наблюдается следующая практика участия молодежи в принятии решений: в административно-территориальной единице имеются две организации - Белорусский республиканский союз молодежи и Белорусская республиканская пионерская организация (БРСМ и БРПО), которые пользуются различными видами государственной поддержки (организационная, финансовая, информационная) и, как правило, являются исполнителями местных молодежных программ, а также входят в состав координационных советов по работе с молодежью при исполкомах, приглашаются на сессии местных Советов депутатов, заседания и рабочие совещания в исполкомах, где рассматриваются вопросы молодежной политики. Прочие организации тоже могут получить государственную поддержку, но они пока слабо привлекаются к участию в принятии реше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стоянно действующем семинаре руководящих работников республиканских и местных государственных органов Главой государства была четко определена составляющая идеологической работы - воспитание молодежи, а также назван основной ответственный за организацию и проведение такой работы - Белорусский республиканский союз молодеж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Союза состоит сегодня в объединении молодежи, как на уровне членов организации, так и многих молодежных общественных объедине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о определило новую роль общественных объединений и поставило вопрос о создании «центра, стержня единения» для объединения усилий всех молодежных объединений 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уктуры, </w:t>
      </w:r>
      <w:r>
        <w:rPr>
          <w:rFonts w:cs="Times New Roman" w:ascii="Times New Roman" w:hAnsi="Times New Roman"/>
          <w:sz w:val="28"/>
          <w:szCs w:val="28"/>
        </w:rPr>
        <w:t>которая называется Республиканский союз общественных объединений «Белорусский комитет молодежных организаций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 БКМО входят ведущие мировые и республиканские организации (детские и молодежные): БРПО, гайды, скауты, различные спортивные федерации и д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заинтересовано в партнерстве с молодежными организациями, создании в молодежном общественном секторе структуры, в рамках которой могло бы осуществляться согласование позиций и координация усилий всех молодежных объедине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объединение «Белорусский республиканский союз молодежи» является правопреемником комсомола Беларуси, Союза молодежи Беларуси, Белорусского патриотического союза молодежи, Белорусского союза молодежи и в то же время самой многочисленной молодежной общественной организацией Республики Беларусь. Решение о его создании было принято 6 сентября 2002 г. на объединительном съезде БПСМ и БС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СМ строит свою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sz w:val="28"/>
          <w:szCs w:val="28"/>
        </w:rPr>
        <w:t>исходя из основных направлений Республиканской программы «Молодёжь Беларуси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молодёжного движения в Республике Беларусь, оказания содействия Белорусскому республиканскому союзу молодёжи, 13 января 2003 года издан Указ Президента Республики Беларусь № 16 «О государственной поддержке общественного объединения «Белорусский республиканский союз молодёж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программа ОО «БРСМ» на 2007-2010 гг. - «Будущее Родины Строить Молодым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насчитыв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оло 7000 </w:t>
      </w:r>
      <w:r>
        <w:rPr>
          <w:rFonts w:cs="Times New Roman" w:ascii="Times New Roman" w:hAnsi="Times New Roman"/>
          <w:sz w:val="28"/>
          <w:szCs w:val="28"/>
        </w:rPr>
        <w:t xml:space="preserve">первичных организаций. Членом ОО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РСМ» </w:t>
      </w:r>
      <w:r>
        <w:rPr>
          <w:rFonts w:cs="Times New Roman" w:ascii="Times New Roman" w:hAnsi="Times New Roman"/>
          <w:sz w:val="28"/>
          <w:szCs w:val="28"/>
        </w:rPr>
        <w:t xml:space="preserve">может быть любой гражданин Республики Беларусь, лица без гражданства, а также иностранные граждане, постоянно поживающие в Республике Беларусь, в возрасте от 14 до 31 года, признающие Устав и программные документы ОО </w:t>
      </w:r>
      <w:r>
        <w:rPr>
          <w:rFonts w:cs="Times New Roman" w:ascii="Times New Roman" w:hAnsi="Times New Roman"/>
          <w:bCs/>
          <w:sz w:val="28"/>
          <w:szCs w:val="28"/>
        </w:rPr>
        <w:t>«БРСМ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О «БРСМ» является создание условий для всестороннего развития молодежи, раскрытия его творческого потенциала, содействия развитию в Республике Беларусь гражданского общества, основанного на патриотических и духовно-нравственных ценностях. Белорусский республиканский союз молодежи объединяет в своих рядах небезразличных людей, тех, кто не собирается сидеть, сложа руки, а сам готов приложить свои силы, использовать свои способности для того, чтобы сделать интереснее, ярче, осмысленнее свою жизнь и жизнь своих сверстник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ждого есть идеи, замыслы, творческие планы. Реализовать их можно со своими единомышленниками. Каждый молодой человек должен иметь возможность быть услышанным, обсудить вопросы, которые его волнуют, с другими заинтересованными людьми (сверстниками, представителями старшего поколения, экспертами, представителями власти), узнать, что он может сделать для решения существующих проблем, а также получить поддержку своих дальнейших действий. БРСМ по настоящему единый молодежный союз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Белорусский республиканский союз молодежи имеет свои структуры во всех регионах республики: 7 областных (Минский городской) комитетов, 24 городских, 139 районных, 46 первичных организаций с правами районного комитета, около семи тысяч первичных организаций в учебных заведениях, на предприятиях, в организациях и учреждениях Республики Беларусь, которые объединяют более </w:t>
      </w:r>
      <w:r>
        <w:rPr>
          <w:rFonts w:cs="Times New Roman" w:ascii="Times New Roman" w:hAnsi="Times New Roman"/>
          <w:iCs/>
          <w:sz w:val="28"/>
          <w:szCs w:val="28"/>
        </w:rPr>
        <w:t xml:space="preserve">350 </w:t>
      </w:r>
      <w:r>
        <w:rPr>
          <w:rFonts w:cs="Times New Roman" w:ascii="Times New Roman" w:hAnsi="Times New Roman"/>
          <w:sz w:val="28"/>
          <w:szCs w:val="28"/>
        </w:rPr>
        <w:t>тысяч молодых люд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ская городская организация ОО «БРСМ» самая крупная организация на территории страны среди областных комитетов. Структура организации только в городе Минске насчитывает около 600 первичных организаций. Численность организации в г. Минске около 55 тысяч человек. При численном штате сотрудников М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ОО </w:t>
      </w:r>
      <w:r>
        <w:rPr>
          <w:rFonts w:cs="Times New Roman" w:ascii="Times New Roman" w:hAnsi="Times New Roman"/>
          <w:sz w:val="28"/>
          <w:szCs w:val="28"/>
        </w:rPr>
        <w:t>«БРСМ» 69 человек. На сегодняшний день у нас есть штатная представленность в каждом районе, а также в ВУЗах города [4; 65-68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существует Комитет Общественных объединений, объединяющий уже 36 молодежных общественных объединений, в состав которого входит и Белорусский республиканский союз молодежи. В то же время, ОО «БРСМ» имеет ряд значительных отличий от иных молодежных общественных организаций, помимо своей самой многочисленной представлен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ддержка общественного объединения государством и всеми его институтами. </w:t>
      </w:r>
      <w:r>
        <w:rPr>
          <w:rFonts w:cs="Times New Roman" w:ascii="Times New Roman" w:hAnsi="Times New Roman"/>
          <w:sz w:val="28"/>
          <w:szCs w:val="28"/>
        </w:rPr>
        <w:t>Основные издержки содержания 00 «БРСМ» лежат на республиканских и местных исполнительных органах. Одновременно с этим, руководство нашей организации полноправно представляет интересы молодежи во всех вертикалях власти: министерские коллегии, областные, городские, районные исполнительные ветв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О </w:t>
      </w:r>
      <w:r>
        <w:rPr>
          <w:rFonts w:cs="Times New Roman" w:ascii="Times New Roman" w:hAnsi="Times New Roman"/>
          <w:sz w:val="28"/>
          <w:szCs w:val="28"/>
        </w:rPr>
        <w:t xml:space="preserve">«БРСМ» 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рактеризу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широким диапазоном деятельности.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еятельности изложены в программ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акое направление, как возрождение студенческого строительного отря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г. Минске, по итогам 2004 года, усилиями Минской городской организации ОО «БРСМ» было трудоустроено около 5,5 тысяч молодых людей. Около 15 тыс. приняли участие в благотворительных трудовых акциях. Одновременно с этим, один из основных акцентов деятельности делается на образовательные проекты для молодежных лидеров. Данные проекты носят системный, ступенчатый характер. В их основу закладывается изучение основ планирования деятельности, истинных лидерских качеств, корпоративной культуры, стратегий развития организации и командного успех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Кадровый потенциал молодежных лидеров, как будущих государственных руководителе. </w:t>
      </w:r>
      <w:r>
        <w:rPr>
          <w:rFonts w:cs="Times New Roman" w:ascii="Times New Roman" w:hAnsi="Times New Roman"/>
          <w:sz w:val="28"/>
          <w:szCs w:val="28"/>
        </w:rPr>
        <w:t>Комсомольская школа воспитания кадров в былые годы позволила получить высококвалифицированных руководителей различного звена, которые и сейчас работают на благо нашей страны и на постсоветском пространстве а целом. Штатные сотрудники территориальных комитетов ОО «БРСМ» востребованы на различных уровнях местной исполнительной в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ой является первичная организации ОО «БРСМ» БГУ с правами районного комитета, численность которого составляет около 3,5 тысяч человек (эта цифра складывается из чис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удентов </w:t>
      </w:r>
      <w:r>
        <w:rPr>
          <w:rFonts w:cs="Times New Roman" w:ascii="Times New Roman" w:hAnsi="Times New Roman"/>
          <w:sz w:val="28"/>
          <w:szCs w:val="28"/>
        </w:rPr>
        <w:t>бюджетной формы обучения). Основными мероприятиями комитета БРСМ БГУ явля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творительная акция «Подари радость детям» - в течение года ребята собирают игрушки, одежду и другие интересные вещи для детишек в школах-интернатах, отвозят им несколько раз год, при этом приурочивают к какому-нибудь празднику, организовывают выездные концерты и развлекательные программы в детских домах совместно с творческими коллективами БГУ, такими как детский ансамбль «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рынка» и др [ 5; 60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Глава 3. Деятельность незарегистрированных молодежных организаций в Республике Беларусь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ий момент в Республике Белару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ют деятельность </w:t>
      </w:r>
      <w:r>
        <w:rPr>
          <w:rFonts w:cs="Times New Roman" w:ascii="Times New Roman" w:hAnsi="Times New Roman"/>
          <w:sz w:val="28"/>
          <w:szCs w:val="28"/>
        </w:rPr>
        <w:t>целый ряд незарегистрированных молодежных организаций радикального и оппозиционного толка. Основной причиной нелегального положения этих структур является несоответствие целей и задач, методов и средств их общественно-политической деятельности белорусскому законодательству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существующих незарегистрированных молодежных организаций может быть использована классификация, в основу которой положены концепция деятельности и ментальность членов этих структур [6; 3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 факта, данные объединения подразделяют на следующие типы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дикальные, которые ставят целью, как правило, незаконное изменение конституционного строя в Беларуси или насильственный захват власти в стране. Данные организации исповедуют также националистичес</w:t>
        <w:softHyphen/>
        <w:t>кую идеологию и призывают к использованию незаконных и насильственных методов и средств борьбы со своими политическими и идеологическими оппонентами («Край», «Белый легион»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патажные - основной целью деятельности этих оппозиционных структур является информационное обеспечение акций, проводимых белоруской оппозицией и привлечение к участию в них как можно большего количества участников («Малады Фронт»; «ЗУБР»)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ренные, которые призывают к построению в стране правового и демократического государства, декларируют соблюдение прав и свобод человека и гражданина, а также видят будущее Республики Беларусь только в составе Европейского Союза. Основной объем работы этих организаций связан с проведением различных семинаров, тренингов, летних лагерей и конференций по наиболее актуальным проблемам деятельности белорусской оппозиции ( МХСС «Молодые демократы», ЗБС, «Маладая Грамада») [8; 8-9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Малады Фронт» </w:t>
      </w:r>
      <w:r>
        <w:rPr>
          <w:rFonts w:cs="Times New Roman" w:ascii="Times New Roman" w:hAnsi="Times New Roman"/>
          <w:sz w:val="28"/>
          <w:szCs w:val="28"/>
        </w:rPr>
        <w:t>заявил о себе, главным образом, активным участием в уличных акциях белорусской оппозиции, которые проходили и проходят, в основном, в городе Минс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деятельности «Маладога фронту» (МФ), с точки зрения его сторонников, ликвидация «диктаторского и пророссийского режима Лукашенко» [10], т.е. незаконное изменение существующего конституционного стро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тиворечит действующему законодательству и влечет за собой уголовную ответстве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члены данной организации рассматривают в качестве основного своего идеологического оппонента Белорусский Республиканский союз молодежи, который, с их точки зрения, создан для «зомбирования современной белорусской молодежи». В борьбе с БРСМ сторонники МФ не гнушаются прямых столкновений с членами данной организации, т.е. опускаются до уровня уличных хулига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нностями, тем не менее, у «Маладога Фронту» все же являются демократия и национальная идея. Данная организация видит Беларусь в качестве независимого демократического европейского государства. Для этого необходимо, с точки зрения МФ, воспитать новое поколение в духе национальных и демократических ценностей, в свете христианских принципов. В настоящий момент эта организация пытается сформулировать и пропагандировать национальную идею в различных сферах общественной жизни (образование, культура, наука и п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одержание национальной концепции «Маладога фронту» заключается в следующем: белорусы - это титульная нация страны, белорусский язык должен быть единственным государственным языком. МФ выступает за сохранение и развитие белорусских национальных традиций, представители иных национальностей должны осознавать, что они живут на белорусской земле и т.д. Кроме того, сторонники этой организации выдвинули лозунг «Беларусь у Эуропу», т.к. они считают, что Беларусь, как центральноевропейское государство, обязана идти только по европейскому пути развития. Именно в союзе с другими европейскими государствами наша страна сможет сохранить свой суверенитет, восстановить, с точки зрения активистов «Маладога фронту», демократию и улучшить жизнь белорусского нар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«Малады фронт» представляет собой незарегистрированную общественно-политическую организацию, объединяющую, в основном, молодежь. Данная организация стоит на принципах крайнего национализма, которой проявляется в утверждении доминирующего положения в государстве белорусской нации, при одновременном игнорировании интересов других национальностей, проживающих на территории страны в случае противоречия их национальным интересам белору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«Малады фронт» характеризуется русофобией и призывает к незаконному и насильственному изменению существующего, а Республике Беларусь конституционного стро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лодежный Христианско-социальный союз «Молодые демократы» </w:t>
      </w:r>
      <w:r>
        <w:rPr>
          <w:rFonts w:cs="Times New Roman" w:ascii="Times New Roman" w:hAnsi="Times New Roman"/>
          <w:sz w:val="28"/>
          <w:szCs w:val="28"/>
        </w:rPr>
        <w:t>создан в 2002 году в результате проведения объединительного съезда Молодежного Христианско-социального союза и Молодежи ОГП. В настоящее время данная организация является партнером оппозиционной Объединенной Гражданской парт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структура представляет собой молодежную общественную организацию, которая ставит целью реализацию политических, социальных, экономических и культурных прав. Деятельность этой организации осуществляется на всей территории Республики Беларусь. Членами "Молодых демократов» могут быть граждане в возрасте от 16 до 35 ле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деятельности МХСС «Молодые демократы» являются: воспитание среди молодежи уважения к демократическим ценностям и традициям белорусского народа; демократическое развитие и интеграция нашей страны, а общеевропейское сообщество государств; содействие становлению молодежного движения Беларуси как одной из движущих сил общества и п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тодами реализации поставленных задач выступают: проведение информационных кампаний, основание собственных СМИ, осуществление издательской деятельности, а также организация и проведение семинаров, тренингов, конференций, курсов, выставок, учебно-методических и других мероприятий; осуществление встреч молодежи, организация молодёжных лагерей и т.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сего выше сказанного, необходимо отметить тот факт, что МХСС «Молодые демократы» являет собой оппозиционно настроенную незарегистрированную молодежную организацию, которая принимает активное участие в избирательных кампаниях посредством проведения соответствующих информационных кампаний и поддержки собственных или оппозиционных кандидат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езарегистрированным молодежным организациям оппозиционного толка следует относить также </w:t>
      </w:r>
      <w:r>
        <w:rPr>
          <w:rFonts w:cs="Times New Roman" w:ascii="Times New Roman" w:hAnsi="Times New Roman"/>
          <w:bCs/>
          <w:sz w:val="28"/>
          <w:szCs w:val="28"/>
        </w:rPr>
        <w:t>«Зад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ночаньне Беларус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х Студэнтау» (ЗБС). </w:t>
      </w:r>
      <w:r>
        <w:rPr>
          <w:rFonts w:cs="Times New Roman" w:ascii="Times New Roman" w:hAnsi="Times New Roman"/>
          <w:sz w:val="28"/>
          <w:szCs w:val="28"/>
        </w:rPr>
        <w:t xml:space="preserve">ЗБС было официально создано в 1992 г. С самого начала своей деятельности данная организация проводит акции, направленные на изменение существующей государственной молодежной политики. Формально ЗБС не является политической организацией, но ее члены принимают активное участ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олитических кампаниях в нашей стране (кампания «Выбирай» в период президентских выборов 2001 г.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целей данной организации выделяют: формирование нового поколения белорусской интеллигенции; развитие национальной науки, образования и культуры, а также развитие и укрепление государственности Беларус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и задачами деятельности ЗБС выступают защита прав и интересов студентов, повышение гражданской активности, национального самосознания, интеллектуального и культурного уровня студентов, увеличение сферы использования белорусского языка в сфере образования и науки, поддержка молодежных организаций в национальном движении и п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Маладая Грамада» </w:t>
      </w:r>
      <w:r>
        <w:rPr>
          <w:rFonts w:cs="Times New Roman" w:ascii="Times New Roman" w:hAnsi="Times New Roman"/>
          <w:sz w:val="28"/>
          <w:szCs w:val="28"/>
        </w:rPr>
        <w:t>является одной из старейших молодежных политических организаций страны, которая была создана в 1996 г. Эта оппозиционная структура занимается общекультурной, политической и общественной активизацией молодежи, которая достигается в результате деятельности по следующим направлениям: организация информационной работы, проведение образовательных мероприятий (круглые столы, семинары и тренинги), организация и проведение политических акций, постоянная работа с молодежью и студенчеством [6;11-14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анная организация утверждает, что «пропагандирует идеалы и ценности социальной демократии, стремится воспитывать у своих членов политическую культуру, уважение к правам человека и приверженность демократическим ценностям» [3;60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аладая Грамада» была ликвидирова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решением Верховного суда Республики Беларусь в 2004 г. в связи с нарушениями действующего законодательств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меренным оппозиционным молодежным организациям можно от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Гражданский форум» </w:t>
      </w:r>
      <w:r>
        <w:rPr>
          <w:rFonts w:cs="Times New Roman" w:ascii="Times New Roman" w:hAnsi="Times New Roman"/>
          <w:sz w:val="28"/>
          <w:szCs w:val="28"/>
        </w:rPr>
        <w:t>(ГФ). Эта структура является организацией, основанной на добровольном объединении граждан с целью совместной реализации гражданских, экономических, культурных и социальных прав. Гражданский форум был создан в 1995 г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уществующими уставными документами ГФ, основными целями и задачами его деятельности являются: способствование защите прав, свобод и законных интересов молодёжи Беларуси, содействие становлению молодёжного движения как одной из движущих сил общества; способствование рыночным преобразованиям белоруской экономики, предпринимательской деятельности с целью построения социально-ориентированной рыночной экономики; содействие развитию молодёжи в духе общеевропейской и белорусской культуры и т.д. [6;14-15] Члены данной организации считают, что «будущее Беларуси — это вступление е Европейский Союз, основанный на равноправии, уважении демократических норм, свобод и прав граждан» [9]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обое внимание уделяется вопросам местного самоуправления, в связи с чем действующая в республике система организации местной власти подвергается жесткой критике. Организация стоит на позициях умеренной критики государственной политики Республики...» [3; 62]. Однако особой политической активности члены данного объединения не проявляют, акцентируя, в основном, свое внимание на организации всевозможных конференций и семинаров в рамках работы с молодежью, в том числе и студенчеством. В последние годы руководство организации предпринимало безуспешные попытки зарегистрировать на базе ГФ новую политическую партию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зафиксированы отдельные случаи участия студенческой молодежи в несанкционированных акциях белорусской оппозиции, т.к. в условиях проведения важных политических кампаний (выборы, референдум) представители радикальных и экстремистских группировок принимают активные действия по расширению своего влияния в молодежной сред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, в рамках противодействия оппозиционным и радикальным молодежным организациям следует обратить особое внимание на формирование у студентов политической и правовой культуры, развитие общественно приемлемых моделей поведения и социальной ответственности, а также совершенствовать работу с молодежными лидерами и постоянно проводить разъяснительные и информационные мероприятия среди студенческой молодеж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ответствующим органам государственной власти и учреждениям образования необходимо организовать совместную работу, направленную на предупреждение и пресечение деятельности незарегистрированных оппозиционных и радикальных организаций в молодежной среде, в целях профилактики вовлечения молодых людей в противоправные и антиобщественные действия [6;15-16]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филактическая работа в этой сфере среди молодежи, на мой взгляд, должна быть указана в направлении патриотического воспитания и вынесено вместе с ним отдельно от других направлений государственной молодежной политике Республике Беларусь.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воей работе, мы постаралась затронуть и кратко охарактеризовать основные составляющие законодательной базы в области государственной молодежной политики в Республике Беларусь и, на их основе выделить основные направления данной политики в нашей стране, к которым относ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, патриотическое, духовно-нравственное и эстетическое воспитание молодежи, формирование у нес системы позитивных ценностей и ори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емографических проблем и, в первую очередь, укрепление института семьи в общест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вного доступа к качественному образованию молодежи из сельской мест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алантливой молодежи, молодых ученых и развитие научно-технического творч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, развитие физической культуры и спорта (развитие системы доступного спорт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мы также рассмотрели деятельность молодежных объединений и групп, действующих на территории нашего государства и отношение к ним правительства нашей республик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выяснили, что представители радикальных и экстремистских группировок принимают активные действия по расширению своего влияния в молодежной сред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, можно предложить отдельное направление в молодежной политике – патриотическое воспитание с целью профилактики вовлечения молодых людей в противоправные и антиобщественные действия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Государственная молодежная политика в Республике Беларусь: материалы семинара-практикума педагогических работников студенческого городка: БГУ» // Васильева Н.Л. «Роль молодежных организаций в реализации государственной молодежной политики Республики Беларусь». – Мн., 2007. - С. 16 -25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Государственная молодежная политика в Республике Беларусь: материалы семинара-практикума педагогических работников студенческого городка БГУ» // Хозеева И.А. «Нормативная база государственной молодежной политики Республики Беларусь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«Государственная молодежная политика в Республике Беларусь: материалы семинара-практикума педагогических работников студенческого городка БГУ» // Ярош О.П. «Вступительное слово». - Мн., 2007. - С. 4-5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Молодежь Беларуси на современном этапе: состояние, проблемы и пути их решения» / Под ред. Лаптенка С.Д. - Мн., 2004. - 342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Молодежные и детские объединения как средство воспитания: история и современность: сборник материалов региональной научно-практической конференции студентов и учащейся молодежи» // Самосюк Н. «История развития детских и молодежных организаций Беларуси». – Брест, - 28 апреля 2006 г. – С. 58-60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«Правовое обеспечение устойчивого развития Республики Беларусь в контексте интеграционных процессов, 1-ая Республиканская научно-практическая конференция. В 2 ч. Ч.1» / Богданов и др.// Довгало И.В. «Некоторые аспекты государственной молодежной политики в Республике Беларусь». – Гомель, - 6-7 апреля 2006 г.- С. 33-37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оговцов Д.А. «Деятельность оппозиционных организаций в Республике Беларусь». – Могилев, - 2005. – 2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ервоненко В. «Молодежное движение Беларуси: состояние и перспективы» // Беларусь: молодежь, политика и европейская перспектива. Сборник аналитических материалов. - Мн., Смоленск, 2005. - С, 6-15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civilfor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el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i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ticle</w:t>
      </w:r>
      <w:r>
        <w:rPr>
          <w:rFonts w:cs="Times New Roman" w:ascii="Times New Roman" w:hAnsi="Times New Roman"/>
          <w:sz w:val="28"/>
          <w:szCs w:val="28"/>
        </w:rPr>
        <w:t>/431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1:00Z</dcterms:created>
  <dc:creator>admin</dc:creator>
  <dc:description/>
  <cp:keywords/>
  <dc:language>en-US</dc:language>
  <cp:lastModifiedBy>Mage</cp:lastModifiedBy>
  <cp:lastPrinted>2008-05-04T19:44:00Z</cp:lastPrinted>
  <dcterms:modified xsi:type="dcterms:W3CDTF">2011-10-07T13:31:00Z</dcterms:modified>
  <cp:revision>2</cp:revision>
  <dc:subject/>
  <dc:title/>
</cp:coreProperties>
</file>