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  <w:t>ПВНЗ "Європейський університет"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  <w:t>Житомирська філія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  <w:t>Реферат на тему: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  <w:t>Основні політичні течії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Виконала студентка 4 курсу</w:t>
      </w:r>
    </w:p>
    <w:p>
      <w:pPr>
        <w:pStyle w:val="Style20"/>
        <w:rPr>
          <w:lang w:val="uk-UA"/>
        </w:rPr>
      </w:pPr>
      <w:r>
        <w:rPr>
          <w:lang w:val="uk-UA"/>
        </w:rPr>
        <w:t>групи ФБ-08</w:t>
      </w:r>
    </w:p>
    <w:p>
      <w:pPr>
        <w:pStyle w:val="Style20"/>
        <w:rPr>
          <w:lang w:val="uk-UA"/>
        </w:rPr>
      </w:pPr>
      <w:r>
        <w:rPr>
          <w:lang w:val="uk-UA"/>
        </w:rPr>
        <w:t>факультету економіки та менеджменту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Науковий керівник</w:t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jc w:val="center"/>
        <w:rPr>
          <w:lang w:val="uk-UA"/>
        </w:rPr>
      </w:pPr>
      <w:r>
        <w:rPr>
          <w:lang w:val="uk-UA"/>
        </w:rPr>
        <w:t>Житомир - 2009</w:t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Зміст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ind w:hanging="0"/>
        <w:jc w:val="left"/>
        <w:rPr>
          <w:lang w:val="uk-UA"/>
        </w:rPr>
      </w:pPr>
      <w:r>
        <w:rPr>
          <w:lang w:val="uk-UA"/>
        </w:rPr>
        <w:t>Вступ</w:t>
      </w:r>
    </w:p>
    <w:p>
      <w:pPr>
        <w:pStyle w:val="Style20"/>
        <w:ind w:hanging="0"/>
        <w:jc w:val="left"/>
        <w:rPr>
          <w:lang w:val="uk-UA"/>
        </w:rPr>
      </w:pPr>
      <w:r>
        <w:rPr>
          <w:lang w:val="uk-UA"/>
        </w:rPr>
        <w:t>1. Поняття «політична течія»</w:t>
      </w:r>
    </w:p>
    <w:p>
      <w:pPr>
        <w:pStyle w:val="Style20"/>
        <w:ind w:hanging="0"/>
        <w:jc w:val="left"/>
        <w:rPr/>
      </w:pPr>
      <w:r>
        <w:rPr>
          <w:lang w:val="uk-UA"/>
        </w:rPr>
        <w:t>2. Основні політичні течії: консерватизм, неоконсерватизм, лібералізм, неолібералізм</w:t>
      </w:r>
    </w:p>
    <w:p>
      <w:pPr>
        <w:pStyle w:val="Style20"/>
        <w:ind w:hanging="0"/>
        <w:jc w:val="left"/>
        <w:rPr>
          <w:lang w:val="uk-UA"/>
        </w:rPr>
      </w:pPr>
      <w:r>
        <w:rPr>
          <w:lang w:val="uk-UA"/>
        </w:rPr>
        <w:t>Висновок</w:t>
      </w:r>
    </w:p>
    <w:p>
      <w:pPr>
        <w:pStyle w:val="Style20"/>
        <w:ind w:hanging="0"/>
        <w:jc w:val="left"/>
        <w:rPr>
          <w:lang w:val="uk-UA"/>
        </w:rPr>
      </w:pPr>
      <w:r>
        <w:rPr>
          <w:lang w:val="uk-UA"/>
        </w:rPr>
        <w:t>Список використаної літератури</w:t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Вступ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Історико-політичний досвід світової цивілізації та національних суспільств показує: в XIX і XX ст. політичний процес характеризується формуванням і розвитком суспільно-політичних течій. Кожна з них має свої особливості та форми вияву в різні епохи і періоди історичного розвитку і кожній відповідає суспільно-політична думка, діяльність її носіїв, організаційні структури через які реалізується Основні суспільно-політичні течії відображають і структуру політичних сил того чи іншого суспільства, що борються за реалізацію поставленої мети. Знання політичних сил та здійснення їх політики, відображення їх мети в політичній думці і політичній діяльності, дає змогу визначити та осмислити характер суспільства, політичний режим тієї чи іншої країни, розкрити тенденції розвитку світового співтовариства, системи владних відносин, прогнозувати перспективи і можливості досягнення мети. Розвиток сучасного суспільства, громадсько-політична практика викликає інтерес до традиційних політичних течій, їх історії, діяльності.</w:t>
      </w:r>
    </w:p>
    <w:p>
      <w:pPr>
        <w:pStyle w:val="Style20"/>
        <w:rPr>
          <w:lang w:val="uk-UA"/>
        </w:rPr>
      </w:pPr>
      <w:r>
        <w:rPr>
          <w:lang w:val="uk-UA"/>
        </w:rPr>
        <w:t>Інтерес до вивчення традиційних політичних течій викликаний розвитком сучасного суспільства, громадсько-політичною практикою. Виникають нові політичні рухи і партії. Спектр їхньої діяльності — від загальнодемократичної орієнтації до соціалістичної, від центристської — до орієнтації на цінності цивілізованого суспільства.</w:t>
      </w:r>
    </w:p>
    <w:p>
      <w:pPr>
        <w:pStyle w:val="Style20"/>
        <w:rPr>
          <w:lang w:val="uk-UA"/>
        </w:rPr>
      </w:pPr>
      <w:r>
        <w:rPr>
          <w:lang w:val="uk-UA"/>
        </w:rPr>
        <w:t>Традиційні течії мають багато різновидів. Визначимо основні з них, однак зауважимо, що в посткомуністичній Україні консерватизм, лібералізм, соціал-демократія та інші течії у своїх класичних формах ще не склалися. Це пояснюється тим, що протягом тривалого часу традиції політичного плюралізму були відсутні. Одноманітна тоталітарна спрямованість комуністичної ідеології звела майже нанівець і систему цінностей, характерних для інших ідеологій. Як свідчить історія, повернення на шлях цивілізації потребує тривалого часу. Знання цивілізаційного шляху політичного розвитку нині є нагальною потребою.</w:t>
      </w:r>
    </w:p>
    <w:p>
      <w:pPr>
        <w:pStyle w:val="Style20"/>
        <w:rPr>
          <w:lang w:val="uk-UA"/>
        </w:rPr>
      </w:pPr>
      <w:r>
        <w:rPr>
          <w:lang w:val="uk-UA"/>
        </w:rPr>
        <w:t>Розглянемо політичні течії більш детально.</w:t>
      </w:r>
      <w:r>
        <w:br w:type="page"/>
      </w:r>
    </w:p>
    <w:p>
      <w:pPr>
        <w:pStyle w:val="Style20"/>
        <w:rPr/>
      </w:pPr>
      <w:r>
        <w:rPr>
          <w:lang w:val="uk-UA"/>
        </w:rPr>
        <w:t>1. Поняття «політична течія»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Основні традиційні суспільно-політичні течії склались і набули розвитку у XIX – XX ст. Вони відображають структуру політичних сил того чи іншого суспільства, що борються за реалізацію своїх цілей. Знання політичних сил та політики, яку вони проводять і яка дістає відображення у політичній думці і політичній діяльності, дає змогу визначити та осмислити характер суспільства даної країни, світового співтовариства, тенденції його розвитку, систему владних відносин, прогнозувати перспективи і можливості досягнення політичних цілей.</w:t>
      </w:r>
    </w:p>
    <w:p>
      <w:pPr>
        <w:pStyle w:val="Style20"/>
        <w:rPr>
          <w:lang w:val="uk-UA"/>
        </w:rPr>
      </w:pPr>
      <w:r>
        <w:rPr>
          <w:lang w:val="uk-UA"/>
        </w:rPr>
        <w:t>Інтерес до вивчення традиційних політичних течій викликаний розвитком сучасного суспільства, громадсько-політичною практикою. Виникають нові політичні рухи і партії. Спектр їхньої діяльності – від загальнодемократичної орієнтації до соціалістичної, від центристської – до орієнтації на цінності цивілізованого суспільства.</w:t>
      </w:r>
    </w:p>
    <w:p>
      <w:pPr>
        <w:pStyle w:val="Style20"/>
        <w:rPr>
          <w:lang w:val="uk-UA"/>
        </w:rPr>
      </w:pPr>
      <w:r>
        <w:rPr>
          <w:lang w:val="uk-UA"/>
        </w:rPr>
        <w:t>Політична течія – це цілеспрямована політична діяльність певних політичних сил, які об'єднані в організаційні структури і мають історично сформовану систему політичних поглядів.</w:t>
      </w:r>
    </w:p>
    <w:p>
      <w:pPr>
        <w:pStyle w:val="Style20"/>
        <w:rPr>
          <w:lang w:val="uk-UA"/>
        </w:rPr>
      </w:pPr>
      <w:r>
        <w:rPr>
          <w:lang w:val="uk-UA"/>
        </w:rPr>
        <w:t>Політична течія є однією з найвпливовіших форм політичної свідомості. Вона реалізується в доктринах, які виправдовують прагнення певних суспільних сил до завоювання та використання влади і намагаються відповідно до цього підпорядкувати громадську думку. Кожна з політичних доктрин не лише містить певні політичні цінності й орієнтири щодо оптимізації різних сфер суспільного життя, а й намагається пропагувати свої цілі та ідеали, вимагає цілеспрямованих дій громадян щодо досягнення певної мети.</w:t>
      </w:r>
    </w:p>
    <w:p>
      <w:pPr>
        <w:pStyle w:val="Style20"/>
        <w:rPr>
          <w:lang w:val="uk-UA"/>
        </w:rPr>
      </w:pPr>
      <w:r>
        <w:rPr>
          <w:lang w:val="uk-UA"/>
        </w:rPr>
        <w:t>Традиційні течії мають багато різновидів. Визначимо основні з них, однак зауважимо, що в посткомуністичній Україні консерватизм, лібералізм, соціал-демократія та інші течії у своїх класичних формах ще не склалися.</w:t>
      </w:r>
      <w:r>
        <w:br w:type="page"/>
      </w:r>
    </w:p>
    <w:p>
      <w:pPr>
        <w:pStyle w:val="Style20"/>
        <w:rPr/>
      </w:pPr>
      <w:r>
        <w:rPr>
          <w:lang w:val="uk-UA"/>
        </w:rPr>
        <w:t>2. Основні політичні течії: консерватизм, неоконсерватизм, лібералізм, неолібералізм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>
          <w:lang w:val="uk-UA"/>
        </w:rPr>
        <w:t>Консерватизм (французького conservatisme, від лат. conservare - зберігати, охороняти) - політична ідеологія і практика суспільно-політичного, життя, що орієнтуються на збереження і підтримання існуючих форм соціальної структури, традиційних цінностей і морально-правових засад.</w:t>
      </w:r>
    </w:p>
    <w:p>
      <w:pPr>
        <w:pStyle w:val="Style20"/>
        <w:rPr/>
      </w:pPr>
      <w:r>
        <w:rPr>
          <w:lang w:val="uk-UA"/>
        </w:rPr>
        <w:t>Вперше термін «консерватизм» був ужитий французьким письменником Ф. Шатобріаном як такий, що означав ідеологію феодально-аристократичної реакції періоду французької буржуазної революції кінця 18 ст.</w:t>
      </w:r>
    </w:p>
    <w:p>
      <w:pPr>
        <w:pStyle w:val="Style20"/>
        <w:rPr/>
      </w:pPr>
      <w:r>
        <w:rPr>
          <w:lang w:val="uk-UA"/>
        </w:rPr>
        <w:t>Головні положення консерватизму було сформульовано у працях Едмунда Берка (1729–1797), Жозе де Местра (1753–1821), Луї де Боналда (1754–1840). Відправною точкою консерватизму вважають вихід у світ 1790 р. есе Е. Берка «Міркування про Французьку революцію».</w:t>
      </w:r>
    </w:p>
    <w:p>
      <w:pPr>
        <w:pStyle w:val="Style20"/>
        <w:rPr>
          <w:lang w:val="uk-UA"/>
        </w:rPr>
      </w:pPr>
      <w:r>
        <w:rPr>
          <w:lang w:val="uk-UA"/>
        </w:rPr>
        <w:t>Фундатори консерватизму протиставили висунутим європейським Просвітництвом і Великою французькою революцією ідеям індивідуалізму, прогресу, раціоналізму погляд на суспільство як на органічну й цілісну систему, амальгаму (суміш різнорідних елементів) інститутів, норм, моральних переконань, традицій, звичаїв, що сягають корінням у глибину історії.</w:t>
      </w:r>
    </w:p>
    <w:p>
      <w:pPr>
        <w:pStyle w:val="Style20"/>
        <w:rPr>
          <w:lang w:val="uk-UA"/>
        </w:rPr>
      </w:pPr>
      <w:r>
        <w:rPr>
          <w:lang w:val="uk-UA"/>
        </w:rPr>
        <w:t>Консерватизм як тип суспільно-політичної думки та ідейно-політичної течії відображає ідеї, ідеали, орієнтації, ціннісні норми тих класів, фракцій і соціальних груп, становищу яких загрожують об'єктивні тенденції суспільно-історичного й соціально-економічного розвитку. Часто консерватизм буває своєрідною захисною реакцією середніх і дрібних підприємців, фермерів, ремісників, які відчувають страх перед майбутнім, що спричиняє невизначеність і нерідко погіршення соціального статусу. Консервативною вважають також загальноприйняту в суспільстві сукупність цінностей, форм адаптації до традиційних соціальних норм та інститутів.</w:t>
      </w:r>
    </w:p>
    <w:p>
      <w:pPr>
        <w:pStyle w:val="Style20"/>
        <w:rPr>
          <w:lang w:val="uk-UA"/>
        </w:rPr>
      </w:pPr>
      <w:r>
        <w:rPr>
          <w:lang w:val="uk-UA"/>
        </w:rPr>
        <w:t>Консерватизм наголошує на необхідності збереження традиційних правил, норм, ієрархії влади соціальних і політичних структур, інститутів, покликаний захищати статус-кво, пояснювати необхідність його збереження, враховуючи реалії, що змінюються, пристосовуватись до них.</w:t>
      </w:r>
    </w:p>
    <w:p>
      <w:pPr>
        <w:pStyle w:val="Style20"/>
        <w:rPr>
          <w:lang w:val="uk-UA"/>
        </w:rPr>
      </w:pPr>
      <w:r>
        <w:rPr>
          <w:lang w:val="uk-UA"/>
        </w:rPr>
        <w:t>Можна виділити кілька різних інтерпретацій консерватизму:</w:t>
      </w:r>
    </w:p>
    <w:p>
      <w:pPr>
        <w:pStyle w:val="Style20"/>
        <w:rPr/>
      </w:pPr>
      <w:r>
        <w:rPr>
          <w:lang w:val="uk-UA"/>
        </w:rPr>
        <w:t>Історична інтерпретація. Згідно з якою консерватизм розглядається як аристократично-клерикальна реакція на Велику французьку революцію, як намагання зберегти феодальні порядки, як неприйняття ліберальних прагнень.</w:t>
      </w:r>
    </w:p>
    <w:p>
      <w:pPr>
        <w:pStyle w:val="Style20"/>
        <w:rPr/>
      </w:pPr>
      <w:r>
        <w:rPr>
          <w:lang w:val="uk-UA"/>
        </w:rPr>
        <w:t>Антропологічна інтерпретація. У даному випадку консерватизм розглядається як вічна загальнолюдська позиція з певними ідеями й цінностями. До останніх відносять традиції, стабільність, авторитет, порядок, свободу разом з відповідальністю, скептицизм тощо. Людина розглядається як істота, яка керується у своїх діях інстинктами, почуттями, розумом. Суспільство стоїть вище за окремого індивіда, а права людини випливають з її обов'язків.</w:t>
      </w:r>
    </w:p>
    <w:p>
      <w:pPr>
        <w:pStyle w:val="Style20"/>
        <w:rPr/>
      </w:pPr>
      <w:r>
        <w:rPr>
          <w:lang w:val="uk-UA"/>
        </w:rPr>
        <w:t>Ситуаційна інтерпретація. Консерватизм розуміється як засіб думки і дій класів та соціальних верств, які намагаються зберегти існуючі порядки. Ситуаційна інтерпретація не передбачає «прив'язки» до якої-небудь історичної ситуації: розглядається як позиція, що постійно повторюється у різні часи соціальними групами, партіями, рухами.</w:t>
      </w:r>
    </w:p>
    <w:p>
      <w:pPr>
        <w:pStyle w:val="Style20"/>
        <w:rPr>
          <w:lang w:val="uk-UA"/>
        </w:rPr>
      </w:pPr>
      <w:r>
        <w:rPr>
          <w:lang w:val="uk-UA"/>
        </w:rPr>
        <w:t>Можна говорити також про ціннісний і структурний консерватизм. У першому випадку консерватизм, зберігаючи вірність принципам, готовий погодитись зі змінами соціальних структур, у другому - займається негативна позиція щодо суспільних змін. У 20 ст., захищаючи цінності та інститути індустріалізації суспільства, консерватизм, як і лібералізм, став заперечувати державне втручання в економіку, оскільки воно здатне гальмувати розвиток вільного ринку, конкуренції, порушити привілеї представників крупного капіталу. У післявоєнний період, коли консерватизм змушений був застосовувати тоншу і складнішу апологетику капіталістичного, способу життя, з'являються, поряд із традиційними, національні форми ідеології, технократичний, християнсько-католицький, реформаторський та інші різновиди консерватизму.</w:t>
      </w:r>
    </w:p>
    <w:p>
      <w:pPr>
        <w:pStyle w:val="Style20"/>
        <w:rPr>
          <w:lang w:val="uk-UA"/>
        </w:rPr>
      </w:pPr>
      <w:r>
        <w:rPr>
          <w:lang w:val="uk-UA"/>
        </w:rPr>
        <w:t>Помітне місце в конструкціях сучасних консерваторів посідають проблеми свободи, рівності, влади, держави, демократії. Більшість консерваторів вважає себе захисниками прав людини і головних принципів демократи. Не заперечуючи плюралістичну демократію, вони висловлюються за критичний підхід до неї, визнаючи взаємозв'язок між капіталізмом і демократією.</w:t>
      </w:r>
    </w:p>
    <w:p>
      <w:pPr>
        <w:pStyle w:val="Style20"/>
        <w:rPr>
          <w:lang w:val="uk-UA"/>
        </w:rPr>
      </w:pPr>
      <w:r>
        <w:rPr>
          <w:lang w:val="uk-UA"/>
        </w:rPr>
        <w:t>Значна частина консерваторів ставить на перше місце суспільство, яке, на їхню думку, значно ширше від уряду, історично, етично й логічно вище за конкретного індивіда.</w:t>
      </w:r>
    </w:p>
    <w:p>
      <w:pPr>
        <w:pStyle w:val="Style20"/>
        <w:rPr>
          <w:lang w:val="uk-UA"/>
        </w:rPr>
      </w:pPr>
      <w:r>
        <w:rPr>
          <w:lang w:val="uk-UA"/>
        </w:rPr>
        <w:t>У другій половині XX ст. традиційний консерватизм вступив у суперечність із тенденціями суспільного розвитку, що зумовило його трансформацію в неоконсерватизм.</w:t>
      </w:r>
    </w:p>
    <w:p>
      <w:pPr>
        <w:pStyle w:val="Style20"/>
        <w:rPr>
          <w:lang w:val="uk-UA"/>
        </w:rPr>
      </w:pPr>
      <w:r>
        <w:rPr>
          <w:lang w:val="uk-UA"/>
        </w:rPr>
        <w:t>Неоконсерватизм ( від грецького γεοζ – новий та латинського conservo – зберігаю, охороняю) – сучасна політична течія, що пристосовує традиційні цінності консерватизму до реалій постіндустріального суспільства і визначає урядову політику та політичний курс провідних країн Заходу останніх десятиліть (напр.: «рейганоміка», «тетчеризм»). Кредо «нового консерватизму» в економіці – заміна реформістичної моделі розвитку монетаристичною моделлю, орієнтованою на звільнення приватного капіталу від надмірного державного втручання, всебічне стимулювання ринкових відносин, приватного підприємництва.</w:t>
      </w:r>
    </w:p>
    <w:p>
      <w:pPr>
        <w:pStyle w:val="Style20"/>
        <w:rPr>
          <w:lang w:val="uk-UA"/>
        </w:rPr>
      </w:pPr>
      <w:r>
        <w:rPr>
          <w:lang w:val="uk-UA"/>
        </w:rPr>
        <w:t>Неоконсерватори наголошують, що суспільство – складна органічна цілісність, а його частини настільки взаємопов'язані, що зміна однієї з них підриває стабільність усього суспільства. У суспільно-політичній сфері не можна діяти за планом або згідно з соціальною теорією. Треба спиратися передусім на досвід. Суспільство вдосконалюється поступово за внутрішніми законами, закоріненими в минулому. Вирішальне значення, на думку сучасних консерваторів, мають звичаї, вподобання, традиції народу. Головним критерієм суспільного розвитку представники цього ідеологічного напряму вважають зміну звичок, традицій і характеру людей.</w:t>
      </w:r>
    </w:p>
    <w:p>
      <w:pPr>
        <w:pStyle w:val="Style20"/>
        <w:rPr/>
      </w:pPr>
      <w:r>
        <w:rPr>
          <w:lang w:val="uk-UA"/>
        </w:rPr>
        <w:t>Успіх неоконсерваторів пов'язаний з усвідомленням ними необхідності технологічних, соціально-економічних і політичних змін у суспільстві постіндустріальної доби, а сам неоконсерватизм є відповіддю на вимоги технологічної, революції та сучасної цивілізації. Неоконсерватизм виявився досить ефективним у багатьох аспектах: у ряді країн вдалося приборкати інфляцію, зменшити безробіття, стимулювати ділову активність, ліквідувати збиткові галузі промисловості; дав людям ясну форму взаємовідносин між соціально відповідальним індивідом і політично стабільною державою, узгодивши раціональне ставлення до дійсності з моральними принципами; неоконсервативний курс синтезував у своїй ідейній основі не лише досягнення традиційного консерватизму, а й гуманістичного уявлення лібералізму, соціалізму й ряду інших соціально-політичних вчень.</w:t>
      </w:r>
    </w:p>
    <w:p>
      <w:pPr>
        <w:pStyle w:val="Style20"/>
        <w:rPr>
          <w:lang w:val="uk-UA"/>
        </w:rPr>
      </w:pPr>
      <w:r>
        <w:rPr>
          <w:lang w:val="uk-UA"/>
        </w:rPr>
        <w:t>Основні течії консерватизму – традиціоналістська й патерналістська – виступають на захист сильної влади й держави, вбачаючи в них засіб забезпечення традицій, національної своєрідності. Консерватори проти того, щоб визнавати метою суспільного розвитку свободу особистості.</w:t>
      </w:r>
    </w:p>
    <w:p>
      <w:pPr>
        <w:pStyle w:val="Style20"/>
        <w:rPr>
          <w:lang w:val="uk-UA"/>
        </w:rPr>
      </w:pPr>
      <w:r>
        <w:rPr>
          <w:lang w:val="uk-UA"/>
        </w:rPr>
        <w:t>Неоконсерватори критикують лібералів, які, на їхню думку, завдали суспільству великої шкоди, сподіваючись, що свобода ринкових відносин стане економічними, соціальними й політичними важелями розвитку. Наріжним каменем соціальної політики сучасні консерватори вважають заохочення особистих досягнень, ініціативи. Соціальний захист у державі повинен поширюватись лише на тих, хто не має змоги працювати. Неоконсервативна свідомість непримиренна до споживацтва. Кожен крок у бік соціальної справедливості сучасні консерватори розглядають як зрівнялівку, послаблення свободи. Коли громадянин сподівається, що держава мусить забезпечити йому комфортне існування, знімаючи чинники ризику, це протиприродно і небезпечно для держави. Адже розвиток суспільства відбувається за рахунок ініціативи й відповідальності. Природним, на їхню думку, є те, що в суспільстві існують слабкі (аутсайдери) і сильні особистості.</w:t>
      </w:r>
    </w:p>
    <w:p>
      <w:pPr>
        <w:pStyle w:val="Style20"/>
        <w:rPr>
          <w:lang w:val="uk-UA"/>
        </w:rPr>
      </w:pPr>
      <w:r>
        <w:rPr>
          <w:lang w:val="uk-UA"/>
        </w:rPr>
        <w:t>Сучасні консерватори наголошують, що розвиток суспільства мусить бути безпечним як для окремої людини, так і для всього суспільного організму. Важливого значення в удосконаленні суспільства сучасні консерватори надають моральному вдосконаленню людини.</w:t>
      </w:r>
    </w:p>
    <w:p>
      <w:pPr>
        <w:pStyle w:val="Style20"/>
        <w:rPr>
          <w:lang w:val="uk-UA"/>
        </w:rPr>
      </w:pPr>
      <w:r>
        <w:rPr>
          <w:lang w:val="uk-UA"/>
        </w:rPr>
        <w:t>В історії України найвідомішими представниками консерватизму були В. Липинський, С. Томашівський, В. Кучабський. У сучасній Україні неоконсервативних позицій дотримуються Українська республіканська партія, Українська консервативна республіканська партія та ін.</w:t>
      </w:r>
    </w:p>
    <w:p>
      <w:pPr>
        <w:pStyle w:val="Style20"/>
        <w:rPr/>
      </w:pPr>
      <w:r>
        <w:rPr>
          <w:lang w:val="uk-UA"/>
        </w:rPr>
        <w:t>Лібералізм ( від латинського liberal is – вільний ) – політична та ідеологічна течія, що об'єднує прихильників парламентського ладу, приватної власності, вільного підприємництва і демократичних свобод.</w:t>
      </w:r>
    </w:p>
    <w:p>
      <w:pPr>
        <w:pStyle w:val="Style20"/>
        <w:rPr/>
      </w:pPr>
      <w:r>
        <w:rPr>
          <w:lang w:val="uk-UA"/>
        </w:rPr>
        <w:t>Поняття це потрапило до політичного словника в 30 -40-х роках ХІХ століття. Але його ідейно-теоретичне коріння і перші спроби практичного втілення (в Англії, США) сягають XVII – XVIII століття.</w:t>
      </w:r>
    </w:p>
    <w:p>
      <w:pPr>
        <w:pStyle w:val="Style20"/>
        <w:rPr/>
      </w:pPr>
      <w:r>
        <w:rPr>
          <w:lang w:val="uk-UA"/>
        </w:rPr>
        <w:t>Ідейно-моральне ядро ми класичного лібералізму сформували такі положення:</w:t>
      </w:r>
    </w:p>
    <w:p>
      <w:pPr>
        <w:pStyle w:val="Style20"/>
        <w:rPr>
          <w:lang w:val="uk-UA"/>
        </w:rPr>
      </w:pPr>
      <w:r>
        <w:rPr>
          <w:lang w:val="uk-UA"/>
        </w:rPr>
        <w:t>абсолютна цінність людської особистості та рівність усіх людей;</w:t>
      </w:r>
    </w:p>
    <w:p>
      <w:pPr>
        <w:pStyle w:val="Style20"/>
        <w:rPr>
          <w:lang w:val="uk-UA"/>
        </w:rPr>
      </w:pPr>
      <w:r>
        <w:rPr>
          <w:lang w:val="uk-UA"/>
        </w:rPr>
        <w:t>автономія індивідуальної свободи;</w:t>
      </w:r>
    </w:p>
    <w:p>
      <w:pPr>
        <w:pStyle w:val="Style20"/>
        <w:rPr/>
      </w:pPr>
      <w:r>
        <w:rPr>
          <w:lang w:val="uk-UA"/>
        </w:rPr>
        <w:t>раціоналізація й доброчинність діяльності людини;</w:t>
      </w:r>
    </w:p>
    <w:p>
      <w:pPr>
        <w:pStyle w:val="Style20"/>
        <w:rPr>
          <w:lang w:val="uk-UA"/>
        </w:rPr>
      </w:pPr>
      <w:r>
        <w:rPr>
          <w:lang w:val="uk-UA"/>
        </w:rPr>
        <w:t>визнання невідчужуваності прав людини на життя, свободу, власність;</w:t>
      </w:r>
    </w:p>
    <w:p>
      <w:pPr>
        <w:pStyle w:val="Style20"/>
        <w:rPr>
          <w:lang w:val="uk-UA"/>
        </w:rPr>
      </w:pPr>
      <w:r>
        <w:rPr>
          <w:lang w:val="uk-UA"/>
        </w:rPr>
        <w:t>існування держави на основі загального консенсусу з метою збереження й захисту природних прав людини;</w:t>
      </w:r>
    </w:p>
    <w:p>
      <w:pPr>
        <w:pStyle w:val="Style20"/>
        <w:rPr>
          <w:lang w:val="uk-UA"/>
        </w:rPr>
      </w:pPr>
      <w:r>
        <w:rPr>
          <w:lang w:val="uk-UA"/>
        </w:rPr>
        <w:t>договірний характер відносин між державою та індивідом;</w:t>
      </w:r>
    </w:p>
    <w:p>
      <w:pPr>
        <w:pStyle w:val="Style20"/>
        <w:rPr>
          <w:lang w:val="uk-UA"/>
        </w:rPr>
      </w:pPr>
      <w:r>
        <w:rPr>
          <w:lang w:val="uk-UA"/>
        </w:rPr>
        <w:t>обмеження обсягу і сфер діяльності держави;</w:t>
      </w:r>
    </w:p>
    <w:p>
      <w:pPr>
        <w:pStyle w:val="Style20"/>
        <w:rPr>
          <w:lang w:val="uk-UA"/>
        </w:rPr>
      </w:pPr>
      <w:r>
        <w:rPr>
          <w:lang w:val="uk-UA"/>
        </w:rPr>
        <w:t>захищеність від державного втручання в особисте життя людини і свобода її дій (у межах закону) в усіх сферах суспільного життя;</w:t>
      </w:r>
    </w:p>
    <w:p>
      <w:pPr>
        <w:pStyle w:val="Style20"/>
        <w:rPr>
          <w:lang w:val="uk-UA"/>
        </w:rPr>
      </w:pPr>
      <w:r>
        <w:rPr>
          <w:lang w:val="uk-UA"/>
        </w:rPr>
        <w:t>утвердження вищих істин розуму як орієнтирів у виборі між добром і злом, порядком та анархією.</w:t>
      </w:r>
    </w:p>
    <w:p>
      <w:pPr>
        <w:pStyle w:val="Style20"/>
        <w:rPr/>
      </w:pPr>
      <w:r>
        <w:rPr>
          <w:lang w:val="uk-UA"/>
        </w:rPr>
        <w:t>Історично виникнення класичного лібералізму пов'язане з появою нового для феодального суспільства класу – буржуазії. Однак у класичному лібералізмі свобода ще не вступала в драматичні відносини з новими капіталістичними відносинами. Вона розглядалася як рівність, свобода для всіх, а індивідуалізм – як розвиток і самовираження особистості.</w:t>
      </w:r>
    </w:p>
    <w:p>
      <w:pPr>
        <w:pStyle w:val="Style20"/>
        <w:rPr/>
      </w:pPr>
      <w:r>
        <w:rPr>
          <w:lang w:val="uk-UA"/>
        </w:rPr>
        <w:t>Ідеологом буржуазного лібералізму Франції першої половини XIX ст. був Бенжамен Констан (1767–1830), який вважав, що свобода утверджується не через владу народу, а через незалежність індивіда від державної влади. Свобода людини - - це особиста, громадянська свобода. Права громадянина існують незалежно від державної влади. Політична свобода, держава, на думку Констана, є лише засобом забезпечення громадянської свободи. Влада, яка порушує громадянську свободу, перетворюється на тиранію, ліквідує засади власного існування. Звідси висновок: політична влада, кому б вона не належала – монарху, народові, – не може бути абсолютною. Межі її – у правах особистості.</w:t>
      </w:r>
    </w:p>
    <w:p>
      <w:pPr>
        <w:pStyle w:val="Style20"/>
        <w:rPr/>
      </w:pPr>
      <w:r>
        <w:rPr>
          <w:lang w:val="uk-UA"/>
        </w:rPr>
        <w:t>Англійський мислитель Іеремія Бентам (1748–1832) у творах «Принципи законодавства», Керівні основи конституційного кодексу для всіх держав» сформулював теорію утилітаризму, взявши за основу принцип корисності. Відповідно дії людини мотивуються практичною вигодою, тісно пов'язаною з пошуком задоволення та уникненням страждань. Загальне благо є сукупністю індивідуальних благ. У цьому полягає головний закон соціально-політичного життя. Особистість (її вигода і щастя) є метою, а держава – засобом. І. Бентам заперечував революції, покладаючись на реформи. Завдання держави вбачав у тому, щоб на основі принципу корисності забезпечити найбільше щастя для найбільшої кількості людей. Цієї мети можна досягти через політику лібералізму: вільний розвиток приватновласницьких відносин, демократизацію державних інститутів, забезпечення законності, підконтрольної діяльності посадових осіб.</w:t>
      </w:r>
    </w:p>
    <w:p>
      <w:pPr>
        <w:pStyle w:val="Style20"/>
        <w:rPr/>
      </w:pPr>
      <w:r>
        <w:rPr>
          <w:lang w:val="uk-UA"/>
        </w:rPr>
        <w:t>Найважливіший постулат лібералізм - встановлення балансу між сферами суспільства та особистих інтересів. Згідно з ліберальним ідеалом мета створення держави - збереження і захист природних прав людини, відносини між окремою людиною і державою повинні мати договірний характер, а верховенство закону є інструментом соціального контролю. У суспільстві надається пріоритет громадян, свободам над політичними, юридичними та моральними нормами. Вплив держави конституційно обмежений, вона не повинна втручатись в економічне життя суспільства. Політичний стиль лібералізму властиві прагматизм, меркантилізм, раціоналізм, спосіб політичних відносин - пошуки і досягнення консенсусу; засоби поліпшення суспільних умов - реформування, філантропія, добродійність.</w:t>
      </w:r>
    </w:p>
    <w:p>
      <w:pPr>
        <w:pStyle w:val="Style20"/>
        <w:rPr/>
      </w:pPr>
      <w:r>
        <w:rPr>
          <w:lang w:val="uk-UA"/>
        </w:rPr>
        <w:t>«Більшість партій – прихильників лібералізму – об'єднані в Ліберальний Інтернаціонал, створений 1947 р. Партіями-засновниками прийнято «Маніфест лібералів». В Європарламенті ці партії (понад 30) мають п'яту за чисельністю фракцію.</w:t>
      </w:r>
    </w:p>
    <w:p>
      <w:pPr>
        <w:pStyle w:val="Style20"/>
        <w:rPr>
          <w:lang w:val="uk-UA"/>
        </w:rPr>
      </w:pPr>
      <w:r>
        <w:rPr>
          <w:lang w:val="uk-UA"/>
        </w:rPr>
        <w:t>Як політична течія лібералізм розвивався не лише в Західній Європі, США, а й у Російській імперії, до якої входила Україна, що було зумовлено розвитком капіталістичного ладу.</w:t>
      </w:r>
    </w:p>
    <w:p>
      <w:pPr>
        <w:pStyle w:val="Style20"/>
        <w:rPr>
          <w:lang w:val="uk-UA"/>
        </w:rPr>
      </w:pPr>
      <w:r>
        <w:rPr>
          <w:lang w:val="uk-UA"/>
        </w:rPr>
        <w:t>В останній третині XIX ст. почав складатися новий тип лібералізму – неолібералізм, або «соціальний» лібералізм (Дж. Гобсон, Т. Грін, Ф. Науман, Дж. Джеліотті, Дж. Дьюї та ін.).</w:t>
      </w:r>
    </w:p>
    <w:p>
      <w:pPr>
        <w:pStyle w:val="Style20"/>
        <w:rPr>
          <w:lang w:val="uk-UA"/>
        </w:rPr>
      </w:pPr>
      <w:r>
        <w:rPr>
          <w:lang w:val="uk-UA"/>
        </w:rPr>
        <w:t>«Етатистським» різновидом лібералізму є неолібералізм з характерними для нього посиленням державного монополістичного регулювання економіки, інституціоналізацією нових форм державного втручання в суспільне життя.</w:t>
      </w:r>
    </w:p>
    <w:p>
      <w:pPr>
        <w:pStyle w:val="Style20"/>
        <w:rPr/>
      </w:pPr>
      <w:r>
        <w:rPr>
          <w:lang w:val="uk-UA"/>
        </w:rPr>
        <w:t>Неолібералізм (від грецького γεοζ – новий та латинського liberal is – вільний) – сучасна політична течія, різновид традиційної ліберальної ідеології та політики, що сформувався як відображення трансформації буржуазного суспільства від вільного підприємництва до державно-монополістичного регулювання економіки, інституалізації нових форм державного втручання в суспільне життя; «етатистський» різновид лібералізму зі збереженням принципу демократії, вільної конкуренції, приватного підприємництва.</w:t>
      </w:r>
    </w:p>
    <w:p>
      <w:pPr>
        <w:pStyle w:val="Style20"/>
        <w:rPr>
          <w:lang w:val="uk-UA"/>
        </w:rPr>
      </w:pPr>
      <w:r>
        <w:rPr>
          <w:lang w:val="uk-UA"/>
        </w:rPr>
        <w:t>Практичне втілення неолібералізму дістав політиці «нового курсу» Ф. Рузвельта, особливо в роки Другої світової війни та у повоєнні роки, що було зумовлено значною мірою науково-технічною революцією, яка потребувала значних державних капіталовкладень в основні фонди невиробничої сфери, в охорону здоров'я, освіту і науку, у підвищення кваліфікації робочої сили.</w:t>
      </w:r>
    </w:p>
    <w:p>
      <w:pPr>
        <w:pStyle w:val="Style20"/>
        <w:rPr>
          <w:lang w:val="uk-UA"/>
        </w:rPr>
      </w:pPr>
      <w:r>
        <w:rPr>
          <w:lang w:val="uk-UA"/>
        </w:rPr>
        <w:t>В основу політичної програми неолібералізм лягли ідеї:</w:t>
      </w:r>
    </w:p>
    <w:p>
      <w:pPr>
        <w:pStyle w:val="Style20"/>
        <w:rPr>
          <w:lang w:val="uk-UA"/>
        </w:rPr>
      </w:pPr>
      <w:r>
        <w:rPr>
          <w:lang w:val="uk-UA"/>
        </w:rPr>
        <w:t>консенсусу між тими хто управляє, і тими, ким управляють;</w:t>
      </w:r>
    </w:p>
    <w:p>
      <w:pPr>
        <w:pStyle w:val="Style20"/>
        <w:rPr>
          <w:lang w:val="uk-UA"/>
        </w:rPr>
      </w:pPr>
      <w:r>
        <w:rPr>
          <w:lang w:val="uk-UA"/>
        </w:rPr>
        <w:t>необхідності участі мас у політичному процесі, демократизації процедури прийняття управлінських рішень;</w:t>
      </w:r>
    </w:p>
    <w:p>
      <w:pPr>
        <w:pStyle w:val="Style20"/>
        <w:rPr>
          <w:lang w:val="uk-UA"/>
        </w:rPr>
      </w:pPr>
      <w:r>
        <w:rPr>
          <w:lang w:val="uk-UA"/>
        </w:rPr>
        <w:t>плюралізм форм організації і здійснення державної влади.</w:t>
      </w:r>
    </w:p>
    <w:p>
      <w:pPr>
        <w:pStyle w:val="Style20"/>
        <w:rPr>
          <w:lang w:val="uk-UA"/>
        </w:rPr>
      </w:pPr>
      <w:r>
        <w:rPr>
          <w:lang w:val="uk-UA"/>
        </w:rPr>
        <w:t>Завдяки теоретичним розробкам відомих неолібералів Р. Даля, Ч. Ліндблюма, Ф. Хайєка, Д. Ешера, Г. Олсона формуються принципово нові уявлення про роль і функції держави. Місце ліберальної теорії «держави нічного сторожа» займає ідея «держави добробуту», суть якої полягає в істотній зміні функцій і завдань, тобто втручання держави в економіку, що має на меті створення й підтримку сприятливих умов для конкуренції.</w:t>
      </w:r>
    </w:p>
    <w:p>
      <w:pPr>
        <w:pStyle w:val="Style20"/>
        <w:rPr/>
      </w:pPr>
      <w:r>
        <w:rPr>
          <w:lang w:val="uk-UA"/>
        </w:rPr>
        <w:t>Державне регулювання соціального життя через величезні соціальні витрати і перерозподіл коштів засобом державного бюджету створювало певні соціально-політичні умови для збереження суспільного компромісу. Ідея «відповідальності держави» за добробут усіх громадян, що лежить в основі цієї концепції, протистоїть ідеї ринкового регулювання відносин розподілу, саме ці егалітарні риси теорії і практики неолібералів буди піддані критиці у 70–80-і рр. представниками «неоконсервативної хвилі», які побачили небезпеку для ефективного функціонування капіталів та для існуючої системи цінностей. Нові явища у розвитку країн Заходу вплинули на еволюцію ідеології неолібералізму, деякі з представників якого (Д. Белл, Д. Мойніхен, Н. Глейзер та ін.) сприйняли неоконсервативні ідеї.</w:t>
      </w:r>
    </w:p>
    <w:p>
      <w:pPr>
        <w:pStyle w:val="Style20"/>
        <w:rPr>
          <w:lang w:val="uk-UA"/>
        </w:rPr>
      </w:pPr>
      <w:r>
        <w:rPr>
          <w:lang w:val="uk-UA"/>
        </w:rPr>
        <w:t>Нині ліберальний рух налічує до 110 партій; 60 із них об'єднані в Ліберальний Інтернаціонал, створений 1947 р. В Україні лібералізм як політична доктрина представлений групою різноманітних ліберальних партій і рухів. Його прихильники виступають за формування вільного ринку, забезпечення умов для різних форм економічної діяльності, розвиток конкуренції.</w:t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Висновок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В представленому рефераті розглянуті основні політичні течії, їх формування та розвиток.</w:t>
      </w:r>
    </w:p>
    <w:p>
      <w:pPr>
        <w:pStyle w:val="Style20"/>
        <w:rPr>
          <w:lang w:val="uk-UA"/>
        </w:rPr>
      </w:pPr>
      <w:r>
        <w:rPr>
          <w:lang w:val="uk-UA"/>
        </w:rPr>
        <w:t>В даний час в Україні політичні течії слабо розвинені. Це пояснюється тим, що протягом тривалого часу традиції політичного плюралізму були відсутні. Одноманітна тоталітарна спрямованість комуністичної ідеології звела майже нанівець і систему цінностей, характерних для інших ідеологій. Як свідчить історія, повернення на шлях цивілізації потребує тривалого часу. Знання цивілізаційного шляху політичного розвитку нині є нагальною потребою.</w:t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Бабкіна О. В., Горбатенко В. П. «Політологія»: підручник видання 2-ге, перероблене і доповнене – К.: «Академія», 2001. – 526 с.</w:t>
      </w:r>
    </w:p>
    <w:p>
      <w:pPr>
        <w:pStyle w:val="Style20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Бебик В. М. «Політологія: теорія, методологія, практика»: Підручник – К.: МАУП, 1997. – 248 с.: іл. – Бібліограф.: с. 236 – 245 с.</w:t>
      </w:r>
    </w:p>
    <w:p>
      <w:pPr>
        <w:pStyle w:val="Style20"/>
        <w:numPr>
          <w:ilvl w:val="0"/>
          <w:numId w:val="2"/>
        </w:numPr>
        <w:ind w:left="0" w:hanging="0"/>
        <w:jc w:val="left"/>
        <w:rPr/>
      </w:pPr>
      <w:r>
        <w:rPr>
          <w:lang w:val="uk-UA"/>
        </w:rPr>
        <w:t>Брегеда А. Ю. Основи політології: навчальний посібник. – Вид. 2-ге, перероблене і доповнене – К.: КНЕУ, 2000. – 312 с.</w:t>
      </w:r>
    </w:p>
    <w:p>
      <w:pPr>
        <w:pStyle w:val="Style20"/>
        <w:numPr>
          <w:ilvl w:val="0"/>
          <w:numId w:val="2"/>
        </w:numPr>
        <w:ind w:left="0" w:hanging="0"/>
        <w:jc w:val="left"/>
        <w:rPr>
          <w:lang w:val="uk-UA"/>
        </w:rPr>
      </w:pPr>
      <w:r>
        <w:rPr>
          <w:lang w:val="uk-UA"/>
        </w:rPr>
        <w:t>Горбатенко В. П. «Політологічний енциклопедичний словник»: 2-ге видання, доповнене і перероблене – К.: «Ґенеза», 2004. – 736 с.</w:t>
      </w:r>
    </w:p>
    <w:p>
      <w:pPr>
        <w:pStyle w:val="Style20"/>
        <w:numPr>
          <w:ilvl w:val="0"/>
          <w:numId w:val="2"/>
        </w:numPr>
        <w:ind w:left="0" w:hanging="0"/>
        <w:jc w:val="left"/>
        <w:rPr>
          <w:vanish/>
          <w:sz w:val="24"/>
          <w:szCs w:val="24"/>
        </w:rPr>
      </w:pPr>
      <w:r>
        <w:rPr>
          <w:lang w:val="uk-UA"/>
        </w:rPr>
        <w:t>Кирилюк Ф. М., Обушний М. І., Хилько М. І. та інші «Політологія» – К.: Здоров’я, 2004. – 776 с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А"/>
    <w:basedOn w:val="Normal"/>
    <w:qFormat/>
    <w:pPr>
      <w:autoSpaceDE w:val="false"/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1:00Z</dcterms:created>
  <dc:creator>Yemchenko</dc:creator>
  <dc:description/>
  <cp:keywords/>
  <dc:language>en-US</dc:language>
  <cp:lastModifiedBy>Mage</cp:lastModifiedBy>
  <dcterms:modified xsi:type="dcterms:W3CDTF">2011-10-07T13:31:00Z</dcterms:modified>
  <cp:revision>2</cp:revision>
  <dc:subject/>
  <dc:title/>
</cp:coreProperties>
</file>