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Деятельность социального педагога по профессиональному самоопределению воспитанников детского дома подросткового возраста как условие успешной социализац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Тотьма 2010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кое счастье многогранно. Суть его профессиональной грани можно выразить просто: «делай то, ради чего ты рожден». Другими словами, сделать человека счастливым – значит позволить ему заниматься всю жизнь любимым делом, получать удовольствие от своей профессиональной деятельности. Удачно выбранная профессия повышает самоуважение и позитивное представление человека о себ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верное, нет более древней проблемы, чем проблема выбора профессии. Проблема древняя и новая. В условиях 21 века она зазвучала как никогда молодо и дерзко. Можно указать ряд обстоятельств, обусловивших такое положение. Во-первых, в постсоветский период появилось множество профессий и некоторые из них еще не получили своеобразной прописки в общественном сознании (например, многие вряд ли смогут без основательной библиотечной подготовки сказать, чем занимается мерчендайзер, копирайтер или медиабайтер). Во-вторых, возросший динамизм жизни затронул и мир профессий. Ежегодно появляется около 500 новых профессий. Вместе с тем многие профессии сегодня «живут» лишь 5–15 лет, а затем либо исчезают, либо меняются до неузнаваемости. В-третьих, произошли изменения в восприятии профессии как сферы профессиональной деятельности: постепенно она из цели («быть музыкантом») превращается в средство достижения определенного образа жизни («жить, как живут музыканты»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фориентационной работы – формирование у учащихся профессионального самоопределения, соответствующего индивидуальным особенностям каждой личности и запросам общества в кадрах, его требованиям к современному труженик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 тормозом развития профориентации является то, что она, как правило, рассчитана на некоторого усредненного ученика; отсутствует индивидуальный, дифференцированный подход к личности выбирающего профессию; используются в основном словесные, декларативные методы, без предоставления возможности каждому попробовать себя в различных видах деятельности, в том числе и в избираемой. Многие города и районы не обеспечены текущей информацией о потребностях в кадрах; слабо осуществляется подготовка квалифицированных специалистов – профориентаторов.</w:t>
      </w:r>
    </w:p>
    <w:p>
      <w:pPr>
        <w:pStyle w:val="Normal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оспитанников детского дома, в силу их психологических, поведенческих, личностных особенностей, профессиональное самоопределение особенно важно. Дети психологически отчуждены от людей, и это открывает им «право» к правонарушению. У них появляется иждивенческая позиция «нам должны», «дайте»; отсутствие бережливости и ответственности, непонимание материальной стороны жизни, вопросов собственности, экономии, даже в сугубо личных масштабах. В условиях жизни без родительского попечительства у детей стихийно складывается детдомовское «мы». Дети без родителей делят мир на «свои» и «чужие» – мы и они. От «чужих» они совместно обособляются, проявляют по отношению к ним агрессию, готовы использовать их в своих целях. Если к этим особенностям добавить еще и интеллектуальные или физиологические дефекты, что довольно часто встречается в детских домах, то становиться ясно, что профориентационная работа – одно из важнейших направлений деятельности социального педагога. Все выше перечисленное говорит об актуальности выбранной темы исслед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ъект: </w:t>
      </w:r>
      <w:r>
        <w:rPr>
          <w:color w:val="000000"/>
          <w:sz w:val="28"/>
          <w:szCs w:val="28"/>
        </w:rPr>
        <w:t>профессиональное определение воспитанников детского дом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>: организация социально-педагогической деятельности по профессиональному определению воспитанни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 работы: </w:t>
      </w:r>
      <w:r>
        <w:rPr>
          <w:color w:val="000000"/>
          <w:sz w:val="28"/>
          <w:szCs w:val="28"/>
        </w:rPr>
        <w:t>рассмотреть деятельность социального педагога по профессиональному определению воспитанников детского дом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литературу и другие источники информации по проблеме исследования и дать их анал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деятельность социального педагога по профориентационой работе в детском до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эффективность системы профориентационной работы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ипотеза: </w:t>
      </w:r>
      <w:r>
        <w:rPr>
          <w:color w:val="000000"/>
          <w:sz w:val="28"/>
          <w:szCs w:val="28"/>
        </w:rPr>
        <w:t>если в детском доме ведется система работы по профессиональному определению, то социализация детей проходит успешно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>: работу могут использовать социальный педагог детского дома, общеобразовательной школ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обенности социализации и развития личности детей-сирот и детей, оставшихся без попечения родителей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и сущность процесса социализац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как процесс – это особенности социального становления личности. Социализация как результат – это характеристика социального становления человека в соответствии с его возрастом или уровнем развития [15, с. 48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едагогика изучает социальные проблемы человека на различных этапах его возрастного развития, среду его жизнедеятельности, педагогические технологии, методы, направленные на повышение действенности социального развития, воспитания и обучения конкретного человека с учетом его индивидуальных возможностей, а также педагогические возможности среды жизнедеятельности человека и их влияние на его социальное развитие, воспита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едагогика тесно контактирует с социологией образования, социологией воспитания, педагогической, социальной психологи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зм социального воспитания проявляется в том, чтобы личности помочь, а не заставить. Помочь быть самим собой, убедиться в своей исключительности, уникальности как человека и быть ответственным за свою жизнь, а поступки другого человека принимать без осуждения, поддержать оступившегося в критической ситуации. Общественный смысл социальной педагогики состоит в том, чтобы помочь человеку, попавшему в беду, помочь семье, ребенку, найти свой путь жизненного самоопределения, развиваться на основании своих способностей и задатков, помочь в стремлении выйти на путь нравственных отношений, развивать личность. [14, с. 24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– явление социальное. Личностью становится человек, имеющий собственную позицию в жизни, пришедший к этому в итоге большой работы над собой, осознание социальных явлений, общ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личностью – это значит осуществлять свой выбор, возникающий в силу внутренней необходимости, оценивать последствия принятого решения и держать за них ответ перед собой и перед обществом. Быть личностью – это значит иметь активную жизненную позицию. Быть личностью – это значит постоянно строить самого себя и других, владеть арсеналом приемов и средств, с помощью которых можно овладеть своим собственным поведением. Быть личностью – это значит обладать свободой выбора и быть ответственным за него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бенок рождается с предрасположением к определенным задаткам и способностям, но как они разовьются, зависит от природы и среды. Под влиянием среды человек изменяется физически, умственно и нравственно. В этом процессе развития ребенок становиться личностью. Происходит изменение его организма, психики под влиянием его окружения, семьи и сверстников. Развитие личности зависит от трех факторов: наследственности, среды и воспитания. Социальному педагогу важно в своей работе учитывать те исходные данные, которые влияют на формирование личности. [15, с. 39]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и ежегодно выявляется около 100 000 детей, нуждающихся в опеке. Попадая в детские дома, дети, как правило, уже имеют отклонения физического и психического характера. Чаще всего наблюдается задержка умственного развития, нарушение половой идентификации, склонность к наркотикам и правонарушениям. Такой ребенок нервозен, старается добиться внимания и в то же время его отторгает, впадает в агрессивность или отчуждается. Не умеет быть внимательным, любить. Без внутреннего сосредоточения формируется определенный стандартный тип личности [19, с. 74]. У детей, живущих на государственном обеспечении, формируются иждивенческие черты («нам должны», «дайте»), отсутствуют ответственность и бережливость. В психическом развитии эти дети заметно отличаются от ровесников из семьи, отстают и в развитии, и по состоянию здоровья. Ввиду ограниченного круга общения со взрослыми создается неумение такого общения. Выливается это в постоянные конфликты. Ребята не приемлют любые запреты и замечания [12, с. 61]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бенка, который воспитывается вне семьи, микрофакторы социализации (семья, группы сверстников) имеют другую иерархию, чем микрофакторы для ребенка, воспитывающегося в традиционных условиях семьи. Для него агентами социализации выступает коллектив сверстников, воспитатели детского дома. При этом должно происходить социальное самоопределение – выбор детьми-сиротами своей роли и позиции в общей системе социальных отношений, предполагающей их включенность в эту систему на основе сформированных интересов и потребност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важен процесс формирования представлений ребенка о той или иной социальной роли. Такие представления у детей-сирот часто искажены. В зависимости от их индивидуальных особенностей они создают свой образ реализации той или иной роли. Отсутствие нормальных для обычного ребенка контактов (семья, друзья, соседи) приводит к тому, что образ роли создается на основе противоречивой информации, получаемой ребенком из разных источни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всего источником информации для ребенка о социальных ролях являются средства массовой информации и мнения сверстников. В связи с этим часто возникает иллюзорный «образ» социальной роли. Это касается не только ролей члена семьи, но и других ролей, которые реализуют родители и те, кто с ними взаимодействует [10, с. 47]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социального влияния семьи на личность показал, что на 40% людей в их жизни повлияла семья, на 30% – средства массовой информации, на 20% повлияла школа, на 10% – улиц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ое сиротство – это социальное явление, обусловленное наличием в обществе детей, родители которых живы, но лишены родительских прав или ограничены в родительских правах. Они стремятся побывать в семье, хотя вся сложность и противоречивость этой ситуации заключается в том, что с одной стороны, пребывание в семье является для них тяжелым, часто невозможным, а с другой стороны, они как бы ощущают, что у них есть все-таки родители, те люди, которые родили их. Не случайно в беседе с социальными сиротами на вопрос, какие у них есть желания, часто можно услышать в ответ: «Пусть нас чаще отпускают к родителям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социализации человек становиться личностью. Важно, что бы он протекал успешно для того, чтобы ребенок полноценно развивался. У детей, оставшихся без попечения родителей, этот процесс проходит сложно, т. к. семья является микрофактором и важнейшим институтом социализации, следовательно, дети-сироты являются реальными жертвами неблагоприятных условий социализ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собенности постинтернатной адаптации воспитанников детского дом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венции ООН о правах ребенка подчеркивается значимость подготовки ребенка к самостоятельной жизни в социуме, обеспечение его свободного развития, гарантий самоопределения, самореализации и самоутверждения. В статье 20 Конвенции провозглашено, что подготовка самостоятельной жизни детей, утративших родительскую опеку, требует усиленного внимания со стороны государства и общества: «Ребенок, который временно или постоянно лишен своего семейного окружения, или который в его собственных наилучших интересах не может оставаться в таком окружении, имеет право на особую защиту и помощь, предоставляемых государством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в нашей стране количество детских домов достигло 2100 (10 лет назад 600 учреждений). Положение с детьми-сиротами явно не благополучное. Российский Детский Фонд, ссылаясь на данные Генеральной Прокуратуры РФ, дает сведения о выпускниках сиротских учреждений: 10% кончают жизнь самоубийством, 40% попадают в разряд алкоголиков и наркоманов, 40% становятся преступниками и лишь 10% выбиваются в люд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роты, привыкшие к иждивенчеству, не умеют заботиться о себе, о своем будущем, они знают, что им некому помочь, а помочь самим себе они не могут. Дальняя перспектива им не по силам [16. с. 72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остроту приобретают проблемы, возникающие после выпуска из детского дома. Необходимость постинтернатной адаптации воспитанников связана с рядом причин, наиболее важными из них являютс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начительный рост числа детей-сирот и детей, оставшихся без попечения родителей, в связи с материальными и жилищными трудностями родителей, ростом внебрачной рождаемости, понижением стабильности брак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 современных научно-обоснованных методик воспитания, профориентации и социальной подготовки выпускников к трудностям реальной жизн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менение социального состава сиротств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худшение физического состояния детей, появление детей со сложными, комплексными видами отклонений, разными формами задержек психического развития, с трудностями в обучении, поведении (склонность к бродяжничеству, тяга к курению, наркомании и токсикомании) у значительной части воспитанников имеется задержка психического развития, интеллектуальные отклонения [16, с. 38]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, содержащиеся в учреждениях, часто проявляют отставание в развитии и, в большинстве случаев, покидают учреждения плохо подготовленными к самостоятельной жизни за их пределами. Российские научные исследования свидетельствуют, что дети, содержащиеся в учреждениях, пассивны, у них плохо развиты языковые навыки, они страдают недостатком концентрации внимания и мотивации и склонны к конфликтам со своими сверстниками. Отставание в эмоциональном и интеллектуальном развитии в дошкольном возрасте впоследствии мешает им учиться. Повзрослев, дети становятся крайне зависимыми, с трудом устанавливают новые связи, страдают низкой самооценкой и проявляют тенденцию к совершению правонаруш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сведений о детях, содержащихся в учреждениях и выбывших из них, показал, что 85% таких детей планируют получить рабочие профессии и лишь 10% думают о получении среднего или высшего образования [3, с. 38]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 выпускаются из учреждения либо по достижении 18 лет, либо по завершении образования – общего начального или общего среднего. Дети готовятся к выбытию в течение последнего года нахождения в учреждении и впоследствии получают следующие виды поддержки в своей независимой жиз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получения последующего бесплатного образования и медицинского обслужи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ческую и социальную помощ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ывающий из учреждения ребенок по закону имеет гарантию получения муниципального жилья на приоритетной основе. Он имеет право на бесплатное продолжение образования и получение соответствующей стипендии, а также на медицинское обслуживание [17, с. 89]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ям, решившим не продолжать образование, предоставляется помощь в поиске работы, включая обучение и переподготовку. Кроме того, в регионах работодатели получаю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тимул к приему на работу молодых людей из детских учреждений, т.к. им предоставляются налоговые льготы. Тем не менее устройство на работу молодых людей, выбывших из детских учреждений, остается сложной и затяжной проблемо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, выбывающие из учреждений, считаются зрелыми и способными позаботиться о себе. В реальности же они крайне ранимы и нуждаются в поддержке – нередко они возвращаются в свои учреждения в поисках крова и защиты. Таким образом, дети, оставшиеся без попечения родителей, имеют право на широкий круг программ защиты и поддержки, которые помогают им продолжать самостоятельную жизнь. Тем не менее, на практике дети, выбывшие из учреждений, сталкиваются со значительными трудностями при адаптации к самостоятельной жизни. Большинство выпускников не могут успешно адаптироваться в жизни. После выхода из детского дома выпускник не в состоянии решить многие проблемы, с которыми ему приходится сталкиваться ежедневно без поддержки взрослых (воспитателей, родственников). Выпускники детских домов испытывают большие трудности с устройством на работу, получением жилья, не умеют общаться со взрослыми, обустроить свой быт, составлять и соблюдать бюджет, отстаивать свои права. 75% выпускников не могут создать своей семью, их дети оказываются в детском доме [21, с. 36]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ете всего вышесказанного очевидно, что лишь незначительный процент детей, выбывших из учреждений для детей, оставшихся без попечения родителей, успешно адаптируется к самостоятельной жизни. Многие из них становятся жертвами издевательств, эксплуатации и жестокого обращения, алкоголиками и наркоманами, либо становятся на путь преступлений и попадают в тюрьму. Недостатки в социализации выпускников детского дома свидетельствуют о необходимости объединения усилий специалистов и выстраивания общих требований к их воспитанию в детском доме. Каждого воспитанника нужно готовить к самостоятельной жизни уже с дошкольного возрас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Значимость профессионального определения воспитанниками детского дом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профессионального самоопределения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это действия молодого человека по самоанализу, самопознанию и самооцениванию собственных способностей и ценностных ориентаций [2, с. 26]. Действия по пониманию степени соответствия собственных особенностей требованиям выбираемой профессии и действия по саморазвитию у себя способностей и возможностей в процессе профессиональной подготовки и обучения с целью достижения более полного соответствия самого себя относительно выбранной профессии и профессии относительно собственных устремл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Style w:val="PageNumber"/>
          <w:color w:val="000000"/>
          <w:sz w:val="28"/>
          <w:szCs w:val="28"/>
        </w:rPr>
        <w:t>Главная (идеальная) цель</w:t>
      </w:r>
      <w:r>
        <w:rPr>
          <w:rStyle w:val="PageNumber"/>
          <w:b/>
          <w:color w:val="000000"/>
          <w:sz w:val="28"/>
          <w:szCs w:val="28"/>
        </w:rPr>
        <w:t xml:space="preserve"> </w:t>
      </w:r>
      <w:r>
        <w:rPr>
          <w:rStyle w:val="PageNumber"/>
          <w:color w:val="000000"/>
          <w:sz w:val="28"/>
          <w:szCs w:val="28"/>
        </w:rPr>
        <w:t>работы по профессиональному самоопределению заключается в постепенном формировании внутренней готовности к осознанному и самостоятельному построению, в корректировке и реализации перспектив своего развития (профессионального, жизненного и личностного). А так же в готовности рассматривать себя развивающимся во времени и самостоятельно находить личностно – значимые смыслы в конкретной профессиональной деятельности [22, с. 14]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я из множества профессий, надо, чтобы воспитанник знал, чего он сам хочет (мотивы выбор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должно быть содержание профессии, чтобы было интересно работа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заработная плата его устрои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образ жизни он хочет ве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ремени и сил он сможет отдать освоению этой профессии?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условие выбора профессии – учет своих способност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третье условие – важно, чтобы воспитанник знал содержание профессии, какими умениями и навыками должен обладать специалист, какими психологическими качествами обеспечивается успешность в работе [8, с. 46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в работе уделяется тому, что необходимо предостеречь детей от неправильного выбора профессии, к которому могут привести 2 причины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искаженное представление о будущей профессии (незнание требований к человеку, превратное представление об условиях работы, оплате труда и т.д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искаженное представление о своих возможностях (переоценка или недооценка своих способностей, навыков, особенностей и т.д.) [20, с. 30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ледует обратить внимание на факторы, влияющие на результаты самоопределения и приводящие к неправильному выбору профе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рофессии под прямым или косвенным влиянием товарищей (за компанию, чтобы не отста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лечение только внешней или какой-нибудь частной стороной профессии. Таким профессия артиста может привлекать тем, с какой легкостью он создает на сцене или в кино сложный образ, завоевывает популярность, славу. Но за этой легкостью стоит напряженный, длительный, будничный тру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ждествление школьного учебного предмета с профессией (или плохое различение этих реальност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релые представления о характере труда в сфере материального производства. Практически все профессии непрерывно меняют свой обл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разобраться, отсутствие привычки разбираться в своих личных качествах (склонностях, способностях, подготовлен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ние или недооценка своих физических особенностей, недостатков, существенных при выборе профе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5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знание основных действий, операций и их порядка при решении, обдумывании задачи о выборе профессии [19, с. 42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мимо причин и факторов, которые могут привести к неправильному выбору профессии, воспитанники попадают в ситуации трудности выбора профе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сознает необходимость своевременности выбора профессии, но не знает вообще что хоч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имеются внешние и внутренние препятствия для планирования профессионального будуще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амое главное – выбрать профессию так, чтобы работа его в будущем была успешна и приносила ему удовлетворение. Все, что способствует такому выбору, хорошо, все, что противодействует, плохо [9, с. 87]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фориентационной деятельности немаловажным фактором является психологическое сопровождение профориентации, поскольку очень важно то, какими методами и формами работы будет осуществляться деятельность [14, с. 28]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определение, прежде всего, важно для самого ребенка, важно, чтобы он знал, чего сам хочет, какую профессию он выберет и сможет ли, ввиду своих особенностей и возможностей, ее освоить. И из-за отсутствия родителей помочь ему в этом могут специалисты, которые с ним занимаются и хотят ему помоч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истема работы социального педагога по профессиональному самоопределению воспитанников детского дома на примере МОУ «Тотемский детский дом»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собенности работы по профопределению воспитанников детского дом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водилось на базе МОУ «Тотемский детский дом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создано 1 августа 1999 года по решению комиссии при Главе Тотемского районного самоуправления, где содержатся и воспитываются дети от 2 до 18 лет. Учредителем учреждения выступает Управление образования Тотемского муниципального района. Учреждение расположено в трех километрах от города Тотьма, в деревне Варниц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оличество воспитанников:</w:t>
      </w:r>
      <w:r>
        <w:rPr>
          <w:color w:val="000000"/>
          <w:sz w:val="28"/>
          <w:szCs w:val="28"/>
        </w:rPr>
        <w:t xml:space="preserve"> 32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 – сирот – 4 челове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, родители которых лишены родительских прав – 28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, родители которых ограничены в родительских правах – 6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 из неполных семей (одинокая мать) – 7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и из многодетных семей (3 и более детей) – 15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, находящихся на полном государственном обеспечении – 32 челове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, получающих пенсию по потере кормильца – 14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, получающих алименты – 11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етей, состоящих на учете в ПДН – 3 челове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по классам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школьников – 5 человек (10%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ладшие школьники (1 – 4 классы) – 2 человека (3%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ршие школьники (5 – 11 классы) – 19 человек (87%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по половому признаку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льчики – 72%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– 28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учрежден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льшое количество детей подросткового возраст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личество мальчиков превышает количество девоч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крытие службы содействия устройству детей-сирот и детей, оставшихся без попечения родителей в семьи граждан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Учреждения направлена на реализацию основных целей воспитания и содержания детей-сирот и детей, оставшихся без попечения родителей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Создание благоприятных условий, способствующих всестороннему развитию лич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бучение и воспитание детей в интересах личности, общества и государ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беспечение охраны здоровья воспитанник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беспечение социальной защиты, медико–психолого-педагогической реабилит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Создание условий для трудового воспитания и образования на основе интеграции Учреждения с социум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педагогического коллекти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администрации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иректор детского дома (Свиридова Н.Т.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заместитель директора по учебно-воспитательной работе (Абанина О.А.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заместитель директора по административно-хозяйственной част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главный бухгалтер детского дом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е специалисты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оциальный педагог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едагог-психолог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едагог дополнительного образова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логопед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библиотекарь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музыкальный руководитель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структор по физическому воспитанию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рач-педиатр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4 медицинские сестры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уководитель круж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едагог дополнительного образ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оспитателей – 12 челове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ысшее – 9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реднее специальное – 13 челове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егор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ысшая – 8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1-я категория – 11 человек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2-я категория – 3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одной из главных задач детского дома является создание условий для успешной постинтернатной адаптации, а в дальнейшем и социализации воспитанников, то немаловажное значение имеет и профессиональное самоопределение детей, поэтому в детском доме сложилась система работы по профопределению воспитанни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этап работы – профессиональное просвещение. На этом этапе происходит ознакомление воспитанников с различными видами труда в обществе, разнообразием профессий, тенденциями их развития, потребностями региона в кадрах, путями получения профессий, особенностями трудоустройства. Чем больше информации о профессии получит ребенок, тем легче ему будет определиться с выборо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просвещение проводится в соответствии с местом расположения детского дома (сельская местность), обсуждаются профессии, которые могут получить дети (учебные заведения города и области). Использование профессиональных игр, упражнений. Использование профессиональных проб – вся трудовая деятельность, в которой участвуют наши дети – выпечка, шитье и т.п. При этом учитываются возрастные особенности, особенности личности дет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этап – профессиональная диагностика: выявление профессионально значимых свойств: способностей, склонностей, интересов, ценностных ориентаций, индивидуальных типологических особенностей, профессиональных намер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Лист выбора професс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Рисуночные тес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Знакомство с выбором професс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Анкета «О профессии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ДД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карты (индивидуально) профессионального выбор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лее полная, углубленная диагностик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услуг ЦЗН, психолог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этап – составление индивидуального плана для каждого выпускника, по результатам диагностики, наблюдений и бесед с учетом возрастных и личностных особенностей. Составление индивидуального плана по каждому ребенку. Желательно прописывать таблицей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105"/>
      </w:tblGrid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роприяти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ственный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кой профессии более углубленно работаем с ребенком, куда необходимо обратиться дополнительно; какую работу еще прове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четвертом этапе проводится профконсультирование специалистами: оказание помощи воспитаннику для успешного профопределения. Профконсультирование проводят как специалисты детского дома (психолог, социальный педагог, медицинский работник), так и специалисты других учреждений социума (Тотемский центр ПМСС, центр занятости населения, КЦСОН) в случае необходимости. Все консультации, встречи, беседы – фиксируются, прописывая цель (проблемы личностного развития, проблемы профессионального выбора и т.п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ледующем этапе проводится профконсилиум, где дается заключение о соответствии индивидуальных качеств личности ребенка его профессиональному выбору, вырабатывает совместное решение по ликвидации проблем профессионального выбора. При обсуждении проблемы учитываются физиологические, психологические особенности ребенка, а так же его желания и возможности. Профконсилиум завершается разработкой индивидуального плана работы для каждого выпускника, так же составляются рекоменда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ительный этап – реализация рекомендаций: подготовка и содействие в поступлении в учебные заведения, отслеживание постинтернатной адаптации воспитанников. Если при реализации рекомендаций возникают проблемы, то работа по профопределению возвращается на четвертый этап – профконсультирование специалистам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ессиональное просвещение детей проводиться с 5 класса, на каждого ребенка заводиться индивидуальная папка, где содержится информация о профориентационной работе с ним (результаты диагностики, беседы, методы и формы работы, проводимые с ребенком) и каждый год делается вывод о проделанной работе. На каждый год разрабатывается план профориентационной работы, где указаны мероприятия, которые необходимо провести для успешного профопределения (количество часов, тема, временные рамки, ответственные за мероприятие)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ути формирования самоопределения и самовоспитания воспитанников детского дом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самоопределение ребенка зависит от реализации двух важнейших условий. Первым из них является обеспечение включенности детей-сирот в реальные отношения, т.е. возникновение у них личностного состояния по отношению к деятельности, несущее в себе объективный и субъективный компоненты (деятельность личности и отношения личности к данной деятельности). Воспитанники, включаясь в реальные отношения, ориентируются на свое идеальное представление об этих отношениях. Вторым условием является самореализация детей в процессе социального взаимодействия. Это условие предполагает предоставление возможности ребенку более полно раскрыть себя в отношениях с окружающими. При этом важно: осознание цели и значение деятельности для личного саморазвития; учет осознанности каждым ребенком своего «Я»; наличие ясных и четких перспектив (ближних и дальних) в той деятельности, в которую ребенок включается. Система работы по обеспечению социальной защищенности ребенка включает в себя не только социальную защиту, но и подготовку детей к самозащите. Сформировать у ребенка способность самозащиты – значит защитить его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готовить ребенка к самозащите – это значит сформировать комплекс качеств, свойств личности, позволяющих человеку успешно преодолевать трудности социализации. Самозащита – это успешное условие адаптации личности. Самозащита личности – это понятие комплексное. Можно выделить в работе несколько видов самозащиты, которые тесно связаны друг с другом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Юридическая – самозащита личности в соответствии с основами права, принятыми в обществе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атериальная – самозащита с использованием денег или каких-либо других материальных предметов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фопределение. Работа по профопределению занимает важное место в жизненном и профессиональном самоопределении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формировать у воспитанников комплекса качеств, благодаря которым человек совершает осознанный выбор и адаптируется в новой ситуации, способен решать возникающие проблемы в любом возрасте и в любой важной ситуации. К таким качествам можно отнести автономность, информированность, умение принимать решения, умение планировать, положительное эмоциональное отношение к необходимости сделать выбор и принять решение. Для решения этих проблем особое значение имеет работа по профопределению воспитанников и их дальнейшему трудоустройству, которая включает в себя: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бор информации по профориентации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ение папок по профопределению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ение карт индивидуального профопределения старших воспитанников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брания, экскурсии, беседы с представителями разных профессий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бор информации в центре занятости населения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роприятия …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дение профконсилиума…. (ПМПК)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ПК – это комплексная диагностика и определение действий субъектов, заинтересованных в успешном профопределении, обучении и полноценном воспитании детей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консилиум проводиться 4 раза в год. Организатором является социальный педагог. На профконсилиуме присутствуют педагог-психолог, медицинский работник, социальный педагог, воспитатели детского дома. Специалисты в период между проводимыми консилиумами проводят диагностику психологических, физиологических, личностных особенностей, профориентационной направленности воспитанника. На консилиуме им предоставляется слово проговорить результаты диагностики и высказать профессиональное мнение по поводу той профессии, по которой в силу своих возможностей может пойти учиться выпускник. После выступления всех специалистов делается общий вывод. Затем по одному приглашаются воспитанники, выпускники детского дома и с ними проводиться беседа, где воспитанник говорит о своих желаниях и интересах. На основе всех критериев делается общий вывод, и составляются рекомендации дальнейшей профориентационной работы с ним, также назначаются ответственные.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uppressAutoHyphens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Анализ занятости выпускников детского дома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8"/>
        </w:rPr>
        <w:t xml:space="preserve">Проанализировав сведения о занятости выпускников детского дома мы получили следующие данные. Из 39 выпускников 37 человек продолжили обучение: из них 4 человека обучаются (обучались) в высших учебных заведениях, в СУЗах – 3 человека, в ПТУ – 30 человек, обучаются на курсах – 2 человека, 15 человек работают, 5 – служат в армии, не работают и не учатся – 9 человек. Из выпускников 16 человек создали свои семьи, 5 из них зарегистрировали брак. </w:t>
      </w:r>
      <w:r>
        <w:rPr>
          <w:color w:val="000000"/>
          <w:sz w:val="28"/>
          <w:szCs w:val="18"/>
        </w:rPr>
        <w:t>Из 39 выпускников детского дом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</w:rPr>
        <w:drawing>
          <wp:inline distT="0" distB="0" distL="0" distR="0">
            <wp:extent cx="4902200" cy="250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Из 37 выпускников Тотемского детского дома, продолживших обуч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</w:rPr>
        <w:drawing>
          <wp:inline distT="0" distB="0" distL="0" distR="0">
            <wp:extent cx="4799965" cy="288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Из 16 человек создавших свои семь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</w:rPr>
        <w:drawing>
          <wp:inline distT="0" distB="0" distL="0" distR="0">
            <wp:extent cx="4534535" cy="276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данные можно сказать, что гипотеза подтвердилась частично. Сложившаяся в детском доме система работы по профопределению воспитанников является достаточно эффективной, так как показывает высокий уровень поступления и успешного обучения воспитанников в учреждениях среднего и высшего профессионального образования. Это свидетельствует об их адаптированности к иным, новым условиям социальной среды, отличных от детского дома и как следствие успешной социализации в обществ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истема по профопределению является успешной, но все же необходима дальнейшая работа по ее дополнению и совершенствованию. На наш взгляд, в условиях МОУ «Тотемский детский дом» при наличии достаточных ресурсов возможно создание программы по профопределению воспитанников на достаточно длительный период, например, сроком на 3–5 л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социализации человек становиться личностью. Важно, что бы он протекал успешно для того, чтобы ребенок полноценно развивался. У детей, оставшихся без попечения родителей, этот процесс проходит сложно, т. к. семья является микрофактором и важнейшим институтом социализации, следовательно, дети-сироты являются реальными жертвами неблагоприятных условий социализ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циального влияния семьи на личность показал, что на 40% людей в их жизни повлияла семья, на 30% – средства массовой информации, на 20% повлияла школа, на 10% – улиц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содержащиеся в учреждениях, часто проявляют отставание в развитии и, в большинстве случаев, покидают учреждения плохо подготовленными к самостоятельной жизни за их пределами. Российские научные исследования свидетельствуют, что дети, содержащиеся в учреждениях, пассивны, у них плохо развиты языковые навыки, они страдают недостатком концентрации внимания и мотивации и склонны к конфликтам со своими сверстниками. Отставание в эмоциональном и интеллектуальном развитии в дошкольном возрасте впоследствии мешает им учиться. Повзрослев, дети становятся крайне зависимыми, с трудом устанавливают новые связи, страдают низкой самооценкой и проявляют тенденцию к совершению правонаруше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незначительный процент детей, выбывших из учреждений для детей, оставшихся без попечения родителей, успешно адаптируется к самостоятельной жизни. Многие из них становятся жертвами издевательств, эксплуатации и жестокого обращения, алкоголиками и наркоманами, либо становятся на путь преступлений и попадают в тюрьм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в социализации выпускников детского дома свидетельствуют о необходимости объединения усилий специалистов и выстраивания общих требований к их воспитанию в детском доме. Каждого воспитанника нужно готовить к самостоятельной жизни уже с дошкольного возраст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профессионального самоопределения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это действия молодого человека по самоанализу, самопознанию и самооцениванию собственных способностей и ценностных ориентац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Style w:val="PageNumber"/>
          <w:color w:val="000000"/>
          <w:sz w:val="28"/>
          <w:szCs w:val="28"/>
        </w:rPr>
        <w:t>Главная (идеальная) цель</w:t>
      </w:r>
      <w:r>
        <w:rPr>
          <w:rStyle w:val="PageNumber"/>
          <w:b/>
          <w:color w:val="000000"/>
          <w:sz w:val="28"/>
          <w:szCs w:val="28"/>
        </w:rPr>
        <w:t xml:space="preserve"> </w:t>
      </w:r>
      <w:r>
        <w:rPr>
          <w:rStyle w:val="PageNumber"/>
          <w:color w:val="000000"/>
          <w:sz w:val="28"/>
          <w:szCs w:val="28"/>
        </w:rPr>
        <w:t>работы по профессиональному самоопределению заключается в постепенном формировании внутренней готовности к осознанному и самостоятельному построению, в корректировке и реализации перспектив своего развития (профессионального, жизненного и личностного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ессиональное определение, прежде всего, важно для самого ребенка, важно, чтобы он знал, чего сам хочет, какую профессию он выберет и сможет ли, ввиду своих особенностей и возможностей, ее освоить. И из-за отсутствия родителей помочь ему в этом могут специалисты, которые с ним занимаются и хотят ему помоч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фориентационной деятельности немаловажным фактором является психологическое сопровождение профориентации, поскольку очень важно то, какими методами и формами работы будет осуществляться деятельност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одной из главных задач детского дома является создание условий для успешной постинтернатной адаптации, а в дальнейшем и социализации воспитанников, то немаловажное значение имеет и профессиональное самоопределение детей, поэтому в детском доме сложилась система работы по профопределению воспитанник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данные можно сказать, что гипотеза подтвердилась частично. Сложившаяся в детском доме система работы по профопределению воспитанников является достаточно эффективной, так как показывает высокий уровень поступления и успешного обучения воспитанников в учреждениях среднего и высшего профессионального образования. Это свидетельствует об их адаптированности к иным, новым условиям социальной среды, отличных от детского дома и как следствие успешной социализации в обществ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истема по профопределению является успешной, но все же необходима дальнейшая работа по ее дополнению и совершенствованию. На наш взгляд, в условиях МОУ «Тотемский детский дом» при наличии достаточных ресурсов возможно создание программы по профопределению воспитанников на достаточно длительный период, например, сроком на 3–5 ле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</w:rPr>
        <w:t>Аркадьев А.А., Тесты по профориентации для учащихся. Минск: Соврем. шк., –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</w:rPr>
        <w:t>Балахин В.И., Заяц В.П. Основы теории и практики профориентации. Л.: ЛГПИ, 1990 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</w:rPr>
        <w:t>Борисова Е.М. Индивидуальность и профессия. М – 1991 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18"/>
        </w:rPr>
        <w:t>Василькова Т.М. Социальная педагогика. М –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харов Н.Н. Профессиональная ориентация школьников. М.: Просвещение – 19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ганов А.Б. Выбираю профессию: Кн. для учащихся. М –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мов Е.А. Как выбирать профессию. Кн. для учащихся старших классов. М.: Просвещение – 19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мов Е.А. Как выбирать профессию. Кн. для учащихся старших классов. М.: Просвещение – 1990. 2-е изд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лимов Е.А. Психология профессионального самоопределения. Ростов-на-Дону –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 И.С. Ребенок и общество. М – 19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харчук А.М. Профессиональное самоопределение учащихся. М –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ханов А.А. Дети без родителей: Кн. для учителя. – М.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тина Л.М., Брендакова Л.В. Психологическое сопровождение выбора профессии. М – 2003., 2-е изд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удрик А.В. Социальная педагогика. М –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удрик А.В. Социализация. М. –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авлютенков Е.М. Профессиональная ориентация учащихся. М –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енкрат Л.В. Мотивы выбора профессии: Кн. для учителя. М –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ереведенцев В.И. Человек выбирает профессию. М – 198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хожан А.М. Дети без семьи. М – 19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uppressAutoHyphens w:val="false"/>
        <w:spacing w:lineRule="auto" w:line="360"/>
        <w:ind w:left="0" w:hanging="0"/>
        <w:jc w:val="both"/>
        <w:rPr>
          <w:vanish/>
          <w:lang w:eastAsia="ru-RU"/>
        </w:rPr>
      </w:pPr>
      <w:r>
        <w:rPr>
          <w:color w:val="000000"/>
          <w:sz w:val="28"/>
          <w:szCs w:val="28"/>
        </w:rPr>
        <w:t>Чистякова С.Н. Основы профессиональной ориентации школьников. М – 1983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;MonoCondensed" w:hAnsi="Times New Roman;MonoCondensed" w:cs="Times New Roman;MonoCondense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;MonoCondensed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MonoCondensed" w:hAnsi="Times New Roman;MonoCondensed"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ascii="StarSymbol;Arial Unicode MS" w:hAnsi="StarSymbol;Arial Unicode MS" w:eastAsia="StarSymbol;Arial Unicode MS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  <w:color w:val="000000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;MonoCondensed"/>
    </w:rPr>
  </w:style>
  <w:style w:type="character" w:styleId="Style15">
    <w:name w:val="Символ сноски"/>
    <w:qFormat/>
    <w:rPr>
      <w:rFonts w:cs="Times New Roman;MonoCondensed"/>
      <w:vertAlign w:val="superscript"/>
    </w:rPr>
  </w:style>
  <w:style w:type="character" w:styleId="StrongEmphasis">
    <w:name w:val="Strong"/>
    <w:qFormat/>
    <w:rPr>
      <w:rFonts w:cs="Times New Roman;MonoCondensed"/>
      <w:b/>
      <w:bCs/>
    </w:rPr>
  </w:style>
  <w:style w:type="character" w:styleId="Style16">
    <w:name w:val="Основной текст Знак"/>
    <w:qFormat/>
    <w:rPr>
      <w:rFonts w:cs="Times New Roman;MonoCondensed"/>
      <w:sz w:val="24"/>
      <w:szCs w:val="24"/>
      <w:lang w:val="en-US" w:bidi="ar-SA"/>
    </w:rPr>
  </w:style>
  <w:style w:type="character" w:styleId="Style17">
    <w:name w:val="Основной текст с отступом Знак"/>
    <w:qFormat/>
    <w:rPr>
      <w:rFonts w:cs="Times New Roman;MonoCondensed"/>
      <w:sz w:val="24"/>
      <w:szCs w:val="24"/>
      <w:lang w:val="en-US" w:bidi="ar-SA"/>
    </w:rPr>
  </w:style>
  <w:style w:type="character" w:styleId="Style18">
    <w:name w:val="Текст сноски Знак"/>
    <w:qFormat/>
    <w:rPr>
      <w:rFonts w:cs="Times New Roman;MonoCondensed"/>
      <w:sz w:val="20"/>
      <w:szCs w:val="20"/>
      <w:lang w:val="en-US" w:bidi="ar-SA"/>
    </w:rPr>
  </w:style>
  <w:style w:type="character" w:styleId="Style19">
    <w:name w:val="Нижний колонтитул Знак"/>
    <w:qFormat/>
    <w:rPr>
      <w:rFonts w:cs="Times New Roman;MonoCondensed"/>
      <w:sz w:val="24"/>
      <w:szCs w:val="24"/>
      <w:lang w:val="en-US" w:bidi="ar-SA"/>
    </w:rPr>
  </w:style>
  <w:style w:type="character" w:styleId="Style20">
    <w:name w:val="Верхний колонтитул Знак"/>
    <w:qFormat/>
    <w:rPr>
      <w:rFonts w:cs="Times New Roman;MonoCondense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3:00Z</dcterms:created>
  <dc:creator>Ilyha</dc:creator>
  <dc:description/>
  <cp:keywords/>
  <dc:language>en-US</dc:language>
  <cp:lastModifiedBy>Mage</cp:lastModifiedBy>
  <cp:lastPrinted>2010-04-28T17:21:00Z</cp:lastPrinted>
  <dcterms:modified xsi:type="dcterms:W3CDTF">2011-10-07T13:33:00Z</dcterms:modified>
  <cp:revision>2</cp:revision>
  <dc:subject/>
  <dc:title>оглавление</dc:title>
</cp:coreProperties>
</file>