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uppressAutoHyphens w:val="true"/>
        <w:spacing w:lineRule="auto" w:line="360"/>
        <w:ind w:left="539" w:firstLine="709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одержание</w:t>
      </w:r>
    </w:p>
    <w:p>
      <w:pPr>
        <w:pStyle w:val="Heading3"/>
        <w:suppressAutoHyphens w:val="true"/>
        <w:spacing w:lineRule="auto" w:line="360"/>
        <w:ind w:right="-2" w:hanging="0"/>
        <w:jc w:val="left"/>
        <w:rPr>
          <w:rFonts w:ascii="Times New Roman" w:hAnsi="Times New Roman" w:cs="Times New Roman"/>
          <w:b w:val="false"/>
          <w:b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</w:r>
    </w:p>
    <w:p>
      <w:pPr>
        <w:pStyle w:val="Heading3"/>
        <w:suppressAutoHyphens w:val="true"/>
        <w:spacing w:lineRule="auto" w:line="360"/>
        <w:ind w:right="-2" w:hanging="0"/>
        <w:jc w:val="left"/>
        <w:rPr>
          <w:rFonts w:ascii="Times New Roman" w:hAnsi="Times New Roman" w:cs="Times New Roman"/>
          <w:b w:val="false"/>
          <w:b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right="-2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 Актуальность работы социального педагога в школе в современных условиях</w:t>
      </w:r>
    </w:p>
    <w:p>
      <w:pPr>
        <w:pStyle w:val="FR1"/>
        <w:suppressAutoHyphens w:val="true"/>
        <w:spacing w:lineRule="auto" w:line="360"/>
        <w:ind w:right="-2" w:hanging="0"/>
        <w:rPr>
          <w:bCs/>
          <w:i/>
          <w:i/>
          <w:i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2 Содержание работы социального педагога в общеобразовательной школе</w:t>
      </w:r>
    </w:p>
    <w:p>
      <w:pPr>
        <w:pStyle w:val="Normal"/>
        <w:suppressAutoHyphens w:val="true"/>
        <w:spacing w:lineRule="auto" w:line="360"/>
        <w:ind w:right="-2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3 Взаимодействие школьного социального педагога с другими  работниками школы и с семьями учащихся </w:t>
      </w:r>
    </w:p>
    <w:p>
      <w:pPr>
        <w:pStyle w:val="Normal"/>
        <w:suppressAutoHyphens w:val="true"/>
        <w:spacing w:lineRule="auto" w:line="360"/>
        <w:ind w:right="-2" w:hanging="0"/>
        <w:jc w:val="both"/>
        <w:rPr/>
      </w:pPr>
      <w:r>
        <w:rPr>
          <w:color w:val="000000"/>
          <w:spacing w:val="-4"/>
          <w:sz w:val="28"/>
          <w:szCs w:val="28"/>
        </w:rPr>
        <w:t>4 Основные формы, методы работы, документация, права и обязанности школьного социального педагога</w:t>
      </w:r>
    </w:p>
    <w:p>
      <w:pPr>
        <w:pStyle w:val="Normal"/>
        <w:suppressAutoHyphens w:val="true"/>
        <w:spacing w:lineRule="auto" w:line="360"/>
        <w:ind w:right="-2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ключение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Heading3"/>
        <w:spacing w:lineRule="auto" w:line="360"/>
        <w:ind w:left="539" w:firstLine="709"/>
        <w:jc w:val="left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i/>
          <w:i/>
          <w:color w:val="000000"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овременная школа остро нуждается в поддержке и развитии системы социально-психологического сопровождения учащихся. Рост детской преступности, подростковая наркомания, компьютерная зависимость и «виртуальная» агрессия у детей, отсутствие системы общечеловеческих ценностей у подрастающего поколения (толерантности, умения общаться, культуры) – все эти проблемы остро стоят перед школой, и всем обществом в целом. Их решение невозможно без профессиональной работы профильных специалистов – социальных педагогов и психологов.</w:t>
      </w:r>
    </w:p>
    <w:p>
      <w:pPr>
        <w:pStyle w:val="J"/>
        <w:shd w:fill="auto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сферу профессиональных обязанностей социальных педагогов входит работа с детьми, подростками, молодежью и их родителями, взрослыми в семейно-бытовой среде, с подростковыми и молодежными группами, объединениями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pacing w:val="-4"/>
          <w:sz w:val="28"/>
          <w:szCs w:val="28"/>
        </w:rPr>
        <w:t>Это означает, что главной сферой деятельности социального педагога является социум (сфера ближайшего окружения личности, сфера человеческих отношений). При этом приоритетной (особенно в современных условиях) является сфера отношений в семье и ее ближайшем окружении, по месту жительства. Социальный педагог работает с детьми, их семьями, семейно-соседским окружением и цель его деятельности – организация профилактической, социально-значимой деятельности детей и взрослых в социуме. В задачи практической деятельности социального педагога входит очень широкая сфера деятельности от непосредственной работы с ребенком, имеющим проблемы с социализацией в окружающем обществе до всех социальных организаций и социальных институтов, участвующих в социальном воспитании подрастающего поколения. 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зависимости от профиля местом работы социального педагога могут бы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социально-педагогические службы образовательных учреждений (дошкольных общеобразовательных учреждений, учреждений дополнительного образования, общеобразовательных школ, специальных коррекционных образовательных учреждений, лицеев, гимназийх, школ-интернатов, детских домов, средних специальных учебных заведений, вузов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оциальные службы специализированных учреждений (центров реабилитации, социальных приютов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лужбы муниципальных органов (органы опеки и попечения, центров социальной психолого-педагогической помощи, отделов по социальной защите населения, отделений социальной помощи семье и детям). </w:t>
      </w:r>
    </w:p>
    <w:p>
      <w:pPr>
        <w:pStyle w:val="TextBody"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pacing w:val="-4"/>
          <w:szCs w:val="28"/>
        </w:rPr>
        <w:t>Таким образом, социальный педагог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pacing w:val="-4"/>
          <w:szCs w:val="28"/>
        </w:rPr>
      </w:pPr>
      <w:r>
        <w:rPr>
          <w:rFonts w:cs="Times New Roman" w:ascii="Times New Roman" w:hAnsi="Times New Roman"/>
          <w:color w:val="000000"/>
          <w:spacing w:val="-4"/>
          <w:szCs w:val="28"/>
        </w:rPr>
        <w:t>организует воспитательную работу в классе, группе, общежитии, на курсе, потоке, во взводе образовательных учреждений, направленную на формирование общей культуры личности, адаптацию личности к жизни в обществе, уважение к окружающей природе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pacing w:val="-4"/>
          <w:szCs w:val="28"/>
        </w:rPr>
      </w:pPr>
      <w:r>
        <w:rPr>
          <w:rFonts w:cs="Times New Roman" w:ascii="Times New Roman" w:hAnsi="Times New Roman"/>
          <w:color w:val="000000"/>
          <w:spacing w:val="-4"/>
          <w:szCs w:val="28"/>
        </w:rPr>
        <w:t>изучает психолого-педагогические особенности личности и её микросреды, условия жизни, выявляет интересы и потребности, трудности и проблемы, конфликтные ситуации, отклонения в поведении и своевременно оказывает социальную помощь и поддержку обучающимся и воспитанника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pacing w:val="-4"/>
          <w:szCs w:val="28"/>
        </w:rPr>
      </w:pPr>
      <w:r>
        <w:rPr>
          <w:rFonts w:cs="Times New Roman" w:ascii="Times New Roman" w:hAnsi="Times New Roman"/>
          <w:color w:val="000000"/>
          <w:spacing w:val="-4"/>
          <w:szCs w:val="28"/>
        </w:rPr>
        <w:t>выступает посредником между личностью и образовательным учреждением, семьёй, средой, органами власт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pacing w:val="-4"/>
          <w:szCs w:val="28"/>
        </w:rPr>
      </w:pPr>
      <w:r>
        <w:rPr>
          <w:rFonts w:cs="Times New Roman" w:ascii="Times New Roman" w:hAnsi="Times New Roman"/>
          <w:color w:val="000000"/>
          <w:spacing w:val="-4"/>
          <w:szCs w:val="28"/>
        </w:rPr>
        <w:t>способствует реализации прав и свобод обучающихся, созданию комфортной и безопасной обстановки, обеспечению охраны их жизни и здоровь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pacing w:val="-4"/>
          <w:szCs w:val="28"/>
        </w:rPr>
      </w:pPr>
      <w:r>
        <w:rPr>
          <w:rFonts w:cs="Times New Roman" w:ascii="Times New Roman" w:hAnsi="Times New Roman"/>
          <w:color w:val="000000"/>
          <w:spacing w:val="-4"/>
          <w:szCs w:val="28"/>
        </w:rPr>
        <w:t>создаёт условия для развития талантов, умственных и физических способностей обучающихся во внеурочное врем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pacing w:val="-4"/>
          <w:szCs w:val="28"/>
        </w:rPr>
      </w:pPr>
      <w:r>
        <w:rPr>
          <w:rFonts w:cs="Times New Roman" w:ascii="Times New Roman" w:hAnsi="Times New Roman"/>
          <w:color w:val="000000"/>
          <w:spacing w:val="-4"/>
          <w:szCs w:val="28"/>
        </w:rPr>
        <w:t>взаимодействует с учителями, родителями (лицами, их заменяющими), специалистами социальных служб, семейных и молодёжных служб занятости и других служб в оказании помощи обучающимся, детям, нуждающимся в опеке и попечительстве, детям с ограниченными физическими возможностями, а также попавшим в экстремальные ситу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pacing w:val="-4"/>
          <w:sz w:val="28"/>
          <w:szCs w:val="28"/>
        </w:rPr>
        <w:t>участвует в разработке, утверждении и реализации образовательных программ учреждения, несёт ответственность за качество их выполнения в пределах своей компетен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В своей работе мы рассмотрим принципы, содержание, формы и методы работы социального педагога в общеобразовательной школе.</w:t>
      </w:r>
    </w:p>
    <w:p>
      <w:pPr>
        <w:pStyle w:val="Normal"/>
        <w:suppressAutoHyphens w:val="true"/>
        <w:spacing w:lineRule="auto" w:line="360"/>
        <w:ind w:left="540" w:firstLine="709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540" w:firstLine="709"/>
        <w:jc w:val="both"/>
        <w:rPr/>
      </w:pPr>
      <w:r>
        <w:rPr>
          <w:b/>
          <w:color w:val="000000"/>
          <w:spacing w:val="-4"/>
          <w:sz w:val="28"/>
          <w:szCs w:val="28"/>
        </w:rPr>
        <w:t>1 Актуальность работы социального педагога в школе в современных условия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color w:val="000000"/>
          <w:spacing w:val="-4"/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-4"/>
          <w:sz w:val="28"/>
          <w:szCs w:val="28"/>
        </w:rPr>
        <w:t>Школьный социальный педагог</w:t>
      </w:r>
      <w:r>
        <w:rPr>
          <w:bCs/>
          <w:color w:val="000000"/>
          <w:spacing w:val="-4"/>
          <w:sz w:val="28"/>
          <w:szCs w:val="28"/>
        </w:rPr>
        <w:t xml:space="preserve"> – действует в общеобразовательной или профессиональной школе, внешкольных и дошкольных учреждениях, социальных приютах, детских домах, школах-интернатах, школах реабилитации и других образовательных учреждениях.  В организации своей работы школьный социальный педагог даёт приоритет созданию здорового микроклимата в коллективе, гуманизации межличностных отношений, способствует реализации способностей каждого, защите интересов личности, организации досуга, включению в социальную полезную деятельность, изучает специальные проблемы школьников и учителей, принимает меры к их решению. Социальный педагог поддерживает постоянную связь с семьями учащихся. Особое внимание он уделяет проблемам защиты ребёнка от родительской жестокости, эгоизма, вседозвол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-4"/>
          <w:sz w:val="28"/>
          <w:szCs w:val="28"/>
        </w:rPr>
        <w:t>Социально-педагогическая деятельность</w:t>
      </w:r>
      <w:r>
        <w:rPr>
          <w:bCs/>
          <w:color w:val="000000"/>
          <w:spacing w:val="-4"/>
          <w:sz w:val="28"/>
          <w:szCs w:val="28"/>
        </w:rPr>
        <w:t xml:space="preserve"> – это социальная работа, включающая и педагогическую деятельность, направленная на помощь ребёнку (подростку) в организации себя, своего психологического состояния, на установление нормальных отношений в семье,  в школе, в обществе.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современных условиях в работе различных структур в области социальной защиты определились основные направления социальной работы, которой занимается и социальный педагог. Это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45" w:leader="none"/>
        </w:tabs>
        <w:suppressAutoHyphens w:val="true"/>
        <w:spacing w:lineRule="auto" w:line="360"/>
        <w:ind w:left="0" w:firstLine="709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казание материальной помощи (денежная, патронат, пособия и льготы, помощь в быту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45" w:leader="none"/>
        </w:tabs>
        <w:suppressAutoHyphens w:val="true"/>
        <w:spacing w:lineRule="auto" w:line="360"/>
        <w:ind w:left="0" w:firstLine="709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рганизация социальной заботы (работа с людьми, подбор сотрудников, проверка, пропаганда лучшего опыта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45" w:leader="none"/>
        </w:tabs>
        <w:suppressAutoHyphens w:val="true"/>
        <w:spacing w:lineRule="auto" w:line="360"/>
        <w:ind w:left="0" w:firstLine="709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лияние на человека.</w:t>
      </w:r>
    </w:p>
    <w:p>
      <w:pPr>
        <w:pStyle w:val="TextBody"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pacing w:val="-4"/>
          <w:szCs w:val="28"/>
        </w:rPr>
        <w:t>Процесс влияния на человека – это процесс педагогического и психологического воздействия. Этим занимается социальный работник, социальный педаго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то же является главным в работе социального педагога, чем она отличается от работы педагога школы, педагога – предметника и даже классного руководителя или воспитателя школы – интерната или группы продлённого дня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чителю чаще всего приходится работать с классом или группой, и, в основном, его методы направлены на работу с коллективом. Социальный педагог работает с отдельной личностью, с отдельным ребёнком, подростком, а если с группой, то небольшой, если с семьёй, то и здесь с каждым в отд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оциальный педагог работает в области защиты ребёнка, подростка, оказывает ему социальную или медицинскую помощь; он должен уметь организовать его обучение, его реабилитацию и адаптацию.         </w:t>
      </w:r>
      <w:r>
        <w:rPr>
          <w:b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Сегодня образование, определив в своей деятельности, как первостепенную, задачу воспитания ребёнка, формирования личности, изменяет своё содержание и методы работы. Среди сфер, где особенно нужен социальный педагог, – школа, и его работа в школе – особый вопро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В различных странах существуют два подхода к его работе. Или социальный педагог сотрудничает со школой, или он является её штатным работник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Сотрудничая со школой, прикреплённый социальный педагог часто посещает школу, помогает родителям и школьникам в нормализации отношений, выясняет причины непосещений учениками школы. Он выявляет семьи, где жестоко обращаются с детьми, детей, отстающих в физическом и умственном развитии, детей, страдающих от обездоленности. Чтобы помочь ребёнку или семье, он привлекает юриста, врача, работников милиции, полиции. От школьного врача он узнаёт о длительной болезни ребёнка, её причинах, и, чтобы предотвратить отставание в учёбе, помогает заниматься дома или в больнице.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>
          <w:spacing w:val="-4"/>
          <w:sz w:val="28"/>
          <w:szCs w:val="28"/>
        </w:rPr>
        <w:t>Так, в Германии социальный педагог введён в штат школы. Он работает с неблагополучными семьями, отстающими учениками, создаёт детские объединения для проведения свободного времени, привлекает к этому родите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Социальный педагог выявляет нуждающихся в социальной помощи детей. Это неуспевающие дети, которые в силу своих способностей не могут усвоить школьного курса. Это дети, которые переживают стрессы или в коллективе сверстников в школе или в семье. Это больные дети, с теми или иными недостатками, школьники, которые приобщались к наркотикам или алкоголю. Чаще всего они состоят на учёте в комиссии по делам несовершеннолетних. Кроме того – социальный педагог работает с одаренными детьми.    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ногда помощь этим детям может состоять только в том, чтобы разобраться в их отношениях с окружающими. В другом случае – научить контролировать свои поступки, быть в себе уверенным. Но в том и другом случаях от социального педагога требуются чуткость и сердечн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Сегодня актуальна проблема нехватки различных секций и клубов, разнообразных трудовых, туристических и краеведческих отрядов. Как следствие – внеучебное время школьника мало занято в организационном плане. Социальный педагог становится организатором внеучебного времени школьника, объединяясь в своей воспитательной работе с родител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Социальный педагог координирует работу педагогического коллектива с трудными детьми, семьями, с окружающей социальной микросредой и общественностью микрорайона, что также немаловажно сегодня. Он периодически информирует педагогический коллектив школы о психологическом климате в классах, о каждом трудном ученике и об оказании ему помощи, а также играет главную роль в подготовке и составлении плана социальной работы школ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собое внимание требуется от социального педагога к детям, исключённым из школы. Он помогает устроить их в другую школу, помочь освоиться в новом коллектив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Социальный педагог выявляет детей-школьников, которые незаконно заняты на работе в учебное время, решает вопрос об их учёбе, проверяет, выполняются ли правовые нормы детского труда. А уж этот вопрос стоит очень остро в современных условиях, и эта проблема сегодня актуаль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н следит за детьми-школьниками: все ли нуждающиеся посещают реабилитационные центры, помогает им, контролирует получение всех социальных привилегий многодетными семьями: бесплатные «школьные» завтраки, приобретение одежды, транспортные расх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ля решения всех вышеописанных задач социальный педагог изучает ребёнка, его состояние, уровень кризиса, планирует пути его преодоления. В этом одна из главнейших задач социального педагог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Снижение жизненного уровня населения сказалось на детях, их нравственном, физическом и психическом здоровье. Дети и подростки оказались наиболее незащищенными среди населения страны. Отсутствие государственных мер защиты детей и подростков сказывается на их деятельности, общении, приводит к антиобщественному поведению, погоне за деньгами любыми средствами, росту преступ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Кризис образования, остаточное финансирование вылились в нехватку кадров; оторванность школы от общественных процессов сказывается на воспитании подрастающего поко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Сегодня более 50% подростков, совершающих преступления, – из неполной семьи; более 30% детей с психическими отклонениями росли без отц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На  сегодняшний день в России 4 млн. беспризорных, ежегодно совершается подростками 6 тыс. преступлений, 2 тыс. детских самоубийств. Комиссия по делам женщин, семьи и демографии при Президенте РФ отмечает, что за последние 5 лет число детей-сирот и детей-инвалидов увеличилось на 70%. Резко сократилось число детей, которых берут под опеку. Что касается детей-беглецов, то в основном это подростки 15-16 лет, чаще дети из городских семей, меньше – из сельски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Из детей, убегающих из семьи, 56,7% – девочки, 43,3% – мальчики, 8% из них прогуливают школу, 17% были исключены из школы, 5% временно бросили школу, 69% – учились, 1% – окончили школу. Причиной побега являются волнения ребенка из-за неудач в достижении цели, конфликты в семье. Убегающие девочки чаще беременны или пережили сексуальное насилие, их чаще всего втягивают в раннюю половую жиз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езнадзорность, стрессовость, отравления и несчастные случаи увеличили смертность детей. Почти в 3 раза выросло число инфекционных заболев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ократилось число детей-дошкольников, 17,3% из них имеют хронические заболевания, 67,7% – функциональные отклонения. Только 10% выпускников общеобразовательной школы здоровы. Число девушек, имеющих к окончанию школы хронические заболевания, составляет 75%, юношей – 35,3%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На 15% увеличилось количество детей-инвалидов до 16 лет. Особый вопрос – здоровье подростков. Всё более распространяется раннее курение, наркомания, алкоголизм, психозы, ранее начало половой жиз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К числу факторов, отрицательно влияющие на здоровье ребенка, можно отнести и современную систему образования. В детском саду наблюдается переуплотнение групп, отсутствие нужной мебели. В школе переход на пятидневную неделю привел к переутомлению и  увеличению заболеваемости детей с 15% до 24%. Уменьшение числа санаторно-курортных школ (с 91% до 85%) сократила возможность лечения детей. Созданные школы-интернаты для детей-инвалидов требуют финансирования. Не хватает оборудования, средств для проведения оздоровительных мероприя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едики часто сталкиваются с детскими травмами, которые являются результатом плохого отношения к детям в семье. Существует термин «синдром избитого ребенка». Очевидностью плохого обращения являются следы побоев на теле ребенка. Виновниками плохого обращения являются родители (92,2%), из них 85% – родные родители. Из них 60% – женщины, 39,2% – мужчины. Родители или лица, их замещающие, плохо ухаживают за ребенком (88%), совершают физическое насилие (87%). Родные матери виновны в плохом обращении и уходе почти в 3 раза чаще, чем отцы (75% против 41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общая вышеописанное, можно сделать вывод, что задача социального педагога состоит в том, чтобы создать такую ситуацию, которая могла бы помочь ребенку выйти из кризиса, в котором он оказался. Надо помнить, что такие дети часто привязываются к воспитателю, и здесь важен его профессионализм и доверительное отношение к ребенку.</w:t>
      </w:r>
    </w:p>
    <w:p>
      <w:pPr>
        <w:pStyle w:val="FR1"/>
        <w:suppressAutoHyphens w:val="true"/>
        <w:spacing w:lineRule="auto" w:line="360"/>
        <w:ind w:left="540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FR1"/>
        <w:suppressAutoHyphens w:val="true"/>
        <w:spacing w:lineRule="auto" w:line="360"/>
        <w:ind w:left="540" w:hanging="0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2 Содержание работы социального педагога в общеобразовательной школе</w:t>
      </w:r>
    </w:p>
    <w:p>
      <w:pPr>
        <w:pStyle w:val="FR1"/>
        <w:suppressAutoHyphens w:val="true"/>
        <w:spacing w:lineRule="auto" w:line="360"/>
        <w:ind w:firstLine="709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</w:r>
    </w:p>
    <w:p>
      <w:pPr>
        <w:pStyle w:val="FR1"/>
        <w:suppressAutoHyphens w:val="true"/>
        <w:spacing w:lineRule="auto" w:line="360"/>
        <w:ind w:firstLine="709"/>
        <w:rPr/>
      </w:pPr>
      <w:r>
        <w:rPr>
          <w:color w:val="000000"/>
          <w:spacing w:val="-4"/>
          <w:sz w:val="28"/>
          <w:szCs w:val="28"/>
        </w:rPr>
        <w:t>Содержание работы социального педагога в соответствии с квалификационной характеристикой определяется ее педагогической направленностью. Это означает, что вся его профессиональная деятельность по сути представляет собой комплекс мероприятий по воспитанию, образованию, развитию и социальной защите личности в учреждениях и по месту жительства обучающих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Однако сам выбор мероприятий не произволен, а обусловлен предварительно получен</w:t>
        <w:softHyphen/>
        <w:t>ными данными, которые нуждаются в анализе и социально-педагогической интерпретации. Поэтому определенное время в деятельности социального педагога, особенно на начальном этапе, занимает изучение психолого-медико-педагогических особенностей личности обуча</w:t>
        <w:softHyphen/>
        <w:t>ющихся и социальной микросреды, условий жизни. В процессе изучения выявляются интересы и потреб</w:t>
        <w:softHyphen/>
        <w:t>ности, трудности и проблемы, конфликтные ситуации, отклонения в поведении, типология семей,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их социокультурный и педагогический портрет и др. Поэтому в методическом багаже социального педагога значительное место за</w:t>
        <w:softHyphen/>
        <w:t>нимают диагностические методики: тесты, опросники, анкеты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Совершенно очевидно, что диагностичес</w:t>
        <w:softHyphen/>
        <w:t>кий инструментарий социального педагога включает в себя как социологические, так и психологические методики. Также большой интерес представляют разные отчеты, справ</w:t>
        <w:softHyphen/>
        <w:t>ки, таблицы, документы, медицинские карты учащихся и прочее, что всегда имеется в нали</w:t>
        <w:softHyphen/>
        <w:t>чии в любом образовательном учреждении. Используются также специфические методы социальной работы, такие как метод социаль</w:t>
        <w:softHyphen/>
        <w:t>ной биографии семьи, личности, а также со</w:t>
        <w:softHyphen/>
        <w:t>циальная история микрорайона, диагностика социальной сре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В ситуации, когда «все всё знают» и поэто</w:t>
        <w:softHyphen/>
        <w:t>му скептически относятся к исследованиям социального педагога, оказывается необходимым заручиться поддержкой коллег-учителей, психологов, муниципальных работников, сотрудников правоохранительных органов, на</w:t>
        <w:softHyphen/>
        <w:t>конец, родителей и самих учащихся. Для это</w:t>
        <w:softHyphen/>
        <w:t>го любое исследование начинается с предва</w:t>
        <w:softHyphen/>
        <w:t>рительного обоснования его необходимости, задач, прогноза относительно результатов, составления плана-графика, нормативного оформления в виде приказа или распоряже</w:t>
        <w:softHyphen/>
        <w:t>ния руководителя учреждения, инструктажей и информационных сообщений, разъяснения участникам их прав и назначении исследова</w:t>
        <w:softHyphen/>
        <w:t>ния. Здесь уместно напомнить, что разъясне</w:t>
        <w:softHyphen/>
        <w:t>ния и информирование о результатах могут быть полными и неполными, но всегда долж</w:t>
        <w:softHyphen/>
        <w:t>ны быть правдивы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В процессе исследования социальный пе</w:t>
        <w:softHyphen/>
        <w:t>дагог может получить совершенно конфиден</w:t>
        <w:softHyphen/>
        <w:t>циальную информацию, поэтому его действия определяются профессиональным долгом и этическим кодекс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Социальный педагог организует и прово</w:t>
        <w:softHyphen/>
        <w:t>дит консультации по вопросам прав и обязан</w:t>
        <w:softHyphen/>
        <w:t>ностей, имеющихся льгот и пособий, предла</w:t>
        <w:softHyphen/>
        <w:t>гает возможные варианты решения проблем участников образовательного процесса, обес</w:t>
        <w:softHyphen/>
        <w:t>печивает социальную помощь и поддержку, используя всю совокупность имеющихся пра</w:t>
        <w:softHyphen/>
        <w:t>вовых возможностей и средств. Выявляя про</w:t>
        <w:softHyphen/>
        <w:t>блемы и трудности в сфере семьи, общения и отношений людей, социальный педагог диф</w:t>
        <w:softHyphen/>
        <w:t>ференцирует выявленные проблемы и «выво</w:t>
        <w:softHyphen/>
        <w:t>дит» на их решение социальных работников, специалистов различного профиля и ведом</w:t>
        <w:softHyphen/>
        <w:t>ственной подчиненности. Устанавливая кон</w:t>
        <w:softHyphen/>
        <w:t>такт с семьей, он побуждает ее к участию в сов</w:t>
        <w:softHyphen/>
        <w:t>местном решении проблем, помогает людям использовать собственные ресурсы, резерв</w:t>
        <w:softHyphen/>
        <w:t>ные возможности муниципалитета для пре</w:t>
        <w:softHyphen/>
        <w:t>одоления трудн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циальный педагог выполняет посредни</w:t>
        <w:softHyphen/>
        <w:t>ческую функцию в установлении связей и кон</w:t>
        <w:softHyphen/>
        <w:t>тактов семьи и специалистов</w:t>
      </w:r>
      <w:r>
        <w:rPr>
          <w:color w:val="000000"/>
          <w:spacing w:val="-4"/>
          <w:sz w:val="28"/>
          <w:szCs w:val="28"/>
          <w:lang w:val="en-US" w:eastAsia="en-US"/>
        </w:rPr>
        <w:t xml:space="preserve"> —</w:t>
      </w:r>
      <w:r>
        <w:rPr>
          <w:color w:val="000000"/>
          <w:spacing w:val="-4"/>
          <w:sz w:val="28"/>
          <w:szCs w:val="28"/>
        </w:rPr>
        <w:t xml:space="preserve"> психологов, социальных работников, врачей, юристов, представителей органов власти и обществен</w:t>
        <w:softHyphen/>
        <w:t>ности. Для этого необходимы налаженные свя</w:t>
        <w:softHyphen/>
        <w:t>зи социального педагога с различными социальными службами микрорайона, района, го</w:t>
        <w:softHyphen/>
        <w:t>рода, учреждениями и общественными объе</w:t>
        <w:softHyphen/>
        <w:t>динениями, хорошее знание структур и круга обязанностей административных органов, их местонахождение и телефоны. Только при этих условиях можно оказать действительно эффек</w:t>
        <w:softHyphen/>
        <w:t>тивную помощь детям, нуждающимся в опеке и попечительстве, трудоустройстве, лечении, отдыхе, материальной помощи, психокоррек</w:t>
        <w:softHyphen/>
        <w:t>ции, патронаже, обеспечении жильем, пособи</w:t>
        <w:softHyphen/>
        <w:t>ями, пенсиями и других видах социальной по</w:t>
        <w:softHyphen/>
        <w:t xml:space="preserve">мощ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Социальный педагог оформляет сбере</w:t>
        <w:softHyphen/>
        <w:t>гательные вклады, решает вопросы по исполь</w:t>
        <w:softHyphen/>
        <w:t>зованию имущества и ценных бумаг обучаю</w:t>
        <w:softHyphen/>
        <w:t>щихся</w:t>
      </w:r>
      <w:r>
        <w:rPr>
          <w:color w:val="000000"/>
          <w:spacing w:val="-4"/>
          <w:sz w:val="28"/>
          <w:szCs w:val="28"/>
          <w:lang w:val="en-US" w:eastAsia="en-US"/>
        </w:rPr>
        <w:t xml:space="preserve"> —</w:t>
      </w:r>
      <w:r>
        <w:rPr>
          <w:color w:val="000000"/>
          <w:spacing w:val="-4"/>
          <w:sz w:val="28"/>
          <w:szCs w:val="28"/>
        </w:rPr>
        <w:t xml:space="preserve"> сирот и оставшихся без попечения родителей, выступает представителем образо</w:t>
        <w:softHyphen/>
        <w:t>вательного учреждения и того или иного обу</w:t>
        <w:softHyphen/>
        <w:t>чающегося или сотрудника в судебных и ад</w:t>
        <w:softHyphen/>
        <w:t>министративных инстанциях, обеспечивает экстренную помощь попавшим в трудную си</w:t>
        <w:softHyphen/>
        <w:t>туацию. При этом социальный педагог само</w:t>
        <w:softHyphen/>
        <w:t>стоятельно определяет задачи, формы, мето</w:t>
        <w:softHyphen/>
        <w:t>ды социально-педагогической работы, спосо</w:t>
        <w:softHyphen/>
        <w:t>бы решения личных и социальных проблем, меры социальной защиты и социальной помо</w:t>
        <w:softHyphen/>
        <w:t>щи, реализации прав и свобод гражда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ажное место в деятельности социального педагога занимают стимулирование и собст</w:t>
        <w:softHyphen/>
        <w:t>венно развитие социально ценной деятельно</w:t>
        <w:softHyphen/>
        <w:t>сти обучающихся и взрослых, поддержка со</w:t>
        <w:softHyphen/>
        <w:t>циальных инициатив, мероприятий, акций, со</w:t>
        <w:softHyphen/>
        <w:t>циальных проектов и програ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Педагогическая поддержка социальных инициатив детей и взрослых, создание усло</w:t>
        <w:softHyphen/>
        <w:t>вий для их самостоятельного выбора, его сти</w:t>
        <w:softHyphen/>
        <w:t>мулирования, развития готовности и способ</w:t>
        <w:softHyphen/>
        <w:t>ности действовать на основе постоянного творческого поиска и умения выходить из си</w:t>
        <w:softHyphen/>
        <w:t>туации выбора без стресса в современных ус</w:t>
        <w:softHyphen/>
        <w:t>ловиях являются насущной задачей в воспи</w:t>
        <w:softHyphen/>
        <w:t>тательной работе образовательных учрежде</w:t>
        <w:softHyphen/>
        <w:t>ний, испытывающих дефицит новых форм и методик. Это тем более важно, что «во весь рост» встала проблема эффективности воспи</w:t>
        <w:softHyphen/>
        <w:t>тания, соответствия основных направлений и приоритетов воспитательной работы природе детства, семейным, национальным и россий</w:t>
        <w:softHyphen/>
        <w:t>ским социокультурным традиция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Под социальной инициативой понимается деятельность, направленная на преобразование социокультурной среды в интересах гармони</w:t>
        <w:softHyphen/>
        <w:t>зации социального поля ребенка, учитывающая историко-культурный опыт и современное со</w:t>
        <w:softHyphen/>
        <w:t>стояние теории и практики социально-педаго</w:t>
        <w:softHyphen/>
        <w:t>гической работы, порождающая новое содержа</w:t>
        <w:softHyphen/>
        <w:t>ние, методы, формы и технологии работы с де</w:t>
        <w:softHyphen/>
        <w:t>тьми, молодежью, семьями, общинами, экс</w:t>
        <w:softHyphen/>
        <w:t>клюзивными группами населения, обществ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Социально значимая деятельность детей</w:t>
      </w:r>
      <w:r>
        <w:rPr>
          <w:color w:val="000000"/>
          <w:spacing w:val="-4"/>
          <w:sz w:val="28"/>
          <w:szCs w:val="28"/>
          <w:lang w:val="en-US" w:eastAsia="en-US"/>
        </w:rPr>
        <w:t xml:space="preserve"> – </w:t>
      </w:r>
      <w:r>
        <w:rPr>
          <w:color w:val="000000"/>
          <w:spacing w:val="-4"/>
          <w:sz w:val="28"/>
          <w:szCs w:val="28"/>
        </w:rPr>
        <w:t>это забота о больных, инвалидах и бедных. Также это благотворительные мероприятия для сверстников и пожилых людей, работа в службах социальной защиты, благоустройство города поселка, двора, охрана природы и памятников культуры, проведение игр и творческих занятий с детьми и другое, все, что способствует личностному и профессиональному самоопределению подростка, приобщает его</w:t>
      </w:r>
      <w:r>
        <w:rPr>
          <w:color w:val="000000"/>
          <w:spacing w:val="-4"/>
          <w:sz w:val="28"/>
          <w:szCs w:val="28"/>
          <w:lang w:val="en-US" w:eastAsia="en-US"/>
        </w:rPr>
        <w:t xml:space="preserve"> к </w:t>
      </w:r>
      <w:r>
        <w:rPr>
          <w:color w:val="000000"/>
          <w:spacing w:val="-4"/>
          <w:sz w:val="28"/>
          <w:szCs w:val="28"/>
        </w:rPr>
        <w:t>ценностям волонтерского движения в социальной сфер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В качестве авторов социальной инициати</w:t>
        <w:softHyphen/>
        <w:t>вы выступают отдельные личности, коллекти</w:t>
        <w:softHyphen/>
        <w:t>вы, учреждения и объединения всех типов</w:t>
      </w:r>
      <w:r>
        <w:rPr>
          <w:color w:val="000000"/>
          <w:spacing w:val="-4"/>
          <w:sz w:val="28"/>
          <w:szCs w:val="28"/>
          <w:lang w:val="en-US" w:eastAsia="en-US"/>
        </w:rPr>
        <w:t xml:space="preserve"> и </w:t>
      </w:r>
      <w:r>
        <w:rPr>
          <w:color w:val="000000"/>
          <w:spacing w:val="-4"/>
          <w:sz w:val="28"/>
          <w:szCs w:val="28"/>
        </w:rPr>
        <w:t>видов, государственные и муниципальные ор</w:t>
        <w:softHyphen/>
        <w:t>ганы управления, другие юридические лица всех форм собственности. Подросток должен пройти школу такого социального участия, когда от простого приобщения к реализуемым социально ценным инициативам он проходит путь к социальному творчеству и организации практических дел и мероприятий, разработке и внедрению проектов, существенно меняю</w:t>
        <w:softHyphen/>
        <w:t>щих отношения и образ жизни, ценностные ориентации и мотивацию своей жизни и жиз</w:t>
        <w:softHyphen/>
        <w:t>ни окружающих его людей. Именно развитие социально активной личности и является той скрепляющей идей, которая позволяет объе</w:t>
        <w:softHyphen/>
        <w:t>динить усилия разных людей, организаций, уч</w:t>
        <w:softHyphen/>
        <w:t>реждений и ведомств, обеспокоенных буду</w:t>
        <w:softHyphen/>
        <w:t>щим Росс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Основной целью деятельности социально</w:t>
        <w:softHyphen/>
        <w:t>го педагога в плане поддержки социальных инициатив детей и взрослых является граждан</w:t>
        <w:softHyphen/>
        <w:t>ское становление детей, их духовно-нравствен</w:t>
        <w:softHyphen/>
        <w:t>ное и патриотическое воспитание через созда</w:t>
        <w:softHyphen/>
        <w:t>ние в образовательном учреждении, на его базе или в микрорайоне интегративной, межведом</w:t>
        <w:softHyphen/>
        <w:t>ственной модели педагогической поддержки детско-молодежных общественных объедине</w:t>
        <w:softHyphen/>
        <w:t>ний. Для этого социальный педагог проводит большую работу п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pacing w:val="-4"/>
          <w:sz w:val="28"/>
          <w:szCs w:val="28"/>
        </w:rPr>
        <w:t>разъяснению государственной политики в области детско-молодежного движения, ока</w:t>
        <w:softHyphen/>
        <w:t>занию помощи в программировании и проек</w:t>
        <w:softHyphen/>
        <w:t>тировании деятельности детско-молодежных общественных объединений через регулярно организуемые методические семинары, сборы и сме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рганизации активного сотрудничества общественных объединений с государственны</w:t>
        <w:softHyphen/>
        <w:t>ми структурами, спонсорами, неправительст</w:t>
        <w:softHyphen/>
        <w:t>венными организациями, средствами массо</w:t>
        <w:softHyphen/>
        <w:t>в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pacing w:val="-4"/>
          <w:sz w:val="28"/>
          <w:szCs w:val="28"/>
        </w:rPr>
        <w:t>разработке и проведению системы меро</w:t>
        <w:softHyphen/>
        <w:t>приятий, обеспечивающих новое наполнение внеурочной воспитательной работы с учащимися общеобразовательных школ и професси</w:t>
        <w:softHyphen/>
        <w:t>ональных училищ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pacing w:val="-4"/>
          <w:sz w:val="28"/>
          <w:szCs w:val="28"/>
        </w:rPr>
        <w:t>созданию эффективной системы матери</w:t>
        <w:softHyphen/>
        <w:t>ально-финансовой, организационной, юриди</w:t>
        <w:softHyphen/>
        <w:t>ческой, научно-методической и иной поддерж</w:t>
        <w:softHyphen/>
        <w:t>ки социально значимой деятельности общест</w:t>
        <w:softHyphen/>
        <w:t>венных объединений в образовательных уч</w:t>
        <w:softHyphen/>
        <w:t>реждениях; обеспечение бюджетного финан</w:t>
        <w:softHyphen/>
        <w:t>сирования организации и координации детско-молодежного дв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становлению и развитию контактов с детскими и молодежными общественными объединениями, в том числе через организа</w:t>
        <w:softHyphen/>
        <w:t>цию международных и внутрироссийских об</w:t>
        <w:softHyphen/>
        <w:t>менов представителями детско-молодежного дв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pacing w:val="-4"/>
          <w:sz w:val="28"/>
          <w:szCs w:val="28"/>
        </w:rPr>
        <w:t>решению вопросов занятости детей и мо</w:t>
        <w:softHyphen/>
        <w:t>лодежи, оказанию помощи в самостоятельной организации досуга и развлеч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зданию системы подготовки лидеров детских и молодежных общественных объеди</w:t>
        <w:softHyphen/>
        <w:t>н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действию молодежному предпринима</w:t>
        <w:softHyphen/>
        <w:t>тельств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вершенствованию системы эстетичес</w:t>
        <w:softHyphen/>
        <w:t>кого воспитания детей, развитию профессио</w:t>
        <w:softHyphen/>
        <w:t>нального и самодеятельного художественного творчества молодеж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ддержке талантливой молодежи, твор</w:t>
        <w:softHyphen/>
        <w:t>чески способных детей в реализации их соб</w:t>
        <w:softHyphen/>
        <w:t>ственной художественной и созидательной приро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оциальный педагог сам разрабатывает и доводит до их принятия и реализации соци</w:t>
        <w:softHyphen/>
        <w:t>ально-педагогические проекты и программы и оказывает методическую и организацион</w:t>
        <w:softHyphen/>
        <w:t>ную помощь инициативным группам общест</w:t>
        <w:softHyphen/>
        <w:t>венности, детям и взрослым в этом сложном деле. Следует отметить, что программирова</w:t>
        <w:softHyphen/>
        <w:t>ние</w:t>
      </w:r>
      <w:r>
        <w:rPr>
          <w:color w:val="000000"/>
          <w:spacing w:val="-4"/>
          <w:sz w:val="28"/>
          <w:szCs w:val="28"/>
          <w:lang w:val="en-US" w:eastAsia="en-US"/>
        </w:rPr>
        <w:t xml:space="preserve"> —</w:t>
      </w:r>
      <w:r>
        <w:rPr>
          <w:color w:val="000000"/>
          <w:spacing w:val="-4"/>
          <w:sz w:val="28"/>
          <w:szCs w:val="28"/>
        </w:rPr>
        <w:t xml:space="preserve"> один их наиболее сложных видов про</w:t>
        <w:softHyphen/>
        <w:t>фессиональной деятельности любого специ</w:t>
        <w:softHyphen/>
        <w:t>алиста, показатель его высшей квалификации и мастерства. Несмотря на то, что в учебных заведениях программированию специально не учат, владение этими специальными умения</w:t>
        <w:softHyphen/>
        <w:t>ми и навыками совершенно необходимы, по</w:t>
        <w:softHyphen/>
        <w:t>этому социальный педагог должен нарабаты</w:t>
        <w:softHyphen/>
        <w:t>вать их сам непосредственно в практическ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одействуя развитию социальных инициа</w:t>
        <w:softHyphen/>
        <w:t>тив детей и взрослых, социальный педагог ис</w:t>
        <w:softHyphen/>
        <w:t>пользует различные моральные и материаль</w:t>
        <w:softHyphen/>
        <w:t>ные средства стимулирования их инициативы, добивается общественного признания значи</w:t>
        <w:softHyphen/>
        <w:t>мых новаций, внедрения их в жизнь. Учиты</w:t>
        <w:softHyphen/>
        <w:t>вая реалии рыночной экономики, он вовлека</w:t>
        <w:softHyphen/>
        <w:t>ет коммерческие структуры, предприятия в ин</w:t>
        <w:softHyphen/>
        <w:t>новационную деятельность, финансирование социально-педагогических проектов. Содейст</w:t>
        <w:softHyphen/>
        <w:t>вует развитию семейно-соседских форм коо</w:t>
        <w:softHyphen/>
        <w:t>перации, межшкольных, межпроизводствен</w:t>
        <w:softHyphen/>
        <w:t>ных форм делового сотрудничества в интере</w:t>
        <w:softHyphen/>
        <w:t>сах социального оздоровления и культурного обновления условий жиз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Поиск финансовых средств  для внедрения в жизнь проектов и программ также занима</w:t>
        <w:softHyphen/>
        <w:t>ет много времени в деятельности социально</w:t>
        <w:softHyphen/>
        <w:t>го педагога. Это достаточно трудный, специ</w:t>
        <w:softHyphen/>
        <w:t xml:space="preserve">фический вид деятельности, называемый </w:t>
      </w:r>
      <w:r>
        <w:rPr>
          <w:bCs/>
          <w:i/>
          <w:iCs/>
          <w:color w:val="000000"/>
          <w:spacing w:val="-4"/>
          <w:sz w:val="28"/>
          <w:szCs w:val="28"/>
        </w:rPr>
        <w:t>фандрайзингом.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Неправильно полагать, что функция социального педагога</w:t>
      </w:r>
      <w:r>
        <w:rPr>
          <w:color w:val="000000"/>
          <w:spacing w:val="-4"/>
          <w:sz w:val="28"/>
          <w:szCs w:val="28"/>
          <w:lang w:val="en-US" w:eastAsia="en-US"/>
        </w:rPr>
        <w:t xml:space="preserve"> —</w:t>
      </w:r>
      <w:r>
        <w:rPr>
          <w:color w:val="000000"/>
          <w:spacing w:val="-4"/>
          <w:sz w:val="28"/>
          <w:szCs w:val="28"/>
        </w:rPr>
        <w:t xml:space="preserve"> придумать что-то ценное и  интересное и предложить идею начальству, которое должно изыскать средства в необходимом объеме.  Кстати, мно</w:t>
        <w:softHyphen/>
        <w:t>гие социальные педагоги не умеют рассчиты</w:t>
        <w:softHyphen/>
        <w:t>вать бюджет своего проекта и не считают не</w:t>
        <w:softHyphen/>
        <w:t>обходимым это дела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Ни один спонсор не будет иметь дело с ав</w:t>
        <w:softHyphen/>
        <w:t>тором проекта, не знающим, что сколько сто</w:t>
        <w:softHyphen/>
        <w:t>ит, и не умеющим аккуратно и квалифици</w:t>
        <w:softHyphen/>
        <w:t>рованно отчитаться по финансовым вопросам. Поэтому на первых этапах работы социально</w:t>
        <w:softHyphen/>
        <w:t>му педагогу нужен грамотный помощник</w:t>
      </w:r>
      <w:r>
        <w:rPr>
          <w:color w:val="000000"/>
          <w:spacing w:val="-4"/>
          <w:sz w:val="28"/>
          <w:szCs w:val="28"/>
          <w:lang w:val="en-US" w:eastAsia="en-US"/>
        </w:rPr>
        <w:t xml:space="preserve"> — </w:t>
      </w:r>
      <w:r>
        <w:rPr>
          <w:color w:val="000000"/>
          <w:spacing w:val="-4"/>
          <w:sz w:val="28"/>
          <w:szCs w:val="28"/>
        </w:rPr>
        <w:t>экономист или бухгалтер. Многочисленные конкурсы программ и проектов разного уров</w:t>
        <w:softHyphen/>
        <w:t>ня, проводимые различными  ведомствами и фондами, знаменуют собой наступление нового этапа</w:t>
      </w:r>
      <w:r>
        <w:rPr>
          <w:color w:val="000000"/>
          <w:spacing w:val="-4"/>
          <w:sz w:val="28"/>
          <w:szCs w:val="28"/>
          <w:lang w:val="en-US" w:eastAsia="en-US"/>
        </w:rPr>
        <w:t xml:space="preserve"> —</w:t>
      </w:r>
      <w:r>
        <w:rPr>
          <w:color w:val="000000"/>
          <w:spacing w:val="-4"/>
          <w:sz w:val="28"/>
          <w:szCs w:val="28"/>
        </w:rPr>
        <w:t xml:space="preserve"> рынка социальных проектов, где социально-педагогические  проекты и программы в отношении детей и молодежи особенно приоритетны. Овладение социальным педаго</w:t>
        <w:softHyphen/>
        <w:t>гом навыками программирования, экономиче</w:t>
        <w:softHyphen/>
        <w:t>ского обсчета и фандрайзинга существенно по</w:t>
        <w:softHyphen/>
        <w:t>вышает его конкурентоспособность как специ</w:t>
        <w:softHyphen/>
        <w:t>алиста на рынке труда и его продукции на рын</w:t>
        <w:softHyphen/>
        <w:t>ке социальных проектов и програ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Содержание профессиональной деятельно</w:t>
        <w:softHyphen/>
        <w:t>сти социального педагога необъятно. Ре</w:t>
        <w:softHyphen/>
        <w:t>альная работа социального педагога не впи</w:t>
        <w:softHyphen/>
        <w:t>сывается ни в какие схемы. Вот почему такое большое значение придается личности соци</w:t>
        <w:softHyphen/>
        <w:t>ального педагога, его профессиональной ком</w:t>
        <w:softHyphen/>
        <w:t>петентности, психологической закалке и мо</w:t>
        <w:softHyphen/>
        <w:t>ральным качеств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конечном счете вся деятельность соци</w:t>
        <w:softHyphen/>
        <w:t>ального педагога должна способствовать созда</w:t>
        <w:softHyphen/>
        <w:t>нию обстановки психологического комфорта и безопасности личности обучающихся, обес</w:t>
        <w:softHyphen/>
        <w:t>печению охраны их жизни и здоровья, установ</w:t>
        <w:softHyphen/>
        <w:t>лению гуманных, нравственно здоровых отно</w:t>
        <w:softHyphen/>
        <w:t>шений в социальной среде.</w:t>
      </w:r>
    </w:p>
    <w:p>
      <w:pPr>
        <w:pStyle w:val="Normal"/>
        <w:suppressAutoHyphens w:val="true"/>
        <w:spacing w:lineRule="auto" w:line="360"/>
        <w:ind w:left="540" w:firstLine="709"/>
        <w:jc w:val="both"/>
        <w:rPr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3 Взаимодействие школьного социального педагога с другими  работниками школы и с семьями учащихся </w:t>
      </w:r>
    </w:p>
    <w:p>
      <w:pPr>
        <w:pStyle w:val="32"/>
        <w:suppressAutoHyphens w:val="true"/>
        <w:spacing w:lineRule="auto" w:line="360" w:before="0" w:after="0"/>
        <w:ind w:left="0" w:firstLine="709"/>
        <w:jc w:val="both"/>
        <w:rPr/>
      </w:pPr>
      <w:r>
        <w:rPr>
          <w:spacing w:val="-4"/>
          <w:sz w:val="28"/>
          <w:szCs w:val="28"/>
        </w:rPr>
        <w:t>Чтобы обеспечить разностороннее развитие личности каждого ребенка, необходимы усилия всего общества, всех государственных и общественных структур. Все согласны с этой мыслью, а школа до сих пор кивает на семью, семья на школу и улицу, общественность – на школу, семью и улицу и т.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Социальная педагогика имеет свои цели, содержание, структуру, которые выходят за пределы детского возраста, охватывает непосредственным влиянием людей всех поколений. Её место действия не только школа, семья, двор, но в целом социум или микросоциу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В центре всех общественных интересов стоит личность. Значит, и социальная педагогика может выполнить свое назначение при условии, если создает ситуацию, в которой возможны будут в окружающей среде деятельность, отношения и общения этой лич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Кому под силу пробудить потребности, интеллект, эмоции, волю, духовную сферу личности? Семья поглощена бытом, материальными проблемами. Координировать условия разностороннего развития личности – вот главная функция социального педагога и социальной педагоги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Социальный педагог – это должность, предназначенная для профессионала, компетентного специалиста, конкретного субъекта воспитательной системы. Он не похож на школьного учителя или другого работника образовательной системы. Ему приходится действовать непосредственно,  в среде, окружающей личность – общаться с семьей, «трудиться» на улице, где нет привычной ситуации с привычным и определенным школьным режимом, наличием авторитетов и т.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Традиционно сложены взаимоотношения социального педагога со школой, учителями. К сожалению, их часто разъединяет борьба за власть над ребенком, амбиции приоритетов и пр. Многое можно если не оправдать, то объяснить не всегда положительными традициями школы. Все это не совпадает со свободным выбором содержания и форм жизнедеятельности ребенка во внешней для него и для школы среде, где ценятся добровольность выбора и самостоятельность действий, иной стиль отношений и общения со взрослыми, между взрослыми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ак ни важны социум и микросоциум, без школы развитие личности осталось бы неполноценным, никем не компенсируемым. Вывод банален: необходимо сотрудничество – взаимодействие во имя интересов ребенка, когда каждая сторона, уважая усилия другой, творит свое дело, более никому не доступное. Методику такого взаимодействия еще предстоит совершенствовать ученым и практикам. Но вовсе не кажется парадоксальной мысль, что судьба социального педагога во многом зависит от школы и, наоборот, успех последней прямо связан с умелыми действиями социального педагога.</w:t>
      </w:r>
      <w:r>
        <w:rPr>
          <w:rStyle w:val="FootnoteCharacters"/>
          <w:rStyle w:val="FootnoteAnchor"/>
          <w:color w:val="000000"/>
          <w:spacing w:val="-4"/>
          <w:sz w:val="28"/>
          <w:szCs w:val="28"/>
        </w:rPr>
        <w:footnoteReference w:customMarkFollows="1" w:id="2"/>
        <w:t>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Современные процессы изменений в школьной деятельности характеризуются усложнением позиционного отношения к ученику. Традиционная для прошлой педагогики схема: «Учитель-Ученик» постепенно заменяется гораздо более сложной позиционной схемой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аким образом, сегодня на одном материале работают, как минимум, четыре позиционных  места: учитель, психолог, социальный педагог и социальный работни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еятельность социального педагога обращена, прежде всего, к личности ученика. Безусловно, что развитие личности ребенка не может быть рассмотрено вне социального контекста, однако задача социального педагога состоит не в адаптации учащегося, а в создании условий для развития его активного отношения к ми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циальный педагог, пользуясь результатами деятельности психолога, работает с ребенком, прежде всего, занимаясь непосредственно разработкой и реализацией индивидуальной программы развития каждой конкретной личности.</w:t>
      </w:r>
    </w:p>
    <w:p>
      <w:pPr>
        <w:pStyle w:val="Normal"/>
        <w:suppressAutoHyphens w:val="true"/>
        <w:spacing w:lineRule="auto" w:line="360"/>
        <w:ind w:left="540" w:firstLine="709"/>
        <w:jc w:val="both"/>
        <w:rPr/>
      </w:pPr>
      <w:r>
        <w:rPr>
          <w:b/>
          <w:color w:val="000000"/>
          <w:spacing w:val="-4"/>
          <w:sz w:val="28"/>
          <w:szCs w:val="28"/>
        </w:rPr>
        <w:t>4 Основные формы, методы работы, документация, права и обязанности школьного социального педагога</w:t>
      </w:r>
    </w:p>
    <w:p>
      <w:pPr>
        <w:pStyle w:val="TextBodyIndent"/>
        <w:suppressAutoHyphens w:val="true"/>
        <w:rPr>
          <w:rFonts w:ascii="Times New Roman" w:hAnsi="Times New Roman" w:cs="Times New Roman"/>
          <w:color w:val="000000"/>
          <w:spacing w:val="-4"/>
          <w:szCs w:val="28"/>
        </w:rPr>
      </w:pPr>
      <w:r>
        <w:rPr>
          <w:rFonts w:cs="Times New Roman" w:ascii="Times New Roman" w:hAnsi="Times New Roman"/>
          <w:color w:val="000000"/>
          <w:spacing w:val="-4"/>
          <w:szCs w:val="28"/>
        </w:rPr>
        <w:t>Социальный педагог выполняет большой объем работы. Его клиентами являются как ученики, так и их родители, их семья. Но в целом он выполняет следующие функци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pacing w:val="-4"/>
          <w:sz w:val="28"/>
          <w:szCs w:val="28"/>
        </w:rPr>
        <w:t xml:space="preserve">1. </w:t>
      </w:r>
      <w:r>
        <w:rPr>
          <w:i/>
          <w:color w:val="000000"/>
          <w:spacing w:val="-4"/>
          <w:sz w:val="28"/>
          <w:szCs w:val="28"/>
        </w:rPr>
        <w:t>Образовательно-воспитательная,</w:t>
      </w:r>
      <w:r>
        <w:rPr>
          <w:color w:val="000000"/>
          <w:spacing w:val="-4"/>
          <w:sz w:val="28"/>
          <w:szCs w:val="28"/>
        </w:rPr>
        <w:t xml:space="preserve"> т.е. обеспечение целенаправленного педагогического влияния на поведение и деятельность детей и взрослых; содействие всех социальных институтов, учреждений физической культуры и спорта, средства массовой информ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pacing w:val="-4"/>
          <w:sz w:val="28"/>
          <w:szCs w:val="28"/>
        </w:rPr>
        <w:t xml:space="preserve">2. </w:t>
      </w:r>
      <w:r>
        <w:rPr>
          <w:i/>
          <w:color w:val="000000"/>
          <w:spacing w:val="-4"/>
          <w:sz w:val="28"/>
          <w:szCs w:val="28"/>
        </w:rPr>
        <w:t>Диагностическая,</w:t>
      </w:r>
      <w:r>
        <w:rPr>
          <w:color w:val="000000"/>
          <w:spacing w:val="-4"/>
          <w:sz w:val="28"/>
          <w:szCs w:val="28"/>
        </w:rPr>
        <w:t xml:space="preserve"> т.е. постановка «социального диагноза», для чего проводится изучение личностных особенностей и социально-бытовых условий жизни детей, семьи, социального окружения; выявление позитивных и негативных влияний  и различного рода пробл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pacing w:val="-4"/>
          <w:sz w:val="28"/>
          <w:szCs w:val="28"/>
        </w:rPr>
        <w:t xml:space="preserve">3. </w:t>
      </w:r>
      <w:r>
        <w:rPr>
          <w:i/>
          <w:color w:val="000000"/>
          <w:spacing w:val="-4"/>
          <w:sz w:val="28"/>
          <w:szCs w:val="28"/>
        </w:rPr>
        <w:t>Организаторская,</w:t>
      </w:r>
      <w:r>
        <w:rPr>
          <w:color w:val="000000"/>
          <w:spacing w:val="-4"/>
          <w:sz w:val="28"/>
          <w:szCs w:val="28"/>
        </w:rPr>
        <w:t xml:space="preserve"> т.е. организация общественно-ценной деятельности детей и взрослых, педагогов и волонтеров в решении задач социально-педагогической помощи, поддержки воспитания и развития реализации планов и програ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pacing w:val="-4"/>
          <w:sz w:val="28"/>
          <w:szCs w:val="28"/>
        </w:rPr>
        <w:t xml:space="preserve">4. </w:t>
      </w:r>
      <w:r>
        <w:rPr>
          <w:i/>
          <w:color w:val="000000"/>
          <w:spacing w:val="-4"/>
          <w:sz w:val="28"/>
          <w:szCs w:val="28"/>
        </w:rPr>
        <w:t>Прогностическая и экспертная,</w:t>
      </w:r>
      <w:r>
        <w:rPr>
          <w:color w:val="000000"/>
          <w:spacing w:val="-4"/>
          <w:sz w:val="28"/>
          <w:szCs w:val="28"/>
        </w:rPr>
        <w:t xml:space="preserve"> т.е. участие в программировании, прогнозировании, проектировании процесса социального развития конкретного микросоциума, в деятельности различных институтов по социальной работ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pacing w:val="-4"/>
          <w:sz w:val="28"/>
          <w:szCs w:val="28"/>
        </w:rPr>
        <w:t xml:space="preserve">5. </w:t>
      </w:r>
      <w:r>
        <w:rPr>
          <w:i/>
          <w:color w:val="000000"/>
          <w:spacing w:val="-4"/>
          <w:sz w:val="28"/>
          <w:szCs w:val="28"/>
        </w:rPr>
        <w:t>Организационно-коммуникативная,</w:t>
      </w:r>
      <w:r>
        <w:rPr>
          <w:color w:val="000000"/>
          <w:spacing w:val="-4"/>
          <w:sz w:val="28"/>
          <w:szCs w:val="28"/>
        </w:rPr>
        <w:t xml:space="preserve"> т.е. включение добровольных помощников, населения микрорайона в социально-педагогическую работу. Организация совместного труда и отдыха, налаживание взаимодействия между различными институтами в их работе с детьми, с семь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pacing w:val="-4"/>
          <w:sz w:val="28"/>
          <w:szCs w:val="28"/>
        </w:rPr>
        <w:t xml:space="preserve">6. </w:t>
      </w:r>
      <w:r>
        <w:rPr>
          <w:i/>
          <w:color w:val="000000"/>
          <w:spacing w:val="-4"/>
          <w:sz w:val="28"/>
          <w:szCs w:val="28"/>
        </w:rPr>
        <w:t>Охранно-защитная,</w:t>
      </w:r>
      <w:r>
        <w:rPr>
          <w:color w:val="000000"/>
          <w:spacing w:val="-4"/>
          <w:sz w:val="28"/>
          <w:szCs w:val="28"/>
        </w:rPr>
        <w:t xml:space="preserve"> т.е. использование имеющегося арсенала правовых норм для защиты прав и интересов личности. Содействие применению мер государственного принуждения и реализации юридической ответственности в отношении лиц, допускающих прямые или косвенные противоправные воздействия на подопечных социального педагог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pacing w:val="-4"/>
          <w:sz w:val="28"/>
          <w:szCs w:val="28"/>
        </w:rPr>
        <w:t xml:space="preserve">7. </w:t>
      </w:r>
      <w:r>
        <w:rPr>
          <w:i/>
          <w:color w:val="000000"/>
          <w:spacing w:val="-4"/>
          <w:sz w:val="28"/>
          <w:szCs w:val="28"/>
        </w:rPr>
        <w:t>Посредническая,</w:t>
      </w:r>
      <w:r>
        <w:rPr>
          <w:color w:val="000000"/>
          <w:spacing w:val="-4"/>
          <w:sz w:val="28"/>
          <w:szCs w:val="28"/>
        </w:rPr>
        <w:t xml:space="preserve"> т.е. осуществление связи в интересах ребенка между семьей, образовательным учреждением и ближайшим окружением ребе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юда можно дополнить еще одну функцию </w:t>
      </w:r>
      <w:r>
        <w:rPr>
          <w:i/>
          <w:color w:val="000000"/>
          <w:spacing w:val="-4"/>
          <w:sz w:val="28"/>
          <w:szCs w:val="28"/>
        </w:rPr>
        <w:t>- самообразование</w:t>
      </w:r>
      <w:r>
        <w:rPr>
          <w:color w:val="000000"/>
          <w:spacing w:val="-4"/>
          <w:sz w:val="28"/>
          <w:szCs w:val="28"/>
        </w:rPr>
        <w:t>. Для любого профессионала важно постоянно пополнять свой интеллектуальный багаж. Этот факт касается и социального педагог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Каковы же основные методы работы социального педагога с семьей учащегося? Изучая семью, важно выяснить, как уживаются в ней такие понятия, как любовь, понимание, жалобы, трудности, желания, на</w:t>
        <w:softHyphen/>
        <w:t>дежды, отношение к современному состоянию общества в стране.</w:t>
      </w:r>
    </w:p>
    <w:p>
      <w:pPr>
        <w:pStyle w:val="TextBodyIndent"/>
        <w:suppressAutoHyphens w:val="true"/>
        <w:rPr>
          <w:rFonts w:ascii="Times New Roman" w:hAnsi="Times New Roman" w:cs="Times New Roman"/>
          <w:color w:val="000000"/>
          <w:spacing w:val="-4"/>
          <w:szCs w:val="28"/>
        </w:rPr>
      </w:pPr>
      <w:r>
        <w:rPr>
          <w:rFonts w:cs="Times New Roman" w:ascii="Times New Roman" w:hAnsi="Times New Roman"/>
          <w:color w:val="000000"/>
          <w:spacing w:val="-4"/>
          <w:szCs w:val="28"/>
        </w:rPr>
        <w:t>Изучение отношений внутри семьи и их обсуждение помогут педагогу представить положение в ней ребенка. После изучения семьи перед социальным работником стоит задача создать внутри нее новые отношения. Это можно решить, вовлекая семью в раз</w:t>
        <w:softHyphen/>
        <w:t>личные клубы, группы здоровья, советы и бытовые объединения, организовывая совместный труд в саду, в огороде, в быт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Первостепенное внимание при изучении семьи педагог обра</w:t>
        <w:softHyphen/>
        <w:t>щает на положение в ней ребенка. Вместе с семьей он разрабатыва</w:t>
        <w:softHyphen/>
        <w:t xml:space="preserve">ет для него варианты реабилитационной программы. Здесь важно вместе убедить ребенка в правильности выбранного пути выхода из кризиса. С ним обсуждается режим дня, его свободное время, его дело. </w:t>
      </w:r>
      <w:r>
        <w:rPr>
          <w:bCs/>
          <w:i/>
          <w:iCs/>
          <w:color w:val="000000"/>
          <w:spacing w:val="-4"/>
          <w:sz w:val="28"/>
          <w:szCs w:val="28"/>
        </w:rPr>
        <w:t>Методом убеждения</w:t>
      </w:r>
      <w:r>
        <w:rPr>
          <w:color w:val="000000"/>
          <w:spacing w:val="-4"/>
          <w:sz w:val="28"/>
          <w:szCs w:val="28"/>
        </w:rPr>
        <w:t xml:space="preserve"> педагог может достичь успеха, если он достаточно владеет правовыми знаниями, чтобы убедить ребен</w:t>
        <w:softHyphen/>
        <w:t>ка в последствиях его антиобщественного поведения. С помощью этого метода социальный педагог может добить</w:t>
        <w:softHyphen/>
        <w:t>ся, чтобы воспитанник сам начал искать путь выхода из сложив</w:t>
        <w:softHyphen/>
        <w:t>шейся ситу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В практике работы некоторые педагоги составляют «карту семьи», где дается характеристика каждого члена семьи, указыва</w:t>
        <w:softHyphen/>
        <w:t>ются даты рождения знаменательных событий в семье. Определя</w:t>
        <w:softHyphen/>
        <w:t>ется статус семьи, ее религиозная и национальная принадлежность, жилищные условия, сосед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«Карту» дополняет изучение воспитания в семье. Как и сколько родители проводят времени с ребенком, есть ли у них общие дела, какова форма общения, беседует ли отец с сы</w:t>
        <w:softHyphen/>
        <w:t>ном, проводят ли вместе свободное время, что читают, посе</w:t>
        <w:softHyphen/>
        <w:t>щают ли клуб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ажно представить, что знают родители о своих детях, чем ребенок интересуется, что читает, каковы его мечты, с кем он дру</w:t>
        <w:softHyphen/>
        <w:t>жит; какие у него отношения в классе, в школе, его любимый учи</w:t>
        <w:softHyphen/>
        <w:t>тель, предмет; здоровье ребенка, его пробле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Следует выяснить, и что знают дети о своих родителях: их вкусы и интересы, друзья и авторитет на работе, заботы, пробле</w:t>
        <w:softHyphen/>
        <w:t>мы, здоровь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Возможно ли сотрудничество внутри семьи, или все отноше</w:t>
        <w:softHyphen/>
        <w:t>ния сводятся к приказам взрослых. Социальному педагогу важно учесть все отношения внутри семьи; отношения взрослых между собой, взрослых и детей, род</w:t>
        <w:softHyphen/>
        <w:t xml:space="preserve">ственников и других людей, которые живут в семье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Работа социального педагога с родителями может осуществ</w:t>
        <w:softHyphen/>
        <w:t>ляться при посещении семей, проведении групповых консультаций, а также консультаций с отдельными родителями в центр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По исследованиям американских ученых, неполноценные дети есть в каждой седьмой семье, дети, имеющие от родимого пятна на лице до функциональных недостатков, слепоты, глухоты, замедлен</w:t>
        <w:softHyphen/>
        <w:t>ного умственного разви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Для социального педагога важно выяснить отношения ребен</w:t>
        <w:softHyphen/>
        <w:t>ка и родителей и реагирование взрослых членов семьи на степень неполноценности ребенка. Для одних родителей пятно на лице</w:t>
      </w:r>
      <w:r>
        <w:rPr>
          <w:color w:val="000000"/>
          <w:spacing w:val="-4"/>
          <w:sz w:val="28"/>
          <w:szCs w:val="28"/>
          <w:lang w:val="en-US" w:eastAsia="en-US"/>
        </w:rPr>
        <w:t xml:space="preserve"> — </w:t>
      </w:r>
      <w:r>
        <w:rPr>
          <w:color w:val="000000"/>
          <w:spacing w:val="-4"/>
          <w:sz w:val="28"/>
          <w:szCs w:val="28"/>
        </w:rPr>
        <w:t>трагедия, для других</w:t>
      </w:r>
      <w:r>
        <w:rPr>
          <w:color w:val="000000"/>
          <w:spacing w:val="-4"/>
          <w:sz w:val="28"/>
          <w:szCs w:val="28"/>
          <w:lang w:val="en-US" w:eastAsia="en-US"/>
        </w:rPr>
        <w:t xml:space="preserve"> —</w:t>
      </w:r>
      <w:r>
        <w:rPr>
          <w:color w:val="000000"/>
          <w:spacing w:val="-4"/>
          <w:sz w:val="28"/>
          <w:szCs w:val="28"/>
        </w:rPr>
        <w:t xml:space="preserve"> тяжелое осознание, что ребенок будет всю жизнь беспомощны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Здесь необходима чуткость социального педагога, сегод</w:t>
        <w:softHyphen/>
        <w:t>ня семья переживает огромные трудности, но если ко всем со</w:t>
        <w:softHyphen/>
        <w:t>циальным и экономическим бедам добавляется и больной ре</w:t>
        <w:softHyphen/>
        <w:t>бенок</w:t>
      </w:r>
      <w:r>
        <w:rPr>
          <w:color w:val="000000"/>
          <w:spacing w:val="-4"/>
          <w:sz w:val="28"/>
          <w:szCs w:val="28"/>
          <w:lang w:val="en-US" w:eastAsia="en-US"/>
        </w:rPr>
        <w:t xml:space="preserve"> —</w:t>
      </w:r>
      <w:r>
        <w:rPr>
          <w:color w:val="000000"/>
          <w:spacing w:val="-4"/>
          <w:sz w:val="28"/>
          <w:szCs w:val="28"/>
        </w:rPr>
        <w:t xml:space="preserve"> это сверхтяжел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аще всего в такой семье мать или отец работать не могут. Это вызывает трагедию, родители разводятся, кончают жизнь са</w:t>
        <w:softHyphen/>
        <w:t>моубийством, становятся алкоголик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Кроме помощи ребенку, социальный педагог обращает свое внимание на родителей. Им, зачастую, нужна помощь нисколько не меньше, чем больному ребенку. Нужно убедить родителей искать выход из горя и озлобления, найти положительные черты у ребенка и направить все силы на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их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развитие. Нужно найти пути и возможности ухода за больным ре</w:t>
        <w:softHyphen/>
        <w:t>бенком, его воспитания и обучения. Важно при этом не стараться «нормализовать» ребенка, так как неудача приведет к трагед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Родителей следует связать с другими родителями, у которых также больной ребенок; это поможет им легче переносить свои тя</w:t>
        <w:softHyphen/>
        <w:t>готы, побороть чувство беспомощности и одиночества.</w:t>
      </w:r>
      <w:r>
        <w:rPr>
          <w:rStyle w:val="FootnoteCharacters"/>
          <w:rStyle w:val="FootnoteAnchor"/>
          <w:color w:val="000000"/>
          <w:spacing w:val="-4"/>
          <w:sz w:val="28"/>
          <w:szCs w:val="28"/>
        </w:rPr>
        <w:footnoteReference w:customMarkFollows="1" w:id="3"/>
        <w:t>2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Также, самым распространенным и естественным является </w:t>
      </w:r>
      <w:r>
        <w:rPr>
          <w:i/>
          <w:iCs/>
          <w:color w:val="000000"/>
          <w:spacing w:val="-4"/>
          <w:sz w:val="28"/>
          <w:szCs w:val="28"/>
        </w:rPr>
        <w:t>метод наблюдения</w:t>
      </w:r>
      <w:r>
        <w:rPr>
          <w:i/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Именно он дает педагогу больше всего материала для воспитательной работы. Педагог наблюдает за общением ребенка, его поведением в семье, в школе, на уроке, со сверстниками, его трудом. Не каждому педагогу удается достичь успеха в общении с детьми. Но эту способность можно развить. Начинающему педагогу помогут записи своих наблюдений, а общение поближе нужно начинать с двумя-тремя ребятами, постараться узнать их. Работая с группой делать пометки об отдельных ребятах, стараясь не оставить без внимания «незаметных». Заметки помогут обратить внимание и на пассивны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Чаще всего социальный педагог прибегает </w:t>
      </w:r>
      <w:r>
        <w:rPr>
          <w:iCs/>
          <w:color w:val="000000"/>
          <w:spacing w:val="-4"/>
          <w:sz w:val="28"/>
          <w:szCs w:val="28"/>
        </w:rPr>
        <w:t>к</w:t>
      </w:r>
      <w:r>
        <w:rPr>
          <w:b/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>методу беседы</w:t>
      </w:r>
      <w:r>
        <w:rPr>
          <w:b/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Важно, чтобы к беседе социальный педагог готовился. В этом ему поможет анкетирование, составленный заранее вопросник или результаты комиссии, которая сделала заключение при поступлении ребенка в данное учрежд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может составить представление о ребенке изучение его биографии, его поступков и мотив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Исследователи выделяют еще </w:t>
      </w:r>
      <w:r>
        <w:rPr>
          <w:i/>
          <w:iCs/>
          <w:color w:val="000000"/>
          <w:spacing w:val="-4"/>
          <w:sz w:val="28"/>
          <w:szCs w:val="28"/>
        </w:rPr>
        <w:t>метод социометрии</w:t>
      </w:r>
      <w:r>
        <w:rPr>
          <w:color w:val="000000"/>
          <w:spacing w:val="-4"/>
          <w:sz w:val="28"/>
          <w:szCs w:val="28"/>
        </w:rPr>
        <w:t>, при котором, для математической обработки собираются данные бесед, анкетирования, опроса и алгоритмов, оценки кризисного состояния ребенка.</w:t>
      </w:r>
    </w:p>
    <w:p>
      <w:pPr>
        <w:pStyle w:val="TextBodyIndent"/>
        <w:suppressAutoHyphens w:val="true"/>
        <w:rPr/>
      </w:pPr>
      <w:r>
        <w:rPr>
          <w:rFonts w:cs="Times New Roman" w:ascii="Times New Roman" w:hAnsi="Times New Roman"/>
          <w:color w:val="000000"/>
          <w:spacing w:val="-4"/>
          <w:szCs w:val="28"/>
        </w:rPr>
        <w:t>При изучении ребенка педагог не может обойтись без анализа его психологического  и социального состояния, того, что исследователи называют «ядром ребенка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4"/>
          <w:szCs w:val="28"/>
        </w:rPr>
        <w:footnoteReference w:customMarkFollows="1" w:id="4"/>
        <w:t>3</w:t>
      </w:r>
      <w:r>
        <w:rPr>
          <w:rFonts w:cs="Times New Roman" w:ascii="Times New Roman" w:hAnsi="Times New Roman"/>
          <w:color w:val="000000"/>
          <w:spacing w:val="-4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 работе с клиентами в обязанности школьного социального педагога входи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беспечение педагогической направленности содержания, форм, методов, используемых в ходе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изучение медико-психолого-педагогических условий, влияющих на личность, его интересы, потреб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рганизация социально-педагогической деятельности в социуме, различных видов сотрудничества детей и взросл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одействие детям  и взрослым в решении личных и социальных проблем; предотвращение правонарушений; реабилитация кли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редставление и защита интересов детей, их семей во взаимоотношениях с различными общественными инстанциями и структурами оказывает содействие в повышении социального статуса семьи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ряду с обязанностями школьный социальный педагог имеет следующие прав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редставлять и защищать интересы клиентов в органах законодательной и исполнительной вла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ести государственную и частную социальную практику по сертификату или диплом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обирать информацию, связанную с нуждами клиентов; проводить социальные опросы, диагностические обсле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делать официальные запросы в общественные организации, государственные учреждения с просьбой о решении личных и социальных проблем кли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информировать государственные органы о состоянии той или иной проблемы в сфере свое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носить предложения в организации, учреждения, предприятия, коммерческие структуры  о поощрении родителей за социальные инициативы и актив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ести активную работу по пропаганде опыта семейного воспитания, используя средства массовой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озглавлять общественные, инициативные движения, направленные на решение конкретных социальных проблем по месту жительства, учебы или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пособствовать правовому регулированию взаимоотношений детских организаций, объединений с различными государственно-общественными структур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А правовая работа социального педагога включает в себя юридическую защиту ребенка. Нередко социальный педагог выступает в суде в его защит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Кроме того, что социальный педагог по правовым аспектам консультируется с юристом, перед ним встает целый ряд жизненных вопросов, на  которые он должен отвеча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Социальный педагог должен быть посредником, привлекая медиков и юристов при физическом и сексуальном насилии над детьми. Он должен знать об уголовной ответственности за преступления против детей, за доведение до самоубийства в результате жестокого отношения к ребенку, за побои и истязания, за оставление без помощи в опасном положении, за выдачу замуж до совершенноле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Социальный педагог должен знать об охране материнства и детства, об охране труда детей и подростков, о праве ребенка на пенсию. Он также должен уметь решать вопрос усыновления, знать права приемных детей, особенности семей с приемными детьми. Он должен помнить, что приемные дети в подростковом возрасте, в период своего взросления, повышенной возбудимости, чаще всего вступают в конфликты с приемными родител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Социальный педагог сталкивается с проблемой лишения родительских прав. Это тяжелая крайняя мера, к которой прибегают, когда родители не выполняют своих обязанностей, злоупотребляют ими, вредно влияют на развитие ребенка, жестоко обращаются с ними. В таких случаях ребенок определяется в детский дом, на опеку или попечительств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Социальный педагог должен знать об уголовной ответственности подростков, несовершеннолетних за преступления. Ему следует знать,  как ведутся судебные разбирательства, как осуществляется защита и т.д.</w:t>
      </w:r>
      <w:r>
        <w:rPr>
          <w:rStyle w:val="FootnoteCharacters"/>
          <w:rStyle w:val="FootnoteAnchor"/>
          <w:color w:val="000000"/>
          <w:spacing w:val="-4"/>
          <w:sz w:val="28"/>
          <w:szCs w:val="28"/>
        </w:rPr>
        <w:footnoteReference w:customMarkFollows="1" w:id="5"/>
        <w:t>4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TextBody"/>
        <w:suppressAutoHyphens w:val="true"/>
        <w:ind w:firstLine="709"/>
        <w:rPr/>
      </w:pPr>
      <w:r>
        <w:rPr>
          <w:rFonts w:cs="Times New Roman" w:ascii="Times New Roman" w:hAnsi="Times New Roman"/>
          <w:spacing w:val="-4"/>
          <w:szCs w:val="28"/>
        </w:rPr>
        <w:t>Социальный педагог, работающий в школе, в своей деятельности должен руководствоваться следующей документацие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  <w:lang w:val="en-US" w:eastAsia="en-US"/>
        </w:rPr>
        <w:t>1.</w:t>
      </w:r>
      <w:r>
        <w:rPr>
          <w:spacing w:val="-4"/>
          <w:sz w:val="28"/>
          <w:szCs w:val="28"/>
        </w:rPr>
        <w:t xml:space="preserve"> Тексты административных документов по со</w:t>
        <w:softHyphen/>
        <w:t>циально-педагогической работе</w:t>
      </w:r>
      <w:r>
        <w:rPr>
          <w:color w:val="007F00"/>
          <w:spacing w:val="-4"/>
          <w:sz w:val="28"/>
          <w:szCs w:val="28"/>
        </w:rPr>
        <w:t>.</w:t>
      </w:r>
      <w:r>
        <w:rPr>
          <w:spacing w:val="-4"/>
          <w:sz w:val="28"/>
          <w:szCs w:val="28"/>
        </w:rPr>
        <w:t xml:space="preserve"> Законов и подзакон</w:t>
        <w:softHyphen/>
        <w:t>ных актов по о</w:t>
      </w:r>
      <w:r>
        <w:rPr>
          <w:color w:val="007F00"/>
          <w:spacing w:val="-4"/>
          <w:sz w:val="28"/>
          <w:szCs w:val="28"/>
        </w:rPr>
        <w:t>с</w:t>
      </w:r>
      <w:r>
        <w:rPr>
          <w:spacing w:val="-4"/>
          <w:sz w:val="28"/>
          <w:szCs w:val="28"/>
        </w:rPr>
        <w:t>уществлению прав ребенк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  <w:lang w:val="en-US" w:eastAsia="en-US"/>
        </w:rPr>
        <w:t>2.</w:t>
      </w:r>
      <w:r>
        <w:rPr>
          <w:spacing w:val="-4"/>
          <w:sz w:val="28"/>
          <w:szCs w:val="28"/>
        </w:rPr>
        <w:t xml:space="preserve"> Должностная инструкц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  <w:lang w:val="en-US" w:eastAsia="en-US"/>
        </w:rPr>
        <w:t>3.</w:t>
      </w:r>
      <w:r>
        <w:rPr>
          <w:spacing w:val="-4"/>
          <w:sz w:val="28"/>
          <w:szCs w:val="28"/>
        </w:rPr>
        <w:t xml:space="preserve"> Перспективный, календарный план работы на год, месяц, неделю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  <w:lang w:val="en-US" w:eastAsia="en-US"/>
        </w:rPr>
        <w:t>4.</w:t>
      </w:r>
      <w:r>
        <w:rPr>
          <w:spacing w:val="-4"/>
          <w:sz w:val="28"/>
          <w:szCs w:val="28"/>
        </w:rPr>
        <w:t xml:space="preserve"> Циклограмма или график работы на неделю, месяц, утвержденный руководителем учрежд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  <w:lang w:val="en-US" w:eastAsia="en-US"/>
        </w:rPr>
        <w:t>5.</w:t>
      </w:r>
      <w:r>
        <w:rPr>
          <w:spacing w:val="-4"/>
          <w:sz w:val="28"/>
          <w:szCs w:val="28"/>
        </w:rPr>
        <w:t xml:space="preserve"> График тематических групповых консульта</w:t>
        <w:softHyphen/>
        <w:t>ций, график индивидуальных консультаций для от</w:t>
        <w:softHyphen/>
        <w:t>дельных групп насел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  <w:lang w:val="en-US" w:eastAsia="en-US"/>
        </w:rPr>
        <w:t>6.</w:t>
      </w:r>
      <w:r>
        <w:rPr>
          <w:spacing w:val="-4"/>
          <w:sz w:val="28"/>
          <w:szCs w:val="28"/>
        </w:rPr>
        <w:t xml:space="preserve"> Проекты или программы по отдельным наибо</w:t>
        <w:softHyphen/>
        <w:t>лее актуальным направлениям социально-педагоги</w:t>
        <w:softHyphen/>
        <w:t>ческой работ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  <w:lang w:val="en-US" w:eastAsia="en-US"/>
        </w:rPr>
        <w:t>7.</w:t>
      </w:r>
      <w:r>
        <w:rPr>
          <w:spacing w:val="-4"/>
          <w:sz w:val="28"/>
          <w:szCs w:val="28"/>
        </w:rPr>
        <w:t xml:space="preserve"> Документация: по учету правонарушений, от</w:t>
        <w:softHyphen/>
        <w:t>клонений в развитии, конфликтов в коллективе; по освоению индивидуальных образовательных марш</w:t>
        <w:softHyphen/>
        <w:t xml:space="preserve">рутов детьми, стоящими </w:t>
      </w:r>
      <w:r>
        <w:rPr>
          <w:color w:val="000000"/>
          <w:spacing w:val="-4"/>
          <w:sz w:val="28"/>
          <w:szCs w:val="28"/>
        </w:rPr>
        <w:t>на внутришкольном конт</w:t>
        <w:softHyphen/>
        <w:t>роле</w:t>
      </w:r>
      <w:r>
        <w:rPr>
          <w:spacing w:val="-4"/>
          <w:sz w:val="28"/>
          <w:szCs w:val="28"/>
        </w:rPr>
        <w:t>; по контролю за движением учащихся; действий и результатов преодоления нарушен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  <w:lang w:val="en-US" w:eastAsia="en-US"/>
        </w:rPr>
        <w:t>8.</w:t>
      </w:r>
      <w:r>
        <w:rPr>
          <w:spacing w:val="-4"/>
          <w:sz w:val="28"/>
          <w:szCs w:val="28"/>
        </w:rPr>
        <w:t xml:space="preserve"> Документация по вопросам опеки и попечитель</w:t>
        <w:softHyphen/>
        <w:t>ства, регистрации по месту жительства и трудоуст</w:t>
        <w:softHyphen/>
        <w:t>ройству, защите прав ребенка в органах МВД и су</w:t>
        <w:softHyphen/>
        <w:t>дебных органа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  <w:lang w:val="en-US" w:eastAsia="en-US"/>
        </w:rPr>
        <w:t>9.</w:t>
      </w:r>
      <w:r>
        <w:rPr>
          <w:spacing w:val="-4"/>
          <w:sz w:val="28"/>
          <w:szCs w:val="28"/>
        </w:rPr>
        <w:t xml:space="preserve"> Учет обращений родителей, учителей, учащихся и разрешение поставленных ими пробле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  <w:lang w:val="en-US" w:eastAsia="en-US"/>
        </w:rPr>
        <w:t>10.</w:t>
      </w:r>
      <w:r>
        <w:rPr>
          <w:spacing w:val="-4"/>
          <w:sz w:val="28"/>
          <w:szCs w:val="28"/>
        </w:rPr>
        <w:t xml:space="preserve"> Данные по изучению социального состава се</w:t>
        <w:softHyphen/>
        <w:t>мей, социального портрета ученика, класса, школы, социальных ожиданий родителей, учащихся, педа</w:t>
        <w:softHyphen/>
        <w:t>гогов, как субъектов образовательного процесс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  <w:lang w:val="en-US" w:eastAsia="en-US"/>
        </w:rPr>
        <w:t xml:space="preserve">11. </w:t>
      </w:r>
      <w:r>
        <w:rPr>
          <w:spacing w:val="-4"/>
          <w:sz w:val="28"/>
          <w:szCs w:val="28"/>
        </w:rPr>
        <w:t>Учет мер по социальной защите детей из со</w:t>
        <w:softHyphen/>
        <w:t>циально неблагополучных семе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  <w:lang w:val="en-US" w:eastAsia="en-US"/>
        </w:rPr>
        <w:t xml:space="preserve">12. </w:t>
      </w:r>
      <w:r>
        <w:rPr>
          <w:spacing w:val="-4"/>
          <w:sz w:val="28"/>
          <w:szCs w:val="28"/>
        </w:rPr>
        <w:t>Методические рекомендации для родителе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  <w:lang w:val="en-US" w:eastAsia="en-US"/>
        </w:rPr>
        <w:t xml:space="preserve">13. </w:t>
      </w:r>
      <w:r>
        <w:rPr>
          <w:spacing w:val="-4"/>
          <w:sz w:val="28"/>
          <w:szCs w:val="28"/>
        </w:rPr>
        <w:t>Методические рекомендации для классных ру</w:t>
        <w:softHyphen/>
        <w:t>ководителей, учителей по решению проблем соци</w:t>
        <w:softHyphen/>
        <w:t>альной жизни ребенка и снятию конфликтов в меж</w:t>
        <w:softHyphen/>
        <w:t>личностных отношения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  <w:lang w:val="en-US" w:eastAsia="en-US"/>
        </w:rPr>
        <w:t xml:space="preserve">14. </w:t>
      </w:r>
      <w:r>
        <w:rPr>
          <w:spacing w:val="-4"/>
          <w:sz w:val="28"/>
          <w:szCs w:val="28"/>
        </w:rPr>
        <w:t>Систематизированная информация по город</w:t>
        <w:softHyphen/>
        <w:t>ским и районным службам для   родителей и детей о возможных путях решения их пробл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Итак, работа современной общеобразовательной школы как открытой социально-педагогической системы предполагает расширение ее воспитательных и образовательных функций, заботу о гуманизации среды, окружающей ребенка, инициативу в социально-педагогической деятельности в микрорайоне. Образовательные учреждения обретают новую социальную роль, способствующую формированию  перспективных  культурно-образовательных мод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менно социальная педагогическая работа позволяет вносить такие изменения в систему воспитания детей и подростков, которые обеспечивает оптимальные условия для их личностного становления, социальной защиты, социализации в соответствии с Конвенцией ООН о правах ребе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циальный педагог собирает информацию, связанную с нуждами детей, организует консультацию по вопросам прав и обязанностей детей, имеющих льготы и получающих пособия. Он анализирует ситуацию клиента и предоставляет ему альтернативные подходы к решению пробл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Выявляя проблемы и трудности в сфере семьи, общения и отношений между людьми, социальный педагог в процессе диагностики дифференцирует выявленные проблемы и выводит на их решение специалистов-профессионалов различных профессий и разного профи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Заботясь об укреплении семьи, развитии ее воспитательно-оздоровительного потенциала, социальный педагог направляет усилия на оздоровление и нормализацию отношений в семье и ее микросоциум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Содействуя развитию социальных инициатив детей и взрослых, социальный педагог использует различные моральные и материальные средства, стимулируя их инициативы, добивается общественного признания новаций, внедряя их в жиз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циальный педагог заботится о том, чтобы социальная работа носила активный характер, включая в социальную работу самих детей и их родителе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pacing w:val="-4"/>
          <w:sz w:val="28"/>
          <w:szCs w:val="28"/>
        </w:rPr>
        <w:t>Березина В., Ермоленко Г. Социальный педагог в школе. // Воспитание школьников, 1994, № 2. – С.20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pacing w:val="-4"/>
          <w:sz w:val="28"/>
          <w:szCs w:val="28"/>
        </w:rPr>
        <w:t>Бруднов А., Березина В. Социально-педагогическая работа в школе. // Воспитание школьников, 1994, №1. – С.2-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pacing w:val="-4"/>
          <w:sz w:val="28"/>
          <w:szCs w:val="28"/>
        </w:rPr>
        <w:t>Василькова Ю.В. Лекции по социальной педагогике (на матер. отеч. образования). –</w:t>
      </w:r>
      <w:r>
        <w:rPr>
          <w:sz w:val="28"/>
          <w:szCs w:val="28"/>
        </w:rPr>
        <w:t xml:space="preserve"> Изд.</w:t>
      </w:r>
      <w:r>
        <w:rPr>
          <w:b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2-ое. - М.: изд-во ГФ «Полиграфресурсы», 199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pacing w:val="-4"/>
          <w:sz w:val="28"/>
          <w:szCs w:val="28"/>
        </w:rPr>
        <w:t>Вульфов Б.З. Социальный педагог в системе общественного воспитания. // Педагогика, 1992, № 5/6. – С.45-4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pacing w:val="-4"/>
          <w:sz w:val="28"/>
          <w:szCs w:val="28"/>
        </w:rPr>
        <w:t>Гуров В.Н. Опыт организации социально-педагогической работы. // Педагогика,  1993, № 4. – С.54-5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pacing w:val="-4"/>
          <w:sz w:val="28"/>
          <w:szCs w:val="28"/>
        </w:rPr>
        <w:t>Гурьянова М.П. Новая профессия в социальной сфере. //Специалист, 1996, № 11/12. – С.28-2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>
          <w:spacing w:val="-4"/>
          <w:sz w:val="28"/>
          <w:szCs w:val="28"/>
        </w:rPr>
      </w:pPr>
      <w:r>
        <w:rPr>
          <w:rStyle w:val="StrongEmphasis"/>
          <w:b w:val="false"/>
          <w:color w:val="000000"/>
          <w:spacing w:val="-4"/>
          <w:sz w:val="28"/>
          <w:szCs w:val="28"/>
        </w:rPr>
        <w:t>Клемантович И.</w:t>
      </w: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Новая профессия – социальный педагог. // Школа, 1998, №3. – С. 8–14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pacing w:val="-4"/>
          <w:sz w:val="28"/>
          <w:szCs w:val="28"/>
        </w:rPr>
        <w:t>Лебедев О. Когда крепости пали. // Народное образование, 1994, № 5. – С.26-3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pacing w:val="-4"/>
          <w:sz w:val="28"/>
          <w:szCs w:val="28"/>
        </w:rPr>
        <w:t>Лодкина Т. Социальный педагог приходит в семью. // Воспитание школьников, 1996,  № 5. – С.35-3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удрик А. В. Социальная педагогика: Учеб. для студ. пед. вузов / Под ред. В.А. Сластенина. – М., 1999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гавкина Л.С., Крокинская О.К., Косабуцкая С.А.  Социальный педагог: введение в должность: Сб. материалов. – СПб.: КАРО, 200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Никитина Л. </w:t>
      </w:r>
      <w:r>
        <w:rPr>
          <w:color w:val="000000"/>
          <w:spacing w:val="-4"/>
          <w:sz w:val="28"/>
          <w:szCs w:val="28"/>
        </w:rPr>
        <w:t>Содержание работы социального педагога в образовательном учреждении. // Воспитание школьников, 2001, №1. – С.33-3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pacing w:val="-4"/>
          <w:sz w:val="28"/>
          <w:szCs w:val="28"/>
        </w:rPr>
        <w:t xml:space="preserve">Социальная педагогика: курс лекций. / Под общ. ред. М.А. Галагузовой. – М.: ВЛАДОС, 2000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pacing w:val="-4"/>
          <w:sz w:val="28"/>
          <w:szCs w:val="28"/>
        </w:rPr>
        <w:t>Энциклопедия социальной работы. Т.3. / Пер. с англ. – М.: Центр общечеловеческих ценностей, 1993-1994. – С.183-203.</w:t>
      </w:r>
      <w:r>
        <w:rPr>
          <w:color w:val="000000"/>
          <w:spacing w:val="-4"/>
          <w:sz w:val="28"/>
          <w:szCs w:val="28"/>
        </w:rPr>
        <w:t xml:space="preserve">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Dotum">
    <w:altName w:val="Arial Unicode MS"/>
    <w:charset w:val="8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0"/>
        </w:rPr>
        <w:t>Вульфов Б.З. Социальный педагог в системе общественного воспитания. // Педагогика. - 1992. - № 5/6. -С.45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sz w:val="22"/>
          <w:szCs w:val="22"/>
        </w:rPr>
        <w:t>Василькова Ю.В. Лекции по социальной педагогике (на матер. отеч. образования). – Изд. 2-ое. Изд-во ГФ «Полиграфресурсы». - М., 1998. - С.361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sz w:val="22"/>
          <w:szCs w:val="22"/>
        </w:rPr>
        <w:t>Василькова Ю.В. Лекции по социальной педагогике (на матер. отеч. образования). – Изд. 2-ое. Изд-во ГФ «Полиграфресурсы». - М., 1998. - С. 76.</w:t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sz w:val="22"/>
          <w:szCs w:val="22"/>
        </w:rPr>
        <w:t>Василькова Ю.В. Лекции по социальной педагогике (на матер. отеч. образования). – Изд. 2-ое. Изд-во ГФ «Полиграфресурсы». - М., 1998. – С.8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firstLine="79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25"/>
        </w:tabs>
        <w:ind w:left="11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24"/>
        </w:tabs>
        <w:ind w:left="284" w:hanging="0"/>
      </w:pPr>
      <w:rPr>
        <w:rFonts w:ascii="Symbol" w:hAnsi="Symbol" w:cs="Symbol" w:hint="default"/>
        <w:sz w:val="28"/>
        <w:i w:val="false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►"/>
      <w:lvlJc w:val="left"/>
      <w:pPr>
        <w:tabs>
          <w:tab w:val="num" w:pos="1656"/>
        </w:tabs>
        <w:ind w:left="1429" w:firstLine="227"/>
      </w:pPr>
      <w:rPr>
        <w:rFonts w:ascii="Dotum" w:hAnsi="Dotum" w:cs="Dotum" w:hint="default"/>
        <w:sz w:val="16"/>
        <w:i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Courier New" w:hAnsi="Courier New" w:cs="Courier New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/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Dotum;Arial Unicode MS" w:hAnsi="Dotum;Arial Unicode MS" w:eastAsia="Dotum;Arial Unicode MS" w:cs="Dotum;Arial Unicode MS"/>
      <w:b w:val="false"/>
      <w:i w:val="false"/>
      <w:vanish w:val="false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2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Courier New" w:hAnsi="Courier New" w:cs="Courier New"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J">
    <w:name w:val="j"/>
    <w:basedOn w:val="Normal"/>
    <w:qFormat/>
    <w:pPr>
      <w:shd w:fill="6699CC" w:val="clear"/>
      <w:spacing w:before="280" w:after="280"/>
      <w:ind w:firstLine="425"/>
      <w:jc w:val="both"/>
    </w:pPr>
    <w:rPr>
      <w:rFonts w:ascii="Arial" w:hAnsi="Arial" w:cs="Arial"/>
      <w:color w:val="003366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34:00Z</dcterms:created>
  <dc:creator>Alexkill</dc:creator>
  <dc:description/>
  <cp:keywords/>
  <dc:language>en-US</dc:language>
  <cp:lastModifiedBy>Mage</cp:lastModifiedBy>
  <dcterms:modified xsi:type="dcterms:W3CDTF">2011-10-07T13:34:00Z</dcterms:modified>
  <cp:revision>2</cp:revision>
  <dc:subject/>
  <dc:title>Введение</dc:title>
</cp:coreProperties>
</file>