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Понятие образовательного учреждения, определение, типы, виды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Закон об образовании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Школа как пример образовательного учреждения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онятие образовательного учреждения, определение, типы,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ОЕ УЧРЕЖДЕНИЕ - по законодательству РФ учреждение, осуществляющее образовательный процесс, т.е. реализующее одну или нескольких образовательных программ и (или) обеспечивающее содержание и питание обучающихся, воспитанников. ОБРАЗОВАТЕЛЬНОЕ УЧРЕЖДЕНИЕ является юридическим лицом. ОБРАЗОВАТЕЛЬНЫЕ УЧРЕЖДЕНИЯ по своим организационно-правовым формам могут быть государственными, муниципальными, негосударственными (частными, общественных или религиозных организаций). К образовательным относятся учреждения следующих типов: дошкольные; общеобразовательные (начального общего, основного общего, среднего общего образования); начального профессионального, среднего профессионального и высшего профессионального образования; специальные (коррекционные) для обучающихся, воспитанников с отклонениями в развитии; учреждения до школьного образования; учреждения для детей сирот и детей, оставшихся без попечения родителей; другие учреждения, осуществляющие образовательный проц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Закон об образов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авление образовательным учреждением осуществляется на основе соответствующей нормативно-правовой базы, которая в том числе определяет компетенцию, права, ответственность учредителей и самого образовательного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. Образовательные учрежд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ым является учреждение, осуществляющее образовательный процесс, то есть реализующее одну или несколько образовательных программ и (или) обеспечивающее содержание и воспитание обучающихся, воспитанник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ельное учреждение является юридическим лиц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тельные учреждения по своим организационно-правовым формам могут быть государственными, муниципальными, негосударственными (частными, учреждениями общественных и религиозных организаций, объединений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йствие законодательства Российской Федерации в области образования распространяется на все образовательные учреждения, на территории Российской Федерации независимо от их организационно-правовых форм и подчинен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образовательным относятся учреждения следующих типов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школьные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образовательные (начального общего, основного общего, среднего (полного) общего образования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реждения начального профессионального, среднего профессионального, высшего профессионального и послевузовского профессионального образова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реждения дополнительного образования взрослых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ециальные (коррекционные) для обучающихся, воспитанников с отклонениями в развити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реждения дополнительного образова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реждения для детей-сирот и детей, оставшихся без попечения родителей (законных представителей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чреждения дополнительного образования детей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ругие учреждения, осуществляющие образовательный процес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, утверждаемыми Правительством Российской Федерации, и разрабатываемыми на их основе уставами этих образовательных учрежд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государственных образовательных учреждений типовые положения об образовательных учреждениях выполняют функции примерны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осударственный статус образовательного учреждения (тип, вид и категория образовательного учреждения, определяемые в соответствии с уровнем и направленностью реализуемых им образовательных программ) устанавливается при его государственной аккредит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илиалы, отделения, структурные подразделения образовательного учреждения могут по его доверенности осуществлять полностью или частично правомочия юридического лица, в том числе иметь самостоятельный баланс и собственные счета в банковских и других кредитных организация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разовательные учреждения вправе образовывать образовательные объединения (ассоциации и союзы), в том числе с участием учреждений, предприятий и общественных организаций (объединений). Указанные образовательные объединения создаются в целях развития и совершенствования образования и действуют в соответствии со своими уставами. Порядок регистрации и деятельности указанных образовательных объединений регулируется закон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ава и обязанности учреждений дополнительного образования, предусмотренные законодательством Российской Федерации, распространяются и на общественные организации (объединения), основной уставной целью которых является образовательная деятельность, только в части реализации ими дополнительных образовательных програм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Устав образовательного учрежд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уставе образовательного учреждения в обязательном порядке указываю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, место нахождения (юридический, фактический адрес), статус образовательного учрежд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редитель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онно-правовая форма образовательного учрежд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ели образовательного процесса, типы и виды реализуемых образовательных программ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новные характеристики организации образовательного процесса, в том числе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язык (языки), на котором ведутся обучение и воспитание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рядок приема обучающихся, воспитанник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должительность обучения на каждом этапе обуч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и основания отчисления обучающихся, воспитанник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стема оценок при промежуточной аттестации, формы и порядок ее провед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жим занятий обучающихся, воспитанников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аличие платных образовательных услуг и порядок их предоставления (на договорной основе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рядок регламентации и оформления отношений образовательного учреждения и обучающихся, воспитанников и(или) их родителей (законных представителей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руктура финансовой и хозяйственной деятельности образовательного учреждения, в том числе в част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я объектов собственности, закрепленных учредителем за образовательным учреждением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ирования и материально-технического обеспечения деятельности образовательного учрежд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ов и порядка формирования собственности образовательного учрежд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я предпринимательской деятельно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рядок управления образовательным учреждением, в том числе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петенция учредител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структура, порядок формирования органов управления образовательного учреждения, их компетенция и порядок организации деятельно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рядок комплектования работников образовательного учреждения и условия оплаты их труд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изменения устава образовательного учрежд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рядок реорганизации и ликвидации образовательного учреждения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ава и обязанности участников образовательного процесс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видов локальных актов (приказов, распоряжений и других актов), регламентирующих деятельность образовательного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в гражданского образовательного учреждения в части, не урегулированной законодательством Российской Федерации, разрабатывается им самостоятельно и утверждается его учредителе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окальные акты образовательного учреждения не могут противоречить его устав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Общие требования к содержанию образов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образования является одним из факторов экономического и социального прогресса общества и должно быть ориентировано н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определения личности, создание условий для ее самореализаци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совершенствование правового государ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образования должно обеспечивать: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й мировому уровень общей и профессиональной культуры общества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егося адекватной современному уровню знаний и уровню образовательной программы (ступени обучения) картины мира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ю личности в национальную и мировую культуру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и развитие кадрового потенциала обще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ьное образование любого уровня должно обеспечивать получение обучающимся профессии и соответствующей квалифик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образования в конкретном образовательном учреждени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(на договорной основе) за пределами определяющих его статус образовательных програм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енная подготовка в гражданских образовательных учреждениях может проводиться только на факультативной основе с согласия обучающихся и(или) их родителей (законных представителей) за счет средств и силами заинтересованного ведом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разовательное учреждение при реализации образовательных программ использует возможности учреждений культур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Общие требования к организации образовательного процесс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образовательного процесса в образовательном учреждении регламентируется учебным планом (разбивкой содержания образовательной программы по учебным курсам, по дисциплинам и по годам обучения), годовым календарным учебным графиком и расписаниями занятий, разрабатываемыми и утверждаемыми образовательным учреждением самостоятельно. Государственные органы управления образованием обеспечивают разработку примерных учебных планов и программ курсов, дисципли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государственной власти, органы управления образованием и органы местного самоуправления не вправе изменять учебный план и учебный график гражданского образовательного учреждения после их утверждения, за исключением случаев, предусмотренных законодательством Российской Фед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ельное учреждение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воение образовательных программ основного общего, среднего (полного) общего и всех видов профессионального образования завершается обязательной итоговой аттестацией выпускник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учно-методическое обеспечение итоговых аттестаций и объективный контроль качества подготовки выпускников по завершении каждого уровня образования обеспечиваются государственной аттестационной службой, независимой от органов управления образованием, в соответствии с государственными образовательными стандарт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исциплина в образовательном учреждении поддерживается на основе уважения человеческого достоинства обучающихся, воспитанников, педагогов. Применение методов физического и психического насилия по отношению к обучающимся, воспитанникам не допускаетс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одителям (законным представителям) несовершеннолетних обучающихся, воспитанников должна быть обеспечена возможность ознакомления с ходом и содержанием образовательного процесса, а также с оценками успеваемости обучающихс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6. Общие требования к приему граждан в образовательные учрежд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иема граждан в образовательные учреждения в части, не урегулированной настоящим Законом, определяется учредителем и закрепляется в уставе образовательного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устанавливает порядок приема в государственные и муниципальные образовательные учреждения на ступени начального общего, основного общего, среднего (полного) общего и начального профессионального образования, обеспечивающий прием всех граждан, которые проживают на данной территории и имеют право на получение образования соответствующего уровн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иеме гражданина в образовательное учреждение последнее обязано ознакомить его и(или) его родителей (законных представителей) с уставом образовательного учреждения и другими документами, регламентирующими организацию образовательного процесс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ем граждан в государственные и муниципальные образовательные учреждения для получения среднего профессионального, высшего профессионального и послевузовского профессионального образования производится на конкурсной основе по заявлениям граждан. Условия конкурса должны гарантировать соблюдение прав граждан на образование и обеспечивать зачисление наиболее способных и подготовленных граждан к освоению образовательной программы соответствующего уровн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конкурса при условии успешной сдачи вступительных экзаменов в государственные и муниципальные образовательные учреждения среднего профессионального и высшего профессионального образования принимаются дети-сироты и дети, оставшиеся без попечения родителей, а также инвалиды I и II групп, которым согласно заключению врачебно-трудовой комиссии не противопоказано обучение в соответствующих образовательных учреждениях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. Школа как пример образовательного учрежд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образовательного учреждения возьмем школ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и интенсивное развитие инновационных (новообразованных) процессов, наблюдаемое в отечественном образовании, реальные и практические изменения в деятельности школ естественным образом сопровождаются и обеспечиваются существенными изменениями в управленческом сознании и мышлен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у можно сравнить со сложнейшим механизмом устроенного на достижения поставленных целей и которому свойствен режим стабильного стационарного функционирования. Речь идет о стабильной работе в заданном режиме: стабильные общепринятые планы, программы, технологии обучения, структуры организации учебно-воспитательного процесса, ориентация на цели образования, диктуемые социальным заказом сегодняшнего дня. Работая в этом режиме при благоприятных условиях, школа может достичь оптимальных, то есть наивысших возможных в имеющихся условиях результатов при рациональных расходах времени, сил и средст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инновационного процесса делятся на: деятельную структуру, уровневую структуру, содержательную структуру, структура жизненного цикла, управленческая структура. Рассмотрим управленческую структуру. Она предполагает взаимодействие четырёх видов управленческих действий: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. 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) Планированием называется – моделирование будущей совместной деятельности, состав и структура будущих действ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) Организация управленческой структуры называется – распределение функциональных обязанностей прав и ответственности, систему взаимодействия по вертикали и по горизонтал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) Руководством – называется способность оказывать влияние на отдельных лиц и на группы, побуждая их работать на достижение це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) Контролем – называется процесс, обеспечивающий достижения поставленных це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чреждением строится на принципах единоначалия и самоуправления. Формами самоуправления является общее собрание трудового коллектива, педагогический совет, общешкольная конференция с участием родителей и учащихся, совет школы. Непосредственное руководство учреждением осуществляет директор школы. Разграничение полномочий педагогического совета и общего собрания трудового коллектива, а также директора закреплено в Уставе образовательного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управления учреждением согласованы с заказом со стороны общества. Анализ цели и задач управления показал, что они соответствуют потребностям населения, учащихся, их родителей, а также педагогов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образовательным учреждением. Функции управления образовательным учреждением. Функциональные обязанности участников управления образовательным учреждение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образовательная ситуация предполагает отработку новой структуры и технологии управления и, следовательно, изменения подходов в организации и содержания деятельности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учреждении сложилась следующая структура управления:</w:t>
      </w:r>
    </w:p>
    <w:p>
      <w:pPr>
        <w:pStyle w:val="Style17"/>
        <w:widowControl w:val="false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ровень директора школы;</w:t>
      </w:r>
    </w:p>
    <w:p>
      <w:pPr>
        <w:pStyle w:val="Style17"/>
        <w:widowControl w:val="false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ровень заместителя директора;</w:t>
      </w:r>
    </w:p>
    <w:p>
      <w:pPr>
        <w:pStyle w:val="Style17"/>
        <w:widowControl w:val="false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ровень руководителей МО;</w:t>
      </w:r>
    </w:p>
    <w:p>
      <w:pPr>
        <w:pStyle w:val="Style17"/>
        <w:widowControl w:val="false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едагогических работник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из уровней по горизонтали разворачивается своя структура органов, которые взаимосвязаны с субъектами по вертикали и горизонтали. В организационной структуре представлены как профессиональные руководители /заместители директора, руководители методических объединений/, так и различные общественные субъекты /председатель профкома, председатель совета школы/, что необходимо для эффективного управления школой. В структуре управления школой отношение того или иного субъекта управления к определенному характеризуется координационными и субординационными связями как по вертикали, так и по горизонтали. Система взаимосвязи организационной структуры характеризуе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иректора и его заместителей регламентирована функциональными обязанностями, пересмотренными и откорректированными в соответствии с современными требованиями, что позволило регламентировать деятельность членов управленческого звена с учетом выполнения основных управленческих функций и конкретно определить содержания деятельности каждого члена управленческого аппара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труктурных подразделений регламентирована «Положением о педагогическом совете», «Положением о методическом объединении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истеме внутри школьного управления выделены иерархические взаимосвязанные уровни управления, определены зоны функционирования органов управления каждого уровня, связи между ними. Система управления на всех уровнях является открытой и развивающейся, что обеспечивает устойчивость координации деятельности всех звеньев учрежд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документационное обеспечение управления образовательным учреждением. Необходимым условием управления школой является его информационное обеспечение. Информационное обеспечение управления школой состоит в выборе и соответствующей обработке сведений, характеризующих состояние ее образовательной систем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, которые выполняет система информационного обеспечения управления школой состоят в следующем:</w:t>
      </w:r>
    </w:p>
    <w:p>
      <w:pPr>
        <w:pStyle w:val="Style17"/>
        <w:widowControl w:val="false"/>
        <w:tabs>
          <w:tab w:val="clear" w:pos="708"/>
          <w:tab w:val="left" w:pos="7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довлетворять потребности учащихся, учителей, руководителей школы и ее структурных подразделений в сведениях, необходимых в их деятельности и во взаимодействии;</w:t>
      </w:r>
    </w:p>
    <w:p>
      <w:pPr>
        <w:pStyle w:val="Style17"/>
        <w:widowControl w:val="false"/>
        <w:tabs>
          <w:tab w:val="clear" w:pos="708"/>
          <w:tab w:val="left" w:pos="7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информировать о состоянии образовательного пространства в школе, об обеспеченности средствами образования, об образованности учащихся, о профессиональной квалификации учителей;</w:t>
      </w:r>
    </w:p>
    <w:p>
      <w:pPr>
        <w:pStyle w:val="Style17"/>
        <w:widowControl w:val="false"/>
        <w:tabs>
          <w:tab w:val="clear" w:pos="708"/>
          <w:tab w:val="left" w:pos="7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ередавать учащимся, учителям, руководителям школы сведения и документы, адресно-направленные им;</w:t>
      </w:r>
    </w:p>
    <w:p>
      <w:pPr>
        <w:pStyle w:val="Style17"/>
        <w:widowControl w:val="false"/>
        <w:tabs>
          <w:tab w:val="clear" w:pos="708"/>
          <w:tab w:val="left" w:pos="7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истематически выявлять уровни развития интеллекта, эмоционально-психического и физического здоровья, образовательные потребности учащихся;</w:t>
      </w:r>
    </w:p>
    <w:p>
      <w:pPr>
        <w:pStyle w:val="Style17"/>
        <w:widowControl w:val="false"/>
        <w:tabs>
          <w:tab w:val="clear" w:pos="708"/>
          <w:tab w:val="left" w:pos="7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информировать педагогических работников о вовлеченности родителей в процесс воспитания и обучения своих детей, затруднениях, которые они испытывают при эт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практика показывает, что определение состава функций правления подобным образом позволило добиться единообразных подходов субъектов правления к отбору и обработке сведений, которые подлежат передаче на все уровни управления. В школе имеется возможность варьировать информационное обеспечение в зависимости от индивидуальных потребностей тех или иных участников образ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сложилась система документационного обеспечения управления. Документационное обеспечение управления школой включает комплекс взаимосвязанных документов: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рганизационные документы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аспорядительные документы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информационно-справочные документы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чебно-педагогическая документац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комплексов представлен соответствующими документами, регламентирующими структуру, задачи и функции школы; организацию ее работы; права и обязанности, ответственность руководителя и работников; распорядительную деятельность учреждения и т.д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совершенствования управления школой является совершенствование организационной структуры управления. В условиях демократизация управления возросла значимость перераспределения управленческих функций между всеми субъектами, задействованными в осуществлении образовательных задач. Делегирование прав и полномочий верхних уровней управления нижним в условиях школы позволяет эффективно осуществлять образовательный процесс, что повышает эффективность управления на любом уровн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совместно с администрацией и руководителями подразделений определяют перспективы развития школы, определяют этапы и содержания работы, контролируют деятельность школы в целом и отдельных его подразделений (структур), создают условия (нормативные, информационные, стимулирующие, эргономические) для осуществления профессионально-педагогической деятельности. Особенностью деятельности субъектов уровня руководителей функциональных служб является организация образовательного процесса, диагностика осуществления воспитательной и учебной работы, отслеживание эффективности работы педагогических работник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ой структуре управления школой часть полномочий с верхних уровней управления делегированы субъектам на нижестоящие уровни управления. Например, коллегиальному органу (педагогическому совету) делегированы полномочия: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тверждение образовательной программы и учебного плана школы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тверждение программ учебных дисциплин и курсов вариативного компонента учебного плана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тверждение годовых графиков учебного процесса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тверждение структуры управления, положений о структурных подразделениях штатного расписания, функциональных обязанностей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тверждение содержания и организационных форм дополнительного образования учащихся;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тверждение планов работы школы на учебный год и др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функциональных служб делегированы полномочия в организации образовательного процесса в школе, в осуществлении внутришкольного контроля и анализа выполнения учебных программ и программ дополнительного образования учащихся. Кроме того, в их компетентности находится определение индивидуальных целей работы, в планировании определенного (в рамках функционала) участия педагогов в работе творческих групп, методических объединений, в общем руководстве своим подразде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тельным учреждением – это особая деятельность, в которой её субъекты посредством планирования, организации, руководства и контроля обеспечивают организованность совместной деятельности учащихся, педагогов, обслуживающего персонала и её направленность на достижения образовательных целей и целей развития учреждения. 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4:00Z</dcterms:created>
  <dc:creator>колян</dc:creator>
  <dc:description/>
  <cp:keywords/>
  <dc:language>en-US</dc:language>
  <cp:lastModifiedBy>Mage</cp:lastModifiedBy>
  <cp:lastPrinted>2009-09-29T11:49:00Z</cp:lastPrinted>
  <dcterms:modified xsi:type="dcterms:W3CDTF">2011-10-07T13:34:00Z</dcterms:modified>
  <cp:revision>2</cp:revision>
  <dc:subject/>
  <dc:title/>
</cp:coreProperties>
</file>