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rPr/>
      </w:pPr>
      <w:r>
        <w:rPr/>
        <w:t>ГОУ ВПО Татарский Государственный Гуманитарно-Педагогический университет</w:t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  <w:t>Реферат</w:t>
      </w:r>
    </w:p>
    <w:p>
      <w:pPr>
        <w:pStyle w:val="Style31"/>
        <w:rPr/>
      </w:pPr>
      <w:r>
        <w:rPr/>
        <w:t>На тему: Жизнь и деятельность Махмутова Мирза Исмаиловича</w:t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jc w:val="left"/>
        <w:rPr/>
      </w:pPr>
      <w:r>
        <w:rPr/>
        <w:t xml:space="preserve">Выполнила: студентка 3 курса </w:t>
      </w:r>
    </w:p>
    <w:p>
      <w:pPr>
        <w:pStyle w:val="Style31"/>
        <w:jc w:val="left"/>
        <w:rPr/>
      </w:pPr>
      <w:r>
        <w:rPr/>
        <w:t xml:space="preserve">гр.130701 </w:t>
      </w:r>
    </w:p>
    <w:p>
      <w:pPr>
        <w:pStyle w:val="Style31"/>
        <w:jc w:val="left"/>
        <w:rPr/>
      </w:pPr>
      <w:r>
        <w:rPr/>
        <w:t>Давлетханова Л.А.</w:t>
      </w:r>
    </w:p>
    <w:p>
      <w:pPr>
        <w:pStyle w:val="Style31"/>
        <w:jc w:val="left"/>
        <w:rPr/>
      </w:pPr>
      <w:r>
        <w:rPr/>
        <w:t>Проверила: Бичурина С.У.</w:t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  <w:t>Казань, 2010</w:t>
      </w:r>
      <w:r>
        <w:br w:type="page"/>
      </w:r>
    </w:p>
    <w:p>
      <w:pPr>
        <w:pStyle w:val="Heading2"/>
        <w:ind w:hanging="0"/>
        <w:rPr/>
      </w:pPr>
      <w:r>
        <w:rPr/>
        <w:t>Махмутов Мирза Исмаилович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дин из выдающихся деятелей отечественной педагогики, наш современник Мирза Исмаилович Махмутов широко известен в России и за рубежом как учёный, автор более 500 научных работ по лингвистике и педагогике, государственный, общественный деятель, организатор образования в Республике Татарстан.</w:t>
      </w:r>
    </w:p>
    <w:p>
      <w:pPr>
        <w:pStyle w:val="Normal"/>
        <w:ind w:firstLine="709"/>
        <w:rPr/>
      </w:pPr>
      <w:r>
        <w:rPr/>
        <w:t>Мирза Исмаилович Махмутов родился 1 мая 1926 года в селе Алтар Лямбирского района Республики Мордовия. Он получил два образования - среднее специальное и высшее: окончил Иркутское военное авиатехническое училище и Московский военный институт иностранных языков. В период с 1944 по 1956 год Мирза Исмаилович служил в рядах Советской Армии, участвовал в Великой Отечественной войне. После завершения военной службы работал преподавателем арабского языка в Казанском государственном университете. С 1958 года Мирза Исмаилович в течение 18 лет работал министром просвещения Республики Татарстан,20 лет был депутатом Верховного Совета республики. Мирза Исмаилович Махмутов создал научно-исследовательский институт профессионально-технической подготовки Академии педагогических наук СССР и на протяжении 17 лет оставался его директором. Одним из первых он наладил сотрудничество в области образования с США по российско-американской программе обучения, стал первым ректором Татарско-американского колледжа в Казани.</w:t>
      </w:r>
    </w:p>
    <w:p>
      <w:pPr>
        <w:pStyle w:val="Normal"/>
        <w:ind w:firstLine="709"/>
        <w:rPr/>
      </w:pPr>
      <w:r>
        <w:rPr/>
        <w:t>Талантливый учёный, исследователь проблем, связанных с обучением и воспитанием детей и подростков, Мирза Исмаилович Махмутов разработал теоретические и практические методы проблемного обучения в общеобразовательной и профессиональной школах, основы организации учебного процесса, создал новую систему (структуру и методы) современного урока. Махмутов М.И. выделяет в качестве основных функций проблемного обучения также и формирование диалектико-материалистического мышления. На взгляд автора, эта функция или эта цель проблемного обучения расходится с целью формирования познавательной самостоятельности учащихся: одной из важнейших особенностей проблемного образования признается развитие здравого скептицизма учащихся, что, по мнению автора, несовместимо с однозначной их фиксацией на том или ином характере мировоззрения. Проблемному образованию приписываются также следующие специальные функции:</w:t>
      </w:r>
    </w:p>
    <w:p>
      <w:pPr>
        <w:pStyle w:val="Normal"/>
        <w:ind w:firstLine="709"/>
        <w:rPr/>
      </w:pPr>
      <w:r>
        <w:rPr/>
        <w:t>воспитание навыков творческого усвоения знаний (применение отдельных</w:t>
      </w:r>
    </w:p>
    <w:p>
      <w:pPr>
        <w:pStyle w:val="Normal"/>
        <w:ind w:firstLine="709"/>
        <w:rPr/>
      </w:pPr>
      <w:r>
        <w:rPr/>
        <w:t>логических приемов и способов творческой деятельности);</w:t>
      </w:r>
    </w:p>
    <w:p>
      <w:pPr>
        <w:pStyle w:val="Normal"/>
        <w:ind w:firstLine="709"/>
        <w:rPr/>
      </w:pPr>
      <w:r>
        <w:rPr/>
        <w:t>воспитание навыков творческого применения знаний (применение усвоенных знаний в новой ситуации) и умение решать учебные проблемы;</w:t>
      </w:r>
    </w:p>
    <w:p>
      <w:pPr>
        <w:pStyle w:val="Normal"/>
        <w:ind w:firstLine="709"/>
        <w:rPr/>
      </w:pPr>
      <w:r>
        <w:rPr/>
        <w:t>формирование и накопление опыта творческой деятельности (овладение методами научного исследования и творческого отображения действительности);</w:t>
      </w:r>
    </w:p>
    <w:p>
      <w:pPr>
        <w:pStyle w:val="Normal"/>
        <w:ind w:firstLine="709"/>
        <w:rPr/>
      </w:pPr>
      <w:r>
        <w:rPr/>
        <w:t>формирование мотивов обучения, социальных, нравственных и познавательных потребностей.</w:t>
      </w:r>
    </w:p>
    <w:p>
      <w:pPr>
        <w:pStyle w:val="Normal"/>
        <w:ind w:firstLine="709"/>
        <w:rPr/>
      </w:pPr>
      <w:r>
        <w:rPr/>
        <w:t>Формирование творческого мышления изначально ставилось специфической целью проблемного обучения. По некоторым данным в современном российском школьном образовании до 75% учебных предметов направлены на развитие левого полушария, а на эстетические предметы отводится лишь 3%. Приоритет информационной составляющей образования был присущ педагогике с самого начала ее становления. Такой подход основан на теории, что знание представляет собой основу продуктивного мышления, а навыки продуктивного и творческого мышления приобретаются в школе лишь как следствие репродуктивного усвоения. Его разработки и открытия нашли отражение на страницах более 450-ти научных трудов и статей. М.И. Махмутов - автор "Школьного русско-татарского словаря", соавтор "Арабско-русско-татарско-русского словаря заимствований". В круг его научных интересов входят также исследования по методологии педагогики и дидактики, вопросы развития национальной школы, лексикология арабского, татарского, русского языков и лексикография. Ряд научных трудов Мирзы Исмаиловича переведён и издан на испанском, немецком, эстонском, узбекском и других языках. Доктор педагогических наук, кандидат филологических наук, профессор, академик Мирза Исмаилович Махмутов - один из основоположников проблемного обучения, знаменитый в Татарстане арабист и тюрколог. Он работал главным научным сотрудником Института социально-экономических и правовых наук, Академии наук Республики Татарстан, является руководителем российско-американской программы обучения в республике, научным консультантом Татарско-американского института, академиком-секретарём отделения социально-экономических наук Академии наук Республики Татарстан. Мирза Исмаилович - был экспертом ЮНЕСКО, членом созданного при ЮНЕСКО Международного консультативного комитета по ликвидации неграмотности. Он принимал участие в таких крупных международных конгрессах, как международные конференции ЮНЕСКО в Таиланде, Александрии, Японии, конференции афро-азиатской солидарности на Кипре, III Европейском конгрессе по профессиональному образованию, конференции в Сиэтле (США). За большой вклад в развитие отечественного образования Мирза Исмаилович Махмутов награждён двумя орденами Трудового Красного Знамени, орденом Ленина, орденом Октябрьской Революции, имеет почётный знак "За заслуги в развитии профессионально-технического образования" и почётный диплом американской Ассоциации общинных колледжей. Мирза Исмаилович - лауреат премии имени Н.К. Крупской за книгу "Школьный русско-татарский словарь" и лауреат премии АПН СССР за книгу "Современный урок. Вопросы теории". Мирза Махмутов является автором огромного количества научных трудов, как в области педагогики, так и в областях исламоведения и арабистики. Среди самых важных его лексикографических работ - "Арабско-татарско-русский словарь заимствований". В большом пласте иноязычных заимствований русского, и особенно татарского языков определенное место занимают слова и словосочетания, вышедшие непосредственно из арабского языка. Мирза Исмаилович отмечает, что этот слой заимствований имеет многовековую историю, он встречается не только в литературном, но и в разговорном языке татарского и русского населения, воспринимающего эту лексику как свою. Например, слово "машина" образовалось от арабского глагола "маша" - передвигаться, "магазин" - от арабского "махазин" (склады), слово "акт" взято из арабского напрямую с тем же значением и т.д. Благодаря данному словарю преподаватели имеют возможность широко использовать способ сравнительного перевода при семантизации лексики арабского языка, тем самым предложив обучающимся интересную альтернативу простой зубрежке слов.</w:t>
      </w:r>
    </w:p>
    <w:p>
      <w:pPr>
        <w:pStyle w:val="Normal"/>
        <w:ind w:firstLine="709"/>
        <w:rPr/>
      </w:pPr>
      <w:r>
        <w:rPr/>
        <w:t>Важнейший труд учёного, который открыл глаза на многое, как филологам-арабистам, так и историкам, это книга "Мир Ислама". На сегодняшний день это самый содержательный учебник по страноведению мусульманских стран. В предисловии к "Миру Ислама" Мирза Махмутов написал: "Почему в сознании значительной части студенчества и образованной публики не формируется положительное отношение к миру ислама? Причин много. Одна из них - глобализация экономики и культуры - породила конфликтную ситуацию в мире. У большей части населения Запада нет объективного представления об истории мусульманских стран и их сегодняшнем состоянии…". Это отклик ученого на возрастающий в обществе интерес к мусульманской культуре. Мирза Махмутов часто критиковал эту отсталость и недостаточное использование прогрессивных средств западного образования. В книге "Мир ислама" он особо выделил тунисскую систему образования, которая является прототипом французской системы. Поле сравнений у Мирзы Махмутова было достаточно широким, т.к он посетил многие восточные и западные страны. Его лозунгом стал взаимный диалог культур. Именно в этом Мирза Махмутов видел выход из создавшейся ситуации неравенства взглядов. Он любил говорить: "Культура - это благо незримое". При поддержке Мирзы Исмаиловича в ТАРИ, а потом и в РИУ стали проводится дни арабской культуры. Целью таких дней для академика Махмутова был ни столько экскурс в историю, хотя и этому выделялось достаточно времени, сколько освещение традиций, обычаев и культурных особенностей арабо-мусульманского мира.</w:t>
      </w:r>
    </w:p>
    <w:p>
      <w:pPr>
        <w:pStyle w:val="Normal"/>
        <w:ind w:firstLine="709"/>
        <w:rPr/>
      </w:pPr>
      <w:r>
        <w:rPr/>
        <w:t>Важной сферой деятельности Мирзы Махмутова стала его работа на кафедре филологии и страноведения РИУ, которая была организована им в начале 2004 года. Следует отметить, что до этого времени в РИУ работали преподаватели-филологи, получившие в основном высшее образование за рубежом. Это были отличные практики, но не достаточно владеющие теорией. Мирза Исмаилович с первых дней работы кафедры буквально "зарядил духом научности" всех ее преподавателей и сотрудников. Каждую неделю он проводил заседания кафедры, где обсуждались самые актуальные вопросы и преподаватели выступали с научными докладами, которые в дальнейшем печатались в различных сборниках.</w:t>
      </w:r>
    </w:p>
    <w:p>
      <w:pPr>
        <w:pStyle w:val="Normal"/>
        <w:ind w:firstLine="709"/>
        <w:rPr/>
      </w:pPr>
      <w:r>
        <w:rPr/>
        <w:t>На данный момент кафедра филологии и страноведения РИУ продолжает развиваться, основываясь на опыте, заложенном Мирзой Исмаиловичем. На кафедре работают кандидаты педагогических, филологических и юридических наук. Все преподаватели вовлечены в научно-исследовательскую деятельность. Научный потенциал кафедры постоянно растёт. Под руководством Мирзы Исмаиловича был подготовлен целый учебно-методический комплекс по изучению арабского языка, который начал создаваться с 2001 года. Данный комплекс содержит учебники различных уровней обучения, словарь синонимов и антонимов, аудиоматериалы и направлен на развитие мышления обучаемых и поднятие их творческого потенциала,. Все учебные материалы УМК апробированы на протяжении нескольких лет и внедрены в учебный процесс в различных вузах г. Казани. В частности, сегодня по этому комплексу студенты РИУ и ТГГПУ успешно обучаются арабскому языку и овладевают его литературным богатством. Кроме того, всем желающим изучить арабский язык на качественном уровне мы предлагаем курсы на базе этого уникального учебно-методического комплекса.</w:t>
      </w:r>
    </w:p>
    <w:p>
      <w:pPr>
        <w:pStyle w:val="Normal"/>
        <w:ind w:firstLine="709"/>
        <w:rPr/>
      </w:pPr>
      <w:r>
        <w:rPr/>
        <w:t>М.И. Махмутов серьезное внимание в своих научных исследованиях уделял проблеме реформирования профессионального образования. В разделе монографии "Актуальные проблемы современного образования" автор называет основные стратегические цели развития профессионального образования как одного из факторов гуманизации общественных отношений. Это:</w:t>
      </w:r>
    </w:p>
    <w:p>
      <w:pPr>
        <w:pStyle w:val="Normal"/>
        <w:ind w:firstLine="709"/>
        <w:rPr/>
      </w:pPr>
      <w:r>
        <w:rPr/>
        <w:t>1. Создание самобытной системы образования, основанной на национальных традициях воспитания, мировом опыте с учетом многонациональной структуры населения.</w:t>
      </w:r>
    </w:p>
    <w:p>
      <w:pPr>
        <w:pStyle w:val="Normal"/>
        <w:ind w:firstLine="709"/>
        <w:rPr/>
      </w:pPr>
      <w:r>
        <w:rPr/>
        <w:t>2. Интеграция системы образования в мировую образовательную систему.</w:t>
      </w:r>
    </w:p>
    <w:p>
      <w:pPr>
        <w:pStyle w:val="Normal"/>
        <w:ind w:firstLine="709"/>
        <w:rPr/>
      </w:pPr>
      <w:r>
        <w:rPr/>
        <w:t>3. Обеспечение любому члену общества возможности максимальной реализации его стремлений к совершенствованию образовательного уровня путем предоставления равноправного доступа к образованию.</w:t>
      </w:r>
    </w:p>
    <w:p>
      <w:pPr>
        <w:pStyle w:val="Normal"/>
        <w:ind w:firstLine="709"/>
        <w:rPr/>
      </w:pPr>
      <w:r>
        <w:rPr/>
        <w:t>4. Стимулирование поиска каждым человеком в процессе повышения его образовательного уровня той сферы и формы деятельности, которая принесет максимальное удовлетворение ему самому и пользу общества.</w:t>
      </w:r>
    </w:p>
    <w:p>
      <w:pPr>
        <w:pStyle w:val="Normal"/>
        <w:ind w:firstLine="709"/>
        <w:rPr/>
      </w:pPr>
      <w:r>
        <w:rPr/>
        <w:t>5. Удовлетворение потребностей общества в высококультурных, с активной жизненной позицией членах.</w:t>
      </w:r>
    </w:p>
    <w:p>
      <w:pPr>
        <w:pStyle w:val="Normal"/>
        <w:ind w:firstLine="709"/>
        <w:rPr/>
      </w:pPr>
      <w:r>
        <w:rPr/>
        <w:t>М.И. Махмутов один из организаторов инновационного учреждения образования Высшей школы Татарско-американского регионального института. Многие выпускники данного вуза работают как в системе образования, так и в других сферах. Образование в данном вузе строилось в соответствии с американской системой. М.И. Махмутов уже со студенческой скамьи приобщал студентов к исследовательской деятельности, к науке. Студенты изучали татарский язык, арабский, активная работа проводилась по духовно-нравственному воспитанию.</w:t>
      </w:r>
    </w:p>
    <w:p>
      <w:pPr>
        <w:pStyle w:val="Normal"/>
        <w:ind w:firstLine="709"/>
        <w:rPr/>
      </w:pPr>
      <w:r>
        <w:rPr/>
        <w:t>В последние 10 лет область интересов ученого расширилась в сферу политологии, социальной экономики, исламоведения, инновационных процессов в образовании. За 10 лет им опубликовано более 100 работ по проблемам развития интеллектуального потенциала общества, анализу менталитета и развитию мышления россиян, татар.</w:t>
      </w:r>
    </w:p>
    <w:p>
      <w:pPr>
        <w:pStyle w:val="Normal"/>
        <w:ind w:firstLine="709"/>
        <w:rPr/>
      </w:pPr>
      <w:r>
        <w:rPr/>
        <w:t>В вышеназванной монографии М.И. Махмутова тревожат негативные тенденции снижения уровня интеллектуального развития россиян. Он пишет: "Россияне народ особенный, бог многих не обидел талантами, но иногда поступаем неразумно, часто до обидного глупо: другие создают и накапливают богатство, мы его разворовываем, расточаем, пропиваем; иные нации наращивают умственные силы, мы их разбрасываем; за рубежом одаренных детей обучают отдельно, по усиленной программе, мы их сажаем за парту рядом со слаборазвитыми. В чем же причина интеллектуального упадка России? Видимые причины - слепое подражание чужому опыту, ошибки в политических и экономических решениях. Невидимые причины надо искать в психологическом складе россиян, в менталитете нации, в духовной сфере, в умственных способностях общества. Главными причинами низкого уровня интеллекта россиян являются: потери в войнах; алкоголизация населения; особенности менталитета россиян; низкий уровень культуры творческого и критического мышления; традиционная парадигма образования, ориентированная на усвоение объема знаний; низкий уровень духовности как составной части интеллекта; слабость социальной мотивации. Менталитет является особым свойством личности, возникающим не только под влиянием социума и образования, но имеющим и генетические корни в духовном развитии народа. Это сознательное и подсознательное, инстинкт и опыт, по наследству переданные старшим поколением, национальные традиции, обычаи и верования. Менталитет народа отражен в его языке, традициях, нормах исторического опыта".</w:t>
      </w:r>
    </w:p>
    <w:p>
      <w:pPr>
        <w:pStyle w:val="Normal"/>
        <w:ind w:firstLine="709"/>
        <w:rPr/>
      </w:pPr>
      <w:r>
        <w:rPr/>
        <w:t>Академик АНТ, РАО М.И. Махмутов остро откликался на все проблемы современности, публикуя в газетах и журналах статьи о языке, формировании национального самосознания, развитии национального образования, истоках терроризма, влиянии Запада и Востока на формирование ментальности россиян. Ученый отмечает, что в "условиях идеологического вакуума идет поиск новых идей объединения народов России. Важнейшей идеей, по мнению ученого, может быть идея патриотизма и национального самосознания. Российский патриотизм должен воспитываться на основе общего исторического прошлого не только русских, а россиян, их совместно пролитой крови при защите России как единой родины, их совместного труда по созданию и развитию современного государства. Не следует игнорировать тот факт, что Россия - евразийское государство, она преемница Золотой Орды и четырех других татарских государств".</w:t>
      </w:r>
    </w:p>
    <w:p>
      <w:pPr>
        <w:pStyle w:val="Normal"/>
        <w:ind w:firstLine="709"/>
        <w:rPr/>
      </w:pPr>
      <w:r>
        <w:rPr/>
        <w:t>В последние годы академик М.И. Махмутов вернулся к любимой тематике Востока: "Пророк Мухаммад" - книга для российских школ. И, наконец, уникальная книга "Мир ислама", которая соединяет историю и современность, открывает мир Востока для молодежи и взрослых. Это настоящая энциклопедия истории, культуры и образования более чем 50 стран, проповедующих ислам. Учебное пособие "Мир ислама", посвященный анализу современных общественных, экономических, культурных, образовательных проблем исламского мира, истории Востока и связи его с историей и культурой татарского народа. Ученый подчеркивает, что ныне идет четвертая мировая война между Западом и Востоком, у большей части населения Запада нет объективных представлений об истории мусульманских стран и их культуре. Особый интерес вызывает материал о проблемах просвещения в Средние века, а также развития мусульманской науки, что особенно актуально в связи с поиском мусульманскими учеными своей научно-религиозной идентичности в русле модернизации высшего образования. Ученый шаг за шагом исследуя вопросы развития мусульманских стран и роль религии ислам, ищет причины, почему мусульманские страны отстают от европейских. В учебном пособии автор дал оригинальную интерпретацию истории и современного ислама с учетом проблем глобализации, модернизации исламского общества. Данное пособие является одним из фундаментальных трудов по вопросам развития ислама в России, оно может использоваться не только в государственных образовательных учреждениях, но принесло бы огромную пользу, если бы эта книга стала настольной для наших студентов высших мусульманских образовательных учреждений.</w:t>
      </w:r>
    </w:p>
    <w:p>
      <w:pPr>
        <w:pStyle w:val="Normal"/>
        <w:ind w:firstLine="709"/>
        <w:rPr/>
      </w:pPr>
      <w:r>
        <w:rPr/>
        <w:t>Личность М.И. Махмутова неординарная. Он всегда занимал активную жизненную позицию, неустанно занимался общественной деятельностью. В Российской академии образования к М.И. Махмутову относились с большим уважением как к аксакалу, новатору, борцу, победителю в деле развития российского образования. Умный, высокий, статный мужчина, с военной выправкой и густой шевелюрой, красивыми правильными чертами лица, глубоким взглядом, улыбкой и бархатным голосом. Таким будут помнить М.И. Махмутова в Москве и во всех уголках нашей страны.</w:t>
      </w:r>
    </w:p>
    <w:p>
      <w:pPr>
        <w:pStyle w:val="Normal"/>
        <w:ind w:firstLine="709"/>
        <w:rPr/>
      </w:pPr>
      <w:r>
        <w:rPr/>
        <w:t>М.И. Махмутов вместе со своими учениками активно разрабатывал вопросы взаимосвязи экономики и интеллектуального потенциала общества, а также вопросы соотношения религиозного и светского знания в системе образования. Он понимал, что основу становления личности должны составлять духовные ценности.</w:t>
      </w:r>
    </w:p>
    <w:p>
      <w:pPr>
        <w:pStyle w:val="Normal"/>
        <w:ind w:firstLine="709"/>
        <w:rPr/>
      </w:pPr>
      <w:r>
        <w:rPr/>
        <w:t>Среди 520 книг, статей, словарей особое место занимает "Арабско-татарско-русский словарь заимствований", который сохранил для поколений богатую лексику старого татарского языка. "Школьный русско-татарский словарь" на 19 тыс. слов был главным лексическим инструментом повышения качества усвоения русского языка татарами.</w:t>
      </w:r>
    </w:p>
    <w:p>
      <w:pPr>
        <w:pStyle w:val="Normal"/>
        <w:ind w:firstLine="709"/>
        <w:rPr/>
      </w:pPr>
      <w:r>
        <w:rPr/>
        <w:t>А книги по теории и практике проблемного обучения, переведенные на десятки языков мира, прославили не только автора, но и научную педагогическую школу Татарстана и России. Три поколения учеников, студентов, аспирантов, учителей воспитаны на этих книгах. Главная награда М.И. Махмутова - это всероссийское, мировое признание вклада ученого в науку и образование, уважение педагогов, любовь народа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Татарский энциклопедический словарь. - Казань: Институт Татарской энциклопедии АН РТ, 1998 - 703 с., илл.</w:t>
      </w:r>
    </w:p>
    <w:p>
      <w:pPr>
        <w:pStyle w:val="Style21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www.millattashlar.ru/index. php/Махмутов,_Мирза_Исмаилович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Style7">
    <w:name w:val="Нижний колонтитул Знак"/>
    <w:qFormat/>
    <w:rPr>
      <w:sz w:val="28"/>
      <w:szCs w:val="28"/>
      <w:lang w:val="ru-RU"/>
    </w:rPr>
  </w:style>
  <w:style w:type="character" w:styleId="Style8">
    <w:name w:val="Без интервала Знак"/>
    <w:qFormat/>
    <w:rPr>
      <w:rFonts w:eastAsia="Times New Roman"/>
      <w:sz w:val="22"/>
      <w:szCs w:val="22"/>
      <w:lang w:val="ru-RU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Текст"/>
    <w:basedOn w:val="Normal"/>
    <w:qFormat/>
    <w:pPr>
      <w:ind w:firstLine="709"/>
    </w:pPr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4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2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Style29">
    <w:name w:val="Стиль ТАБЛИЦА + Междустр.интервал:  полуторный"/>
    <w:basedOn w:val="Style28"/>
    <w:qFormat/>
    <w:pPr/>
    <w:rPr/>
  </w:style>
  <w:style w:type="paragraph" w:styleId="13">
    <w:name w:val="Стиль ТАБЛИЦА + Междустр.интервал:  полуторный1"/>
    <w:basedOn w:val="Style28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30">
    <w:name w:val="схема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34:00Z</dcterms:created>
  <dc:creator>Айдар</dc:creator>
  <dc:description/>
  <cp:keywords/>
  <dc:language>en-US</dc:language>
  <cp:lastModifiedBy>Mage</cp:lastModifiedBy>
  <dcterms:modified xsi:type="dcterms:W3CDTF">2011-10-07T13:34:00Z</dcterms:modified>
  <cp:revision>2</cp:revision>
  <dc:subject/>
  <dc:title>ГОУ ВПО Татарский Государственный Гуманитарно – Педагогический университет</dc:title>
</cp:coreProperties>
</file>