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тем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які аспекти інтерактивного навч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Сутність інтерактивного навчанн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З історії інтерактивних методів навчанн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Інтерактивне навчання: «за» і «проти»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Сутність інтерактивного навч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ність інтерактивного навчання полягає в тому, що навчальний процес відбувається за умов постійної, активної взаємодії усіх учнів. Це співнавчання, взаємонавчання (колективне, групове, навчання у співпраці), де учень І вчитель є рівноправними, рівнозначними суб'єктами навч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но ефективно сприяє формуванню цінностей, навичок І вмінь, створенню атмосфери співпраці, взаємодії, дає змогу педагогу стати справжнім лідером дитячого колекти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дагог виступає вроді організатора процесу навчання, лідера групи. Організація інтерактивного навчання передбачає моделювання життєвих ситуацій, використання рольових ігор, спільне розв'язання проб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інтерактивного навчання характерне досягнення навчальних досягнень шляхом упровадження Інноваційних технологій, пошуку відповіді на питання «Як навчати? Як створити умови, а не традиційне «Що вивчати?». Такий підхід вже вичерпаний практикою осві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 ніж почати ґрунтовний розгляд інтерактивних навчальних технологій, зауважимо, що термін «пасивне навчання» « умовним, адже будь-яка організація навчального процесу неодмінно передбачає певний 1&gt;івень пізнавальної активності суб'єкта (учня), Інакше досягнення навіть мінімального результату неможливе. Характерне те, шо учень у такому навчанні виступає в ролі «об'єкта» навчання і має засвоїти Й відтворити матеріал, переданий йому вчителем, текстом підручника тощо, тобто джерелом правильних знань. У цьому випадку використовують методи, що вимагають від учнів лише слухати й дивитися (лекція-монолог, читання, пояснення, демонстрація Й відтворювальне опитування учнів). Учні, як правило, мало спілкуються один з одним або зовсім не спілкуються і не і виконують жодних творчих завда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ивний тип навчання передбачає застосування методів, які стимулюють пізнавальну активність І самостійність учнів. Учень виступає«суб'єктом» навчання, виконує творчі завдання, вступає в діалог з учите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методами цього навчання є: самостійна робота, проблемні й творчі завдання, що розвивають творче мислення (часто домашні), питання учня до вчителя і навпа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З історії інтерактивних методів навч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рактивні підходило навчання не нові для української школи. Вони використовувалися ще в перші десятиліття минулого століття й були поширені в педагогіці та практиці української школи. Лабораторно-бригадний і проектний методи, робота в парах змінного складу, виробничі й трудові екскурсії та практики, які застосовувались у ті часи, були передовим словом не лише в радянській, а й у світовій педагогі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ання цих методів і форм навчання в окремих школах давало непогані результати. Так, у школі, організованій А. Рівіним у 1918 році, учні різного віку, навчаючись у </w:t>
      </w:r>
      <w:r>
        <w:rPr>
          <w:i/>
          <w:iCs/>
          <w:color w:val="000000"/>
          <w:sz w:val="28"/>
          <w:szCs w:val="28"/>
          <w:lang w:val="uk-UA"/>
        </w:rPr>
        <w:t xml:space="preserve">парах змінного складу, за </w:t>
      </w:r>
      <w:r>
        <w:rPr>
          <w:color w:val="000000"/>
          <w:sz w:val="28"/>
          <w:szCs w:val="28"/>
          <w:lang w:val="uk-UA"/>
        </w:rPr>
        <w:t>один рік засвоювали програму 3-4 років навчання. Ці методи навчання знайшли підтримку в учителів, але вони запроваджувалися в освітніх закладах без належного методичного забезпечення, теоретичного осмислення й експериментальної переві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цих методів виявило певні проблеми й ускладнення: зниження ролі вчителя в навчальному процесі, неекономне витрачання навчального часу, відсутність в учнів достатньої мотивації для такого типу навчання. За сталінських часів такі методи взагалі були визнані непотрібними і піддані нищівній критиці. Вже на початку 30-х pp. XX ст. українська школа перетворилася на авторитарну, репродуктивно-орієнтовану, з панівною стандартизацією й уніфікацією засобів, форм і методик навч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льшу розробку елементів інтерактивного навчання ми можемо знайти у працях В. Сухомлинського, у творчості вчителів-новаторів 70-80-хрр.ХХст.(Ш. Амонашвілі, В. Шаталова,Є. Ільїна,С.Лисенкової та Ін.), утеоріїрозвивального навчання. Однак за радянських часів творчість окремих педагогів була скоріше винятком, ніж прави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икінці XX ст. Інтерактивні технології набули поширення в теорії та практиці американської шко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останні роки в нашій школі стали широко використовувати їх при викладанні різноманітних предме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Інтерактивне навчання: «за» і «про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е викладене вище зовсім не означає, що потрібно використовувати лише інтерактивне навчання. Для навчання важливі всі рівні пізнання й усі види метод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можна помітити з опису різноманітних Інтерактивних технологій, неодмінною складовою їх є так звані пасивні методи. Сильні й слабкі аспекти пасивного та інтерактивного навчання можна подати у вигляді таблиці. Активне навчання посідатиме проміжне місце між 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169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3000"/>
        <w:gridCol w:w="2969"/>
      </w:tblGrid>
      <w:tr>
        <w:trPr>
          <w:trHeight w:val="1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терії порівнянні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ичайне навчанн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терактивне навчання</w:t>
            </w:r>
          </w:p>
        </w:tc>
      </w:tr>
      <w:tr>
        <w:trPr>
          <w:trHeight w:val="384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uk-UA"/>
              </w:rPr>
              <w:t>Обсяг інформації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коротили проміжок часу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чкий обсяг інформації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жна пройти великий обсяг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требує значного часу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uk-UA"/>
              </w:rPr>
              <w:t>Глибина вивченн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 правило, досягається тільк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ні засвоюють усі рівні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сту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 рівні знання й розуміння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знання (знання, розуміння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</w:p>
        </w:tc>
      </w:tr>
      <w:tr>
        <w:trPr>
          <w:trHeight w:val="421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, аналіз, синтез,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у)</w:t>
            </w:r>
          </w:p>
        </w:tc>
      </w:tr>
      <w:tr>
        <w:trPr>
          <w:trHeight w:val="21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uk-UA"/>
              </w:rPr>
              <w:t>Відсоток засвоєнн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 правило, невисоки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к правило, високий</w:t>
            </w:r>
          </w:p>
        </w:tc>
      </w:tr>
      <w:tr>
        <w:trPr>
          <w:trHeight w:val="11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онтроль </w:t>
            </w:r>
            <w:r>
              <w:rPr>
                <w:color w:val="000000"/>
                <w:sz w:val="20"/>
                <w:szCs w:val="20"/>
              </w:rPr>
              <w:t>пая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ладач добре контролю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ладач має меншин контроль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ом навчання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сяг і глибину вивчення, час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 обсягом І глибиною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хід навчання. Результати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вчення, часом і перебігом</w:t>
            </w:r>
          </w:p>
        </w:tc>
      </w:tr>
      <w:tr>
        <w:trPr>
          <w:trHeight w:val="113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и учнів передбачувані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ння. Результати роботи</w:t>
            </w:r>
          </w:p>
        </w:tc>
      </w:tr>
      <w:tr>
        <w:trPr>
          <w:trHeight w:val="9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х, хто навчається, менш</w:t>
            </w:r>
          </w:p>
        </w:tc>
      </w:tr>
      <w:tr>
        <w:trPr>
          <w:trHeight w:val="113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дбачувані</w:t>
            </w:r>
          </w:p>
        </w:tc>
      </w:tr>
      <w:tr>
        <w:trPr>
          <w:trHeight w:val="11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uk-UA"/>
              </w:rPr>
              <w:t>Роль особистості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стісні якості педагог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дагог сильніше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дагога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лишаються в </w:t>
            </w:r>
            <w:r>
              <w:rPr>
                <w:smallCaps/>
                <w:color w:val="000000"/>
                <w:sz w:val="20"/>
                <w:szCs w:val="20"/>
                <w:lang w:val="uk-UA"/>
              </w:rPr>
              <w:t>тіні Він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кривається перед учнями.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ступ ас як джерело знань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ступає як лідер, організатор</w:t>
            </w:r>
          </w:p>
        </w:tc>
      </w:tr>
      <w:tr>
        <w:trPr>
          <w:trHeight w:val="12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uk-UA"/>
              </w:rPr>
              <w:t xml:space="preserve">Ь. </w:t>
            </w:r>
            <w:r>
              <w:rPr>
                <w:color w:val="000000"/>
                <w:sz w:val="20"/>
                <w:szCs w:val="20"/>
                <w:lang w:val="uk-UA"/>
              </w:rPr>
              <w:t>Роль учнів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сивна; учні не приймаю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ктивна; учні приймають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жливих рішень щодо процесу</w:t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жливі рішення стосовно</w:t>
            </w:r>
          </w:p>
        </w:tc>
      </w:tr>
      <w:tr>
        <w:trPr>
          <w:trHeight w:val="102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ння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у навчання</w:t>
            </w:r>
          </w:p>
        </w:tc>
      </w:tr>
      <w:tr>
        <w:trPr>
          <w:trHeight w:val="11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  <w:lang w:val="uk-UA"/>
              </w:rPr>
              <w:t>Джерело мотивації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внішнє (оцінки, педагог.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нутрішнє (мотиви самого</w:t>
            </w:r>
          </w:p>
        </w:tc>
      </w:tr>
      <w:tr>
        <w:trPr>
          <w:trHeight w:val="123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ння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тьки, суспільство)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чня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аналізувавши цю таблицю, вчитель може обрати тип навчання залежно від завдань і умов робо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правило, сучасна система навчання вимагає від учителя охоплення великого обсягу інформації і зорієнтована на рівні «знання» й «розуміння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 змушує педагога до використання переважно пасивного навчанн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и часи, коли вчитель мав можливість передати своєму учню весь обсяг відомої на той час інформації з будь-кого предм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 використання пасивних методик було виправд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учасному світі неможливо одній людині знати все навіть в окремій галузі знання. Учням потрібні інші навички: думати, розуміти сутність речей, осмислювати ідеї й концепції і вміти шукати потрібну інформацію, тлумачити її і застосовувати за конкретних умов. Саме цьому сприяють інтерактивні технолог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, проведені Національним тренінговим центром (США, штат Меріленд) у 80-і pp. XX ст., засвідчують, що інтерактивне навчання дає можливість збільшити відсоток засвоєння матеріалу, впливає не лише на свідомість учня, а й на його почуття, волю (дії, практик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менших результатів можна досягти за умов пасивного навчання (лекція — 5 </w:t>
      </w:r>
      <w:r>
        <w:rPr>
          <w:i/>
          <w:iCs/>
          <w:color w:val="000000"/>
          <w:sz w:val="28"/>
          <w:szCs w:val="28"/>
          <w:lang w:val="uk-UA"/>
        </w:rPr>
        <w:t xml:space="preserve">%, </w:t>
      </w:r>
      <w:r>
        <w:rPr>
          <w:color w:val="000000"/>
          <w:sz w:val="28"/>
          <w:szCs w:val="28"/>
          <w:lang w:val="uk-UA"/>
        </w:rPr>
        <w:t xml:space="preserve">читання — 10 %}, а найбільших за умов інтерактивного (дискусійні групи — 50 %, практика через дію — 75 </w:t>
      </w:r>
      <w:r>
        <w:rPr>
          <w:i/>
          <w:iCs/>
          <w:color w:val="000000"/>
          <w:sz w:val="28"/>
          <w:szCs w:val="28"/>
          <w:lang w:val="uk-UA"/>
        </w:rPr>
        <w:t xml:space="preserve">%, </w:t>
      </w:r>
      <w:r>
        <w:rPr>
          <w:color w:val="000000"/>
          <w:sz w:val="28"/>
          <w:szCs w:val="28"/>
          <w:lang w:val="uk-UA"/>
        </w:rPr>
        <w:t>навчання інших або негайне застосування знань — 90 %). Це, ясна річ, середньостатистичні дані, й у конкретних випадках результати можуть різнитися, але в середньому таку закономірність може простежити кожен педагог |5|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застосуванні інтерактивного навчання педагог зустрічається з певними труднощ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подолати ускладнення в застосуванні Інтерактивних технологій і перетворити їх слабкі боки на сильні, вчителю треба пам'ята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Інтерактивні технології потребують певної зміни всього життя класу, а також значної кількості часу для підготовки як учнів, так і педаго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чинати потрібно з поступового використання цих технологій, якщо ви або учні з ними не знайом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на розробити спеціальний план поступового впровадження інтерактивних технологій. Краще ретельно підготувати кілька інтерактивних занять у навчальному році, ніж часто проводити похапцем підготовлені «ігр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Можна провести з учнями особливе «організаційне заняття» Й розробити разом з ними «правила роботи в класі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ідно налаштувати учнів на сумлінну підготовку до інтерактивних заня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овувати спочатку прості Інтерактивні технології: роботу в парах, у малих групах, мозковий штурм тощ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в учнів з'явиться досвід такої роботи, ці заняття проходитимуть значно легше, а підготовка не забиратиме багато час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користання інтерактивних технологій — не самоціль. Це лише спосіб створення атмосфери в класі, котра найліпшим чином сприяє співпраці, порозумінню та доброзичливості, дає змогу по-справжньому реалізувати особистісно-орієнтоване навч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Якщо застосування інтерактивних технологій у конкретному класі веде до протилежних результатів, слід переглянути стратегію й обережно ставитися до використання таких методі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о, варто обговорити цю ситуацію з учнями (чи правильно ви розумієте Й використовуєте методику, чи готові ви та учні до її використання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інтерактивних технологій вимагає старанної підготовки вчителя й учнів. Вони повинні навчитися успішно спілкуватися, використовувати навички активного слухання, висловлювати власні думки, переконувати й бути переконливими й толерантними, розуміти інших, ставити запитання і відповідати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Журавлев В.И. Педагогика в системе наук о человеке. М.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Готт В.С. и др. Категории современной науки. М., 198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едров Б.М. Классификация наук. Прогноз К.Маркса о науке будущего. М.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едагогика. Педагогическая энциклопедия. М., 1966., т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5:00Z</dcterms:created>
  <dc:creator>Vitaliy</dc:creator>
  <dc:description/>
  <cp:keywords/>
  <dc:language>en-US</dc:language>
  <cp:lastModifiedBy>Mage</cp:lastModifiedBy>
  <cp:lastPrinted>2009-12-13T15:36:00Z</cp:lastPrinted>
  <dcterms:modified xsi:type="dcterms:W3CDTF">2011-10-07T13:35:00Z</dcterms:modified>
  <cp:revision>2</cp:revision>
  <dc:subject/>
  <dc:title>СУТНІСТЬ ІНТЕРАКТИВНОГО НАВЧАННЯ</dc:title>
</cp:coreProperties>
</file>