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музей как фактор формирования исторического мышления детей в контексте современных проблем музейной педагогики (зарубежный и отечественный опыт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ы, происходящие ныне в нашем обществе, сложны и неоднознач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это демократизация политической и общественной жизни, освободившая музеи от давления идеологии и прямого вмешательства органов управления в музейную практику. С другой стороны, рыночная экономика, диктующая свои законы, поставила музеи перед фактом выживания. С третьей же стороны, музеи - это всегда социальный заказ самого общества, а вернее тех, кто его формиру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казавшись в суровых перипетиях сегодняшнего дня, к музею предъявляются и серьезные требования - основное из них: органичное сочетание всего многообразия национальных, социальных, духовных и культурных аспектов жизни социум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воря о музеях вообще, нельзя не отметить, что на стыке 2-х столетий в связи с процессами неудержимой демократизации нашего общества все большее внимание прогрессивной общественности уделяется вопросам воспитания подрастающего поколения. «Издержки» демократии привели к тому, что зачастую в стремлении «жить красиво» наши дети теряют свое национальное «лицо», становятся приверженцами космополитизма. Нравственные и духовные ценности частью молодежи все больше ставятся под сомнение, переоцениваются. К сожалению, средства массовой информации сами того не осознавая, вносят свою не всегда благовидную лепту в дело воспитания детей и подрост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предлагается нашим детям?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атель Юрий Бондарев ответил на это так: «Культуру Запада сплошь загромоздили грозные символы века: преступность, мафия, рак, наркотики, террор, сексуальная революция, наконец, СПИД. Все эти «прелести» больной цивилизации постепенно импортировались к нам и «философски» встреченные плюралистами, либералами, они закрепились у нас в 80-х и 90-х годах. И произошло апокалиптическое нарастание всеобщего разврата мысли, повальное поглупение, усадочная деградация общества... Втаптывают в грязь человеческую душу, стыд, совесть, нашу великую культуру»(1). Конечно, можно с недоверием отнестись к словам уважаемого писателя-фронтовика, но на ситуацию разрушения, царящую ныне в обществе, прикрыть глаза, как говорится, невозможно... Так же, как и на ситуацию созидания, причем основу его составляет «любовь - к родному краю, родной культуре, к родной речи. Начинаясь с малого - с любви к своей семье, к своему жилищу, к своей школе и постепенно расширяясь, эта любовь переходит в любовь к своей стране, к ее истории, ее прошлому и настоящему, а затем ко всему человеческому, к человеческой культуре». Эти слова, принадлежащие русскому просветителю Дмитрию Лихачеву, как никогда созвучны нашему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условиях противостояния двух систем ценностей - российской и американской - приоритетным центром воспитания и образования подрастающего поколения детей и подростков призван стать, на наш взгляд, музей - своеобразный спутник в море жизненных ориентиров, способствующий социальному и интеллектуальному развитию, духовному росту и внутренней гармонии детей и подрост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туацию последнего десятилетия музейные специалисты во всем мире определяют как детский музейный бум, вызвавший к жизни такое новое для России понятие, как «детский музей». Хотя нужно оговориться, сказав, что корни этого понятия уходят в постоктябрьский период, а именно в 20-30-е годы XX cтолетия, и связан он с появлением т.н. «авторских» музеев, поскольку во главе создания и реализации идеи детского музея стояли люди талантливые и неординарные, энтузиасты своего дела. Но в силу их неординарности, с одной стороны, и преждевременности, с другой, судьба детских музеев была драматичной и они не получили своего развития в то время. Видимо, по содержанию и форме своего воплощения эти идеи казались достаточно смелыми(2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ытаемся кратко охарактеризовать 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ские музеи возникли в нашей стране на волне реформ педагогической системы. Безусловно, их было трудно отделить от школьных, создание которых было направлено на удовлетворение детских потребностей в игре и детском творчестве. Они стали средством выявления инициативы личности и коллективного творчества. Эту модель музея назовем музеем-мастерс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ты подобного музея видны в деятельности первого в России Детского клуба, созданного «Сетлементом» - обществом, основанным в 1905 году группой педагогов во главе с С.Т. Шацким, Л.К. Шлегер и А.У. Зеленко с целью ведения культурно-просветительной работы среди детей из малообеспеченных семей. Созданию клуба предшествовала поездка Александра Устиновича Зеленко, художника, архитектора и педагога в Америку, где он и познакомился с идеей «сетлементов», а также предложил собственную концепцию детского музея, не знавшую аналогов ни в то время, ни в последующие десятилетия. В клубе, также получившем название «Сетлемента» по вечерам собирались дети с окраин города Москвы для бесед с сотрудниками клуба и занятий в разнообразных кружках. Дети 8-9 лет занимались лепкой, иллюстрировали сказки. Группа мальчиков 8-11 лет пробовала свои силы в этнографических постройках. При клубе была устроена и комната, называемая «музеем», в которой собирались коллекции по ботанике и зоологии, были устроены полки для детских работ. Сам Зеленко считал, что ребенок познает мир через все органы чувств, а т.н. «чувственная грамотность» ребенка формируется «от впервые виденного, ощупанного, понюханного, испробованного». Это должно вызвать у ребенка острое желание что-нибудь сделать собственными руками. Но несмотря на то, что его идея Детского музея-дворца получила поддержку работников Наркомпроса, проект, опередивший время, так и не был реализован. В 1908 году общество «Сетлемент» было закрыто из-за попыток «проведения социализма среди маленьких детей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 и ценные мысли создателей первых детских музеев в нашей стране не пропали даром. Перестройка, начавшаяся в середине 1980-х годов и всеобщая демократизация жизни в России, раскрыла ценность и бессмертие идей педагогов-теоретиков, важность кропотливой работы музееведов-практиков, прежде всего, в области культурно-образовательной деятельности. Особенно в 1990-е годы, отчасти под влиянием идей зарубежных коллег, определяющих детский музей как «место сосредоточения детской культуры» и синтезирующий в себе по их понятиям качества музея, школы, детской площадки, клуба и Диснейленда, но более в силу обстоятельств, у нас начинают создаваться самостоятельные детские музеи и музеи (центры) при традиционных музеях. Теперь они существуют во многих городах: Москве, Санкт-Петербурге, Зеленограде, Владимире, Карабихе (Ярославской обл.), Смоленске, Гагарине, Новгороде, Нефтегорске (Самарской обл.), Ноябрьске (Тюменской обл.), Каргополе, Череповце, Хабаровске, Петрозаводске (Карелии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тенденция ясно обозначилась благодаря проведению Первой Всероссийской конференции детских музеев, прошедшей в Ярославле в апреле 2001 года (3). Можно без преувеличения сказать, что на сегодняшний день детские музеи, пожалуй, становятся одними из самых динамичных и популярных групп, изменяющие представление и пределы традиционного музейного мира и существенно обновляющие всю систему образования - от низших ее ступеней (период дошкольного детства) - до верхних, включая образование взросл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, идея специализированного музея для детей по-прежнему вызывает неоднозначное отношение со стороны музейщиков и в нашей стране и за рубежом. Думается, что главная причина этого - неприятие «непонятого», ибо в лице детского музея и специалисты, и посетители встречаются с явлением малознакомым и отчасти скандальным, нарушающим традиционные представления о музее как хранителе ценностей. В основу феномена «детский музей» заложено немало своеобразных «мин», подрывающих представление о нем как о музе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-первых, став благодаря множеству качеств - альтернативным, и при этом весьма эффективным образовательным институтом, детский музей признает возможность опираться не на подлинник (как это принято в музейной практике), а на любой предмет, коль скоро он служит целям образования. Следствием этого является второстепенное значение, вплоть до полного отсутствия, функций хранения и научного исследования коллекций, которых может просто не быть в этом своеобразном музее. Но то, что образование строится на предметной основе и в предметной среде, дает право детскому музею называться музе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наличие образовательного пространства, которое специалисты называют интерактивным или игровым. Главным инструментом познания здесь становится пространство свободы, а главным инструментом познания сам ребенок, его физические действия и движения, опыт манипулирования с предметами, его собственный эксперимент. Подобное свободное пространство апеллирует к уникальности каждого ребенка, к его индивидуальным способностям, к его предшествующему опыту, знанию и стилю обу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существуют две модели детского музея - американская и европейск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американской модели акцент, безусловно, делается на первом слове - детский. Первостепенная задача американских музейных педагогов - погружение ребенка в стихию игры и приключений, помогающих незаметно для себя приобретать знания и делать открытия). (Не случайно многие американские музеи носят название «комната открытий»). Следовательно, игровые методы и игровое пространство выходят там на первый план. Примером подобного пространства может служить экспозиция одного из старейших детских музеев мира - Бостонского детского музея под названием «Дом дедушки и бабушки», а также экспозиция «Загадки истории» детского музея г. Индианаполиса, где представлены деревянная хижина переселенцев (1830), городская улица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(1900) и французский магазин для торговли пушниной. В Индианаполисе также экспонируется действующая карусель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на которой, естественно, можно покататься. Формы общения с подобными экспозициями различны - забраться в почтовую карету, покрутить руль старинного автомобиля, надеть платье из времен прабабушек, или костюм вождя индейского племени, изготовить самим традиционное украшение, размолоть зерно в деревянной ступ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европейской модели акцентируется слово музей. Здесь в отличие от американской большое значение придается не только образовательной, но и музейной ценности экспоната. Интерактивность проявляется не так последовательно в экспозициях, будучи лишь сопутствующей. Далеко не все экспонаты можно трогать, а экскурсовод или музейный педагог остается порой весьма важным персонажем музейного занятия. Для музеев Европы с их приоритетом музейного предмета одной из центральных является идея погружения в определенную историческую реальность, в культурный контекст. Проекты дают возможность детям через соприкосновение с воссозданной реальностью, атмосферой «другой жизни» ощутить свою причастность к собственной истории и культуре, а также к культуре других стран и нар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о, разделение всего многообразия детских музеев на американскую и европейскую модели весьма условно, тем более, что в Европе есть музеи, созданные по американскому образцу и наоборот. Обратимся к конкретному примеру, подтверждающему приверженность немецких специалистов «американской модел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из выставочных проектов Детского музея-мастерской «Калейдоскоп» во Франкфурте-на-Майне, возникшем в 1990 году - проект «Путешествие. Встреча с неизведанным» - опирался на собственный опыт детей, связанный с путешествиями, призванными расширить их представление о «другом» - странах, народах, культур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тешествие по выставке начиналось с помещения, в котором находилось 10 различных чемоданов и дорожных сумок (как старинных, так и современных) и набор всевозможных вещей, которые обычно берут в дорогу. Задачей ребенка было самостоятельно собраться в путь. На первом пункте, где выдавались «настоящие» документы с официальной печатью и заполнялась декларация, осуществлялся паспортный контро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ледующем - дети знакомились с условиями путешествия (на примере Индии и Марокко). Далее нужно было выбрать транспорт и взять билет. В ходе продвижения по выставке дети посещали марокканский дом с подлинными предметами быта, обстановкой, одеждой. Еще одной остановкой в путешествии была мастерская, где можно было попытать свои силы в «другой» письменности (как от руки, так и на печатных машинках). И, наконец, завершалось путешествие изготовлением различных сувениров из кожи - браслетов, кошельков, поясов в традиционной индийской и марокканской манер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ш взгляд, эта игра-путешествие в прошлое «других» стран и народов способствует воспитанию в ребенке уважительного и терпимого (толерантного) отношения к ценностям «другой» культуры, которая ничуть не хуже, чем своя собственная. Просто она «дальше» от нас во времени и в пространств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идея нашла свое удивительное воплощение в деятельности детского интерактивного музея - Дом сказок «Жили-были», учрежденного Благотворительным фондом «Русская семья» в 1995 году в Моск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подытоживая вышесказанное о детском музее, можно выделить устойчивые черты и особенности, которые он приобрел в процессе своего развития как в нашей стране, так и за рубеж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адресный музей, ориентированный на ребенка (а таковым считается человек, не достигший 18 лет) и семейного посетителя. Этим обуславливается его специфика и нацеленность на интересы и потребности этой аудитор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бразовательный музей, причем параллельно функции образования, выполняющей здесь главенствующую роль, приоритетной для детского музея решается проблема социализации подрастающего поко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интерактивный музей, который не может реализовать себя лишь в форме «витринных» экспозиций, как бы привлекательны они не были для ребенка. Создавая свои проекты, сотрудник детского музея заранее продумывает, как можно организовать взаимодействие аудитории с экспозицией. Обязательным является сочетание предметного материала с программой, ориентированной на проявление творческой активности посетителя. Там, где этого нет, нет детского музе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значение музейной педагогики как научной дисциплины определяется тем, что она дает музейному специалисту богатейшую палитру методологических приемов и широчайший диапазон возможностей, позволяющих осмыслить все виды деятельности музея в педагогическом аспекте и тем самым повысить уровень его образовательного воздействия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Грешневиков А. Кому нужна смена устоев?//Воспитание школьников, 2001,№1,с.6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Юхневич М.Ю. Детский музей: прошлое и настоящее, с.26-31./Культурно-образовательная деятельность музеев (Сборник трудов творческой лаборатории «Музейная педагогика» кафедры музейного дела)/ Сост. И.М. Коссова, ИПРИКТ РФ.- М.,1997.-120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Макарова-Таман Н.Г. и др. Детские музеи в России и за рубежом.- М., 2001.-128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Детский этнографический центр/ Сост. Е.Я. Тимофеева.- Санкт-Петербург,199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Мухаметшина А.В. Знакомая мелодия из глубины веков: Музейно-образовательная программа.- Казань, 200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 Агишина Т.И. Программа начального музейного образования «Мир музея».- Елабуга, 199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 Положение о Государственном историко-архитектурном и художественном музее-заповеднике «Казанский Кремль»// Постановление Кабинета Министров РТ от 31 января 1994 г., с.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 Медведева Е.Б., Юхневич М.Ю. Музейная педагогика как новая научная дисциплина, с.24./ Там же - см.№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. Музейная педагогика (Материал «Музейной энциклопедии», представленной к изданию РИК ПК РФ)/ Сост. И.М. Коссова.- Омск, 1999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6:00Z</dcterms:created>
  <dc:creator>ICGW.group</dc:creator>
  <dc:description/>
  <cp:keywords/>
  <dc:language>en-US</dc:language>
  <cp:lastModifiedBy>Mage</cp:lastModifiedBy>
  <dcterms:modified xsi:type="dcterms:W3CDTF">2011-10-07T13:36:00Z</dcterms:modified>
  <cp:revision>2</cp:revision>
  <dc:subject/>
  <dc:title>Детский музей как фактор формирования исторического мышления детей в контексте современных проблем музейной педагогики (зарубежный и отечественный опыт)</dc:title>
</cp:coreProperties>
</file>