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 w:before="120" w:after="120"/>
        <w:rPr/>
      </w:pPr>
      <w:r>
        <w:rPr/>
        <w:t>Содержание</w:t>
      </w:r>
    </w:p>
    <w:p>
      <w:pPr>
        <w:pStyle w:val="25"/>
        <w:spacing w:lineRule="auto" w:line="360"/>
        <w:ind w:firstLine="10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....................................................................................................с.3</w:t>
      </w:r>
    </w:p>
    <w:p>
      <w:pPr>
        <w:pStyle w:val="25"/>
        <w:spacing w:lineRule="auto" w:line="360"/>
        <w:ind w:firstLine="10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. Общая характеристика официально-делового стиля........................с.4</w:t>
      </w:r>
    </w:p>
    <w:p>
      <w:pPr>
        <w:pStyle w:val="25"/>
        <w:spacing w:lineRule="auto" w:line="360"/>
        <w:ind w:firstLine="10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I. Текстовые нормы делового стиля.......................................................с.7</w:t>
      </w:r>
    </w:p>
    <w:p>
      <w:pPr>
        <w:pStyle w:val="25"/>
        <w:spacing w:lineRule="auto" w:line="360"/>
        <w:ind w:firstLine="10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II. Языковые нормы: составление текста документа.........................с.12</w:t>
      </w:r>
    </w:p>
    <w:p>
      <w:pPr>
        <w:pStyle w:val="25"/>
        <w:spacing w:lineRule="auto" w:line="360"/>
        <w:ind w:firstLine="10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  «Динамика нормы официально-деловой речи».............с.16</w:t>
      </w:r>
    </w:p>
    <w:p>
      <w:pPr>
        <w:pStyle w:val="25"/>
        <w:spacing w:lineRule="auto" w:line="360"/>
        <w:ind w:firstLine="10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литературы ................................................................................с.18</w:t>
      </w:r>
      <w:r>
        <w:br w:type="page"/>
      </w:r>
    </w:p>
    <w:p>
      <w:pPr>
        <w:pStyle w:val="25"/>
        <w:ind w:firstLine="1080"/>
        <w:rPr/>
      </w:pPr>
      <w:r>
        <w:rPr/>
        <w:t>Введение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-деловой стиль представляет собой один из функ</w:t>
        <w:softHyphen/>
        <w:t>циональных стилей современного русского литературного языка: набор языковых средств, предназначение которых — обслужива</w:t>
        <w:softHyphen/>
        <w:t>ние сферы официально-деловых отношений (деловых отношений между организациями, внутри них, между юридическими и физи</w:t>
        <w:softHyphen/>
        <w:t>ческими лицами). Деловая речь реализуется в виде письменных документов, построенных по единым для каждой из их жанровых разновидностей правилам. Типы документов различаются специ</w:t>
        <w:softHyphen/>
        <w:t>фикой своего содержания (какие официально-деловые ситуации в них отражены), а соответственно и своей формой (набором и схе</w:t>
        <w:softHyphen/>
        <w:t>мой размещения реквизитов — содержательных элементов текста документа); объединены они набором языковых средств, традици</w:t>
        <w:softHyphen/>
        <w:t>онно используемых для передачи деловой информаци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е признаки деловой документаци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Специфика культуры официально-деловой речи заключается в том, что она включает в себя владение двумя различными по ха</w:t>
        <w:softHyphen/>
        <w:t>рактеру нормами: 1) текстовыми, регулирующими закономерности построения документа, закономерности развертывания его содержа</w:t>
        <w:softHyphen/>
        <w:t>тельной схемы, и 2) языковыми, регулирующими закономерности отбора языкового материала для наполнения содержательной схемы документа. Различение этих двух типов норм деловой речи помогает понять направленность и этапы мыслительной работы над текстом документа: осмысление официально-деловой ситуации —&gt; подбор со</w:t>
        <w:softHyphen/>
        <w:t>ответствующего ей жанра документа —&gt; уяснение соответствующих жанру документа норм построения текста —&gt; выбор отвечающих жанру и форме документа языковых средст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Форма документа (схема, отражающая семантико-информационную структуру текста) предоставляет в распоряжение его составителя определенный набор реквизитов и определенную их композицию (последовательность и порядок их размещения в текс</w:t>
        <w:softHyphen/>
        <w:t>те документа). Наиболее частотные (общие ряду документов) рек</w:t>
        <w:softHyphen/>
        <w:t>визиты: (1) адресат документа; (2) адресант документа; (3) заглавие (жанр) документа; (4) заглавие к содержанию текста документа; (5) список приложений к документу; (6) подпись; (7) дата. Обязатель</w:t>
        <w:softHyphen/>
        <w:t>ность/ необязательность употребления определенных реквизитов определяет жесткость/свободу построения формы документа. Ска</w:t>
        <w:softHyphen/>
        <w:t>занное позволяет характеризовать «пишущего» как составителя текста документа (по известным ему образцам): это относится и к плану текстовых норм, и к плану языковых норм.</w:t>
      </w:r>
    </w:p>
    <w:p>
      <w:pPr>
        <w:pStyle w:val="23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3. Составитель, как правило, использует традиционные для официально-делового стиля языковые средства. Таковы: и стилис</w:t>
        <w:softHyphen/>
        <w:t>тика текста документа (нейтральная, не-экспрессивная и неэмоциональная, и/или книжная); и лексические средства (близкие к однозначности лексемы и привычные словосочетания, включая кли</w:t>
        <w:softHyphen/>
        <w:t>ше и штампы, не говоря уже о так называемых канцеляризмах — языковых средствах, употребление которых нормы литературного языка ограничивают сферой деловой речи); и морфологические сред</w:t>
        <w:softHyphen/>
        <w:t>ства (продуктивность отглагольных существительных для называ</w:t>
        <w:softHyphen/>
        <w:t>ния действий; тенденция к неупотреблению в документах лично-ука</w:t>
        <w:softHyphen/>
        <w:t>зательных местоимений он, они), и синтаксические средства (ус</w:t>
        <w:softHyphen/>
        <w:t>ложняющие синтаксическую структуру причастные и деепричаст</w:t>
        <w:softHyphen/>
        <w:t>ные обороты, сложноподчиненные предложения с придаточными и с выражающими логические отношения союзами; именные цепочки с родительным падежом; синтаксическая схема перечислени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Эти и некоторые другие особенности характеризуют канцеляр</w:t>
        <w:softHyphen/>
        <w:t>ский подстиль официально-делового стиля, ориентируя составителя текста документа на определенный выбор и на определенное вос</w:t>
        <w:softHyphen/>
        <w:t>приятие текста документа его «получателем» (= читателем). Все эти специфические (и текстовые, и языковые) собственно канцелярские черты официально-делового стиля закреплены в ГОСТах и руковод</w:t>
        <w:softHyphen/>
        <w:t>ствах, что обеспечивает высокий уровень стандартизации и уни</w:t>
        <w:softHyphen/>
        <w:t>фикации текстов деловой документации.</w:t>
      </w:r>
      <w:r>
        <w:br w:type="page"/>
      </w:r>
    </w:p>
    <w:p>
      <w:pPr>
        <w:pStyle w:val="25"/>
        <w:spacing w:lineRule="auto" w:line="360"/>
        <w:ind w:firstLine="1080"/>
        <w:rPr/>
      </w:pPr>
      <w:r>
        <w:rPr/>
        <w:t>I. Общая характеристика официально-делового стиля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еловой стиль — это совокупность языковых средств, функ</w:t>
        <w:softHyphen/>
        <w:t>ция которых — обслуживание сферы официально-деловых от</w:t>
        <w:softHyphen/>
        <w:t>ношений, т. е. отношений, возникающих между органами госу</w:t>
        <w:softHyphen/>
        <w:t>дарства, между организациями или внутри них, между организа</w:t>
        <w:softHyphen/>
        <w:t>циями и частными лицами в процессе их производственной, хо</w:t>
        <w:softHyphen/>
        <w:t>зяйственной, юридической деятельности. Таким образом, сфера применения деловой речи может быть в принципе представлена как широкая сеть актуальных официально-деловых ситуаций и как набор соответствующих жанров документов. Из этого могут быть выведены как минимум пять следстви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1. Широта этой сферы позволяет различать по меньшей мере три подстиля (разновидности) делового стиля: 1) собственно официально-деловой (канцелярский, как его часто именуют), 2) юридический (язык законов и указов) и 3) диплома</w:t>
        <w:softHyphen/>
        <w:t>тический. При ряде различий эти подстили близки друг к другу по своим основным характеристикам. (Официально-деловые и дипломатические документы сближает то, что они ориентированы на достижение договоренности между двумя сторонами или на фор</w:t>
        <w:softHyphen/>
        <w:t>мулирование позиций сторон, при особо «этикетной» природе дипло</w:t>
        <w:softHyphen/>
        <w:t>матических формул; в отличие от них для «языка законов» харак</w:t>
        <w:softHyphen/>
        <w:t>терно стремление к перечислению условий и обстоятельств, влеку</w:t>
        <w:softHyphen/>
        <w:t>щих за собой юридическую ответственность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Соотношение «официально-деловая ситуация — соответст</w:t>
        <w:softHyphen/>
        <w:t>вующий жанр документа» означает, что содержание документа покрывает множество реальных деловых обстоятельств, соответст</w:t>
        <w:softHyphen/>
        <w:t>вуя не отдельному обстоятельству, а целому их типу — ситуации. Вследствие этого форма и язык документов в официально-деловом стиле выступают как стандартизованные (соответствующие едино</w:t>
        <w:softHyphen/>
        <w:t>му образцу), и само требование стандартизации пронизывают всю сферу деловой реч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3. В сфере деловой речи мы имеем дело с документом, т. е. с деловой бумагой, обладающей юридической силой, и сам этот факт обусловливает письменный характер реализации языковых средств официально-делового стиля. В то же время сугубо письменный ха</w:t>
        <w:softHyphen/>
        <w:t>рактер делового документа не может не влиять на его язык: пись</w:t>
        <w:softHyphen/>
        <w:t>менная речь — речь в отсутствии собеседника, требующая развер</w:t>
        <w:softHyphen/>
        <w:t>нутости и полноты изложения, ибо «ситуация должна быть восста</w:t>
        <w:softHyphen/>
        <w:t>новлена во всех подробностях, чтобы сделаться понятной собесед</w:t>
        <w:softHyphen/>
        <w:t>нику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 В лингвистике принято противопоставлять два типа текс</w:t>
        <w:softHyphen/>
        <w:t>тов: информативный (научный, деловой) и экспрессивный (публи</w:t>
        <w:softHyphen/>
        <w:t>цистический, художественный). Принадлежность деловой речи к первому типу объясняет некоторые ее особенности, и преж</w:t>
        <w:softHyphen/>
        <w:t>де всего — ее стилистический характер. Предельная информатив</w:t>
        <w:softHyphen/>
        <w:t>ная предназначенность делового текста находит свое отражение в стремлении пишущего к максимально строгому и сдержанному ха</w:t>
        <w:softHyphen/>
        <w:t>рактеру изложения, а тем самым и в стремлении к использованию стилистически нейтральных и/или книжных элементов. Это, в свою очередь, исключает возможность употребления в текстах деловой речи экспрессивно и эмоционально окрашенных языковых средств (например, разговорно-просторечной лексики или междометий), образных средств или слов, употребляемых в переносном смысле  — все это противоречило бы требованию точности деловой реч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5. Сказанное определяет и требование однозначности, харак</w:t>
        <w:softHyphen/>
        <w:t>терное для деловой речи. (Отметим в этом плане различие между научной и деловой речью: в первой однозначность необходима, а во второй просто недопустима неоднозначность). Это требование предопределяет использование в деловой речи терминов или терминизированных (близких к однозначным) специальных средств языка (ясно, что эта тенденция органически связана с юридичес</w:t>
        <w:softHyphen/>
        <w:t>кой силой документа, не терпящей двусмысленности или, как го</w:t>
        <w:softHyphen/>
        <w:t>ворил Л. В. Щерба, «кривотолков»); таковы, например: постанов</w:t>
        <w:softHyphen/>
        <w:t>ление, резолюция — в канцелярском подстиле, истец, ответ</w:t>
        <w:softHyphen/>
        <w:t>чик — в юридическом подстиле, свидетельствовать кому-либо свое глубокое уважение — в дипломатическом. Не случайно иссле</w:t>
        <w:softHyphen/>
        <w:t>дователи отмечают, что «Профессиональные идиомы, сложившиеся в деловой письменной речи, выполняют ту же функцию, что и термины в научной речи». По той же причине характерно стремление не употреблять в деловых текстах лично-указательные местоимения он(она, оно, они), поскольку их использование в кон</w:t>
        <w:softHyphen/>
        <w:t>тексте — при наличии в нем более одного существительного того же рода — может противоречить требованиям точности и ясности изложения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Требованием логичности и аргументированности изложения в области синтаксиса деловой речи объясняется обилие сложных кон</w:t>
        <w:softHyphen/>
        <w:t>струкций. Имеется в виду большая употребительность сложнопод</w:t>
        <w:softHyphen/>
        <w:t>чиненных предложений с союзами, передающими логические отно</w:t>
        <w:softHyphen/>
        <w:t>шения (придаточные причины, следствия, условия), продуктивность всякого рода уточнений в тексте (при</w:t>
        <w:softHyphen/>
        <w:t>частные и деепричастные обороты, вставные конструкции), диф</w:t>
        <w:softHyphen/>
        <w:t>ференциация смысловых отношений с помощью сложных союзов (типа вследствие того что) и предлогов (типа на предмет чего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отличительные языковые черты делового сти</w:t>
        <w:softHyphen/>
        <w:t>ля (стилистические, лексические, морфологические, синтаксичес</w:t>
        <w:softHyphen/>
        <w:t>кие) органически вписываются в письменную сферу употребления этого стиля, в свойственные ему жанры документации. Но не толь</w:t>
        <w:softHyphen/>
        <w:t>ко это составляет особенности норм официально-делового (канце</w:t>
        <w:softHyphen/>
        <w:t>лярского) подстиля.</w:t>
      </w:r>
      <w:r>
        <w:br w:type="page"/>
      </w:r>
    </w:p>
    <w:p>
      <w:pPr>
        <w:pStyle w:val="25"/>
        <w:spacing w:lineRule="auto" w:line="360"/>
        <w:ind w:firstLine="1080"/>
        <w:rPr/>
      </w:pPr>
      <w:r>
        <w:rPr/>
        <w:t>II. Текстовые нормы делового стиля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е мы так или иначе, чаще или реже сталкиваемся в своей жизненной практике с необходимостью подать заявление, соста</w:t>
        <w:softHyphen/>
        <w:t>вить доверенность и т. п. Но при этом каждый раз мы, как правило, наталкиваемся на трудности, связанные со знанием (или, вернее, незнанием) формы документа. Таким образом, выясняется, что со</w:t>
        <w:softHyphen/>
        <w:t>держание культуры речи применительно к деловому общению не может быть ограничено лишь рамками лингвистики, это вопрос не только подбора языковых средств, но и еще чего-то большего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Начало наших затруднений отно</w:t>
        <w:softHyphen/>
        <w:t>сится не к той стадии, когда мы уже трудимся над составлением самого текста документа, а к более раннему моменту, когда нам надо принять решение о необходимости составления того или иного документа. Иначе говоря, первое наше действие в этом плане — мыслительное — лежит в экстралингвистической (внеязыковой) сфере. Попробуем представить себе схему внутренней работы, про</w:t>
        <w:softHyphen/>
        <w:t>делываемой каждым в плане составления какого-либо документ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1. Пишущий (пока еще будущий пишущий), оказываясь свя</w:t>
        <w:softHyphen/>
        <w:t>занным со сферой официально-деловых отношений, сталкиваясь с какими-либо обстоятельствами в сфере деловых отношений, преж</w:t>
        <w:softHyphen/>
        <w:t>де всего должен дать себе достаточно ясный отчет о характере сло</w:t>
        <w:softHyphen/>
        <w:t>жившейся официально-деловой ситуации. Эта ситуация и диктует выбор соответствующего документа: если вам необходимо о чем-то просить какую-либо организацию (руководство этой организации), нужный документ оказывается заявлением; если вы проделали для этой организации какую-то работу и хотите, чтобы вам ее оплати</w:t>
        <w:softHyphen/>
        <w:t>ли, это будет счет и т. д. Итак, первый этап в деятельности пишу</w:t>
        <w:softHyphen/>
        <w:t>щего в сфере делового общения: уяснение характера официально-деловой ситуации и выбор в соответствии с ней жанра документ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Выбор жанра документа обусловливает необходимость зна</w:t>
        <w:softHyphen/>
        <w:t>ния формы (схемы) соответствующего документа. Предполагается (в идеале), что пишущему она знакома (в силу его профессиональной подготовки, из какого-либо справочника или благодаря тому, что кто-то подсказал нужный ему образец). А вы</w:t>
        <w:softHyphen/>
        <w:t>брав соответствующий ситуации жанр документа, он выбрал тем самым и единственно возможную в данном случае форму докумен</w:t>
        <w:softHyphen/>
        <w:t>т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Под формой документа понимаются сумма его реквизитов и содержательно-компози</w:t>
        <w:softHyphen/>
        <w:t>ционная схема — их взаимосвязь, последовательность и располо</w:t>
        <w:softHyphen/>
        <w:t>жение. И только теперь, когда выбран жанр документа, а тем са</w:t>
        <w:softHyphen/>
        <w:t>мым и его форма, возникает проблема языкового наполнения до</w:t>
        <w:softHyphen/>
        <w:t>кумента. Итак, схема обусловленности выбора в осуществлении реализа</w:t>
        <w:softHyphen/>
        <w:t>ции деловой речи такова: типовая официально-деловая ситуация —&gt; жанр документа —&gt; форма документа —&gt; языковое наполнение до</w:t>
        <w:softHyphen/>
        <w:t>кумент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ведем схемы организации текста некоторых наиболее рас</w:t>
        <w:softHyphen/>
        <w:t>пространенных в нашей жизненной практике документов. Первый из них — заявление. Составные части этого вида документов в их последовательности повторяют приведенный уже нами список реквизитов: (1) наименование адресата; (2) наименование адресан</w:t>
        <w:softHyphen/>
        <w:t>та (заявителя); (3) наименование документа. Далее следуют: (4) формулировка просьбы (жалобы, предложения) и по возможности краткой, но исчерпывающей аргументации; (5) дата и (6) подпись. Схема расположения реквизитов заявления:</w:t>
      </w:r>
    </w:p>
    <w:p>
      <w:pPr>
        <w:pStyle w:val="Normal"/>
        <w:spacing w:lineRule="auto" w:line="360"/>
        <w:ind w:firstLine="108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7970" cy="174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чальнику отдела доставки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iCs/>
          <w:sz w:val="28"/>
          <w:szCs w:val="28"/>
        </w:rPr>
        <w:t xml:space="preserve">почтового отделения 675000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iCs/>
          <w:sz w:val="28"/>
          <w:szCs w:val="28"/>
        </w:rPr>
        <w:t xml:space="preserve">Иванову И. И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iCs/>
          <w:sz w:val="28"/>
          <w:szCs w:val="28"/>
        </w:rPr>
        <w:t xml:space="preserve">Петрова Ивана Ивановича, </w:t>
      </w:r>
    </w:p>
    <w:p>
      <w:pPr>
        <w:pStyle w:val="Normal"/>
        <w:spacing w:lineRule="auto" w:line="360"/>
        <w:ind w:firstLine="10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живающего по адресу: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iCs/>
          <w:sz w:val="28"/>
          <w:szCs w:val="28"/>
        </w:rPr>
        <w:t xml:space="preserve">ул. Чайковского,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iCs/>
          <w:sz w:val="28"/>
          <w:szCs w:val="28"/>
        </w:rPr>
        <w:t>дом 76, кв. 000, телефон ......</w:t>
      </w:r>
    </w:p>
    <w:p>
      <w:pPr>
        <w:pStyle w:val="Normal"/>
        <w:numPr>
          <w:ilvl w:val="0"/>
          <w:numId w:val="0"/>
        </w:numPr>
        <w:spacing w:lineRule="auto" w:line="360"/>
        <w:ind w:firstLine="108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iCs/>
          <w:sz w:val="28"/>
          <w:szCs w:val="28"/>
        </w:rPr>
        <w:t>Прошу сохранить за мной аренду абонентного ящика № 7214 на 2-е полугодие 2007 года.</w:t>
      </w:r>
    </w:p>
    <w:p>
      <w:pPr>
        <w:pStyle w:val="Normal"/>
        <w:numPr>
          <w:ilvl w:val="0"/>
          <w:numId w:val="0"/>
        </w:numPr>
        <w:spacing w:lineRule="auto" w:line="360"/>
        <w:ind w:firstLine="1080"/>
        <w:jc w:val="both"/>
        <w:outlineLvl w:val="0"/>
        <w:rPr/>
      </w:pPr>
      <w:r>
        <w:rPr>
          <w:i/>
          <w:iCs/>
          <w:sz w:val="28"/>
          <w:szCs w:val="28"/>
        </w:rPr>
        <w:t xml:space="preserve">07.04.2007 </w:t>
        <w:tab/>
        <w:tab/>
        <w:tab/>
        <w:tab/>
        <w:tab/>
        <w:tab/>
        <w:tab/>
        <w:t>Петров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ругой распространенный жанр документа, с которым нам приходится иметь дело, — доверенность: поручение кому-либо определенных действий, передача определенных прав дове</w:t>
        <w:softHyphen/>
        <w:t>рителя. Реквизиты доверенности: (1) наименование документа; (2) на</w:t>
        <w:softHyphen/>
        <w:t>именование доверителя (фамилия, имя, отчество, должность или адрес); (3) точное и исчерпывающее определение круга доверяе</w:t>
        <w:softHyphen/>
        <w:t>мых полномочий или прав; (4) наименование доверенного лица (фа</w:t>
        <w:softHyphen/>
        <w:t>милия, имя, отчество, должность или адрес); (5) дата; (6) подпись. При этом доверенность получает юридическую силу только тогда, когда (7) подпись доверителя заверена какой-либо организацией — подписью должностного лица и печатью организации. Схема распо</w:t>
        <w:softHyphen/>
        <w:t>ложения реквизитов доверенности:</w:t>
      </w:r>
    </w:p>
    <w:p>
      <w:pPr>
        <w:pStyle w:val="Normal"/>
        <w:spacing w:lineRule="auto" w:line="360"/>
        <w:ind w:firstLine="108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9560" cy="115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0"/>
        </w:numPr>
        <w:spacing w:lineRule="auto" w:line="360"/>
        <w:ind w:firstLine="108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ВЕРЕННОСТЬ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iCs/>
          <w:sz w:val="28"/>
          <w:szCs w:val="28"/>
        </w:rPr>
        <w:t>Я, Иванов Иван Иванович, проживающий по адресу: ул. Чайковского, дом 76, квартира 000, доверяю Петрову Ивану Ивановичу, проживающему по адресу: ул. Чайковского, дом 76, квартира 001, паспорт (серия, номер, выдан...) получить причи</w:t>
        <w:softHyphen/>
        <w:t>тающуюся мне за апрель 2007 года стипендию.</w:t>
      </w:r>
    </w:p>
    <w:p>
      <w:pPr>
        <w:pStyle w:val="Normal"/>
        <w:numPr>
          <w:ilvl w:val="0"/>
          <w:numId w:val="0"/>
        </w:numPr>
        <w:spacing w:lineRule="auto" w:line="360"/>
        <w:ind w:firstLine="108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08.04.2007 </w:t>
        <w:tab/>
        <w:tab/>
        <w:tab/>
        <w:tab/>
        <w:tab/>
        <w:tab/>
        <w:tab/>
        <w:t>Иванов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культуры деловой речи действуют — наряду с языковыми нормами или, вернее, до них — нормы текстовые, регламентирующие построение текста документа, а точнее — нормы «совокупности или совокупностей текстов», обладающих «предрешенной смысловой сеткой отношений». Здесь такие текстовые нормы регулируют закономерности реализации семантико-информационной структуры и правил ли</w:t>
        <w:softHyphen/>
        <w:t>нейного развертывания схемы жанра документа как особого семи</w:t>
        <w:softHyphen/>
        <w:t>отического феномена, т. е. определяют семантическую и формаль</w:t>
        <w:softHyphen/>
        <w:t>ную организацию текста документа и его часте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Основные различия между текстовыми и языковыми нормами сводятся к следующему: для текстовых норм важны требования к построению определенных типов и частей текста, для языковых норм характерно ограничение возможности употребления языко</w:t>
        <w:softHyphen/>
        <w:t>вых единиц в контексте документа. Автономность этих двух типов норм доказывается возможностью нормативности одних при нару</w:t>
        <w:softHyphen/>
        <w:t>шении норм других, ср.: возможность языковых ошибок в правиль</w:t>
        <w:softHyphen/>
        <w:t>но построенном документе и, напротив, ошибочно построенный до</w:t>
        <w:softHyphen/>
        <w:t>кумент при общей языковой правильност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ставления делового текста выбор его жанра иг</w:t>
        <w:softHyphen/>
        <w:t>рает роль пускового механизма, включающего действие конкрет</w:t>
        <w:softHyphen/>
        <w:t>ных текстовых норм: в речевом сознании пишущего возникает не</w:t>
        <w:softHyphen/>
        <w:t>кий «образец», или эталон, покрывающий и общую схему текста документа, и его постоянные и переменные элементы, и их порядок и расположение. При этом текстовые нормы документов можно раз</w:t>
        <w:softHyphen/>
        <w:t>личать по степени жесткости / гибкости организации: в зависи</w:t>
        <w:softHyphen/>
        <w:t>мости от того, фиксируют ли указанные нормы такие признаки, как (а) набор параметров (реквизитов), (б) их последовательность, (в) их пространственное расположение. Можно отметить по мень</w:t>
        <w:softHyphen/>
        <w:t>шей мере три степени жесткости текстовых норм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1. Первый тип текста представляет собой образец-мат</w:t>
        <w:softHyphen/>
        <w:t>рицу. Он характеризуется фиксированностью всех трех основ</w:t>
        <w:softHyphen/>
        <w:t>ных параметров организации текста: (а) набора содержательных элементов (реквизитов), (б) их последовательности, (в) их простран</w:t>
        <w:softHyphen/>
        <w:t>ственного расположения. Здесь имеет место наиболее жесткое ог</w:t>
        <w:softHyphen/>
        <w:t>раничение на все параметры, наиболее полная унификация доку</w:t>
        <w:softHyphen/>
        <w:t>ментов, таких, как, например, справка или доверенность. Жесткость организации делает схему особенно прозрачной, ср. приведенную выше схему доверенности</w:t>
      </w:r>
      <w:r>
        <w:rPr>
          <w:color w:val="3366FF"/>
          <w:sz w:val="28"/>
          <w:szCs w:val="28"/>
        </w:rPr>
        <w:t>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образца-матрицы существенной является фиксированная организация постоянных элементов содержания в таких типах текс</w:t>
        <w:softHyphen/>
        <w:t>тов, как готовые бланки справки или анкеты: в них на первый план выступает роль пробелов для обозначения переменных элементов в тексте. Иначе говоря, составление таких документов пишущим резко ограничивает его свободу: ему в принципе прихо</w:t>
        <w:softHyphen/>
        <w:t>дится не сочинять текст документа, а отвечать на вопросы (как в анкете) или заполнять графы (как в справке или, в менее явном виде, в доверенности). И с точки зрения трудности составления документа образцы-матрицы требуют от пишущего минимума уси</w:t>
        <w:softHyphen/>
        <w:t>лий, постоянно прямо указывая на то, что и где он должен писать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Такая жесткость организации текста (и соответственно пере</w:t>
        <w:softHyphen/>
        <w:t>вес постоянных элементов текста над переменными) может приво</w:t>
        <w:softHyphen/>
        <w:t>дить к дифференциации подобных документов по так называемым ключевым словам.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Второй тип текста представляет собой образец-мо</w:t>
        <w:softHyphen/>
        <w:t>дель. Он демонстрирует больший (по сравнению с образцом-матрицей) уровень гибкости нормы, большую свободу — при фиксированности двух основных параметров текста: (а) набора основ</w:t>
        <w:softHyphen/>
        <w:t>ных содержательных элементов (реквизитов) и (б) их последова</w:t>
        <w:softHyphen/>
        <w:t>тельности. Но и здесь форма документа достаточно жестка, см. при</w:t>
        <w:softHyphen/>
        <w:t>веденную выше схему заявления, с единственным по существу «твор</w:t>
        <w:softHyphen/>
        <w:t>ческим» реквизитом: (4) формулировка просьбы (или жалобы) и ее аргументации. Эта жесткость и соответственно сила ощущения схемы позволяют пародийно обыграть форму документа, наполняя его в тексте художественного произведения совершенно не свойствен</w:t>
        <w:softHyphen/>
        <w:t>ным деловой речи материалом. Сюда же, к текстам типа образца-модели, относится большая часть разновидностей деловых писем. Для них, в частности, характерно размещение текста письма на бланке; тем самым оказываются сообщенными такие рек</w:t>
        <w:softHyphen/>
        <w:t>визиты, как полное и краткое наименование организации-адресан</w:t>
        <w:softHyphen/>
        <w:t>та, ее почтовый адрес, номер телефона и телефакса, дата подписа</w:t>
        <w:softHyphen/>
        <w:t>ния и/или отправки документ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жесточение образца-модели может приводить к превраще</w:t>
        <w:softHyphen/>
        <w:t xml:space="preserve">нию текста документа в образец-матрицу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3. Третий тип текста представляет собой образец-схему. Это наименее жесткий тип организации документа, характеризуе</w:t>
        <w:softHyphen/>
        <w:t>мого только одним параметром (а) фиксированности набора основ</w:t>
        <w:softHyphen/>
        <w:t>ных элементов содержания (реквизитов), причем чаще всего имеет место употребление реквизита в качестве начального элемента, определяющего сам тип текста.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характер действия текстовых норм определяет</w:t>
        <w:softHyphen/>
        <w:t>ся характером организации текста документа. Степень свободы выбора в процессе составления (построения) пишущим текста до</w:t>
        <w:softHyphen/>
        <w:t>кумента обратно пропорциональна степени фиксированности пара</w:t>
        <w:softHyphen/>
        <w:t>метров (реквизитов). На одном полюсе здесь предел жесткости ор</w:t>
        <w:softHyphen/>
        <w:t>ганизации текста — фиксация переменной информации как запол</w:t>
        <w:softHyphen/>
        <w:t>нение пробела; на другом — предел степени свободы организации текста — обязательность лишь «шапки» документа.</w:t>
      </w:r>
      <w:r>
        <w:br w:type="page"/>
      </w:r>
    </w:p>
    <w:p>
      <w:pPr>
        <w:pStyle w:val="25"/>
        <w:spacing w:lineRule="auto" w:line="360"/>
        <w:ind w:firstLine="1080"/>
        <w:rPr/>
      </w:pPr>
      <w:r>
        <w:rPr/>
        <w:t>III. Языковые нормы: составление текста документа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иповое построение официально-делового текста выступает в качестве рамки, в которой пишущим совершается конкретизация текста документа — его языковое наполнение (сфера действия язы</w:t>
        <w:softHyphen/>
        <w:t>ковых норм), причем масштаб самостоятельности пишущего зави</w:t>
        <w:softHyphen/>
        <w:t>сит от того, к какому типу текста-образца относится документ. В каждом жанре документа можно выделить те реквизиты, которые несут постоянную информацию и предполагают простую реальную «подстановку»: это наименования организации, должностного лица, фамилии и инициалов пишущего, заголовка документа, подписи, даты. От них принципиально отличны те реквизиты, которые несут переменную — конкретную — информацию, содержащую изложе</w:t>
        <w:softHyphen/>
        <w:t>ние сути дела, а иначе говоря, предполагают работу пишущего по формулированию обстоятельств, материала и аргументации дела. Так, для счета таким «свободным» реквизитом оказывается мотивировка суммы, подлежащей выплате; для доверенности — точное и исчер</w:t>
        <w:softHyphen/>
        <w:t>пывающее определение доверяемой функции; для заявления — точ</w:t>
        <w:softHyphen/>
        <w:t>ная формулировка просьбы или жалобы и краткой аргументаци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С переходом к изложению переменных элементов содержания делового текста возрастают диапазон поиска и возможности выбора языковых средств для передачи конкретных обстоятельств дела — и соответственно возрастают трудности, стоящие перед составите</w:t>
        <w:softHyphen/>
        <w:t>лем текста документа. Трудности такого выбора касаются в основ</w:t>
        <w:softHyphen/>
        <w:t>ном двух языковых аспектов: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выбора лексики и лексических формул для адекватной передачи существа дела 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выбора грам</w:t>
        <w:softHyphen/>
        <w:t>матических средств — главным образом синтаксических конструк</w:t>
        <w:softHyphen/>
        <w:t>ций, составляющих синтаксической структуры делового текста. Но и в этом плане трудности поиска — и лексического, и синтаксичес</w:t>
        <w:softHyphen/>
        <w:t>кого — могут существенно облегчаться за счет знаний (навыка) и речевого опыта пишущего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Можно отметить ряд стилистически окрашенных лексем-канцеляризмов, вне деловой речи, как правило, не употребляемых, таких, как: данный или настоящий (=этот); вышеуказанный (= названный ранее); нижесле</w:t>
        <w:softHyphen/>
        <w:t>дующий (= помещаемый далее); препровождать (= отправить, пере</w:t>
        <w:softHyphen/>
        <w:t xml:space="preserve">слать)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Некоторые слова такого рода устарели, например, уже вы</w:t>
        <w:softHyphen/>
        <w:t>шедшие из употребления: сей (= этот), дабы (— чтобы), буде (= если). В то же время без некоторых слов этого ряда бывает трудно обойтись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целом в деловой речи наметилась тенденция: там, где уста</w:t>
        <w:softHyphen/>
        <w:t>ревшие или устаревающие слова могут быть без ущерба для содер</w:t>
        <w:softHyphen/>
        <w:t>жания заменены другими, отдавать предпочтение последним (это упрощает изложение, приближает деловой текст к современной об</w:t>
        <w:softHyphen/>
        <w:t>щелитературной речи), так что каковой и таковой спокойно могут быть заменены на который и такой, хотя в некоторых руководст</w:t>
        <w:softHyphen/>
        <w:t xml:space="preserve">вах по деловой речи о них все еще спорят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Наряду с этим в официально-деловой речи существует боль</w:t>
        <w:softHyphen/>
        <w:t>шой набор стандартных выражений (словосочетаний), с помощью которых в деловых письмах передается определенная семантическая информация, например: (а) предупреждение: по истечении срока..., в противном случае...; (б) мотивация действия: в порядке обмена опытом..., в порядке исключения...; (в) причинно-следст</w:t>
        <w:softHyphen/>
        <w:t>венные отношения: в соответствии с протоколом..., согласно Ва</w:t>
        <w:softHyphen/>
        <w:t xml:space="preserve">шей просьбе...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о, что список устойчивых сочетаний, специфичных для научной речи, включает в себя ряд выражений, в той же мере специфичных и для деловой речи, таких, как: вместе с тем, в свою очередь, на том основании, что и др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. Наряду со стандартизованными лексикой и лексическими формулами следует отметить стандартизацию средств грамматики в официально-деловой сфере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области морфологии для деловой речи более всего типично преобладание имени над глаголом, высокая про</w:t>
        <w:softHyphen/>
        <w:t>дуктивность отглагольных существительных для называния дейст</w:t>
        <w:softHyphen/>
        <w:t>вий, особенно на -ние. Это обусловлено тем, что су</w:t>
        <w:softHyphen/>
        <w:t>ществительное выступает здесь как «ярлык», подводя данный слу</w:t>
        <w:softHyphen/>
        <w:t>чай, событие под ряд других — однотипных и потому значимых в сфере деловых отношений. С этим связана и такая особенность де</w:t>
        <w:softHyphen/>
        <w:t>ловой речи, как так называемое семантическое расщепление ска</w:t>
        <w:softHyphen/>
        <w:t>зуемого, то есть предпочтение глагольно-именного сказуемого (при</w:t>
        <w:softHyphen/>
        <w:t>нимать участие, оказывать помощь, производить осмотр) гла</w:t>
        <w:softHyphen/>
        <w:t>гольному сказуемому (участвовать, помогать, осматривать)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Наиболее велико число синтаксических особенностей деловой речи. Это связано с наличием набора готовых синтаксичес</w:t>
        <w:softHyphen/>
        <w:t>ких конструкций, представляющих собой отработанные конструк</w:t>
        <w:softHyphen/>
        <w:t>тивные средства для выражения стандартных элементов смысла, т. е. блоков и схем с определенным семантическим содержанием. Так, П. В. Веселов, говоря о специфике языка деловых писем, отме</w:t>
        <w:softHyphen/>
        <w:t>чает, что стандартизацию здесь «следует рассматривать не столько как канонизацию конкретных выражений, сколько как стандарти</w:t>
        <w:softHyphen/>
        <w:t>зацию их моделей». В результате можно грамматическую характе</w:t>
        <w:softHyphen/>
        <w:t>ристику «процесса составления стандартного письма свести к вы</w:t>
        <w:softHyphen/>
        <w:t>бору синтаксических конструкций», передающих типовые дейст</w:t>
        <w:softHyphen/>
        <w:t>вия и обстоятельства рассматриваемого дела. Соответствен</w:t>
        <w:softHyphen/>
        <w:t>но выделяется ряд моделей синтаксических конструкций и вариан</w:t>
        <w:softHyphen/>
        <w:t>тов их реализации, например: Доводим до Вашего сведения или Напоминаем, что..., Просим + инфинитив; Направляем или Гаран</w:t>
        <w:softHyphen/>
        <w:t>тируем + дополнение в винительном падеже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Регламентация языка документов затрагивает также синтак</w:t>
        <w:softHyphen/>
        <w:t>сические особенности словосочетания. Так, в ГОСТах — специаль</w:t>
        <w:softHyphen/>
        <w:t>но разрабатываемых и официально распространяемых сборниках инструкций и правил составления документов (от «Государствен</w:t>
        <w:softHyphen/>
        <w:t>ный стандарт») — рассматривается сочетаемость ряда ключевых (типовых) слов, например: «приказ — издается, должностные ок</w:t>
        <w:softHyphen/>
        <w:t>лады — устанавливаются, контроль — возлагается на кого-либо или осуществляется, выговор — объявляется, порицание — выносится». Не меньшее внимание в этом ГОСТе уделено по</w:t>
        <w:softHyphen/>
        <w:t>рядку слов: в деловой речи преобладает прямой порядок следова</w:t>
        <w:softHyphen/>
        <w:t>ния главных членов предложения (подлежащее + сказуемое); вы</w:t>
        <w:softHyphen/>
        <w:t>несение обстоятельства или дополнения на первое место служит их подчеркиванию; место согласованного определения — перед опре</w:t>
        <w:softHyphen/>
        <w:t>деляемым словом, а несогласованного — после определяемого сло</w:t>
        <w:softHyphen/>
        <w:t>ва; место обстоятельства степени — перед прилагательным, а до</w:t>
        <w:softHyphen/>
        <w:t>полнения — после него; место дополнения — после глагола, в по</w:t>
        <w:softHyphen/>
        <w:t>рядке «прямое — косвенное» (передать + что + кому); место обсто</w:t>
        <w:softHyphen/>
        <w:t>ятельства образа действия (наречий на -о, -е), меры и степени, при</w:t>
        <w:softHyphen/>
        <w:t>чины и цели — перед глаголом-сказуемым (если на них не падает логическое ударение), а обстоятельств образа действия, выражен</w:t>
        <w:softHyphen/>
        <w:t>ных иначе, — позади глагол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С порядком слов связаны и отдельные текстовые формулы, например, последовательность расположения «волеизъявление пи</w:t>
        <w:softHyphen/>
        <w:t>шущего + формулировка поручения + срок» (Приказываю т. Ива</w:t>
        <w:softHyphen/>
        <w:t>нову представить отчет 01. 05. 74), а не иначе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две особенности языка документации, нося</w:t>
        <w:softHyphen/>
        <w:t>щие этикетный характер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Первая — орфографическая, она связана с написанием с про</w:t>
        <w:softHyphen/>
        <w:t>писной буквы местоимений Вы и Ваш в качестве вежливого обра</w:t>
        <w:softHyphen/>
        <w:t>щения (в письменной речи) к одному лицу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Вторая этикетная особенность связана с вопросом: от какого лица должно строиться изложение текста в документе — от перво</w:t>
        <w:softHyphen/>
        <w:t>го или третьего? Способ изложения от третьего лица — безличный, от имени организации,, ее структурного подразделения (типа «Ми</w:t>
        <w:softHyphen/>
        <w:t>нистерство считает возможным...»); в приказах («Приказываю:») или заявлениях («Прошу...») употребляется первое лицо единственного числа; впрочем, автор делового письма может строить изложение и от первого лица множественного числа («Напоминаем, что...») — тем самым он выступает как представитель организации, ее части.</w:t>
      </w:r>
      <w:r>
        <w:br w:type="page"/>
      </w:r>
    </w:p>
    <w:p>
      <w:pPr>
        <w:pStyle w:val="25"/>
        <w:spacing w:lineRule="auto" w:line="360"/>
        <w:ind w:firstLine="1080"/>
        <w:rPr/>
      </w:pPr>
      <w:r>
        <w:rPr/>
        <w:t>Заключение</w:t>
      </w:r>
    </w:p>
    <w:p>
      <w:pPr>
        <w:pStyle w:val="25"/>
        <w:spacing w:lineRule="auto" w:line="360"/>
        <w:ind w:firstLine="1080"/>
        <w:rPr/>
      </w:pPr>
      <w:r>
        <w:rPr/>
        <w:t>«Динамика нормы официально-деловой речи»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так, деловая речь есть, по существу, совокупность стандар</w:t>
        <w:softHyphen/>
        <w:t>тов письменной речи, необходимых в официально-деловых отноше</w:t>
        <w:softHyphen/>
        <w:t>ниях. Эти стандарты включают в себя как формы документации (набор, последовательность и расположение реквизитов), так и со</w:t>
        <w:softHyphen/>
        <w:t>ответствующие им способы речевого изложения. Тезис о высокой регламентированности официально-деловой речи находит свое под</w:t>
        <w:softHyphen/>
        <w:t>тверждение не только в обязательных требованиях к построению и составлению документов, но и в возможности нормализации — вне</w:t>
        <w:softHyphen/>
        <w:t>сения изменений в правила построения и составления документов в процессе их унификации. Это касается обеих сторон документа — его формы и его язык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В настоящее время текстовые и языковые нормы деловой речи испытывают давление со стороны все шире развивающегося спосо</w:t>
        <w:softHyphen/>
        <w:t>ба составления, хранения и передачи документов при помощи элек</w:t>
        <w:softHyphen/>
        <w:t>тронно-вычислительной техники. Имеет место «автоматизация ин</w:t>
        <w:softHyphen/>
        <w:t>формационных процессов в аппарате управления», академик А. П. Ершов называет это «компьютеризацией деловой прозы». По его мнению, деловая проза «всегда внутренне формали</w:t>
        <w:softHyphen/>
        <w:t>зована», это «лингвистический феномен, который, сохраняя многие свойства языка в целом, в то же время самой своей сутью подготовлен для того, чтобы стать объектом механизации», благо</w:t>
        <w:softHyphen/>
        <w:t>даря «регламентирующему действию формальной модели, лежа</w:t>
        <w:softHyphen/>
        <w:t>щей в основе данной области производственных отношений»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Одним из результатов этого явилось то, что организационно-распорядительные документы (обслуживающие внутреннюю сто</w:t>
        <w:softHyphen/>
        <w:t>рону деятельности организации) стали регулярно включать в схе</w:t>
        <w:softHyphen/>
        <w:t>му документа (для всех жанров) реквизит — пояснительный «заго</w:t>
        <w:softHyphen/>
        <w:t>ловок к тексту». Такой заголовок выступает по существу как анно</w:t>
        <w:softHyphen/>
        <w:t>тация документа в форме предложно-падежной конструкции: пред</w:t>
        <w:softHyphen/>
        <w:t>лог О + название управленческого действия + указание на объект этого действия, типа О рекламации партии новых бланков. При вводе документа в компьютер этот заголовок служит базой для превращения предложно-падежного сочетания (О рекламации) в слово-дескриптор в именительном падеже   (Рекламация ...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традиции было принято начинать текст акта с текстовой формулы: «Мы, нижеподписавшиеся, ...» (что и было закреплено в ГОСТах); но вот ГОСТ 6. 39-72 отменил это привычное начало, рег</w:t>
        <w:softHyphen/>
        <w:t>ламентировав в данной позиции текста другую текстовую формулу со значением «основание»: «В соответствии с приказом директора завода...»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ковы те немногие изменения, которые можно наблюдать в последнее время в регламентации языка официально-деловой до</w:t>
        <w:softHyphen/>
        <w:t>кументации.</w:t>
      </w:r>
      <w:r>
        <w:br w:type="page"/>
      </w:r>
    </w:p>
    <w:p>
      <w:pPr>
        <w:pStyle w:val="Normal"/>
        <w:spacing w:lineRule="auto" w:line="480"/>
        <w:ind w:firstLine="10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480"/>
        <w:ind w:left="0" w:hanging="0"/>
        <w:rPr/>
      </w:pPr>
      <w:r>
        <w:rPr>
          <w:sz w:val="28"/>
          <w:szCs w:val="28"/>
        </w:rPr>
        <w:t>«Стилистика и культура речи»</w:t>
      </w:r>
      <w:r>
        <w:rPr>
          <w:b/>
          <w:bCs/>
          <w:color w:val="FF6600"/>
        </w:rPr>
        <w:t xml:space="preserve"> </w:t>
      </w:r>
      <w:r>
        <w:rPr>
          <w:sz w:val="28"/>
          <w:szCs w:val="28"/>
        </w:rPr>
        <w:t>Т.П. Плещенко; ТетраСистемс 200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480"/>
        <w:ind w:left="0" w:hanging="0"/>
        <w:rPr>
          <w:sz w:val="28"/>
          <w:szCs w:val="28"/>
        </w:rPr>
      </w:pPr>
      <w:r>
        <w:rPr>
          <w:rStyle w:val="Spelle"/>
          <w:sz w:val="28"/>
          <w:szCs w:val="28"/>
        </w:rPr>
        <w:t>Горбачевич</w:t>
      </w:r>
      <w:r>
        <w:rPr>
          <w:sz w:val="28"/>
          <w:szCs w:val="28"/>
        </w:rPr>
        <w:t xml:space="preserve"> К.С. Нормы современного русского литературного язы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«Культура русской речи»  Л. К. Граудина</w:t>
      </w:r>
    </w:p>
    <w:sectPr>
      <w:footerReference w:type="default" r:id="rId4"/>
      <w:type w:val="nextPage"/>
      <w:pgSz w:w="11906" w:h="16838"/>
      <w:pgMar w:left="1440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firstLine="567"/>
      <w:jc w:val="center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567"/>
      <w:jc w:val="both"/>
      <w:outlineLvl w:val="7"/>
    </w:pPr>
    <w:rPr>
      <w:color w:val="00000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567"/>
      <w:jc w:val="center"/>
    </w:pPr>
    <w:rPr>
      <w:b/>
      <w:bCs/>
      <w:i/>
      <w:iCs/>
      <w:color w:val="000000"/>
      <w:sz w:val="28"/>
      <w:szCs w:val="28"/>
      <w:u w:val="single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ind w:firstLine="3969"/>
      <w:jc w:val="both"/>
    </w:pPr>
    <w:rPr>
      <w:color w:val="000000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3402" w:hanging="0"/>
    </w:pPr>
    <w:rPr>
      <w:color w:val="00000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left="177" w:hanging="0"/>
    </w:pPr>
    <w:rPr>
      <w:color w:val="000000"/>
    </w:rPr>
  </w:style>
  <w:style w:type="paragraph" w:styleId="11">
    <w:name w:val="Стиль1"/>
    <w:basedOn w:val="Normal"/>
    <w:qFormat/>
    <w:pPr>
      <w:widowControl w:val="false"/>
      <w:autoSpaceDE w:val="false"/>
      <w:spacing w:before="120" w:after="120"/>
      <w:jc w:val="center"/>
    </w:pPr>
    <w:rPr>
      <w:b/>
      <w:bCs/>
      <w:sz w:val="36"/>
      <w:szCs w:val="36"/>
    </w:rPr>
  </w:style>
  <w:style w:type="paragraph" w:styleId="25">
    <w:name w:val="Стиль2"/>
    <w:basedOn w:val="11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7:00Z</dcterms:created>
  <dc:creator>User</dc:creator>
  <dc:description/>
  <cp:keywords/>
  <dc:language>en-US</dc:language>
  <cp:lastModifiedBy>Mage</cp:lastModifiedBy>
  <dcterms:modified xsi:type="dcterms:W3CDTF">2011-10-07T13:37:00Z</dcterms:modified>
  <cp:revision>2</cp:revision>
  <dc:subject/>
  <dc:title>Деловой стиль</dc:title>
</cp:coreProperties>
</file>