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ОВСКИЙ ПСИХОЛОГО-СОЦИАЛЬНЫЙ ИНСТИТУ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мету: "Логопедия"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 «Состояние детей с ОНР к овладению грамматико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инцово 2009 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Развитие грамматического строя речи у детей с ОНР в дошкольном возраст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пекты изучения грамматического стро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тогенез речевого разви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 общего недоразвития речи у детей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 Состояние детей с ОНР к овладению грамматикой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Этиология и клинические варианты общего недоразвития реч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Анализ констатирующего эксперимент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Основные направления коррекционно-логопедической работы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widowControl/>
        <w:rPr/>
      </w:pPr>
      <w:r>
        <w:rPr>
          <w:color w:val="000000"/>
        </w:rPr>
        <w:t>Речевая деятельность является тончайшим выражением социальной природы человеческой психики. Нормальное развитие речи осуществляется благодаря общению с окружающими. Однако формирование речи протекает безболезненно только в достаточно благоприятных условиях, которые не всегда бывают обеспечены.</w:t>
      </w:r>
    </w:p>
    <w:p>
      <w:pPr>
        <w:pStyle w:val="23"/>
        <w:widowControl/>
        <w:rPr/>
      </w:pPr>
      <w:r>
        <w:rPr>
          <w:color w:val="000000"/>
        </w:rPr>
        <w:t>В ряду задач, стоящих перед дошкольным учреждением, важное место занимает задача подготовки детей к школе. Одним из основных показателей готовности ребенка к успешному обучению является правильная, хорошо развитая речь.</w:t>
      </w:r>
    </w:p>
    <w:p>
      <w:pPr>
        <w:pStyle w:val="23"/>
        <w:widowControl/>
        <w:rPr/>
      </w:pPr>
      <w:r>
        <w:rPr>
          <w:color w:val="000000"/>
        </w:rPr>
        <w:t>Хорошая речь – важнейшее условие всестороннего полноценного развития детей. Чем богаче и правильнее речь ребенка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Поэтому так важно заботится о своевременном формировании речи детей, о ее чистоте и правильности, предупреждая и исправляя различные нарушения, которыми считаются любые отклонения от общепринятых норм данного языка.</w:t>
      </w:r>
    </w:p>
    <w:p>
      <w:pPr>
        <w:pStyle w:val="23"/>
        <w:widowControl/>
        <w:rPr/>
      </w:pPr>
      <w:r>
        <w:rPr>
          <w:color w:val="000000"/>
        </w:rPr>
        <w:t>Данная курсовая работа посвящена решению одной из проблем в развитии речи ребенка – развитию грамматического строя речи дошкольников и преодолению общего недоразвития речи.</w:t>
      </w:r>
    </w:p>
    <w:p>
      <w:pPr>
        <w:pStyle w:val="23"/>
        <w:widowControl/>
        <w:rPr/>
      </w:pPr>
      <w:r>
        <w:rPr>
          <w:color w:val="000000"/>
        </w:rPr>
        <w:t>В дошкольном периоде жизни ребенка важно обратить внимание на правильность формирования грамматического строя речи, так как нарушение приводит к несформированности связной речи, и как следствие в условиях школьного обучения возникает дисграфия – нарушение письма.</w:t>
      </w:r>
    </w:p>
    <w:p>
      <w:pPr>
        <w:pStyle w:val="23"/>
        <w:widowControl/>
        <w:rPr/>
      </w:pPr>
      <w:r>
        <w:rPr>
          <w:b/>
          <w:i/>
          <w:color w:val="000000"/>
        </w:rPr>
        <w:t xml:space="preserve">Цель исследования – </w:t>
      </w:r>
      <w:r>
        <w:rPr>
          <w:color w:val="000000"/>
        </w:rPr>
        <w:t>изучить особенности формирования грамматических понятий у детей, имеющих общее недоразвитие речи.</w:t>
      </w:r>
    </w:p>
    <w:p>
      <w:pPr>
        <w:pStyle w:val="23"/>
        <w:widowControl/>
        <w:rPr/>
      </w:pPr>
      <w:r>
        <w:rPr>
          <w:b/>
          <w:bCs/>
          <w:i/>
          <w:iCs/>
          <w:color w:val="000000"/>
        </w:rPr>
        <w:t>Объектом исследов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вляются дети с общим недоразвитием речи.</w:t>
      </w:r>
    </w:p>
    <w:p>
      <w:pPr>
        <w:pStyle w:val="23"/>
        <w:widowControl/>
        <w:rPr>
          <w:color w:val="000000"/>
        </w:rPr>
      </w:pPr>
      <w:r>
        <w:rPr>
          <w:b/>
          <w:bCs/>
          <w:i/>
          <w:iCs/>
          <w:color w:val="000000"/>
        </w:rPr>
        <w:t>Предмет исследования</w:t>
      </w:r>
      <w:r>
        <w:rPr>
          <w:color w:val="000000"/>
        </w:rPr>
        <w:t xml:space="preserve"> – это процесс состояния формирования грамматических понятий у детей, имеющих общее недоразвитие речи.</w:t>
      </w:r>
    </w:p>
    <w:p>
      <w:pPr>
        <w:pStyle w:val="23"/>
        <w:widowControl/>
        <w:rPr/>
      </w:pPr>
      <w:r>
        <w:rPr>
          <w:b/>
          <w:i/>
          <w:color w:val="000000"/>
        </w:rPr>
        <w:t xml:space="preserve">Гипотеза исследования: </w:t>
      </w:r>
      <w:r>
        <w:rPr>
          <w:color w:val="000000"/>
        </w:rPr>
        <w:t>овладение учебной лексикой школьников с нарушением речи будет эффективным, если в системе коррекционного обучения применять индивидуально-дифференцированный подход, основанный на уровне речевого развития и степени сформированности речи учащихся. У детей дошкольного возраста с ОНР отмечается недоразвитие лексики, что может быть преодолено в процессе коррекционно-логопедического обследования. Мы предполагаем, что у большинства детей нарушение речи может быть восстановлено.</w:t>
      </w:r>
    </w:p>
    <w:p>
      <w:pPr>
        <w:pStyle w:val="23"/>
        <w:widowControl/>
        <w:rPr/>
      </w:pPr>
      <w:r>
        <w:rPr>
          <w:rStyle w:val="StrongEmphasis"/>
          <w:i/>
          <w:color w:val="000000"/>
        </w:rPr>
        <w:t>Методологической основой исследования</w:t>
      </w:r>
      <w:r>
        <w:rPr>
          <w:color w:val="000000"/>
        </w:rPr>
        <w:t xml:space="preserve"> являются теоретические положения ряда авторов о теории речевой деятельности: А.Н. Гвоздева [7], Л.С. Выготского [6], А.А. Леонтьева [17]; о структуре речевого дефекта при ОНР: Л.Ф. Спировой [26], Г.И. Жаренковой [10], Р.И. Лалаевой [16] и др.</w:t>
      </w:r>
    </w:p>
    <w:p>
      <w:pPr>
        <w:pStyle w:val="23"/>
        <w:widowControl/>
        <w:rPr>
          <w:color w:val="000000"/>
        </w:rPr>
      </w:pPr>
      <w:r>
        <w:rPr>
          <w:b/>
          <w:i/>
          <w:color w:val="000000"/>
        </w:rPr>
        <w:t>Задачи исследования: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1. Провести научно-теоретический анализ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2. Выявить особенностей формирования грамматических понятий детей младшего школьного возраста с общим недоразвитием речи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3. Наметить пути коррекционной работы по развитию лексики.</w:t>
      </w:r>
    </w:p>
    <w:p>
      <w:pPr>
        <w:pStyle w:val="23"/>
        <w:widowControl/>
        <w:rPr>
          <w:color w:val="000000"/>
        </w:rPr>
      </w:pPr>
      <w:r>
        <w:rPr>
          <w:b/>
          <w:i/>
          <w:color w:val="000000"/>
        </w:rPr>
        <w:t>Методы исследования: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рганизационные: сравнительный, лонгитюдный (изучение динамики), комплексный;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эмпирические: метод наблюдения, экспериментальный, психодиагностический;</w:t>
      </w:r>
    </w:p>
    <w:p>
      <w:pPr>
        <w:pStyle w:val="23"/>
        <w:widowControl/>
        <w:rPr/>
      </w:pPr>
      <w:r>
        <w:rPr>
          <w:color w:val="000000"/>
        </w:rPr>
        <w:t>– </w:t>
      </w:r>
      <w:r>
        <w:rPr>
          <w:color w:val="000000"/>
        </w:rPr>
        <w:t>количественный и качественный анализ получ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введения, двух глав, заключения и списка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исследования: Центр развития ребенка – детский сад №57, г. Электросталь.</w:t>
      </w:r>
      <w:r>
        <w:br w:type="page"/>
      </w:r>
    </w:p>
    <w:p>
      <w:pPr>
        <w:pStyle w:val="23"/>
        <w:widowControl/>
        <w:rPr>
          <w:b/>
          <w:b/>
        </w:rPr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 xml:space="preserve">Развитие грамматического строя речи у детей с ОНР </w:t>
      </w:r>
      <w:r>
        <w:rPr>
          <w:b/>
          <w:color w:val="000000"/>
        </w:rPr>
        <w:t>в дошкольн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Аспекты изучения грамматического строя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сихофизиологическое объяснение формируемых у человека языковых процессов, взаимодействие между мозгом и языком как между двумя материальными системами отражено в рефлекторной теории И.М. Сеченова, И.П. Павлова [22], а также их последователе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.М. Сеченов в рефлекторную работу мозга включил все аспекты сознательной и бессознательной жизни человека, показал роль речи как основного условия мышления внечувственными объектами, подчеркнул значение деятельности речедвигательного анализатора и речевых кинестезии для психического отражения действительности в сознании. И.М. Сеченов своими физиологическими исследованиями заложил основы учения о механизме речемышления и подошел к разработке психологической теории речи [1]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вивая идеи И.П. Павлова о двух сигнальных системах, А.Н. Соколов в своих исследованиях внутренней речи показал специфику первой сигнальной системы. Он отмечал, что усвоение речевой системы понятий приводит к тому, что у человека, владеющего речью, другие формы мышления (наглядно-образное, наглядно-практическое) осуществляются на языковой базе тех понятий, которые сохраняются и затем актуализируются в виде внутренней речи. Внутреннюю речь А.Н. Соколов рассматривал как «основной механизм мышления». Он считал, что внутренняя речь представляет между собой взаимодействие различных речевых механизмов (двигательного, слухового, зрительного) [1]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аясь вопроса о психологическом аспекте формирования устной речи, необходимо отметить, что стержнем современной психологической науки служит теория деятельностной детерминации психики, огромная заслуга, в разработке которой принадлежит Л.С. Выготскому [6]. Язык включен в систему общепсихологических категорий благодаря трактовке сознания и языка. Центральное место в психологической концепции Л.С. Выготского о происхождении высших психических функций занимает тезис об опосредствующей функции знака в предметной деятельности. Л.С. Выготским были разработаны вопросы возникновения и развития речи. Автор указывает, что речь – одна из разновидностей знака. Присвоение знаков идет в процессе в предметной совместной деятельности и через общение [6]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сихологи (Л.С. Выготский [6], А.Н. Леонтьев [17] и др.) констатируют, что становление устной речи происходит как становление деятельности. Следовательно, как и в любой деятельности, важнейшим условием для формирования устной речи является развитие у ребенка мотивационной стороны речевой деятельности. Установлено, что для развития речи необходимо формирование потребности в общении через деятельность с предметами окружающего мир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, что языковая способность закладывается в раннем возрасте в процессе овладения предметной деятельностью. Указывается также, что данная проблема нуждается в дальнейшем исследовани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ие авторы отмечают, что языковую способность следует рассматривать, как умение ребенка воспроизводить по подражанию предметные различные и речевые действия взрослых в конкретной ситуации, а также умение анализировать и обобщать значение отдельных слов. Развитие речи – это развитие способа общения, и в процессе общения ребенок усваивает звуковой состав слова, определенные модели предложений [3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изнанно, что психическое развитие ребенка происходит на основе освоения культурно – исторического опыта, носителем которого является взрослый. Этот процесс имеет сложный характер, в нем немалую роль играет квалифицированно организованное общение ребенка с взрослым (Л.С. Выготский [6], А.Н. Леонтьев [17], Д.Б. Эльконин [31], М.И. Лисина [19]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языковой процесс (речевую деятельность), необходимо подчеркнуть, что психическое развитие ребенка происходит в процессе развития его деятельности, в процессе общения. Языковой процесс является реализацией деятельностного подхода к процессу формирования речи. Деятельностный подход предполагает и саму речевую дея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нтогенез речев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сихологической литературы позволил сделать выводы о том, что процесс становления у детей первой функции речи, то есть овладение речью как средством общения, в течение первых семи лет жизни (от рождения до поступления в школу) проходит три основных этапа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е речью в последующем. Это </w:t>
      </w:r>
      <w:r>
        <w:rPr>
          <w:bCs/>
          <w:color w:val="000000"/>
          <w:sz w:val="28"/>
          <w:szCs w:val="28"/>
        </w:rPr>
        <w:t>довербальный пери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</w:t>
      </w:r>
      <w:r>
        <w:rPr>
          <w:bCs/>
          <w:color w:val="000000"/>
          <w:sz w:val="28"/>
          <w:szCs w:val="28"/>
        </w:rPr>
        <w:t>этап возникновения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ий этап охватывает все последующее время вплоть до семи лет, когда ребенок овладевает речью и все более совершенно и разнообразно использует ее для общения с окружающими. Это </w:t>
      </w:r>
      <w:r>
        <w:rPr>
          <w:bCs/>
          <w:color w:val="000000"/>
          <w:sz w:val="28"/>
          <w:szCs w:val="28"/>
        </w:rPr>
        <w:t>этап развития речевого об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ждом этапе становление и развитие речи испытывает влияние многочисленных и весьма разнообразных факторов. Решающую роль в становлении речи и использовании ее ребенком играют факторы коммуникативного характера. Коммуникативный фактор влияет на развитие речи у детей в ее межличностной функции на всех трех этапах становления (в довербальный период, в момент возникновения и в дальнейшем ее развит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как средство общения, как его операция возникает на определенном этапе развития коммуникативной деятельности. Ее возникновение и развитие обусловлены нуждами общения и общей жизнедеятельностью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периодом невербального общения выделяется своеобразная переходная фаза, когда ребенок уже мог бы заговорить, но еще не прибегает к слову. Ребенок многие недели не прибегает по своей инициативе к речи, а остается на уровне доречевой коммуникации. Почему это происходит, что мешает ребенку, понимающему речь и артикулирующему нужные слова, заговорить? Критическим моментом является активность взрослого человека, который преобразует всю ситуацию для ребенка, побуждая его к речи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рослый предлагает ребенку сотрудничество особого рода: деловое общение с ребенком и практическое взаимодействие по поводу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щению относятся лишь те виды деятельности, объектом которых является другой человек, партнер по общению. Если объектом деятельности служит, например, игрушка, то это будет уже предмет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новение активной речи у ребенка зависит от того, поднимается ли он на уровень предложенного взрослым специфического сотрудничества. Если да, то в конце первого года жизни маленький ребенок произносит свое первое слово, обращенное к взрослому, а потом на протяжении следующих нескольких лет овладевает способностью использовать вербальные средства для взаимодействия с окружающими людьми, сначала только с взрослыми, а после двух лет и с другими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ри основные формы речевых реакций у дет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реакции в отсутствии партнера – это наиболее элементарная фор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алог – в разговоре активны двое: один обращается к другому с вопросами, второй отвечает и наобор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нолог – один из детей говорит в присутствии других [9].</w:t>
      </w:r>
    </w:p>
    <w:p>
      <w:pPr>
        <w:pStyle w:val="23"/>
        <w:widowControl/>
        <w:rPr/>
      </w:pPr>
      <w:r>
        <w:rPr>
          <w:color w:val="000000"/>
        </w:rPr>
        <w:t>Наиболее высокая форма речевого общения – диалог. Он имеет чрезвычайно большое значение, ибо способствует развитию социальных отношений у детей. Посредством диалога один ребенок привлекает к игре, занятию другого ребенка, устанавливает контакт с ним. К сожалению, часто приходится видеть, что даже хорошо говорящие дети трудно поддерживают диалог с другими детьми. На это нужно обратить самое серьезное внимание, так как если способность к разговору не будет развита в детстве, она и далее останется недостато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четко понять патологию речи, нужно четко представлять весь путь последовательного речевого развития в норме. Четко представлять каждый этап речевого развития, каждый «качественный скачок», чтобы вовремя заметить те или иные отклонения в эт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тели выделяют разное количество этапов в становлении речи детей, по-разному их называют, указывают различные возрастные границы. Например, А.Н. Гвоздев [7], прослеживает последовательность появления в речи ребенка различных частей речи, словосочетаний, разных видов предложений и на этой основе выделяет ряд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Н. Леонтьев [17], устанавливает четыре этапа в становлении речи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– подготовительный – до одного года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– преддошкольный этап первоначального овладения языком – до трех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тий</w:t>
      </w:r>
      <w:r>
        <w:rPr>
          <w:color w:val="000000"/>
          <w:sz w:val="28"/>
          <w:szCs w:val="28"/>
        </w:rPr>
        <w:t xml:space="preserve"> – дошкольный – до сем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четвертый</w:t>
      </w:r>
      <w:r>
        <w:rPr>
          <w:color w:val="000000"/>
          <w:sz w:val="28"/>
          <w:szCs w:val="28"/>
        </w:rPr>
        <w:t xml:space="preserve"> – шко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е закономерности речевого развития детей необходимо для правильной диагностики нарушений речи. «Не следует направлять трехлетнего ребенка к логопеду для устранения недостатков звукопроизношения, потому что даже при нормальном речевом развитии ребенку в данном возрасте «полагается» произносить некоторые звуки неверно. Это явление, называемое физиологическим косноязычием, совершенно закономерно и обусловлено еще недостаточной сформированностью артикуляционного аппарата». И, наконец, знание законов развития речи детей в процессе онтогенеза необходимо для того, чтобы правильно построить всю корреционно-воспитательную работу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Характеристика общего недоразвития речи у детей</w:t>
      </w:r>
    </w:p>
    <w:p>
      <w:pPr>
        <w:pStyle w:val="23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widowControl/>
        <w:rPr/>
      </w:pPr>
      <w:r>
        <w:rPr>
          <w:color w:val="000000"/>
        </w:rPr>
        <w:t xml:space="preserve">Под </w:t>
      </w:r>
      <w:r>
        <w:rPr>
          <w:iCs/>
          <w:color w:val="000000"/>
        </w:rPr>
        <w:t>общим недоразвитием речи (ОНР)</w:t>
      </w:r>
      <w:r>
        <w:rPr>
          <w:color w:val="000000"/>
        </w:rPr>
        <w:t xml:space="preserve"> у детей с нормальным слухом и интеллектом следует понимать такую форму речевой аномалии, при которой нарушается формирование каждого из компонентов речевой системы: фонетики, лексики, грамматики. При этом отмечается нарушение как смысловой, так и произносительной стороны речи [20].</w:t>
      </w:r>
    </w:p>
    <w:p>
      <w:pPr>
        <w:pStyle w:val="23"/>
        <w:widowControl/>
        <w:rPr>
          <w:color w:val="000000"/>
        </w:rPr>
      </w:pPr>
      <w:r>
        <w:rPr>
          <w:color w:val="000000"/>
        </w:rPr>
        <w:t>У большинства дошкольников с ОНР имеется недоразвитие неречевых психических функций, которые тесно связаны с речью, таких как внимание, восприятие, память, мышление. Для этих детей характерны как типологические, так и индивидуальные особенности состояния речевых и неречевых психическ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недоразвитие речи – различные сложные речевые расстройства, при которых нарушено формирование всех компонентов речевой системы, относящихся к звуковой и смысловой стороне. Для общего недоразвития речи характерными признаками являются: </w:t>
        <w:br/>
        <w:t>позднее ее появление (нередко лишь к 7–8 годам), скудный запас аграмматизм, дефекты произношения и фонемообразования [2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развитие речи имеет различное происхождение и, соответственно, различную структуру аномальных проявлений. У одних детей речь в ее общепринятых формах вовсе отсутствует, у других она находится в зачаточном состоянии. У некоторых речь оказывается более сформированной при наличии в ней, однако, признаков значительного отставания от нормы. Все многообразие степеней речевого недоразвития разбито условно на три уровня: отсутствие общеупотребительной речи, развернутая речь с элементами фонетического и лексико-грамматического недоразвития. Степени речевого недоразвития представляют собой застывших образований. В каждом из них на элементы предыдущего и последующего уровней. Новые элемент сначала вкрапливаются, а затем вытесняют предшествующие формы. Мы редко имеем дело с чистыми выражением, какого-либо определенн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можно встретить переходные состояния, которых сочетаются черты нового уровня наряду с еще неизжитым проявлением более ранни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бщих признаков отмечаются: позднее начало развития речи, скудный словарный запас, аграмматизм, дефекты фонем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ходя из </w:t>
      </w:r>
      <w:r>
        <w:rPr>
          <w:color w:val="000000"/>
          <w:sz w:val="28"/>
          <w:szCs w:val="28"/>
        </w:rPr>
        <w:t xml:space="preserve">коррекционных задач, Р.Е. Левиной [11], была предприняты попытка сведения многообразия речевого недоразвития к трем уровням. Каждый уровень характеризуется определенным соотношением первичного дефекта и вторичных проявлений, задерживающих формирование речевых компонентов. Переход от одного уровня к другому характеризуется появлением новых речевых возможностей. Анализируя самостоятельную речь детей первого уровня, можно выделить следующие закономерности: использование одних и тех же «лепетных» слов для обозначения нескольких предметов и явлений (биби – машина, велосипед, т.д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на названий предметов названиями действий – и наоборот: т (сиди) – стул, табуретка, кресло; сет (шьет) – игла. Общеупотребительные слова ребенок воспроизводит в виде отдельных слогов и сочетаний: ко – кошка; бака – собак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овен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чевого развития характеризуется тем, что у ребенка появляются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ых высказываниях уже простые распространенные предложения по 2–3–4 слов. Отмечается употребление наиболее частотных грамматических конструкций, расширяется словарный запас, в основном за счет предметной и глагольной обиходной лексики. Расширяются возможности воспроизведения не только двух, но и трех, четырех сложных. Например: Сек а улити. (Снег на улиц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ий уровень речевого разви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появлением развернутой обиходной речи без грубых лексико-грамматических фонетических отклонений. При третьем уровне речевого развития дети пользуются распространенными предложениями. Лексика таких детей включает все части речи. Незначительное нарушение компонентов языковой системы проявляются в процессе детального обследования при выполнении специально подобранных заданий. Отмечается недостаточная дифференциация звуков (ть-ц-сь-щ) характерное своеобразие нарушения слоговой структуры проявляется в том, что, понимая значение слова, ребенок не удерживает в памяти его фонематический образ. И как следствие – искажение звуконаполняемости в разных вариантах (потрной – портной, качиха – ткачиха и т.д.)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е внятность, выразительность речи и нечеткая дикции оставляют впечатление общей ее «смазанности». Остаются стойкие ошибки при употреблении суффиксов, существительных со значен единичности предмета (горошка – горошина), субъекта – деятельности эмоционально-оттеночных, уменьшительно-ласкательных (скворчи – скворушка), а также прилагательных, характеризующих эмоционально-волевое и физическое состояние объектов (хвастовый-хвастлив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и часто пропускают предлоги или не употребляют их вооб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и у всех детей наблюдаются отклонения при использовании в речи форм именительного и родительного падежей множественно числа некоторых существитель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Б. Филичева [30], выделила </w:t>
      </w:r>
      <w:r>
        <w:rPr>
          <w:bCs/>
          <w:color w:val="000000"/>
          <w:sz w:val="28"/>
          <w:szCs w:val="28"/>
        </w:rPr>
        <w:t>четвертый уровень недоразвития реч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 четвертому уровню относятся дети с нерезко выраженными остаточными проявлениями лексико-грамматического и фонетико-фонематического недоразвития речи. Незначительные нарушения компонентов языка выявляются в процессе детального обследования при выполнении специально подобранных заданий. Степени речевого недоразвития не представляют собой застывших образований. В них находим элементы предыдущего и последующего уровней. Новые элементы сначала вкрапливаются, а затем вытесняют предшествующие формы. В реальной действительности редко имеют дело с чистым выражением какого-либо определенного уровня [30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Готовность детей с речевой патологией ОНР к овладению грам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Этиология и клинические варианты общего недоразвития речи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 общего недоразвития речи может быть различна и соответственно этому будет различна структура аномальных проявлени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редко причиной общего недоразвития речи является слабость акустико-гностических процессов. В этих случаях при сохранном слухе наблюдается пониженная способность к восприятию речевых звуков. Прямой результат нарушения слухового восприятия – недостаточное различение акустических признаков, характерных для каждой фонемы, вторично при этом страдает произношение звуков и воспроизведение структуры слова [28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едоразвитие речи часто возникает вследствие нарушений, связанных с органическими поражениями или недоразвитием определенных отделов центральной нервной системы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едоразвитие речи может быть вызвано и социальными причинами (двуязычие, многоязычие, воспитание ребенка глухими взрослыми), а также физической ослабленностью ребенка, частыми заболеваниями, недоношенностью. В таких случаях говорится о задержке речевого развития. Во всех остальных случаях общее недоразвитие речи является признаком органического поражения центральной нервной системы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анным Е.М. Мастюковой [11], дети с общим недоразвитием речи могут быть условно разделены на три основные группы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моторной алалией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недоразвитием речи церебрально органического генеза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неосложненным вариантом общего недоразвития реч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моторной алалии поражены (или недоразвиты) речевые зоны головного мозга, находящиеся в коре левого полушария, и в первую очередь зоны Брока – центра моторной речи. Характерными признаками моторной алалии являются трудность формирования слоговой структуры слов, взаимозависимость фонемных и лексических нарушений, трудности в развитии фразовой речи. Вторичным дефектом является проявление поведенческого негативизма, нарушение психомоторики и нарушение эмоционально-волевой сферы [18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торной алалии общее недоразвитие речи может проявляться в тяжелой форме, когда собственная речь невозможна, и в малозаметных трудностях лексико-грамматического строя речи. Особенно отчетливо дефект проявляется при формировании связного высказывани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сенсорной алалии </w:t>
      </w:r>
      <w:r>
        <w:rPr>
          <w:color w:val="000000"/>
          <w:sz w:val="28"/>
          <w:szCs w:val="28"/>
        </w:rPr>
        <w:t>ребенок не понимает речи окружающих и не говорит сам. Это нарушение в чистой форме встречается редко, при этом трудно бывает различить дефект речи и дефект слуха. При менее выраженных формах сенсорной алалии общее недоразвитие проявляется в трудностях понимания речи окружающих. При бедности содержания и множестве ошибок собственная речь ребенка с сенсорной алалией интонационно богато модулирована, сопровождается мимикой и жестами [27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алия часто может сочетаться с </w:t>
      </w:r>
      <w:r>
        <w:rPr>
          <w:i/>
          <w:iCs/>
          <w:color w:val="000000"/>
          <w:sz w:val="28"/>
          <w:szCs w:val="28"/>
        </w:rPr>
        <w:t>дизартрие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проявления дизартрии состоят в расстройстве артикуляции звуков, нарушениях дыхания и голосообразования, в изменениях темпа речи, ритма и интонации. Нарушения могут проявляться в разной степени и в различных комбинациях в зависимости от локализации поражения, от тяжести нарушения, от времени возникновения дефекта [27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артикуляции и фонации, затрудняющие членораздельную звучную речь, составляют первичный дефект, который может привести к возникновению вторичных проявлений, осложняющих его структуру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дизартрии являются органические поражения ЦНС в результате воздействия неблагоприятных факторов на мозг ребенка во внутриутробном или раннем периоде развити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Бульварная дизартрия </w:t>
      </w:r>
      <w:r>
        <w:rPr>
          <w:color w:val="000000"/>
          <w:sz w:val="28"/>
          <w:szCs w:val="28"/>
        </w:rPr>
        <w:t>проявляется при заболеваниях (воспалениях или опухолях) продолговатого мозга. Характерным является паралич или парез мышц глотки, гортани, языка, мягкого нёб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дкорковая дизартрия </w:t>
      </w:r>
      <w:r>
        <w:rPr>
          <w:color w:val="000000"/>
          <w:sz w:val="28"/>
          <w:szCs w:val="28"/>
        </w:rPr>
        <w:t>возникает при поражении подкорковых узлов головного мозга. При этом страдает просодическая сторона речи – темп, ритм, интонация, нарушается мышечный тонус по типу дистонии и возникают различные гиперкинезы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зжечковая дизартрия </w:t>
      </w:r>
      <w:r>
        <w:rPr>
          <w:color w:val="000000"/>
          <w:sz w:val="28"/>
          <w:szCs w:val="28"/>
        </w:rPr>
        <w:t>характеризуется скандированной речью, сопровождается выкриками отдельных звук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корковой дизартрии </w:t>
      </w:r>
      <w:r>
        <w:rPr>
          <w:color w:val="000000"/>
          <w:sz w:val="28"/>
          <w:szCs w:val="28"/>
        </w:rPr>
        <w:t>нарушается произвольная моторика артикуляционного аппарата, возникают трудности переключения с одного вида движений на друго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севдобулъбарная дизартрия </w:t>
      </w:r>
      <w:r>
        <w:rPr>
          <w:color w:val="000000"/>
          <w:sz w:val="28"/>
          <w:szCs w:val="28"/>
        </w:rPr>
        <w:t>является следствием перенесенного в раннем детстве, во время родов или во внутриутробном развитии органического поражения мозга в результате энцефалита, родовых травм, опухолей, интоксикации. При этом грубо нарушается общая и речевая моторик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небольшого числа детей в группе общего недоразвития речи может наблюдаться </w:t>
      </w:r>
      <w:r>
        <w:rPr>
          <w:i/>
          <w:iCs/>
          <w:color w:val="000000"/>
          <w:sz w:val="28"/>
          <w:szCs w:val="28"/>
        </w:rPr>
        <w:t xml:space="preserve">ринолалия </w:t>
      </w:r>
      <w:r>
        <w:rPr>
          <w:color w:val="000000"/>
          <w:sz w:val="28"/>
          <w:szCs w:val="28"/>
        </w:rPr>
        <w:t>– нарушение тембра голоса и звукопроизношения, обусловленное аномалиями в строении артикуляционного аппарата в виде расщелин [27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нарушения функции нёбо-глоточного смыкания выделяются различные формы ринолал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ая ринолалия может быть врожденной и приобретенной. Наиболее частой причиной врожденной ринолалии является расщепление мягкого и твердого нёба. Приобретенная ринолалия образуется при травме ротовой и носовой полости или в результате приобретенного паралича мягкого нёб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логопедической работы нередко сочетаются различные формы речевых нарушений. Так, дизартрические расстройства сопровождаются алалическими проявлениями или недоразвитием слуховой функции, нарушения звукопроизношения при ринолалии сочетаются с дизартрическими проявления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недоразвитием речи церебрально органического генеза общее недоразвитие речи сочетается с неврологическими и психопатологическими синдромами. Характерно для детей нарушение умственной работоспособност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гипертензионно-гидроцефалъном синдроме </w:t>
      </w:r>
      <w:r>
        <w:rPr>
          <w:color w:val="000000"/>
          <w:sz w:val="28"/>
          <w:szCs w:val="28"/>
        </w:rPr>
        <w:t>выявляются повышенная утомляемость, пресыщаемость, недостаточность памяти, внимания, переключаемости, иногда наблюдаются возбудимость, раздражительность, двигательная расторможенность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 xml:space="preserve">церебрастенического синдрома </w:t>
      </w:r>
      <w:r>
        <w:rPr>
          <w:color w:val="000000"/>
          <w:sz w:val="28"/>
          <w:szCs w:val="28"/>
        </w:rPr>
        <w:t>характерны нервно-психическая истощаемость, эмоциональная неустойчивость, нарушение функций внимания и памяти. В одних случаях проявляется общее эмоциональное и двигательное беспокойство, в других – заторможенность, вялость, пассивность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всех детей данной подгруппы выявляется негрубое повреждение отдельных мозговых структур. При этом отмечаются нарушения мышечного тонуса по типу дистонии, наличие непроизвольных движений в виде тремора, отставание моторного развития, недостаточность равновесия и координации. Недостаточность динамического праксиса сочетается со слабостью кинестетических ощущений в общей и речевой мускулатуре. Дети испытывают затруднения при ориентации в пространстве, у них выявляются нарушения зрительно-пространственного гнозиса, затруднения в воспроизведении ритма и не осложненном варианте ОНР сохранны первичные зоны речедвигательного анализатора; патогенетической основой общего недоразвития речи у этих детей является задержанное созревание третичных полей анализатор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выраженных неврологических нарушений у детей отмечаются слабая регуляция произвольной деятельности, эмоционально-волевой сферы и трудности в овладении письменной речью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всех детей с общим недоразвитием речи характерны общая моторная неловкость, нарушения оптико-пространственного гнозиса. Основные двигательные умения и навыки у детей с ОНР сформированы недостаточно, движения ритмично не организованы, повышена двигательная истощаемость, снижены двигательная память и внимание [34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одход к проблеме общего недоразвития речи предусматривает необходимость постановки медицинского диагноза, вскрывающего структуру речевой недостаточности при различных формах речевого недоразвития. Правильное понимание структуры речевого недоразвития в каждом случае является необходимым условием наиболее эффективной логопедической и медицинской помощи де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Анализ результатов констатирующего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грамматического строя речи проводилось в течение трех месяцев в Центре развития ребенка – детском саду №57 г. Электросталь. Оно включало в себя изучение таких умений, как: словообразование существительных, прилагательных и глаголов, употребление падежей, категории числа существительных, овладение согласованием разных частей речи, а также умения употреблять простые и сложные предлоги, конструировать предложения. Работа проводилась в два этапа. Первый этап: знакомство с родителями, беседа с р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торой этап: экспериментальная методика. В исследовании использовались методики Г.В. Чиркиной, Т.Б. Филичево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следование начиналось с беседы, которая была направлена на установление эмоционального контакта с ребенком, на создание у него правильного отношения к предлагаемой работе. После этого детям были предложены следующие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звать предметы во множественном числе: стул, человек, крыло, цветок, человек, собака, ручка, мальчик, ребенок, дер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. Образование относительных прилагательных («сумка из кожи» – …; «мяч из резины» – …; «стол из дерева» – …; «кофта из шерсти» – …; «хлеб из пшена» – …; «варенье из малины» – 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3. Согласование числительных с существительным (сосчитать карандаш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. Про что можно сказать «мой», «моя», «мое» (логопед называет слова: нос, рука, солнце, свет, панама, платье, велосипед, игрушка, небо)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. Образовать слова, обозначающих профессии людей (Кто лечит /охраняет, защищает, управляет, играет на инструменте/?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6. Употребление предлогов. Назвать к картинке предлог, куда движется шарик? (показываются картинки, где нарисован прямоугольник и шарик, стрелкой показано движение, проверяются предлоги к, в, на, над, под, из-за, из-под, перед, возле, у, около, от, вдоль, из, по, через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7. Назови лишнее слово. (1. Собака, кошка, ромашка, волк, лиса; 2. Диван, стул, кровать, хлеб, шкаф; 3. Солнце, яблоко, банан, вишня, апельсин; 4. Белый, красный, лестница, зеленый, желтый)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испытуемых регистрировались в индивидуальном протокол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констатирующего эксперимента составлялось заключение, в котором отражалось состояние речи, высказывалось предположение о структуре дефекта и определялся уровень речевого недоразвития испытуемого. Затем полученные данные сравнивались с данными эксперимента, проводимого с детьми, не имеющими какого-либо речевого расстройств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являлись дети 5–6 лет. По заключению ПМПК у всех детей наблюдается недоразвитие. Нами было обследовано 16 человек, из них 9 девочек и 7 мальчиков. Дети были разделены на две группы, по 8 человек в каждой (экспериментальная и контрольная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спериментальной группе было выявлено у 5-ти детей – ОН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ня, и у 3-х детей – ОНР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ня. Эти дети посещали логопедическую группу один год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новленные особенности грамматического строя речи у детей мы представили в таблице.</w:t>
      </w:r>
    </w:p>
    <w:p>
      <w:pPr>
        <w:pStyle w:val="Style11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Особенности грамматического строя речи у детей с ОНР, %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49"/>
      </w:tblGrid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ошибо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словообразован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падежей существительны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числа существительны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предлог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%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всех детей с ОНР наблюдаются при употреблении предлогов. При этом учащиеся либо совсем не употребляют предлогов, либо употребляют только простые предлоги /в, на, за, с, к/, в активном запасе в основном 4–5 предлогов, редко встречаются: под, над. Сложные предлоги не употребляютс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реобразовании существительных единственного числа в множественное допускают ошибки (ребёнок – ребёнки, человек – человеки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бследования выявились следующие трудности в употреблении падежей существительных: наиболее часто допускаются ошибки в родительном, винительном и творительном падежах. Так учащиеся либо заменяют один падеж другим, либо вовсе затрудняются определить его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совании различных частей речи учащиеся испытывают трудности преимущественно при согласовании числительных с существительными.</w:t>
      </w:r>
      <w:r>
        <w:br w:type="page"/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Особенности грамматического строя у детей речью без нарушений, %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49"/>
      </w:tblGrid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ошибо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словообразован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падежей существительны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числа существительны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%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употреблении предлог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%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в диаграмме особенности грамматического строя детей с ОНР и детей без речевых нарушений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1380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общим недоразвитием речи одновременно могли справиться с выполнением даже сложного задания, но допустить ошибки в более простом. Детям этой группы свойственны неустойчивое активное внимание, повышенная истощаемость, инертность и замедленность всех психических процессов. При нарастании утомления и отсутствии спокойных условий для выполнения заданий качество их деятельности ухудшается. Быстро наступает нервное истощение, ослабление внимани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ям с ОНР доступны логические операции сравнения, проанализировав задание «Назови лишнее слово» можно прийти к выводу, что 70% дошкольников с ОНР дали правильные ответы, в то же время, как и дети с нормальной речью – 100%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3 Общие результаты исследован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27"/>
        <w:gridCol w:w="896"/>
        <w:gridCol w:w="896"/>
        <w:gridCol w:w="1206"/>
        <w:gridCol w:w="1638"/>
        <w:gridCol w:w="1545"/>
      </w:tblGrid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Назва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Испытуем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Без ошиб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 ошиб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Ошибка + помощ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Выраженные ошибк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Недоступно</w:t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амят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ети с ОН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i/>
                <w:color w:val="000000"/>
                <w:sz w:val="20"/>
              </w:rPr>
              <w:t xml:space="preserve">Дети с </w:t>
            </w:r>
            <w:r>
              <w:rPr>
                <w:i/>
                <w:color w:val="000000"/>
                <w:sz w:val="20"/>
                <w:lang w:val="en-US"/>
              </w:rPr>
              <w:t>N</w:t>
            </w:r>
            <w:r>
              <w:rPr>
                <w:i/>
                <w:color w:val="000000"/>
                <w:sz w:val="20"/>
              </w:rPr>
              <w:t xml:space="preserve"> речь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осприят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ети с ОН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i/>
                <w:color w:val="000000"/>
                <w:sz w:val="20"/>
              </w:rPr>
              <w:t xml:space="preserve">Дети с </w:t>
            </w:r>
            <w:r>
              <w:rPr>
                <w:i/>
                <w:color w:val="000000"/>
                <w:sz w:val="20"/>
                <w:lang w:val="en-US"/>
              </w:rPr>
              <w:t xml:space="preserve">N </w:t>
            </w:r>
            <w:r>
              <w:rPr>
                <w:i/>
                <w:color w:val="000000"/>
                <w:sz w:val="20"/>
              </w:rPr>
              <w:t>речь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нима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ети с ОН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i/>
                <w:color w:val="000000"/>
                <w:sz w:val="20"/>
              </w:rPr>
              <w:t xml:space="preserve">Дети с </w:t>
            </w:r>
            <w:r>
              <w:rPr>
                <w:i/>
                <w:color w:val="000000"/>
                <w:sz w:val="20"/>
                <w:lang w:val="en-US"/>
              </w:rPr>
              <w:t xml:space="preserve">N </w:t>
            </w:r>
            <w:r>
              <w:rPr>
                <w:i/>
                <w:color w:val="000000"/>
                <w:sz w:val="20"/>
              </w:rPr>
              <w:t>речь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ходя из количественных данных обследования вышеизложенных грамматических умений, можно сделать следующие выводы: у детей с ОНР, по сравнению с детьми без речевых нарушений наблюдается тенденция подъема количества грамматических ошибок, меняется количественный показатель в определённых видах ошибок, где-то в сторону увеличения, где-то в сторону уменьшения их количеств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сновные направления коррекционно-логопедическ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является мнение О.Е. Грибовой о том, что методика коррекционной работы, особенно в случае грубого недоразвития речи, должна быть направлена на формирование базы или основания языковой системы. В основе коррекции должны лежать виды работ, способствующие формированию познавательной сферы и семантической стороны речи [3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Г.И. Жаренкова [10] установила, что при глубоком речевом недоразвитии имеются серьезные нарушения не только в активной речи, но и в понимании обращенной речи; понимание прямо зависит от состояния собственной речи: чем хуже ребенок говорит, тем больше снижено у него понимание. Жукова Н.С. [11] предлагает развивать лексико-грамматические средства языка на основе поэтапного формирования устной речи. Ефименкова Л.Н. [13] предлагала методические приемы по формированию фразовой и связной речи в соответствии с уровнем общего недоразвития речи. В отечественной логопедии накоплен достаточный теоретический, практический и методический материал по изучению и развитию лексико-грамматической стороны речи у дошкольников с ОН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й период жизни ребенка очень важно обратить внимание на правильность формирования грамматического строя речи, так как его нарушение приводит к сформированности связной речи, и как следствие в условиях школььного обучения возникает дисграфия – нарушение письма. В современной логопедии на сегодняшний день одной из главных задач является сознательное и прочное усвоение школьниками научных понятий, что служит основой интеллектуального развития учащихс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ы коррекционного обучения разработаны в психолого-педагогических исследованиях ряда авторов (Р.Е. Левина [8], Л.Ф. Спирова [26], Г.В. Чиркина, Н.С. Жукова [11], Т.Б. Филичева [30], А.В. Ястребова [32] и др.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чи основывается на следующих положениях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знавание ранних признаков ОНР и его влияние на общее психическое развитие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оевременное предупреждение потенциально возможных отклонений на основе анализа структуры речевой недостаточности, соотношения дефектных и сохранных звеньев речевой деятельности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социально обусловленных последствий дефицита речевого общения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закономерностей развития детской речи в норме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связанное формирование фонетико-фонематических и лексико-грамматических компонентов языка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фференцированный подход в логопедической работе с детьми, имеющими ОНР различного происхождения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динство формирования речевых процессов, мышления и познавательной активности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временное коррекционно-воспитательное воздействие на сенсорную, интеллектуальную и афферентно-волевую сферу [29]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и с ОНР не могут спонтанно стать на онтогенетический путь развития речи, свойственный нормальным детям [26]. Коррекция речи для них длительный процесс, направленный на формирование речевых средств, достаточных для самостоятельного развития речи в процессе общения и обуч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задача реализуется различно в зависимости от возраста детей, условий их обучения и воспитания, уровня развития реч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учение детей первого уровня речевого разви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: развитие понимания речи; развитие самостоятельной речи на основе подражательной деятельности; формирование двусоставного простого предложения на основе усвоения элементарных словообразовани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ие занятия с безречевыми детьми проводятся небольшими подгруппами (2–3 человека) в форме игровых ситуаций, что помогает постепенно формировать мотивационную основу речи. При этом используются персонажи кукольного театра, заводные игрушки, теневой театр, фланелеграф и т.д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бота по расширению понимания речи </w:t>
      </w:r>
      <w:r>
        <w:rPr>
          <w:color w:val="000000"/>
          <w:sz w:val="28"/>
          <w:szCs w:val="28"/>
        </w:rPr>
        <w:t>базируется на развитии у детей представлений о предметах и явлениях окружающей действительности, понимания конкретных слов и выражений, отражающих знакомые детям ситуации и явл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сваивают в импрессивной речи названия предметов, действий, совершаемых самим ребенком, постепенно приучаются различать признаки предметов. Материалом для проведения таких занятий являются игрушки, одежда, посуда, продукты питания и т.д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временно дети обучаются пониманию некоторых грамматических значений. Особое внимание обращается на умение различать грамматические формы единственного и множественного числа существительных и глаголов; обращения-повеления к одному или нескольким лицам </w:t>
      </w:r>
      <w:r>
        <w:rPr>
          <w:i/>
          <w:iCs/>
          <w:color w:val="000000"/>
          <w:sz w:val="28"/>
          <w:szCs w:val="28"/>
        </w:rPr>
        <w:t xml:space="preserve">(сядь – сядьте); </w:t>
      </w:r>
      <w:r>
        <w:rPr>
          <w:color w:val="000000"/>
          <w:sz w:val="28"/>
          <w:szCs w:val="28"/>
        </w:rPr>
        <w:t xml:space="preserve">глаголы, близкие по звучанию </w:t>
      </w:r>
      <w:r>
        <w:rPr>
          <w:i/>
          <w:iCs/>
          <w:color w:val="000000"/>
          <w:sz w:val="28"/>
          <w:szCs w:val="28"/>
        </w:rPr>
        <w:t xml:space="preserve">(везут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несут; купается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катается); </w:t>
      </w:r>
      <w:r>
        <w:rPr>
          <w:color w:val="000000"/>
          <w:sz w:val="28"/>
          <w:szCs w:val="28"/>
        </w:rPr>
        <w:t xml:space="preserve">действия, близкие по сходству ситуации </w:t>
      </w:r>
      <w:r>
        <w:rPr>
          <w:i/>
          <w:iCs/>
          <w:color w:val="000000"/>
          <w:sz w:val="28"/>
          <w:szCs w:val="28"/>
        </w:rPr>
        <w:t xml:space="preserve">(шьет, вяжет, вышивает, лежит, спит), </w:t>
      </w:r>
      <w:r>
        <w:rPr>
          <w:color w:val="000000"/>
          <w:sz w:val="28"/>
          <w:szCs w:val="28"/>
        </w:rPr>
        <w:t xml:space="preserve">а также противоположные по значению </w:t>
      </w:r>
      <w:r>
        <w:rPr>
          <w:i/>
          <w:iCs/>
          <w:color w:val="000000"/>
          <w:sz w:val="28"/>
          <w:szCs w:val="28"/>
        </w:rPr>
        <w:t xml:space="preserve">(надень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сними, включ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выключи) </w:t>
      </w:r>
      <w:r>
        <w:rPr>
          <w:color w:val="000000"/>
          <w:sz w:val="28"/>
          <w:szCs w:val="28"/>
        </w:rPr>
        <w:t>и т.д. Формирование пассивной речи способствует преодолению конкретности и недифференцированности словесных понятий. Точное понимание речевых инструкций контролируется ответным действием ребенка. Важно правильно организовать предметную ситуацию, подобрать соответствующий дидактически и игровой материал. При этом необходимо использовать музыкальные занятия, изобразительную деятельность, экскурсии, прогулки и т.д. Упражнения проводятся при хорошем эмоциональном контакте с ребенком, устойчивости его произвольного внимани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звитие самостоятельной речи </w:t>
      </w:r>
      <w:r>
        <w:rPr>
          <w:color w:val="000000"/>
          <w:sz w:val="28"/>
          <w:szCs w:val="28"/>
        </w:rPr>
        <w:t>является необходимым условием для формирования активного лексического запаса у детей. Логопед называет те слова, словосочетания и фразы, которые хотел бы включить в экспрессивную речь ребенка [24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ся ситуация, которая вызывает коммуникативно-познавательную потребность в речи. Появившиеся звуковые комплексы или лепетные слова в игровой форме нужно неоднократно повторить в разной тональности, темпе, с разной интонацие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ребенком не ставится задача правильного фонетического оформления. На этом этапе детей учат называть: близких людей </w:t>
      </w:r>
      <w:r>
        <w:rPr>
          <w:i/>
          <w:iCs/>
          <w:color w:val="000000"/>
          <w:sz w:val="28"/>
          <w:szCs w:val="28"/>
        </w:rPr>
        <w:t xml:space="preserve">(мама, папа, баба); </w:t>
      </w:r>
      <w:r>
        <w:rPr>
          <w:color w:val="000000"/>
          <w:sz w:val="28"/>
          <w:szCs w:val="28"/>
        </w:rPr>
        <w:t xml:space="preserve">простые имена </w:t>
      </w:r>
      <w:r>
        <w:rPr>
          <w:i/>
          <w:iCs/>
          <w:color w:val="000000"/>
          <w:sz w:val="28"/>
          <w:szCs w:val="28"/>
        </w:rPr>
        <w:t xml:space="preserve">(Тата, Ната, Коля, Оля); </w:t>
      </w:r>
      <w:r>
        <w:rPr>
          <w:color w:val="000000"/>
          <w:sz w:val="28"/>
          <w:szCs w:val="28"/>
        </w:rPr>
        <w:t xml:space="preserve">выражать просьбы </w:t>
      </w:r>
      <w:r>
        <w:rPr>
          <w:i/>
          <w:iCs/>
          <w:color w:val="000000"/>
          <w:sz w:val="28"/>
          <w:szCs w:val="28"/>
        </w:rPr>
        <w:t xml:space="preserve">(иди, на, да) </w:t>
      </w:r>
      <w:r>
        <w:rPr>
          <w:color w:val="000000"/>
          <w:sz w:val="28"/>
          <w:szCs w:val="28"/>
        </w:rPr>
        <w:t>в сопровождении жеста и т.д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ого как у детей появилась возможность подражать слову взрослого, добиваются воспроизведения ударного слога, а затем ритмико-интонационного рисунка одно-двух-трехсложных слов </w:t>
      </w:r>
      <w:r>
        <w:rPr>
          <w:i/>
          <w:iCs/>
          <w:color w:val="000000"/>
          <w:sz w:val="28"/>
          <w:szCs w:val="28"/>
        </w:rPr>
        <w:t xml:space="preserve">(мак, киса, машина). </w:t>
      </w:r>
      <w:r>
        <w:rPr>
          <w:color w:val="000000"/>
          <w:sz w:val="28"/>
          <w:szCs w:val="28"/>
        </w:rPr>
        <w:t xml:space="preserve">Детей учат приращивать одинаковые слоги из доступных звуков в конце слова </w:t>
      </w:r>
      <w:r>
        <w:rPr>
          <w:i/>
          <w:iCs/>
          <w:color w:val="000000"/>
          <w:sz w:val="28"/>
          <w:szCs w:val="28"/>
        </w:rPr>
        <w:t>(ру-ка, нож-ка, пап-ка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петные слова необходимо использовать в простых предложениях, содержащих обращение и повеление </w:t>
      </w:r>
      <w:r>
        <w:rPr>
          <w:i/>
          <w:iCs/>
          <w:color w:val="000000"/>
          <w:sz w:val="28"/>
          <w:szCs w:val="28"/>
        </w:rPr>
        <w:t xml:space="preserve">(мама, дай); </w:t>
      </w:r>
      <w:r>
        <w:rPr>
          <w:color w:val="000000"/>
          <w:sz w:val="28"/>
          <w:szCs w:val="28"/>
        </w:rPr>
        <w:t xml:space="preserve">указательные слова и именительный падеж существительного </w:t>
      </w:r>
      <w:r>
        <w:rPr>
          <w:i/>
          <w:iCs/>
          <w:color w:val="000000"/>
          <w:sz w:val="28"/>
          <w:szCs w:val="28"/>
        </w:rPr>
        <w:t xml:space="preserve">(тут киса); </w:t>
      </w:r>
      <w:r>
        <w:rPr>
          <w:color w:val="000000"/>
          <w:sz w:val="28"/>
          <w:szCs w:val="28"/>
        </w:rPr>
        <w:t xml:space="preserve">повеление и прямое дополнение </w:t>
      </w:r>
      <w:r>
        <w:rPr>
          <w:i/>
          <w:iCs/>
          <w:color w:val="000000"/>
          <w:sz w:val="28"/>
          <w:szCs w:val="28"/>
        </w:rPr>
        <w:t>(дай мяч)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бучении детей употреблению формы повелительного наклонения 2-го лица единственного числа первоначально можно ограничиться воспроизведением лишь ударного слога, а затем – двух слогов и боле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ей учат грамматически правильно строить предложения типа: именительный падеж существительного + согласованный глагол 3-го лица настоящего времени. Рекомендуется предварительно повторить глаголы повелительного наклонения 2-го лица единственного числа, а затем к основе глагола «наращивать» звук </w:t>
      </w:r>
      <w:r>
        <w:rPr>
          <w:i/>
          <w:iCs/>
          <w:color w:val="000000"/>
          <w:sz w:val="28"/>
          <w:szCs w:val="28"/>
        </w:rPr>
        <w:t xml:space="preserve">т (сид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идит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вовлекает детей в речевое общение и приучает к пользованию такой элементарной формой устной речи, как краткий ответ на вопрос. Это является переходной ступенью к овладению простым диалогом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формированию звуковой стороны речи в этот период заключается прежде всего в развитии восприятия речи. Рекомендуются различные специальные упражнения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деление заданного слова в ряду других слов. Логопед называет: </w:t>
      </w:r>
      <w:r>
        <w:rPr>
          <w:i/>
          <w:iCs/>
          <w:color w:val="000000"/>
          <w:sz w:val="28"/>
          <w:szCs w:val="28"/>
        </w:rPr>
        <w:t xml:space="preserve">машина, собака, кошка, </w:t>
      </w:r>
      <w:r>
        <w:rPr>
          <w:color w:val="000000"/>
          <w:sz w:val="28"/>
          <w:szCs w:val="28"/>
        </w:rPr>
        <w:t xml:space="preserve">а ребенок должен поднять флажок, если услышит слово </w:t>
      </w:r>
      <w:r>
        <w:rPr>
          <w:i/>
          <w:iCs/>
          <w:color w:val="000000"/>
          <w:sz w:val="28"/>
          <w:szCs w:val="28"/>
        </w:rPr>
        <w:t>собака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личение слов, близких по звучанию, но разных по смыслу </w:t>
      </w:r>
      <w:r>
        <w:rPr>
          <w:i/>
          <w:iCs/>
          <w:color w:val="000000"/>
          <w:sz w:val="28"/>
          <w:szCs w:val="28"/>
        </w:rPr>
        <w:t xml:space="preserve">(уточка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удочка); </w:t>
      </w:r>
      <w:r>
        <w:rPr>
          <w:color w:val="000000"/>
          <w:sz w:val="28"/>
          <w:szCs w:val="28"/>
        </w:rPr>
        <w:t>различение сходных по звуковому составу предложений (показать картинку: то купается, а кто катается) [14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ширения объема слуховой памяти и удержания последовательности слов детям предлагается ряд занятий на выполнение двух-трехступенчатых инструкций, запоминание ряда из 3–4 картинок и т.д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звукопроизношения на данном этапе не является самостоятельной задачей. Однако отдельные артикуляционные упражнения, уточнение правильного произношения имеющихся у детей звуков позволяет создавать благоприятные условия для вызывания отсутствующих. Формирование произношения тесно связано также с усвоением слов разной слоговой структуры. Детей обучают неосознанному членению слов на слоги, послоговому проговариванию слова. Воспроизведение слова сопровождается отхлопыванием с соблюдением соответствующего ритма. Проговариваются прямые одинаковые слоги </w:t>
      </w:r>
      <w:r>
        <w:rPr>
          <w:i/>
          <w:iCs/>
          <w:color w:val="000000"/>
          <w:sz w:val="28"/>
          <w:szCs w:val="28"/>
        </w:rPr>
        <w:t xml:space="preserve">(да-да, да-да), </w:t>
      </w:r>
      <w:r>
        <w:rPr>
          <w:color w:val="000000"/>
          <w:sz w:val="28"/>
          <w:szCs w:val="28"/>
        </w:rPr>
        <w:t xml:space="preserve">слоги с разными согласными звуками </w:t>
      </w:r>
      <w:r>
        <w:rPr>
          <w:i/>
          <w:iCs/>
          <w:color w:val="000000"/>
          <w:sz w:val="28"/>
          <w:szCs w:val="28"/>
        </w:rPr>
        <w:t xml:space="preserve">(ма-па, па-ма), </w:t>
      </w:r>
      <w:r>
        <w:rPr>
          <w:color w:val="000000"/>
          <w:sz w:val="28"/>
          <w:szCs w:val="28"/>
        </w:rPr>
        <w:t xml:space="preserve">закрытые в обратные слоги </w:t>
      </w:r>
      <w:r>
        <w:rPr>
          <w:i/>
          <w:iCs/>
          <w:color w:val="000000"/>
          <w:sz w:val="28"/>
          <w:szCs w:val="28"/>
        </w:rPr>
        <w:t>(пап-ап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ведения занятий с детьми первого уровня последовательно формируется активное отношение ребенка к языковой действительност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евым моментом на этом этапе обучения является специально организованная эмоциональная игра с определенной учебно-речевой задаче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ы, цель и ситуация игры конкретизируются в зависимости от направленности на овладение словарным запасом, начатками грамматических значени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многоаспектного воздействия на речевую деятельность дети переходят на новую ступень развития. Они начинают использовать начатки разговорной речи в различных ситуациях в связи с разными видами деятельности. Заметно повышается их познавательная и речевая активность [8]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учение детей второго уровня осуществляется преимущественно в дошкольных группах для детей с ОНР (с 4-летнего возраста), в подготовительном классе школы для детей с тяжелыми нарушениями речи I отделения (с 6–7-летнего возраста). Коррекция речевого дефекта с одновременным медикаментозным воздействием при показаниях может периодически проводиться на базе речевых стационаров, психоневрологических санаториев (с 4–7 лет – дошкольное отделение, от 7–13 лет – школьное отделение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обучения включают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нсивную работу по развитию понимания речи, направленную на различение форм слова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элементарных форм устной речи на базе уточнения и расширения словарного запаса, практического усвоения простых грамматических категорий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правильным произношением и различением звуков, формирование ритмико-слоговой структуры слова [4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м для обогащения речи детей служит окружающая действительность, изучение которой происходит на основе тематического цикла. Уточняются и накапливаются конкретные понятия, формируется предметная соотнесенность слова, выделение и называние действий, признаков и называние действий, признаков, качеств и т.д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ая работа по расширению пассивного и активного словаря, развитие сознательного восприятия речи позволяет наращивать и обобщать языковые наблюдения над смысловыми, звуковыми, морфологическими и синтаксическими сторонами реч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дальнейшего развития понимания речи детей учат различать значение приставок в страдательных причастиях; по окончанию глагола прошедшего времени определять лицо, к которому принадлежит совершаемое действие; определять взаимоотношения действующих лиц по синтаксической конструкции (например, предъявляются парные картинки, на одной из которых изображена «нестандартная» ситуация: «заяц убегает от девочки», «девочка убегает от зайца»); понимать пространственные отношения предметов, выраженных предлогами; объединять предметы по их общему назначению </w:t>
      </w:r>
      <w:r>
        <w:rPr>
          <w:i/>
          <w:iCs/>
          <w:color w:val="000000"/>
          <w:sz w:val="28"/>
          <w:szCs w:val="28"/>
        </w:rPr>
        <w:t xml:space="preserve">(отбери все, что тебе нужно для шитья); </w:t>
      </w:r>
      <w:r>
        <w:rPr>
          <w:color w:val="000000"/>
          <w:sz w:val="28"/>
          <w:szCs w:val="28"/>
        </w:rPr>
        <w:t xml:space="preserve">различать падежные окончания </w:t>
      </w:r>
      <w:r>
        <w:rPr>
          <w:i/>
          <w:iCs/>
          <w:color w:val="000000"/>
          <w:sz w:val="28"/>
          <w:szCs w:val="28"/>
        </w:rPr>
        <w:t xml:space="preserve">(покажи книжку карандаш-ом, карандаш,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ручкой), </w:t>
      </w:r>
      <w:r>
        <w:rPr>
          <w:color w:val="000000"/>
          <w:sz w:val="28"/>
          <w:szCs w:val="28"/>
        </w:rPr>
        <w:t xml:space="preserve">существительные в уменьшительно-ласкательной форме </w:t>
      </w:r>
      <w:r>
        <w:rPr>
          <w:i/>
          <w:iCs/>
          <w:color w:val="000000"/>
          <w:sz w:val="28"/>
          <w:szCs w:val="28"/>
        </w:rPr>
        <w:t>(себе возьми гриб, дай мне грибок)</w:t>
      </w:r>
      <w:r>
        <w:rPr>
          <w:color w:val="000000"/>
          <w:sz w:val="28"/>
          <w:szCs w:val="28"/>
        </w:rPr>
        <w:t xml:space="preserve"> [5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успешного обучения детей на данном этапе является понимание ими значения каждого члена предлож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учат отвечать на вопросы, составлять предложения по моделям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учат слушать и сопоставлять существительные винительного, творительного (с ударными окончаниями), дательного падежей с именительным. Предложения с данными формами слов четко произносит сначала логопед, а затем неоднократно повторяет ребенок. В это время в речь детей вводятся простые определения, обозначающие признаки предметов по величине, цвету, вкусу и т.д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ся вопросно-ответные беседы по поводу знакомых ситуаций и предме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усвоение грамматических форм подготавливается развитием слухового восприятия, пассивного и активного словаря, звукопроизнош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дети научатся отвечать на вопросы, составлять предложения по демонстрации действий к картинкам, можно приступить к воспитанию умения объединять предложения в маленький рассказ. Широко используется заучивание коротких стих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вильным произношением включает использование разнообразных упражнений по развитию артикуляции, вызыванию звуков, различению на слух поставленных фоне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ти третьего уровня речевого развития </w:t>
      </w:r>
      <w:r>
        <w:rPr>
          <w:color w:val="000000"/>
          <w:sz w:val="28"/>
          <w:szCs w:val="28"/>
        </w:rPr>
        <w:t>в настоящее время составляют основной контингент специальных дошкольных и школьных учреждений. В возрасте 5 лет они зачисляются для воспитания и обучения в старшую группу детского сада, с 6–7 лет поступают в подготовительный или I класс школы для детей с тяжелыми нарушениями речи [15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которые могут быть условно отнесены к верхней границе третьего уровня, при условии достаточной школьной подготовки обучаются в общеобразовательной школе с обязательным посещением логопедических занятий на школьном логопедическом пункте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коррекционного обучения данной категории детей являются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ое усвоение лексических и грамматических средств языка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полноценной звуковой стороны речи (воспитание артикуляционных навыков, правильного звукопроизношения, слоговой структуры и фонематического восприятия)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к грамоте; овладение элементами грамоты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льнейшее развитие связной речи [5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чевой практики как основы усвоения элементарных закономерностей языка осуществляется на базе развивающегося фонематического восприятия, правильного произношения звуков и правильного восприятия структуры слова; практического умения различать, выделять и обобщать значимые части слова; на основе наблюдений над связью слов в предложен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планомерного накопления наблюдений над смысловыми, звуковыми, морфологическими, синтаксическими сторонами речи у детей развивается чутье языка и происходит овладение речевыми средствами, на основе которых возможен переход к самостоятельному развитию и обогащению речи в процессе свободного общ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дети подготавливаются к успешному усвоению учебных предме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этих задач тесно связано с развитием познавательной деятельности детей, с выработкой у них умения наблюдать, сравнивать и обобщать явления окружающей жизн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ая коррекция речевого недоразвития осуществляется в результате многоаспектного воздействия, направленного на речевые и внеречевые процессы, на активизацию познавательной деятельности дошкольник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пециального учреждения весь комплекс перечисленных задач решается четкой организацией жизни детей и правильным распределением коррекционных и воспитательных мероприятий. Их выполнению служит бытовая деятельность детей, целенаправленные наблюдения за природой, жизнью людей и животных, собственные действия с предметами, игрушками, различные виды игр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работа по коррекции речевого недоразвития осуществляется логопедом на занятиях. Логопедические занятия подразделяются на два типа: занятия по формированию лексико-грамматических средств языка и развитию связной речи. Они включают в себя: формирование словарного запаса; грамматической правильности речи и развитие связной реч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занятиях по формированию звуковой стороны речи наиболее эффективной формой является проведение фронтального логопедических занятий с подгруппами по б-7 человек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детей на подгруппы проводится логопедом с учетом выраженности речевого дефект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проявление речевого недоразвития у детей отличается большой вариативностью, предусматривается индивидуальная работа по преодолению стойких речевых недостатков, препятствующих успешному усвоению материала на фронтальных занятиях. Систематически проводятся индивидуальные занятия с одним ребенком или </w:t>
      </w:r>
      <w:r>
        <w:rPr>
          <w:iCs/>
          <w:color w:val="000000"/>
          <w:sz w:val="28"/>
          <w:szCs w:val="28"/>
        </w:rPr>
        <w:t>с 2</w:t>
      </w:r>
      <w:r>
        <w:rPr>
          <w:color w:val="000000"/>
          <w:sz w:val="28"/>
          <w:szCs w:val="28"/>
        </w:rPr>
        <w:t>–4 детьми, имеющими однородные формы речевой патолог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ланирует свою работу с учетом общепедагогических и специальных логопедических задач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ается работа по развитию понимания речи. Детей учат вслушиваться в обращенную речь, выделять названия предметов, действий, признаков, понимать обобщенное значение слова, выбирать из двух слов наиболее подходящее к данной ситуации </w:t>
      </w:r>
      <w:r>
        <w:rPr>
          <w:i/>
          <w:iCs/>
          <w:color w:val="000000"/>
          <w:sz w:val="28"/>
          <w:szCs w:val="28"/>
        </w:rPr>
        <w:t xml:space="preserve">(ломает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рвет, мажет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клеит, прыгает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скачет). </w:t>
      </w:r>
      <w:r>
        <w:rPr>
          <w:color w:val="000000"/>
          <w:sz w:val="28"/>
          <w:szCs w:val="28"/>
        </w:rPr>
        <w:t>В это время их учат понимать текст с усложненной, конфликтной ситуацие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ся умение выделять части предмета. Предметный лексический материал связан с изучением предметов, окружающих детей. На основе понимания признаков предметов они учатся их группировать в практической деятельности. Уточняется значение существительных с уменьшительно-ласкательными суффикса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внимание обращается на точное понимание смысла предложений, включающих слова, сходные по своему звуковому составу, но разные по значению. В этих предложениях употребляются личные и возвратные глаголы </w:t>
      </w:r>
      <w:r>
        <w:rPr>
          <w:i/>
          <w:iCs/>
          <w:color w:val="000000"/>
          <w:sz w:val="28"/>
          <w:szCs w:val="28"/>
        </w:rPr>
        <w:t xml:space="preserve">(покажи, где мальчик катается на санках, где мальчика катают на санках), </w:t>
      </w:r>
      <w:r>
        <w:rPr>
          <w:color w:val="000000"/>
          <w:sz w:val="28"/>
          <w:szCs w:val="28"/>
        </w:rPr>
        <w:t xml:space="preserve">существительные в косвенных падежах </w:t>
      </w:r>
      <w:r>
        <w:rPr>
          <w:i/>
          <w:iCs/>
          <w:color w:val="000000"/>
          <w:sz w:val="28"/>
          <w:szCs w:val="28"/>
        </w:rPr>
        <w:t xml:space="preserve">(покажи, где малыш надевает шубу, где малышу надевают шубу), </w:t>
      </w:r>
      <w:r>
        <w:rPr>
          <w:color w:val="000000"/>
          <w:sz w:val="28"/>
          <w:szCs w:val="28"/>
        </w:rPr>
        <w:t xml:space="preserve">притяжательные прилагательные </w:t>
      </w:r>
      <w:r>
        <w:rPr>
          <w:i/>
          <w:iCs/>
          <w:color w:val="000000"/>
          <w:sz w:val="28"/>
          <w:szCs w:val="28"/>
        </w:rPr>
        <w:t>(дай Коле карандаш – дай Колин карандаш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уточненного пассивного речевого запаса организуется устная речевая практика, в которой последовательно закрепляют лексические и грамматические зна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усвоения предметного словаря продолжается знакомство детей с различными способами словообразова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детям предлагаются упражнения аналитического характера, способствующие формированию ориентировки в морфологическом составе слов: выбрать родственные слова из контекста, сопоставить их по длине и содержанию, вычленить одинаково и различно звучащие элементы сл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епенно, на основе предметно-графических схем происходит знакомство с универсальными способами образования слов: суффиксальным – для имен существительных и прилагательных, префиксальным – для глаголов. У детей развиваются навыки складывания нового слова из 2-х частей, одна из которых равна корню, а другая – аффиксу: </w:t>
      </w:r>
      <w:r>
        <w:rPr>
          <w:i/>
          <w:iCs/>
          <w:color w:val="000000"/>
          <w:sz w:val="28"/>
          <w:szCs w:val="28"/>
        </w:rPr>
        <w:t xml:space="preserve">гриб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ник, сапож + ник, при + шел, при + нес, при + плыл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лекая внимание к общности корневой части среди цепочки родственных слов </w:t>
      </w:r>
      <w:r>
        <w:rPr>
          <w:i/>
          <w:iCs/>
          <w:color w:val="000000"/>
          <w:sz w:val="28"/>
          <w:szCs w:val="28"/>
        </w:rPr>
        <w:t xml:space="preserve">(лес, лесной, лесник), </w:t>
      </w:r>
      <w:r>
        <w:rPr>
          <w:color w:val="000000"/>
          <w:sz w:val="28"/>
          <w:szCs w:val="28"/>
        </w:rPr>
        <w:t xml:space="preserve">логопед, формирует у детей интуитивное представление о системе словообразовательных связей языка. Одновременно детей учат понимать обобщенное значение слова. Только после этого предлагается самостоятельно образовать относительные прилагательные от существительных со значениями соответственности с продуктами питания </w:t>
      </w:r>
      <w:r>
        <w:rPr>
          <w:i/>
          <w:iCs/>
          <w:color w:val="000000"/>
          <w:sz w:val="28"/>
          <w:szCs w:val="28"/>
        </w:rPr>
        <w:t xml:space="preserve">(молочный, шоколадный), </w:t>
      </w:r>
      <w:r>
        <w:rPr>
          <w:color w:val="000000"/>
          <w:sz w:val="28"/>
          <w:szCs w:val="28"/>
        </w:rPr>
        <w:t xml:space="preserve">растениями </w:t>
      </w:r>
      <w:r>
        <w:rPr>
          <w:i/>
          <w:iCs/>
          <w:color w:val="000000"/>
          <w:sz w:val="28"/>
          <w:szCs w:val="28"/>
        </w:rPr>
        <w:t xml:space="preserve">(дубовый, сосновый). </w:t>
      </w:r>
      <w:r>
        <w:rPr>
          <w:color w:val="000000"/>
          <w:sz w:val="28"/>
          <w:szCs w:val="28"/>
        </w:rPr>
        <w:t>Детей учат вслушиваться в окончания прилагательных, отвечать на вопросы типа: «Про какой предмет можно сказать деревянный, – ая, – ое?»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у детей воспитывается умение образовывать прилагательные от наречий, от существительных, а также разные их степен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я умение правильно передавать в речи оттенки слов, дети учатся образовывать уменьшительные названия качеств предме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огопедических занятиях проводятся упражнения по вычленению разного значения в многозначных глаголах. Детям предлагают подбирать разные существительные к глаголам </w:t>
      </w:r>
      <w:r>
        <w:rPr>
          <w:i/>
          <w:iCs/>
          <w:color w:val="000000"/>
          <w:sz w:val="28"/>
          <w:szCs w:val="28"/>
        </w:rPr>
        <w:t>(лети птица, муха, самолет, шарик; идет человек, слон, поезд, дождь; плывет рыба, утка, человек, облако)</w:t>
      </w:r>
      <w:r>
        <w:rPr>
          <w:color w:val="000000"/>
          <w:sz w:val="28"/>
          <w:szCs w:val="28"/>
        </w:rPr>
        <w:t xml:space="preserve"> [12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лов с переносным значением наиболее доступны пониманию часто употребительные, образные выражения, в которых это значение противопоставляется основному. Так, например, обратив внимание на раскрасневшееся лицо одного из детей, можно сказать: «У Вовы лицо румяное, как яблоко». Также привлекается внимание детей к словосочетаниями типа: </w:t>
      </w:r>
      <w:r>
        <w:rPr>
          <w:i/>
          <w:iCs/>
          <w:color w:val="000000"/>
          <w:sz w:val="28"/>
          <w:szCs w:val="28"/>
        </w:rPr>
        <w:t xml:space="preserve">сердитый человек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ердитый ветер, мороз; трусливый, как заяц, хитрый как лис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му пониманию переносного смысла значения слов помогает слушание специально подобранных стихов и прозаических отрывк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ельным этапом ознакомления детей со словами-антонимами является проверка и уточнение известных детям слов – названий признаков предметов и действий. Подбираются пары предметов с ярко выраженными признаками и сравниваются по вкусу, цвету, размеру и т.д. Интонационно подчеркивается их качественная противоположность </w:t>
      </w:r>
      <w:r>
        <w:rPr>
          <w:i/>
          <w:iCs/>
          <w:color w:val="000000"/>
          <w:sz w:val="28"/>
          <w:szCs w:val="28"/>
        </w:rPr>
        <w:t xml:space="preserve">(острый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тупой карандаш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обогащением словарного запаса происходит грамматическое его оформление. Специально созданные ситуации, использование режимных моментов помогают в практическом плане усваивать значения предметов, различать окончания падежных форм, правильно согласовывать прилагательные и числительные с существительными. Вся работа по формированию грамматически правильной речи обязательно опирается на реальные представления ребенка и постоянно совершенствующееся слуховое восприятие. Новая грамматическая форма закрепляется в упражнениях по словоизменению и словообразованию, по составлению словосочетаний и предложени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лексических значений и грамматических способов выражения различных отношений дает возможность более широкого использования самостоятельных высказываний детей. С этой целью проводятся специальные занятия по формированию разговорной и описательной речи. Основой для организации речевой практики детей служат практические действия с предметами, участие в различных видах деятельности, активные наблюдения за жизненными явления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я предложения по описанию различных действий, по содержанию картин, дети подготавливаются к умению связно рассказывать об увиденном. Разнообразные приемы и способы обучения детализируют в соответствии со структурой дефекта. Дети учатся рассказывать о последовательно воспроизводимых действиях, составлять простые рассказы по следам выполненной серии действий. В процессе обучения различным видам рассказов-описаний проводятся упражнения в сравнении предме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усвоение грамматических категорий сочетается с умением составлять распространенные предложения, сравнивать и сопоставлять слова по их смысловому значению и грамматическим признакам (число, род, падеж). Детей обучают тому, что одну и ту же мысль можно выражать различными языковыми средствами. Это побуждает их употреблять сложные предложения с придаточными разных вид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учить детей повседневно использовать приобретенные речевые умения и навыки в самостоятельных связных высказываниях. С этой целью используется ряд специальных заданий на привлечение их внимания к составу предложения и связи слов в предложен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ассказыванию занимает большое место в общей системе логопедических занятий. В это время уделяется внимание закреплению навыка свободного пользования в речи поставленными звуками, а также их дифференциации, как и на слух, так и в произношении. На протяжении всего коррекционного обучения эта работа сочетается с развитием четкости речи и устранением затруднений в воспроизведении слов, сложных по слоговому составу и звуконаполняемости. Включаются специальные упражнения, направленные на развитие выразительности речи. Продолжается работа по обучению детей грамот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работка содержания и методов обучения основывается на тщательном изучении закономерностей речевого развития учащихся (Р.Е. Левина[20], Л.Ф. Спирова[26], И.К. Колповская[20], Г.В. Чиркина, О.Е. Грибова[8] и др.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е нарушение всех компонентов речевой деятельности характеризуется следующими проявления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граниченным словарным запасом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м многочисленных словесных замен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м слов в ограниченных речевых ситуациях без учета контекстуальных связей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ойчивым аграмматизмом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дностью и стереотипностью синтаксического оформления речи; использованием преимущественно простых распространенных предложений с небольшим количеством членов (3–4)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ем звуко-слоговой структуры речи с преобладанием звуковых ошибок фонематического тип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говорная речь детей, поступающих в школу, малословна, тесно связана с определенной ситуацией. Связная (монологическая) речь значительно отстает от возрастной нормы по уровню развития и имеет специфические дефекты [26]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ОНР, таким образом, к началу школьного обучения недостаточно сформированы языковые средства, задерживается формирование коммуникативной и обобщающей функции реч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специального обучения обеспечиваются четко продуманным решением ряда частных задач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воение элементарных теоретических сведений по фонетике, морфологии, синтаксису, орфографии, графике и пунктуации, подготавливающих к изучению систематического курса языка средней школы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гащение речевой практики детей, развитие умения сознательно использовать знания по фонетике, грамматике и правописанию;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на этой основе способами моделирования, различными речевыми операциям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епенно осуществляется переход от сугубо практических занятий по формированию речи к изучению языка. Решение речевых и языковых задач в их взаимосвязи требует специальных педагогических средств и расчленения курса русского языка на разделы, отличные от общеобразовательной школы[20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 в норме, так и в патологии, развитие детской речи представляет собой сложный и многообразный процесс. Дети не сразу и не вдруг овладевают лексико-грамматическим строем, слоговой структурой слов, звукопроизношением, словоизменением и т.п. Одни языковые группы усваиваются раньше, другие значительно позже. Поэтому на различных стадиях развития детской речи одни элементы языка оказываются уже усвоенными, а другие еще не усвоенными или усвоенными только частично. Отсюда такое разнообразие нарушений разговорных норм деть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определенного момента детская речь изобилует неточностями, которые свидетельствуют об оригинальном, неимитивированном использовании такого строительного материала языка, как морфологические элементы. Постепенно смешиваемые элементы слов разграничиваются по типам склонения, спряжения и другим грамматическим категориям и единичные, редко встречающиеся формы начинают использоваться постоянно. Постепенно свободное использование морфологических элементов слов идет на убыль и употребление форм слов становиться устойчивым, т.е. осуществляется их лексикализац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с ОНР не могут спонтанно стать на онтогенетический путь развития речи, свойственный нормальным детям, требуется длительное специальное коррекционное воздейств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Логопедическую работу с детьми, отстающими в развитии речи, надо начинать в раннем возрасте. Выявление отклонений в речевом развитии, их правильная классификация и преодоление в возрасте, когда языковое развитие ребенка далеко еще не завершено, представляется весьма сложным. От специалиста требуется понимание закономерности процесса становления детской речи в норме и патолог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овременной логопедии нарушения речи никогда не рассматривались вне связи с умственным развитием ребенка, поэтому взаимосвязь речевой деятельности детей со всеми сторонами их психического развития должна быть в центре внимания логопеда. Наблюдательный специалист всегда обратит внимание на соответствие или несоответствие между речевым и умственным развитием в каждом отдельном случа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яжелые нарушения речи могут влиять на умственное развитие особенно на формирование высших уровней познавательной деятельности, что обусловлено тесной взаимосвязью речи и мышления, ограниченностью социальных, в частности речевых, контактов, в процессе которых осуществляется познание ребенком окружающей действи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начение логопедии заключается в том, чтобы помочь ребенку преодолеть речевые нарушения, тем самым обеспечить полноценное, всестороннее его развит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еоретической и методологической основой курсовой работы являются выдвинутое Л.С. Выготским положение о ведущей роли обучения и воспитания в психическом развитии ребенка, учение Р.Е. Левиной о трех уровнях речевого развития детской речи в норме и в условиях ее нарушения, проведенные А.Н. Гвоздевым и сотрудниками Института коррекционной педагогики РА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зультаты проведенных исследований подтверждают гипотезу констатирующего эксперимента о том, что на протекание интеллектуальных процессов и на их развитие у детей с ОНР отрицательно влияют слабая работоспособность и нарушение регуляции предметно-практической деятельности, а так же недостаточное развитие непосредственно познавательной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 обследованных дошкольников с ОНР обнаруживается связь между состоянием изученных видов мышления и степенью сформированности знаний детей, подкрепленных житейским и чувственным опыт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 большинства обследованных детей с ОНР образное и понятийное мышление, результаты которого внешне выражаются в невербальной форме, в целом, сохранно (задания на исследование сукцессивных и симультанных процессов, конструктивного мышления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наибольшей мере в данном случае страдают вербально – логические способности. В определенной степени нарушено выполнение заданий по исследованию операции обобщения. Не меньше страдают операции классификации и сравнения, особенно если требуется характерное возрастной норме грамматическое оформле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относительно сохранной смысловой, логической памяти у дошкольников с ОНР заметно снижены вербальная память (речеслуховая) и продуктивность запоминания по сравнению с нормально говорящими сверстниками. Дети с ОНР часто забывают сложные инструкции (из 3–4 ключей [просьб]), опускают некоторые элементы и меняют последовательность предложенных зада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детей с ОНР дошкольного возраста характерен низкий уровень развития основных свойств внимания. У них отмечается недостаточная его устойчивость, объем, ограниченные возможности распредел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Экспериментальные исследования в сфере восприятия у всех детей с ОНР выявило серьезные недочеты сравнительно с развитием восприятия у нормально развивающихся детей этого же возраста. Обнаруживается неумение сосредоточить внимание на объекте, воспринимать достаточно долго. В большинстве случаев восприятие кратковременно и поверхностн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большинстве случаев, дети с ОНР, верно устанавливают пространственные отношения в практической деятельности, но в отдельных случаях дети все же испытывают значительные затруднения ориентировки в пространств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 М.М. Яшина В.И. Методика развития речи и обучения родному языку дошкольников. – М., 1997. – 40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рушанова А.Г. Речь и речевое общение детей: Книга для воспитателей детского са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ушанова А.Г. Формирование грамматического строя речи. – М., 2005. – 29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утина Т.В., Фотекова Т.А. Диагностика речевых нарушений школьников с использованием нейропсихологических методов: Пособие для логопедов и психологов. М.: Аркти, 2002. – 6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ршина О.М. Особенности словообразования у детей с общим речи 3 уровня // Логопед. – 2004. №1, с. 34 – 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тский Л.С. Мышление и речь. Изд. 5, испр. – М.: Лабиринт, 1999. – 35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ев А.Н. Вопросы изучения детской речи. М.: Детство-Пресс, 2007. – 47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ва О.Е., Бессонова Т.П. Формирование грамматического строя речи учащихся начальных классов школы для детей с тяжелыми нарушениями речи – М.: Эксмо, 1999. – 35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енкова Л.Н. Формирование речи дошкольников: (Дети с общим недоразвитием речи). Кн. для логопеда. – 2-е изд., перераб. – М.: Просвещение, 1985. – 11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енкова Г.И. Психолого-педагогическое изучение учащихся с ЗПР в специальной школе // Дефектология. – 1981. – №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ова Н.С., Мастюкова Е.М., Филичева Т.Б. Логопедия. Преодоление общего недоразвития речи дошкольников. М., 2004. – 32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кеев А.Г. Развитие речи учащихся специальных образовательных учреждений. М.: Академия, 2007. – 20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 К.В. Методика обучения русскому языку в школе для детей с тяжелыми нарушениями речи. – М., 1982. – 13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рнев А.Н. Дифференциальная диагностика недоразвития речи у детей (нейропсихологические аспекты) // Онтогенез речевой деятельности: норма и патология. Монографический сборник. – МПГУ, 2005. с. 43–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роткова А.В. Дроздова Е.Н. Особенности формирования лексико-грамматического стоя речи 3 уровня // Логопед 2004. №1 с. 27–3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лаева Р.И. Серебрякова Н.В. Коррекция общего недоразвития речи у дошкольников. – СПб., 2003. – 16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онтьев А.Н. Деятельность. Сознание. Личность. – М., 19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ская Н.И. Язык ребенка. Онтогенез речевой коммуникации. – М.: Изд-во МГУ, 1997 – 151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на М.И. Формирование личности ребенка в общении. СПб.: Питер, 2009. – 32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я. Учеб. для студ. дефектол. фак. пед. высш. учеб. заведений / Под ред. Л.С. Волковой, С.Н. Шаховской. – 3-е изд., перераб. и доп. – М.: Гуманит. изд. центр ВЛАДОС, 2002. – 68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рия А.Р. Основы нейропсихологии. М.: Академия, 2006. – 38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 И.П. Избранные труды. М.: Издательство Академии педагогических наук РСФСР, 1951. – 61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общего недоразвития речи дошкольников / Под ред. Т.В. Волосовец. – М., 2004. – 287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 Е.Н., Чиркина Г.В. Произношение: Мир звуков: Учебник для специальных (коррекционных) шко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ида: 1 класс. – Самара, 2003. – 6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довникова Е.Н., Рау Е.Ю. Логопсихотерапевтический подход при диагностике заикания у детей дошкольного возраста // Проблемы детской речи. – СПб, 1996. – с. 177–1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ова Л.Ф. Особенности речевого развития учащихся с тяжелыми нарушениями речи (1 -4 классы). – М., 2003. – 16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стоматия по логопедии, том 2 / Под ред. Волковой Л.С. Селиверстова В.И. – М., 2007. – 65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чева М.Ф. Воспитание у детей правильного звукопроизношения: Практикум по логопедии: Учеб. пособие для учащихся пед. уч-щ по спец. №03.08 «Дошк.воспитание». – М.: Просвещение, 1989. – 23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екова Т.А. Тестовая методика диагностики устной речи младших школьников: Методическое пособие для школьных педагогов, психологов, дефектологов и др. Изд. 1-е/2-е. М.: Айрис-Пресс, 2007. – 9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чева Т.Б., Чиркина Г.В. Подготовка к школе детей с общим недоразвитием речи в условиях специального детского сада. – М.: Альфа, 1994. – 10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ьконин Б.Д. Психология развития. М.:Академия, 2007. – 14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стребова А.В. Коррекция нарушений речи у учащихся общеобразовательной школы. – М.: Просвещение, 1984. – с. 25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требова А.В., Спирова Л.Ф., Бессонова Т.П. Учителю о детях с недостатками речи / Изд. 2-е. – М.: АРКТИ, 1997. – 131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шина В.И. Теория и методика развития речи у детей: пособие для самостоятельной работы. – М.: Просвещение, 2006. – 192 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4:00Z</dcterms:created>
  <dc:creator>админестратор</dc:creator>
  <dc:description/>
  <cp:keywords/>
  <dc:language>en-US</dc:language>
  <cp:lastModifiedBy>Mage</cp:lastModifiedBy>
  <dcterms:modified xsi:type="dcterms:W3CDTF">2011-10-07T13:44:00Z</dcterms:modified>
  <cp:revision>2</cp:revision>
  <dc:subject/>
  <dc:title>МОСКОВСКИЙ ПСИХОЛОГО-СОЦИАЛЬНЫЙ ИНСТИТУТ</dc:title>
</cp:coreProperties>
</file>