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0"/>
        <w:ind w:left="0"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лан</w:t>
      </w:r>
    </w:p>
    <w:p>
      <w:pPr>
        <w:pStyle w:val="Normal"/>
        <w:spacing w:lineRule="auto" w:line="360" w:before="180" w:after="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180" w:after="0"/>
        <w:ind w:left="0" w:firstLine="567"/>
        <w:rPr>
          <w:sz w:val="32"/>
          <w:szCs w:val="32"/>
        </w:rPr>
      </w:pPr>
      <w:r>
        <w:rPr>
          <w:sz w:val="32"/>
          <w:szCs w:val="32"/>
        </w:rPr>
        <w:t>1.Сущность выразительного чтения</w:t>
      </w:r>
    </w:p>
    <w:p>
      <w:pPr>
        <w:pStyle w:val="Normal"/>
        <w:spacing w:lineRule="auto" w:line="480"/>
        <w:ind w:left="0" w:firstLine="567"/>
        <w:rPr>
          <w:sz w:val="32"/>
          <w:szCs w:val="32"/>
        </w:rPr>
      </w:pPr>
      <w:r>
        <w:rPr>
          <w:sz w:val="32"/>
          <w:szCs w:val="32"/>
        </w:rPr>
        <w:t>2.Упражнения для обучения выразительному чтению по методике М.А.Рыбниковой</w:t>
      </w:r>
    </w:p>
    <w:p>
      <w:pPr>
        <w:pStyle w:val="Normal"/>
        <w:spacing w:lineRule="auto" w:line="480" w:before="180" w:after="0"/>
        <w:ind w:left="0" w:firstLine="567"/>
        <w:rPr>
          <w:sz w:val="32"/>
          <w:szCs w:val="32"/>
        </w:rPr>
      </w:pPr>
      <w:r>
        <w:rPr>
          <w:sz w:val="32"/>
          <w:szCs w:val="32"/>
        </w:rPr>
        <w:t>3.Конспект урока по обучению выразительному чтению</w:t>
      </w:r>
    </w:p>
    <w:p>
      <w:pPr>
        <w:pStyle w:val="Normal"/>
        <w:spacing w:lineRule="auto" w:line="360" w:before="1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80" w:after="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разительное чтение пронизывает всю деятельность и учите</w:t>
        <w:softHyphen/>
        <w:t>ля, и ученика в процессе изучения литературы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 мнению Рыбниковой М.А., выразительное чтение учителя обычно предваряет разбор произведения и является ключом к пониманию его содержания. Выразительное чтение ученика заключает процесс разбора, подыто</w:t>
        <w:softHyphen/>
        <w:t>живает анализ, практически реализует понимание и толкование произведения. И если ученики чи</w:t>
        <w:softHyphen/>
        <w:t>тают бесстрастно, думая... только о формальной стороне чтения, не представляя себе картин, о которых рассказывают», т. е. просто «проговаривают слова», то что тут говорить о воздействии ху</w:t>
        <w:softHyphen/>
        <w:t>дожественного слова на их чувства, о понимании и толкова</w:t>
        <w:softHyphen/>
        <w:t xml:space="preserve">нии ими поэтического текста?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Исполнение должно иметь целью произнести текст с максимальной передачей темы произведения и его идейного замысла, считает М.А.Рыбникова. Чтение должно соответствовать стилю произведения, его жанровым особенностям; это исполнение воплощает в голосе логическую и синтаксическую мелодию речи, музыку и ритм стиха, тот или иной строй прозы. Это исполнение должно соответствовать правилам грамотного произношения, того, что называется орфоэпией; оно должно быть, само собой разумеется, громким, ясным, доносящим до слушателя с полной четкостью звучащее слово. 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ычные недостатки детской речи — отсутствие громкой и чет</w:t>
        <w:softHyphen/>
        <w:t>кой речи, основные ошибки в произношении—преодолеваются начальной школой. Лучшие учителя младших классов учат выде</w:t>
        <w:softHyphen/>
        <w:t>лять логические ударения, делать паузы, учат читать стихи, разу</w:t>
        <w:softHyphen/>
        <w:t>чивать по ролям басни—все это воспринимается детьми с боль</w:t>
        <w:softHyphen/>
        <w:t>шой чуткостью и способствует лучшей постановке литературного чтения на первых его ступенях в III—IV классах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над выразительным словом оформляется в ряде спе</w:t>
        <w:softHyphen/>
        <w:t>циальных уроков, посвященных чтению или рассказыванию текста, но, кроме того, учитель наблюдает за произношением, фра</w:t>
        <w:softHyphen/>
        <w:t>зировкой и интонациями учащихся на каждом уроке. Исправля</w:t>
        <w:softHyphen/>
        <w:t>ются ошибки в произношении: не молодежь, а молодёжь, не про</w:t>
        <w:softHyphen/>
        <w:t xml:space="preserve">цент, а проц[э]нт, не ётоТ, а этот, не поезия, а поэзия и т. д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школах, где наблюдается какое-либо местное произношение, ему уделяется особое внимание. Эта работа по орфоэпии—длительная, постоянная и упорная. Для справок учитель может использовать словарь под ред; Д. Н. Ушакова, где каждое слово дано с ударение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ждый ответ, цитата из стихотворения, пример по грамма</w:t>
        <w:softHyphen/>
        <w:t>тике должен приводиться в соответственной голосовой подаче. «Не спеши, говори громко, ясно. Повтори еще раз, произнеси так, что</w:t>
        <w:softHyphen/>
        <w:t>бы все тебя слышали и поняли». Все, что можно сказать на па</w:t>
        <w:softHyphen/>
        <w:t>мять, следует произносить без книги, наизусть, так как устная речь естественнее, живее, проще, а потому выразительнее. Приво</w:t>
        <w:softHyphen/>
        <w:t>дя цитату, ученик повторит ее без книги, наизусть. Загадки, по</w:t>
        <w:softHyphen/>
        <w:t>словицы, над которыми работают в классе,— все это материал для шлифовки дикции и для культуры живых интонац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ам учитель, его манера речи, его выразительное слово, его рассказ, его чтение стихов — все это постоянный пример для уча</w:t>
        <w:softHyphen/>
        <w:t>щихся. И потому педагог должен говорить громко (но не крикли</w:t>
        <w:softHyphen/>
        <w:t>во), ясно и четко (но живо), эмоционально (но без нервных на</w:t>
        <w:softHyphen/>
        <w:t>жимов и с минимальным количеством жестов). Как только явля</w:t>
        <w:softHyphen/>
        <w:t>ется возможность, словесник должен произносить стихи наизусть; давая учащимся заучивать на память, учитель не должен освобож</w:t>
        <w:softHyphen/>
        <w:t>дать себя от этого задания. На класс производит исключитель</w:t>
        <w:softHyphen/>
        <w:t xml:space="preserve">ное впечатление, когда новое стихотворение доходит до слуха из уст учителя, а не из книги. Это удесятеренное внимание, это ощутимое переживание происходящего в рассказе!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прежде всего повседневное внимание к произношению, к четкости и ясности слова, к живости и простоте реч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во вторую очередь—система уроков, посвященных выразительному чтению стихов и прозы, хоровым выступлениям класса, рассказыванию художественной прозы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Выразительное чтение учителя обычно предваряет разбор про</w:t>
        <w:softHyphen/>
        <w:t>изведения и является ключом к пониманию его содержания. Выразительное чтение ученика заключает процесс разбора, подыто</w:t>
        <w:softHyphen/>
        <w:t xml:space="preserve">живает анализ, практически реализует понимание и толкование  произведения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ащиеся должны прийти к мысли и к выводу, что вырази</w:t>
        <w:softHyphen/>
        <w:t>тельно прочитать—это значит подать голосом идею и тему про</w:t>
        <w:softHyphen/>
        <w:t xml:space="preserve">изведения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ричем далеко не каждый ученик способен схватить сразу тональность произведения и выразить</w:t>
      </w:r>
      <w:r>
        <w:rPr>
          <w:b/>
          <w:bCs/>
          <w:sz w:val="28"/>
          <w:szCs w:val="28"/>
        </w:rPr>
        <w:t xml:space="preserve"> ее</w:t>
      </w:r>
      <w:r>
        <w:rPr>
          <w:sz w:val="28"/>
          <w:szCs w:val="28"/>
        </w:rPr>
        <w:t xml:space="preserve"> в го</w:t>
        <w:softHyphen/>
        <w:t xml:space="preserve">лосе. Над этим приходится работать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мнению Рыбниковой, первая и основная задача препо</w:t>
        <w:softHyphen/>
        <w:t>давателя литературы—истолкование внутреннего содержания произведения, выявление темы, предмета изображения, и глав</w:t>
        <w:softHyphen/>
        <w:t>ное—выявление авторского отношения к предмету изобра</w:t>
        <w:softHyphen/>
        <w:t>жения (гнев, восторг, ирония, спокойствие, веселость, грусть, на</w:t>
        <w:softHyphen/>
        <w:t>смешка, восхищение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 методике М.А.Рыбниковой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По технике речи. Требования, которые предъявляет искусство чтения к дыханию, дикции, орфоэп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По логике чтения. Логические паузы. Их длительность и характер (качество). Логические ударения и приемы их практи</w:t>
        <w:softHyphen/>
        <w:t>ческого осуществления. Сочетание силы голоса, высоты и длитель</w:t>
        <w:softHyphen/>
        <w:t>ности в ударении. Темп. Ритм. Соотношение логических и ритми</w:t>
        <w:softHyphen/>
        <w:t>ческие пауз. Виды ритмических пауз (межстиховые, цезуры, леймы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П о эмоционально-образной выразительности. Видения. Адресат. Позиция. Поза. Сопереживание. Словесное дей</w:t>
        <w:softHyphen/>
        <w:t>ствие. Паузы: психологические, начальные, финальные.</w:t>
      </w:r>
    </w:p>
    <w:p>
      <w:pPr>
        <w:pStyle w:val="Normal"/>
        <w:spacing w:lineRule="auto" w:line="360" w:before="80" w:after="0"/>
        <w:ind w:left="0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навыки</w:t>
      </w:r>
    </w:p>
    <w:p>
      <w:pPr>
        <w:pStyle w:val="Normal"/>
        <w:spacing w:lineRule="auto" w:line="360" w:before="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По технике речи. Дышать незаметно. Часто, но не уча</w:t>
        <w:softHyphen/>
        <w:t>щенно. Умело использовать паузы для добора (пополнения запаса) воздуха. Читать четко, внятно (не заглатывать звуков, не гну</w:t>
        <w:softHyphen/>
        <w:t>савить). Соблюдать нормы орфоэп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По логике чтения. Овладеть «шестью рычагами»: гром</w:t>
        <w:softHyphen/>
        <w:t>че — тише, выше — ниже, быстрее — медленнее. Овладеть умением «читать знаки препинания». Выполнять различные задания по определению места и характера пауз в поэтическом тексте, а также по  определению качества логических  ударений и практическому их осуществлению в процессе выразительного чт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Упражнения для обучения выразительному чтению по методике М.А.Рыбниковой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того, чтобы научиться выразительному чтению разработаны  упражне</w:t>
        <w:softHyphen/>
        <w:t>ния, через которые учитель должен провести учащихся, воспиты</w:t>
        <w:softHyphen/>
        <w:t>вая внимание к звуку, к слову, к предложению, к абзацу, воспи</w:t>
        <w:softHyphen/>
        <w:t>тывая четкость и ясность произношения, звучность и гибкость го</w:t>
        <w:softHyphen/>
        <w:t>лоса, чуткость и требовательность слуха. Кроме уроков всесторон</w:t>
        <w:softHyphen/>
        <w:t>него литературного анализа и произношения произведения, цели</w:t>
        <w:softHyphen/>
        <w:t>ком, необходимо уделять время, хотя бы часов 5—6 в год, на спе</w:t>
        <w:softHyphen/>
        <w:t>циальные занятия техникой произнош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пример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звитая, нечеткая речь отличается смазанностью звуков, неясной дикцией, недостаточной выявленностью согласных и гласных. Работа над речью должна ставить своей задачей развитие фонетической четкости. Внимание курса грамматики к изучению звуков русской речи должно быть использовано учителем не только для целей орфографии, но и для нужд выразительной речи, для орфоэпии и дикц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этой цели хороши произведения устной народной поэзии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гадки, пословицы, скороговорки. Загадка зачастую звукоподра</w:t>
        <w:softHyphen/>
        <w:t>жательна, эту ее звукоподражательность мы вскрываем в произно</w:t>
        <w:softHyphen/>
        <w:t>шении:</w:t>
      </w:r>
    </w:p>
    <w:p>
      <w:pPr>
        <w:pStyle w:val="Normal"/>
        <w:spacing w:lineRule="auto" w:line="360" w:before="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ились попы, колотились попы, пришли в клеть, перевешались. (Цепы)</w:t>
      </w:r>
    </w:p>
    <w:p>
      <w:pPr>
        <w:pStyle w:val="Normal"/>
        <w:spacing w:lineRule="auto" w:line="360" w:before="20" w:after="0"/>
        <w:ind w:left="0" w:firstLine="567"/>
        <w:rPr/>
      </w:pPr>
      <w:r>
        <w:rPr>
          <w:sz w:val="28"/>
          <w:szCs w:val="28"/>
        </w:rPr>
        <w:t>Произносить нужно, подчеркивая губные звуки б, п, а</w:t>
      </w:r>
      <w:r>
        <w:rPr>
          <w:b/>
          <w:bCs/>
          <w:sz w:val="28"/>
          <w:szCs w:val="28"/>
        </w:rPr>
        <w:t xml:space="preserve"> также </w:t>
      </w:r>
      <w:r>
        <w:rPr>
          <w:sz w:val="28"/>
          <w:szCs w:val="28"/>
        </w:rPr>
        <w:t>отчеканивая звукоподражательный'ритм загадки (ритм молотьбы)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Ходит щучка по заводи, ищет щучка тепла гнезда, где бы щучке трава густа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деляется свистящее щ, передающее звук косьбы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рныш-загарыш, куда поехал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чи, кручено-верчено, сам там будешь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Этот разговор горшка с ухватом основан на воспроизведении шаркающих звуков: чугун задевает под печки, вода шипит</w:t>
      </w:r>
      <w:r>
        <w:rPr>
          <w:b/>
          <w:bCs/>
          <w:sz w:val="28"/>
          <w:szCs w:val="28"/>
        </w:rPr>
        <w:t xml:space="preserve"> на </w:t>
      </w:r>
      <w:r>
        <w:rPr>
          <w:sz w:val="28"/>
          <w:szCs w:val="28"/>
        </w:rPr>
        <w:t>раскаленных краях чугуна, ухват шаркает по стенкам чугуна. Про</w:t>
        <w:softHyphen/>
        <w:t>изношение выделяет шипящие звуки.             Вот несколько пословиц, построенных на звукописи (уже</w:t>
      </w:r>
      <w:r>
        <w:rPr>
          <w:b/>
          <w:bCs/>
          <w:sz w:val="28"/>
          <w:szCs w:val="28"/>
        </w:rPr>
        <w:t xml:space="preserve"> не на звукопо</w:t>
      </w:r>
      <w:r>
        <w:rPr>
          <w:sz w:val="28"/>
          <w:szCs w:val="28"/>
        </w:rPr>
        <w:t>дражании);</w:t>
      </w:r>
    </w:p>
    <w:p>
      <w:pPr>
        <w:pStyle w:val="Normal"/>
        <w:spacing w:lineRule="auto" w:line="360" w:before="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шутил шут шутку: украл шушун да шубку. Дали голодной Меланье оладьи; она говорит испечены неладно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(ла-ло-ала). С такими же звукосочетаниями загадка о капусте:</w:t>
      </w:r>
    </w:p>
    <w:p>
      <w:pPr>
        <w:pStyle w:val="Normal"/>
        <w:spacing w:lineRule="auto" w:line="360" w:before="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атка на латке, а игла не была.       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алые формы художественной речи, показывающие высо</w:t>
        <w:softHyphen/>
        <w:t>кое звуковое мастерство, произносятся в классе по нескольку раз; дети учатся четкому и звонкому произношению, вслушиваются в звуки и в слоги, проходят школу художественной фонетики. Это работа V класса, причем преимущественно в начале год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Желательно, чтобы дети знали еще в начальной школе о том, что в языке имеются глаголы, междометия, существительные зву</w:t>
        <w:softHyphen/>
        <w:t>коподражательного характера: бах, трах, жужжать, мяукать, под</w:t>
        <w:softHyphen/>
        <w:t>дакивать, кукушка, таратайка, балалайка, барабан, топот, грохот грома и т. д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 и в V классе желательно еще раз остановиться на этом явлении речи, ибо поэтический язык всегда и везде использует этот языковой материал для своих целей.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елым треском Трещит затопленная печь. Колокольчик 'динь-динь-динь... И т. д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Эта работа над звучащим словом дает резонанс на всех сле</w:t>
        <w:softHyphen/>
        <w:t>дующих ступенях общения с художественным слов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я «Бесов», учащиеся передают кружение метели, навяз</w:t>
        <w:softHyphen/>
        <w:t>чивую повторность звуков, они сознательно работают над дик</w:t>
        <w:softHyphen/>
        <w:t>цией: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чатся тучи, вьются тучи                               Еду, еду в чистом поле</w:t>
      </w:r>
    </w:p>
    <w:p>
      <w:pPr>
        <w:pStyle w:val="FR1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идимкою луна                                            Колокольчик динь-динь-динь</w:t>
      </w:r>
    </w:p>
    <w:p>
      <w:pPr>
        <w:pStyle w:val="FR1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ещает снег летучий,                                  Страшно, страшно поневоле</w:t>
      </w:r>
    </w:p>
    <w:p>
      <w:pPr>
        <w:pStyle w:val="FR1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Мутно небо, ночь мутна.                                Средь неведомых равнин!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 созвучие эпитета с определяемым словом, хотя бы в стихот</w:t>
        <w:softHyphen/>
        <w:t>ворении «Косарь»: кровь отцовская, косу новую, село родное, к морю Черному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ли такой пример: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 смуглые ручки порой подымали, И черные очи оттуда сверкали.</w:t>
      </w:r>
    </w:p>
    <w:p>
      <w:pPr>
        <w:pStyle w:val="FR1"/>
        <w:spacing w:lineRule="auto" w:line="360" w:before="200" w:after="0"/>
        <w:ind w:left="0" w:right="0" w:firstLine="567"/>
        <w:jc w:val="both"/>
        <w:rPr/>
      </w:pPr>
      <w:r>
        <w:rPr>
          <w:sz w:val="28"/>
          <w:szCs w:val="28"/>
        </w:rPr>
        <w:t>Не шепчутся листья с гремучим ключо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блюдение над звучащим словом ставит перед учащимися острый вопрос о наличии губных, шипящих, мягких и твердых зву</w:t>
        <w:softHyphen/>
        <w:t>ков, о различии в начертании и произношении (море Черное, чер-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лый учитель на уроках выразительного чтения по</w:t>
        <w:softHyphen/>
        <w:t>высит интерес учащихся к языку, к фонетике, морфологии и син</w:t>
        <w:softHyphen/>
        <w:t>таксису; этот новый для учащихся подход к речи даст свои ре</w:t>
        <w:softHyphen/>
        <w:t>зультаты и на уроках грамматик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ядом с наблюдениями над звучностью эпитета необходимо улавливать звучность строки или фразы: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шел колыхаясь, как в море челнок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рблюд за верблюдом, взрывая песок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нь на дыбы подымался порой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ыгал, как барс, пораженный стрелой.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(В последней строке затрудненное для произношения сочета</w:t>
        <w:softHyphen/>
        <w:t>ние пр, бр, стр.)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ь ее нужно не видеть, а слышать. Тем более что поэт часто ставит под акцент рифмы особо значительные слова: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ш воевода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одню был толст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 не в родню был прост.</w:t>
      </w:r>
    </w:p>
    <w:p>
      <w:pPr>
        <w:pStyle w:val="Normal"/>
        <w:spacing w:lineRule="auto" w:line="360" w:before="30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 ты ль нам к зиме на тулупы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зволил лёгонький оброк собрать с овец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 что они кричат, так овцы глупы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ли еще пример: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ся комната янтарным блеском Озарена. Веселым треском Трещит затопленная печь.</w:t>
      </w:r>
    </w:p>
    <w:p>
      <w:pPr>
        <w:pStyle w:val="Normal"/>
        <w:spacing w:lineRule="auto" w:line="360" w:before="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ифма далеко не всегда принимает на себя логическое уда</w:t>
        <w:softHyphen/>
        <w:t>рение, но если она его принимает, то звуковой эффект нужно суметь использовать. _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первый вид упражнений—восприятие и произнесение звука. При этом целью работы ставится четкое воспроизведе</w:t>
        <w:softHyphen/>
        <w:t>ние слова как звукосочетания и четкое воспроизведение речевого звена в его художественной звуковой функции. Это может быть подражание звукам действительности: «Трах! тах! тах!»—поне</w:t>
        <w:softHyphen/>
        <w:t>слось над его головой, упало под воз и разорвалось —«Ррра!» (Че</w:t>
        <w:softHyphen/>
        <w:t>хов. «Степь»). Это может быть просто звукопись, сочетание со</w:t>
        <w:softHyphen/>
        <w:t>гласных (аллитерация) или гласных (ассонанс), сочетание чисто 'музыкального порядка, лишь косвенно характеризующее картину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прыгал, как барс, пораженный стрелой.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едующим разделом работы является выделение логического ударения в предложен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чинаем в V классе с известных простейших упражнений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 xml:space="preserve">Учитель пишет на доске предложение: «Ибрагим возвратился </w:t>
      </w:r>
      <w:r>
        <w:rPr>
          <w:b/>
          <w:bCs/>
          <w:sz w:val="28"/>
          <w:szCs w:val="28"/>
        </w:rPr>
        <w:t>из</w:t>
      </w:r>
      <w:r>
        <w:rPr>
          <w:sz w:val="28"/>
          <w:szCs w:val="28"/>
        </w:rPr>
        <w:t xml:space="preserve"> Парижа в Петербург». И ставит один за другим вопросы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то возвратился из Парижа в Петербург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звратился ли Ибрагим из Парижа в Петербург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куда возвратился Ибрагим в Петербург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уда возвратился Ибрагим из Париж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ждое из четырех полных предложений, совершенно одина</w:t>
        <w:softHyphen/>
        <w:t>ковых по тексту, должно ответить на вопрос путем акцентировки нужного слов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обные упражнения нужно повторять (им место и в начала ной школе) и приучить учащихся слышать логические ударе</w:t>
        <w:softHyphen/>
        <w:t>ния, а также давать их голос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яснив с учащимися наличие логических ударений на приме</w:t>
        <w:softHyphen/>
        <w:t>рах отдельных предложений путем вопросов и голосовых упраж</w:t>
        <w:softHyphen/>
        <w:t>нений, учитель переходит к выделению логических ударений в ка</w:t>
        <w:softHyphen/>
        <w:t>ком-либо нетрудном текст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тренировав учащихся на простейшие примерах, мож</w:t>
        <w:softHyphen/>
        <w:t>но показать случаи более сложных расстановок ударения. Сюда должен быть отнесен распространенный случай акцентировки од</w:t>
        <w:softHyphen/>
        <w:t>нородных членов предложения: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мечая логические ударения, выделяя их голосом, подчерки</w:t>
        <w:softHyphen/>
        <w:t>вая в тетрадях по списанному из книги тексту, учащиеся приуча</w:t>
        <w:softHyphen/>
        <w:t>ются проводить подготовительный разбор текста на языке син</w:t>
        <w:softHyphen/>
        <w:t>таксиса; школьник приучается говорить о выделении голосом подлежащего, сказуемого, дополнения, определения—в зависимости от общей темы стихотворения и от конструкции фраз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а над логической акцентировкой стоит в теснейшей свя</w:t>
        <w:softHyphen/>
        <w:t>зи с работой над паузой. V класс мы выдерживаем преимущест</w:t>
        <w:softHyphen/>
        <w:t>венно на простом предложении и используем для этой це</w:t>
        <w:softHyphen/>
        <w:t>ли с т и х и, в которых пауза подчеркивается преимущественно кон</w:t>
        <w:softHyphen/>
        <w:t>цом строки: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лукоморья дуб зеленый;.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латая цепь на дубе том.                             *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нем и ночью кот ученый</w:t>
      </w:r>
    </w:p>
    <w:p>
      <w:pPr>
        <w:pStyle w:val="FR1"/>
        <w:spacing w:lineRule="auto" w:line="360"/>
        <w:ind w:left="0" w:right="0" w:firstLine="567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ходит по цепи кругом;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т направо — песнь заводит, Налево—сказку говорит.</w:t>
      </w:r>
    </w:p>
    <w:p>
      <w:pPr>
        <w:pStyle w:val="FR1"/>
        <w:spacing w:lineRule="auto" w:line="360" w:before="8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 чудеса! там леший бродит, Русалка на ветвях сидит;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 на неведомых дорожках Следы невиданных зверей;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бушка там на курьих ножках Стоит без окон, без дверей...</w:t>
      </w:r>
    </w:p>
    <w:p>
      <w:pPr>
        <w:pStyle w:val="Normal"/>
        <w:spacing w:lineRule="auto" w:line="360" w:before="10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дут, ритмически перекликаясь, более простые предложения, равные одной строке, или менее простые, двухдольные, равные двум строка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учая читать стихи и мерно останавливаться, чувствовать объ</w:t>
        <w:softHyphen/>
        <w:t xml:space="preserve">ем строки (предложения), мы воспитываем в детях чувство ритма. Это одна из задач выразительного чтения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работе над выразительностью речи, отмечает Рыбникова, необходимо отмечать эти остановки среди строки, указывать учащимся на их художественное значение. Эти точки акцентиру</w:t>
        <w:softHyphen/>
        <w:t>ют диалог; нужно умело их использовать для передачи живой ре</w:t>
        <w:softHyphen/>
        <w:t>чи. И эта живая манера речи ярко выступает на мерном ритме сказки (четырехстопный хорей), перебивая его паузами среди строчек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ругая форма остановки среди строки—это цезура, ритми</w:t>
        <w:softHyphen/>
        <w:t>ческий перелом строки в середине, прием, проходящий в неко</w:t>
        <w:softHyphen/>
        <w:t>торых стихотворениях из строки в строку: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чки небесные,||вечные странники;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ью лазурною,]! цепью жемчужною Мчитесь вы,||будто как я же изгнанники, С милого севера|]в сторону южную.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ихи Пушкина, Лермонтова, Некрасова, приучающие детей к мерным хореям, ямбам и дактилям, перебиваются свободными строками басен Крылова. Разностопное строение басни прекрасно выражает стремление баснописца уловить гибкость и живость бы</w:t>
        <w:softHyphen/>
        <w:t>тового, разговорного язык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чит;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смеешь ты, наглец, нечистым рылом 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чистое мутить питье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С песком и с илом? 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рзость такову 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лову с тебя сорву!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тение басен приучает к более живым и бытовым фразировкам, к более свободной расстановке пауз, к беглой перекличке голосов в диалоге, к введению многочисленных вопросных и воскли</w:t>
        <w:softHyphen/>
        <w:t>цательных интонаций. Перед нами просторечие, и чтение басен должно передавать это стилистическое свойство данного текст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VI—VII классах мы усложняем нашу работу, соединяя чте</w:t>
        <w:softHyphen/>
        <w:t>ние стихов с чтением прозы (в порядке постановки выразительного чтения), и ставим очень трудную для учащихся задачу—выра</w:t>
        <w:softHyphen/>
        <w:t>зительное произнесение сложного предлож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чему выразительное чтение прозы труднее выразительного чтения стихов? Потому что стихи—это строго организованный синтаксис; стихи—чередование ритмически, мерно идущих пред</w:t>
        <w:softHyphen/>
        <w:t xml:space="preserve">ложений, идущих строками и строфами. В прозе есть свой ритм, </w:t>
      </w:r>
      <w:r>
        <w:rPr>
          <w:b/>
          <w:bCs/>
          <w:sz w:val="28"/>
          <w:szCs w:val="28"/>
        </w:rPr>
        <w:t>но</w:t>
      </w:r>
      <w:r>
        <w:rPr>
          <w:sz w:val="28"/>
          <w:szCs w:val="28"/>
        </w:rPr>
        <w:t xml:space="preserve"> его труднее уловить, труднее передать прозу достаточно музы</w:t>
        <w:softHyphen/>
        <w:t>кально и четко. Поэтому, говоря о системе обучения вырази</w:t>
        <w:softHyphen/>
        <w:t>тельному чтению, мы и выдвигаем на первое место стихи и предлагаем обучать выразительному произнесению прозы во вторую очередь, обучать этому школьника, уже владеющего навыками чтения стих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учая выразительному чтению прозы, можно исходить из зна</w:t>
        <w:softHyphen/>
        <w:t>ков препинания, но, в сущности, точек и запятых совершенно не</w:t>
        <w:softHyphen/>
        <w:t>достаточно; читающий вынужден делать целый ряд остановок, по</w:t>
        <w:softHyphen/>
        <w:t>мимо запятых, и, обратно, на запятых-то именно зачастую мы и не останавливаемся. 'Выразим графически данное положение:</w:t>
      </w:r>
    </w:p>
    <w:p>
      <w:pPr>
        <w:pStyle w:val="FR1"/>
        <w:spacing w:lineRule="auto" w:line="360" w:before="10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льба по случаю приезда сыновей велел созвать всех сотников и весь полковой чин, ,   кто только был налицо;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когда пришли двое</w:t>
      </w:r>
      <w:r>
        <w:rPr>
          <w:b/>
          <w:bCs/>
          <w:sz w:val="28"/>
          <w:szCs w:val="28"/>
        </w:rPr>
        <w:t xml:space="preserve"> из них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есаул Дмитро Товкач,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ый его товарищ,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им тот же час их представил,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воря: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от смотрите, какие молодцы!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чь их скоро пошлю».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и поздравили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Бульбу,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обоих юношей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сказали им,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доброе дело делают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что нет лучшей науки для молодого человека,</w:t>
      </w:r>
    </w:p>
    <w:p>
      <w:pPr>
        <w:pStyle w:val="FR1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Запорожская Сечь.</w:t>
      </w:r>
    </w:p>
    <w:p>
      <w:pPr>
        <w:pStyle w:val="Normal"/>
        <w:spacing w:lineRule="auto" w:line="360" w:before="1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читать десять строчек из сказки Пушкина неизмеримо лег</w:t>
        <w:softHyphen/>
        <w:t>че, нежели этот абзац прозы Гоголя. Находить логическое ударе</w:t>
        <w:softHyphen/>
        <w:t>ние, и выдерживать паузы на точках при чередовании простых предложений—дело сравнительно легкое. Вот пример прозаиче</w:t>
        <w:softHyphen/>
        <w:t>ский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«Послышался ровный, спокойный шум. Большая, холодная кап</w:t>
        <w:softHyphen/>
        <w:t>ля упала на колено Егорушки, другая поползла по руке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ихов, выдержанных в сравнительно несложном синтаксисе, достаточное количество (и в программе V и VI классов), но про</w:t>
        <w:softHyphen/>
        <w:t>за Тургенева, Горького, Гоголя, Толстого строится преимуществен</w:t>
        <w:softHyphen/>
        <w:t>но на предложении сложном. Дать выразительное чтение текстов из «Тараса Бульбы», из «Бежина луга», из «Грозы» Толстого смо</w:t>
        <w:softHyphen/>
        <w:t>гут очень немногие из шестиклассник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VI и VII классам надлежит заняться работой над про</w:t>
        <w:softHyphen/>
        <w:t>изнесением распространенного и сложного предложения, передан</w:t>
        <w:softHyphen/>
        <w:t>ного в прозе, а также, конечно, и в стихах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ыбникова считает, что необходимость учить выразитель</w:t>
        <w:softHyphen/>
        <w:t>ному чтению, не только попутно знакомясь с текстом во время разбора, но и на специальных уроках—пусть их будет ничтожное количество. Эти уроки, обучающие толковому и выразительному произнесению распространенного и сложного пред</w:t>
        <w:softHyphen/>
        <w:t>ложения, в VI и VII классах должны быть отнесены (в смысле учета времени и по сути дела) к урокам русского языка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едующая сторона чтения, над которой необходимо рабо</w:t>
        <w:softHyphen/>
        <w:t>тать,—это понятие части, абзаца и в связи с этим внимание к пе</w:t>
        <w:softHyphen/>
        <w:t>реходам: от громкого чтения—к более тихому, от медленного—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 более быстрому, от поднятого голоса — к голосу спущенному. Здесь же мы неизбежно используем более сознательно и смену окрасок: от гнева—к печали, от тоски—к радости и т. д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Эта задача выполняется и V классом, но более бессознательно, скажем, в форме многоголосого чтения. Так, пушкинское «У лу</w:t>
        <w:softHyphen/>
        <w:t>коморья» начинается (первые шесть строк) и кончается (послед</w:t>
        <w:softHyphen/>
        <w:t>ние четыре строки) одним голосом,— хор произносит акцентируе</w:t>
        <w:softHyphen/>
        <w:t>мые строки:</w:t>
      </w:r>
    </w:p>
    <w:p>
      <w:pPr>
        <w:pStyle w:val="Normal"/>
        <w:spacing w:lineRule="auto" w:line="360" w:before="20" w:after="0"/>
        <w:ind w:left="0" w:firstLine="567"/>
        <w:rPr/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Там</w:t>
      </w:r>
      <w:r>
        <w:rPr>
          <w:sz w:val="28"/>
          <w:szCs w:val="28"/>
        </w:rPr>
        <w:t xml:space="preserve"> чудес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• </w:t>
      </w:r>
      <w:r>
        <w:rPr>
          <w:sz w:val="28"/>
          <w:szCs w:val="28"/>
        </w:rPr>
        <w:t>...Там Русью пахнет!</w:t>
      </w:r>
    </w:p>
    <w:p>
      <w:pPr>
        <w:pStyle w:val="Normal"/>
        <w:spacing w:lineRule="auto" w:line="360" w:before="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 все остальные дачи подаются отдельными голосами.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м леший бродит (один голос)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усалка на ветвях сидит (второй голос)} Там на неведомых дорожках Следы невиданных зверей (третий голос)... И т. д.</w:t>
      </w:r>
    </w:p>
    <w:p>
      <w:pPr>
        <w:pStyle w:val="Normal"/>
        <w:spacing w:lineRule="auto" w:line="360" w:before="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Эта система чтения создает большее музыкальное богатство, подчеркивает части целого и позволяет подать каждую часть но</w:t>
        <w:softHyphen/>
        <w:t>выми голосовыми средствами._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ставьте отдельного ученика прочитать это стихотворение до многоголосого чтения и после такого чтения. Второе исполнение под влиянием симфонического звучания текста в классе станет и у отдельного ученика более выразительны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о же даст и чтение по ролям. Оно выделяет речь героя (ска</w:t>
        <w:softHyphen/>
        <w:t>жем, в басне) и заставляет подчеркнуть специфику этой речи: гру</w:t>
        <w:softHyphen/>
        <w:t>бость Волка, робость и заискивающий тон Ягненка, льстивые нот</w:t>
        <w:softHyphen/>
        <w:t>ки в монологе Лисы и т. д. Для V—VI классов эта форма работы необходима. Она именно служит целям выделения частей и учит давать каждой части свою окраску. Для V—VI классов подобное чтение (увлекательное для детей)— это прежде всего полезное речевое упражне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кольку говорится о выделении частей при чтении текста, то работа связана с планированием. И здесь  имеется в виду тщательное планирование небольшого отрывка, над которым соби</w:t>
        <w:softHyphen/>
        <w:t>раемся работать.                 -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Возьмем отрывок из «Тараса Бульбы».</w:t>
      </w:r>
      <w:r>
        <w:rPr>
          <w:b/>
          <w:bCs/>
          <w:sz w:val="28"/>
          <w:szCs w:val="28"/>
        </w:rPr>
        <w:t xml:space="preserve"> Читаем и составляем </w:t>
      </w:r>
      <w:r>
        <w:rPr>
          <w:sz w:val="28"/>
          <w:szCs w:val="28"/>
        </w:rPr>
        <w:t>план.</w:t>
      </w:r>
    </w:p>
    <w:p>
      <w:pPr>
        <w:pStyle w:val="Normal"/>
        <w:spacing w:lineRule="auto" w:line="360"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Бульба скоро захрапе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дна бедная мать не спала.</w:t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Она</w:t>
      </w:r>
      <w:r>
        <w:rPr>
          <w:sz w:val="28"/>
          <w:szCs w:val="28"/>
        </w:rPr>
        <w:t xml:space="preserve"> была жалка, как всякая женщина того удалого век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се обратилось в ней в одно материнское чувство.</w:t>
      </w:r>
    </w:p>
    <w:p>
      <w:pPr>
        <w:pStyle w:val="Normal"/>
        <w:spacing w:lineRule="auto" w:line="360" w:before="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де границы этих частей, т. е. места больших пауз? В чем со</w:t>
        <w:softHyphen/>
        <w:t>держание каждой части, какова окраска каждого из этих абзацев? Спокойное начало (сон Бульбы); взволнованное чтение, начиная со слов «одна бедная мать не спала». Эти повторения: «Она при-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икла к изголовью, она расчесывала гребнем их кудри, она гляде</w:t>
        <w:softHyphen/>
        <w:t>ла на них». И высшая точка в выражении ее чувства: «Сыны мои, сыны мои милые!» Затем Гоголь переходит к спокойному рассуж</w:t>
        <w:softHyphen/>
        <w:t>дению о положении женщины в Запорожье. Эта часть читается чуть быстрее, более низким голосом, тоном исторического коммен</w:t>
        <w:softHyphen/>
        <w:t>тария. И потом снова, после этого перехода, возвращение к живописи чувств. «Ее сыновей, ее милых сыновей берут от нее»— это читается снова медленнее, с большим количеством логических ак</w:t>
        <w:softHyphen/>
        <w:t>центировок, с выделением деталей, с лирическим подъем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Этот краткий анализ показывает, что. искусство чтения обуслов</w:t>
        <w:softHyphen/>
        <w:t>лено вниманием к теме и к подтеме, вниманием к тем абзацам» из которых слагается целое. Соседство этих подтем-абзацев долж</w:t>
        <w:softHyphen/>
        <w:t>но быть использовано чтецом для противопоставлений (спокойный сон отца и бессонная ночь матери), должно быть подчеркнуто пау</w:t>
        <w:softHyphen/>
        <w:t>зами, переходами голоса.                           «Чуден Днепр при тихой погоде»—чтение торжественное и мед</w:t>
        <w:softHyphen/>
        <w:t>ленное, с четкой подачей обстоятельств («когда вольно и плавно|| |!мчит сквозь леса и горы»), с выделением каждого речевого зве</w:t>
        <w:softHyphen/>
        <w:t>на («полные воды свои»). Чтение этого трудного текста основы</w:t>
        <w:softHyphen/>
        <w:t>вается на предварительном Чтении сложных предложений, входя</w:t>
        <w:softHyphen/>
        <w:t>щих в его состав. И первые два абзаца (день и ночь при тихой погоде) идут на величавом и плавном ритме темы. Последний аб</w:t>
        <w:softHyphen/>
        <w:t>зац—«Когда же пойдут горами по небу синие тучи»—эта заклю</w:t>
        <w:softHyphen/>
        <w:t>чительная часть читается быстрее, с более подчеркнутыми пере</w:t>
        <w:softHyphen/>
        <w:t>ходами голоса и с более резкими логическими ударениями: «стра</w:t>
        <w:softHyphen/>
        <w:t>шен тогда Днепр!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тение такого отрывка, как «Чуден Днепр», требует и членения всего текста на три части (плана), требует членения сложного предложения на логические его доли, на речевые звенья, требует понимания пауз и логических ударений в каждом звене, требует повышения голоса перед запятыми и понижения его к точке. Это чтение потребует умения дать чувство восторга, охватывающего Гоголя при воспоминании о волшебной красоте его родной приро</w:t>
        <w:softHyphen/>
        <w:t>ды. Такое чтение учитывает изобилие гипербол в тексте «Днепра», восклицательные знаки в обращениях, самую эту форму обраще</w:t>
        <w:softHyphen/>
        <w:t>ния. Одним словом, задача чрезвычайно трудная. И решит ее удов</w:t>
        <w:softHyphen/>
        <w:t>летворительно только тот учитель, который вел своих учеников постепенно к пониманию всех этих сторон чтения на более про</w:t>
        <w:softHyphen/>
        <w:t>стых примерах, и в V и в начале VI класс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VII классе необходимо повторять и закреплять приобретен</w:t>
        <w:softHyphen/>
        <w:t>ные, но не окрепшие еще навыки в области выразительного чтения. В сущности говоря, если класс уже владеет азбукой художествен</w:t>
        <w:softHyphen/>
        <w:t>ного чтения, то можно провести урок по стихам или прозе, разби</w:t>
        <w:softHyphen/>
        <w:t>рая его тематику, выясняя отношение писателя к изобра</w:t>
        <w:softHyphen/>
        <w:t>жаемому, уточняя план произведения и закрепляя все это голо</w:t>
        <w:softHyphen/>
        <w:t>сом, т. е. работая над анализом и выразительным чтением одно</w:t>
        <w:softHyphen/>
        <w:t>временно.</w:t>
      </w:r>
      <w:r>
        <w:br w:type="page"/>
      </w:r>
    </w:p>
    <w:p>
      <w:pPr>
        <w:pStyle w:val="FR2"/>
        <w:spacing w:lineRule="auto" w:line="360" w:before="200" w:after="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FR2"/>
        <w:numPr>
          <w:ilvl w:val="0"/>
          <w:numId w:val="1"/>
        </w:numPr>
        <w:spacing w:lineRule="auto" w:line="36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Рыбникова М. А. Очерки по методике литературного чтения. М.,'1963, с. 146.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урин М. Г. Выразительное чтение в VIII—Х классах. Л., 1960, с. 76.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а А. М., Завадская Т. Ф. Выразительное чтение в 4—8 клас</w:t>
        <w:softHyphen/>
        <w:t>сах. М., 1983, с. 30.</w:t>
      </w:r>
    </w:p>
    <w:sectPr>
      <w:footerReference w:type="default" r:id="rId2"/>
      <w:type w:val="nextPage"/>
      <w:pgSz w:w="11906" w:h="16820"/>
      <w:pgMar w:left="1701" w:right="560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1.55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60" w:firstLine="3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1040" w:right="16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3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9:00Z</dcterms:created>
  <dc:creator>Андрей</dc:creator>
  <dc:description/>
  <cp:keywords/>
  <dc:language>en-US</dc:language>
  <cp:lastModifiedBy>Mage</cp:lastModifiedBy>
  <cp:lastPrinted>2005-10-08T12:16:00Z</cp:lastPrinted>
  <dcterms:modified xsi:type="dcterms:W3CDTF">2011-10-07T13:49:00Z</dcterms:modified>
  <cp:revision>2</cp:revision>
  <dc:subject/>
  <dc:title>План</dc:title>
</cp:coreProperties>
</file>