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ОЙ -201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 Ведущая:</w:t>
      </w:r>
      <w:r>
        <w:rPr>
          <w:sz w:val="28"/>
          <w:szCs w:val="28"/>
        </w:rPr>
        <w:t xml:space="preserve"> Приглашаем всех на празд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ый, светлый, озор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здник грустный и весел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ш дошкольный выпуск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 Ведущая:</w:t>
      </w:r>
      <w:r>
        <w:rPr>
          <w:sz w:val="28"/>
          <w:szCs w:val="28"/>
        </w:rPr>
        <w:t xml:space="preserve"> Пусть громко музыка игр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нфары радостно звуч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праздник удивитель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тречайте наших дошколят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(Входят дети через арку. Дети делятся на 2 группы и каждая группа проходит через арк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дравствуйте, мамы, папы и гост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детсад наш родно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 нетерпеньем, особым волнень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дали наш праздник большой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аздник для нас очень важный сегодня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выпускной наст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ь, что уходим из детского са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ю школа нас ждёт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е простые мы детиш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– выпускник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еды, шалунишк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 подро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В детский сад мы все ход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лет подря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егодня провож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у он ребят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зать сегодня каждый ра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Тебя мы любим детский сад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Наш любимый дом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кажем саду: «До свиданья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дёт нас школьная стр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омашние задань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есёлые дел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Собирались в этом за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а праздники не р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ни пели, танцев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ускались в перепляс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Шире круг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Солнцу дан такой прика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сияло ярк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шагаю в первый класс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чего приятн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Будем в школе, как больш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ске урок пис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заранее реш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е: Все отличниками стать!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Скоро – скоро буду зн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 всём на свет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 лучший уче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а всей планет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Всех нас зовёт звонок весёл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черашних милых дошколя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говорим 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Здравствуй, школа! До свиданья, детский сад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о шко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дравление от малыш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Вас в школу приглаша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рные зво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айте вас поздравя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алы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малыш:</w:t>
      </w:r>
      <w:r>
        <w:rPr>
          <w:sz w:val="28"/>
          <w:szCs w:val="28"/>
        </w:rPr>
        <w:t xml:space="preserve"> Мы желаем вам ребя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 не забыв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читься в школе только на 4 и на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 малыш:</w:t>
      </w:r>
      <w:r>
        <w:rPr>
          <w:sz w:val="28"/>
          <w:szCs w:val="28"/>
        </w:rPr>
        <w:t xml:space="preserve"> Не ленитесь, не дерите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емножко подрастё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се вместе:</w:t>
      </w:r>
      <w:r>
        <w:rPr>
          <w:sz w:val="28"/>
          <w:szCs w:val="28"/>
        </w:rPr>
        <w:t xml:space="preserve"> Тоже в первый класс пойдём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малыш:</w:t>
      </w:r>
      <w:r>
        <w:rPr>
          <w:sz w:val="28"/>
          <w:szCs w:val="28"/>
        </w:rPr>
        <w:t xml:space="preserve"> До свидания ребя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сад не забыв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гда на всех уро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е вместе: Получать лишь только «5»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днимают цифры и отдают ведущ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ши уходя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цифр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азка о потерянном времен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Сказка живет рядом с нами. Надо только внимательно присмотреться – и обычные вещи станут волшеб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е детей одеты как школьники, на встречу друг другу (девочки с портфеле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аша</w:t>
      </w:r>
      <w:r>
        <w:rPr>
          <w:sz w:val="28"/>
          <w:szCs w:val="28"/>
        </w:rPr>
        <w:t>: Приготовила скакал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 прыгунья хоть к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люблю писать, счит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ый день могу скакат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: Как с тобою мы похож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люблю учиться тож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чебник позабы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какалку полож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аша</w:t>
      </w:r>
      <w:r>
        <w:rPr>
          <w:sz w:val="28"/>
          <w:szCs w:val="28"/>
        </w:rPr>
        <w:t>: Как нам весело вдвоё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у мы уж не пойдё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: Мы попрыгаем час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 не кончится у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аходит Вова, на ходу играет мячом, подбрасывает. Увидев девочек, говори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ва</w:t>
      </w:r>
      <w:r>
        <w:rPr>
          <w:sz w:val="28"/>
          <w:szCs w:val="28"/>
        </w:rPr>
        <w:t>: Эй, девчонки, ну молча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шайте мне счи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я хочу узн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раз поймаю мя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аша</w:t>
      </w:r>
      <w:r>
        <w:rPr>
          <w:sz w:val="28"/>
          <w:szCs w:val="28"/>
        </w:rPr>
        <w:t>: Вовка, в школу не идёшь? (мотает голово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ртфель зачем несёш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ва</w:t>
      </w:r>
      <w:r>
        <w:rPr>
          <w:sz w:val="28"/>
          <w:szCs w:val="28"/>
        </w:rPr>
        <w:t>: Бабушка портфель д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офессор у ме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 школу я не тороплю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знанье завтра я возьму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е шум стоит и г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роки по час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не смотришь на ча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ый день хоть мяч лов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: Будем вместе мы игр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уг друга догоня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быстро пролет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ва</w:t>
      </w:r>
      <w:r>
        <w:rPr>
          <w:sz w:val="28"/>
          <w:szCs w:val="28"/>
        </w:rPr>
        <w:t>: Разыгрался аппетит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аша</w:t>
      </w:r>
      <w:r>
        <w:rPr>
          <w:sz w:val="28"/>
          <w:szCs w:val="28"/>
        </w:rPr>
        <w:t>: Мама денег мне д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втрак в школу, на три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будет целый пи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лю мороженое «Пломбир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ети уходят. Заходят две бабки и де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рафима</w:t>
      </w:r>
      <w:r>
        <w:rPr>
          <w:sz w:val="28"/>
          <w:szCs w:val="28"/>
        </w:rPr>
        <w:t>: Ну, Варвара, повезло н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ашли таких ребя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пустую тратят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читься не хотят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ма</w:t>
      </w:r>
      <w:r>
        <w:rPr>
          <w:sz w:val="28"/>
          <w:szCs w:val="28"/>
        </w:rPr>
        <w:t>: Ась? Вы мне что-то говори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вы там под нос мычи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арвара</w:t>
      </w:r>
      <w:r>
        <w:rPr>
          <w:sz w:val="28"/>
          <w:szCs w:val="28"/>
        </w:rPr>
        <w:t>: Ты, Фома, совсем стар ста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детей здесь не слыха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ети, что так долг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ько лет искали 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ма</w:t>
      </w:r>
      <w:r>
        <w:rPr>
          <w:sz w:val="28"/>
          <w:szCs w:val="28"/>
        </w:rPr>
        <w:t>: Ну, Варвара, расскаж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арвара</w:t>
      </w:r>
      <w:r>
        <w:rPr>
          <w:sz w:val="28"/>
          <w:szCs w:val="28"/>
        </w:rPr>
        <w:t>: Помнишь, мы такие 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читься не люби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тратили мы зр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еперь пришла п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рафима</w:t>
      </w:r>
      <w:r>
        <w:rPr>
          <w:sz w:val="28"/>
          <w:szCs w:val="28"/>
        </w:rPr>
        <w:t>: Их потерянное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инуты, все ча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озьмём себе, конеч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 сразу как о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ернём себе здоров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ость и красот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етами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ейчас их угощу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ма</w:t>
      </w:r>
      <w:r>
        <w:rPr>
          <w:sz w:val="28"/>
          <w:szCs w:val="28"/>
        </w:rPr>
        <w:t>: Ась? Котлетам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в детстве очень уважа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оседа я по пар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в столовой воров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арвара</w:t>
      </w:r>
      <w:r>
        <w:rPr>
          <w:sz w:val="28"/>
          <w:szCs w:val="28"/>
        </w:rPr>
        <w:t>: Не котлеты, а конфет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его не слышишь т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в красивейших бумаж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шь и сразу старый 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аходят дети, едят морожено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вка</w:t>
      </w:r>
      <w:r>
        <w:rPr>
          <w:sz w:val="28"/>
          <w:szCs w:val="28"/>
        </w:rPr>
        <w:t>: Ах, как вкусно, просто класс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трят с завистью на нас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арвара</w:t>
      </w:r>
      <w:r>
        <w:rPr>
          <w:sz w:val="28"/>
          <w:szCs w:val="28"/>
        </w:rPr>
        <w:t>: Эй, ребятки дорог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красивые как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ть, в школу не пошл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х, какие молодцы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рафима:</w:t>
      </w:r>
      <w:r>
        <w:rPr>
          <w:sz w:val="28"/>
          <w:szCs w:val="28"/>
        </w:rPr>
        <w:t xml:space="preserve"> Вам за вот конфе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доровье ешьте, детк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ма</w:t>
      </w:r>
      <w:r>
        <w:rPr>
          <w:sz w:val="28"/>
          <w:szCs w:val="28"/>
        </w:rPr>
        <w:t>: Кто конфету эту съес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 увидит сто чуде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у вам ходить не над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адо и портфель нос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те весь день вы прыга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же, Вовка, мяч лов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вать не надо будет ран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ить не будет даже мам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будете, что захот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еты времени возьмит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ва:</w:t>
      </w:r>
      <w:r>
        <w:rPr>
          <w:sz w:val="28"/>
          <w:szCs w:val="28"/>
        </w:rPr>
        <w:t xml:space="preserve"> Ой как здоров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евочки: </w:t>
      </w:r>
      <w:r>
        <w:rPr>
          <w:sz w:val="28"/>
          <w:szCs w:val="28"/>
        </w:rPr>
        <w:t>Ура!!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тарики и дети уходя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тка: Минутка с нами очень друж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ё беречь, ребята, ну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та вам подарит ча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та всех подружит нас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арские стих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сня «Без инде зурлар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аходят дети, переодетые в стариков, не видят друг друг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вка</w:t>
      </w:r>
      <w:r>
        <w:rPr>
          <w:sz w:val="28"/>
          <w:szCs w:val="28"/>
        </w:rPr>
        <w:t>: Классно мы перекусили! (гладит живо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аша</w:t>
      </w:r>
      <w:r>
        <w:rPr>
          <w:sz w:val="28"/>
          <w:szCs w:val="28"/>
        </w:rPr>
        <w:t>: Нас старушки угостил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: Конфеты, вкусные какие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вка</w:t>
      </w:r>
      <w:r>
        <w:rPr>
          <w:sz w:val="28"/>
          <w:szCs w:val="28"/>
        </w:rPr>
        <w:t>: Вы, бабули, кто таки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аша</w:t>
      </w:r>
      <w:r>
        <w:rPr>
          <w:sz w:val="28"/>
          <w:szCs w:val="28"/>
        </w:rPr>
        <w:t>: Вовка, глянь-ка, что с тобой? Ты стал какой-то не та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: Борода растет до пя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и старые хрустя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вка</w:t>
      </w:r>
      <w:r>
        <w:rPr>
          <w:sz w:val="28"/>
          <w:szCs w:val="28"/>
        </w:rPr>
        <w:t>: Ты ли Даша? Ты ли Маш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а пропало детство наш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дые волосы, морщ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стали старые такие! (плачу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рафима:</w:t>
      </w:r>
      <w:r>
        <w:rPr>
          <w:sz w:val="28"/>
          <w:szCs w:val="28"/>
        </w:rPr>
        <w:t xml:space="preserve"> Удалось нам колдовств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 ждали мы ег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ылась заветная мечт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ла старость навсегд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арвара</w:t>
      </w:r>
      <w:r>
        <w:rPr>
          <w:sz w:val="28"/>
          <w:szCs w:val="28"/>
        </w:rPr>
        <w:t>: Теперь вы стали старикам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вка</w:t>
      </w:r>
      <w:r>
        <w:rPr>
          <w:sz w:val="28"/>
          <w:szCs w:val="28"/>
        </w:rPr>
        <w:t>: Скажите, что же стало с нам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арвара</w:t>
      </w:r>
      <w:r>
        <w:rPr>
          <w:sz w:val="28"/>
          <w:szCs w:val="28"/>
        </w:rPr>
        <w:t>: Часы вы тратили всё зр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х забрали для себ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и ты, Вовка, с бород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ты в школу ни ногой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ерафима</w:t>
      </w:r>
      <w:r>
        <w:rPr>
          <w:sz w:val="28"/>
          <w:szCs w:val="28"/>
        </w:rPr>
        <w:t>: А вам, старушки, не попрыг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уж в скакалки не скак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еть в тенёчке на скамей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ремя можно не считат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ма:</w:t>
      </w:r>
      <w:r>
        <w:rPr>
          <w:sz w:val="28"/>
          <w:szCs w:val="28"/>
        </w:rPr>
        <w:t xml:space="preserve"> Помочь вам могут лишь друзь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их не будет никог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ся в школе не люб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о товарищей забыл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На лицах горе и печа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х ребят нам очень жал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аша дружба, песня, сме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ёт вам детство без помех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ша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о время игры дети переодеваютс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Маша – снова учениц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чешь, Маша, ты учить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ша</w:t>
      </w:r>
      <w:r>
        <w:rPr>
          <w:sz w:val="28"/>
          <w:szCs w:val="28"/>
        </w:rPr>
        <w:t>: Да! Другая стала 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спасли меня, друзья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Даша – девочка опят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аша</w:t>
      </w:r>
      <w:r>
        <w:rPr>
          <w:sz w:val="28"/>
          <w:szCs w:val="28"/>
        </w:rPr>
        <w:t>: Я хочу вам всем сказ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ы добры и смел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лечу любое дел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Опять ты, Вовка, молод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весёлый, озор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вка:</w:t>
      </w:r>
      <w:r>
        <w:rPr>
          <w:sz w:val="28"/>
          <w:szCs w:val="28"/>
        </w:rPr>
        <w:t xml:space="preserve"> Завтра в школу я пой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ё я время берегу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У всех ребят глаза блестя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елью каждый р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ши танцы говоря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ружбе нет преград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Барбарик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-Я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летает Баба-Яга на метле, в белом фартуке, с большими белыми бантами на голов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Ой, торопилась! Чуть свой транспорт не сломала. Узнала, что вы в школу собираетесь, и теперь тоже хочу с вами в первый класс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Погоди, бабушка, а сколько тебе ле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Сколько?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Ну, двести, ну и чт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Многоват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А учиться, между прочим, никогда не поздн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Ну, хорошо, а что ты умеешь делать? Читать-писать умееш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Нет, конечно! Зато я умею стрелять по воробьям, вот из этой рогатки (достает и показывает). Еще кнопки на стул подкладывать, девчонок за косы дергать, щипать, кричать, свистеть (пытается свиснуть, но ничего не получается). Тьфу, свисток сломался! О, еще я на метле езжу: дрын-дрын-дрын! Вот я умею сколько всего! Этого разве мал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Даже много, но это тебе в школе не пригодиться! А вот задачи умеешь ты реша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Запрост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А ну-ка, задай Бабе-Яге задачку да потрудне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: Бабушка, у Вас в кармане два яблока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(шарит в карманах) Ты че врешь, нет у меня никаких яблок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бенок: Да это так в задачке сказано, что у вас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рмане два яблока. Некто взял у Вас одно яблоко, сколько осталос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Дв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: А почем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ба-Яга:</w:t>
      </w:r>
      <w:r>
        <w:rPr>
          <w:sz w:val="28"/>
          <w:szCs w:val="28"/>
        </w:rPr>
        <w:t xml:space="preserve"> А я некту яблоко не отдам. Хоть он дерись и крич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: Подумайте, бабушка, а если некто все-таки взял у вас одно яблоко? Сколько осталос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Ни од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: Почему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А я успела их скушат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Нет, бабушка задачи ты решать не умееш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Подумаешь, а какая в них польза, сами то вы умеете счита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гра «А ну-ка посчитай!»</w:t>
      </w:r>
      <w:r>
        <w:rPr>
          <w:sz w:val="28"/>
          <w:szCs w:val="28"/>
        </w:rPr>
        <w:t xml:space="preserve"> (все дети встают в круг, взявшись за руки. Звучит музыка, дети бегают по кругу. Музыка например «3». Дети должны разбиться на кружки по ой цифре, которую назовет ведущая. Игра повторяется несколько ра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 xml:space="preserve">: Ишь какие шустрые! Зато я петь умею – заслушаетесь! </w:t>
      </w:r>
      <w:r>
        <w:rPr>
          <w:b/>
          <w:sz w:val="28"/>
          <w:szCs w:val="28"/>
        </w:rPr>
        <w:t>(Частушк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Да - наши ребята поют не хуже, вот послушай! И знают тоже куплеты частуш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Частушки»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за грохот, что за шу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все качаю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аши первоклаш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адиком прощаются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Форма новая над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ая рубашеч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юбуйся на ме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вчонку – первоклашечку!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у я иду с цве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му за руку держ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пышного бук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верей не нахо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Эх забота мо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очам не спи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 школе я хоч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ся на отлично!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мальчишкам заявля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нам больше не ук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ижать нас не придё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уходим в первый класс!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если будет труд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тать и умнож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учиться обещ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«4» и на «5»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се вместе:</w:t>
      </w:r>
      <w:r>
        <w:rPr>
          <w:sz w:val="28"/>
          <w:szCs w:val="28"/>
        </w:rPr>
        <w:t xml:space="preserve"> Ой частушки высший клас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уходим в первый класс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Молодцы, вот здорово! (За спиной Бабы-Яги крадется с портфелем домовенок Кузя, Баба-Яг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го замечает). Кузьма стоять! Ты куда, яхонтовый ты м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Я: Куда-куда, не кудыкай на дорогу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А портфель тебе зачем, ты тоже в школу собрался? А как же 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Я: Не буду больше твою избушку сторожить! Хоть бы ты ей курьи ножки смазала, что ли. Скрипят, вздыхают с утра до ночи, спать не дают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(достает из кармана платок, делая вид, что плачет). Я ли тебя не любила? Я ли тебя не кормила? Сказки по вечерам рассказывала! А как ты отблагодарил меня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ЗЯ: Ой, ребята, возьмите меня в школу! (Баба-Яга: хватает Кузю старается вытащить его из зала). Возьмите пожалуйст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Кузь, а Кузь! А хочешь я блинчиков сегодня напеку? С вишневым вареньем, а можно и с твоим любимым, малиновым…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Я: Нет…а сказку расскажешь? Про Каще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ба-Яга</w:t>
      </w:r>
      <w:r>
        <w:rPr>
          <w:sz w:val="28"/>
          <w:szCs w:val="28"/>
        </w:rPr>
        <w:t>: (радостно) Ну конечно! Садись скорее. Хорошо, ребята, с вами, но пора Кузю уводить домой, пока он не передумал! Удачи вам! До свидания! (Улетают вдвоем на метл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ебенок: </w:t>
      </w:r>
      <w:r>
        <w:rPr>
          <w:sz w:val="28"/>
          <w:szCs w:val="28"/>
        </w:rPr>
        <w:t>В дошкольной стране мы играли и п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Прощальный валь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ЦОВК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Дрожат в руках буке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ят – выпускник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 сегодня все улыб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лионы теплых слов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 сядете за парт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венят для вас зво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теперь не дошколят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теперь ученик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и радости и б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делили попо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, чему вас науч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дится в школе 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желаем вам удач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пких знаний. В добрый час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ходите, навещай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будьте в школе нас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завершении нашего праздника мы даём слово нашим любимым выпускникам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Мы в школу уход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щай, детский сад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но учиться мы буд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у научили нас в детском саду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икогда не забудем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«Спасибо!» - дружно на прощан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всей души мы говор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оспитателям и нян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сё мы их благодарим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Здоровым я отправлюсь в шко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жу «Спасибо!» доктора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тем, кто делал нам уко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сохранял здоровье 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Ей «исенмесез» мы скаж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татарски ей расскаж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ла нас 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люса Наило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«Спасибо!» - скажем повар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х обед отлич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о, что вкусная е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на столе была всегд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«Спасибо!» - нашему завхоз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 было вам з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ить, покрасить, побели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а порядком услед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Ещё методис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пасибо!» сказа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я и счастья ей пожел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детский сад вы украш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ушки, краски покупал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 заведующей наш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ый год забот не сче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всем нашим ребят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, что и пить, и е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 всего и всем хватил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радостно нам был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жем ей за всё «Спасибо!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Благодарим наш детский са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х, кто воспитывал реб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сибо вам за вашу ласк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удивительную ска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о, что нас гулять вод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расоту любить уч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, что нам дорого вокруг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асибо всем, кто нас учи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тился о н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отдавал нам много си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л в первый класс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ш детский сад тепло дар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гнал печали в т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добрый дух всег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праздник каждый ден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До свидания детский сад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арят цветы и подарки. Затем предоставляется слово родителя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49:00Z</dcterms:created>
  <dc:creator>SamLab.ws</dc:creator>
  <dc:description/>
  <cp:keywords/>
  <dc:language>en-US</dc:language>
  <cp:lastModifiedBy>Mage</cp:lastModifiedBy>
  <cp:lastPrinted>2010-05-10T11:39:00Z</cp:lastPrinted>
  <dcterms:modified xsi:type="dcterms:W3CDTF">2011-10-07T13:49:00Z</dcterms:modified>
  <cp:revision>2</cp:revision>
  <dc:subject/>
  <dc:title/>
</cp:coreProperties>
</file>