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СОШ № 92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Архитектор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 ученик 9 «Б» класс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ламова Валери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 учитель технологии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елева Татьяна Ивановн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Новосибирск 2010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в древние века люди стремились разумно строить город – место проживания большого количества людей. Существует легенда о том, что Александр Македонский задумал построить город Фарос. Он призвал для этого зодчих и приказал им начертить план города, ориентируясь на план местности. У зодчих не было мела, тогда они начертили план города ячменной мукой. Древнегреческие мастера знали многое из того, что необходимо и сегодня, например, что направление улиц должно учитывать рельеф местности и направление господствующих ветров. В настоящее время архитектурное искусство продолжает совершенствоваться, развиваться и радовать нас своей красот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о, в одиночку невозможно построить дом. Специалисты смежных профессий: конструктора, инженеры, экономисты, коммунальщики и т. Д помогают довести проекты зданий до эксплуа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орам, получившим высшее профильное образование и имеющим стаж работы, присуждаются категории, которые бывают трех уровней и зависят, прежде всего, от квалификации и опыта работы специалиста. Требования к квалификации архитектора III категории выглядят следующим образом: высшее профильное образование и опыт работы в проектных организациях. Архитекторы I категории помимо высшего образования должны иметь стаж работы архитектором II категории не менее 2 лет. Вторая категория в свою очередь подразумевает опыт работы архитектором III катего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хитекторы – одни из самых востребованных специалистов на всем российском рынке труда, а в Новосибирске архитекторов не хватает еще сильнее, чем в столице: на одного активного соискателя здесь приходится 6 ваканс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занимается архитектор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ой макетов различных городов и посел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различных объектов городов (заводы, дома, школы, детские сады и т.д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опросов количественного исчисления городских объектов (магазинов, клубов и т.д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старых городов и памятников архитектур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иродного ландшафта (создание ландшафтных панорам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благоприятных жилищно-бытовых услов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информационной помощи предприятиям и организация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планов строительства, реконструкции и перепланировки зданий с учетом нормативных требо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ми способностями и качествами надо обладать, чтобы стать архитектором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ое пространственное мышление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способ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матические и аналитические способност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удожественные способност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ий глазоме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конструированию и проектирова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ые качеств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ьность, находчив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тельность (способность подмечать даже незначительные мелоч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стичн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о гармонии и вку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е рабочее место архитектора находится в помещении, рабочая поза: сидя за столом, работа с компьютером. Находясь в течении рабочего дня, в сидячей позе, человек испытывает большую нагрузку на позвоночник. Работа с компьютером введет к усталости глаз, ухудшению зрения, головным боля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 получения профессии архитектора в Новосибирске. Новосибирская Государственная Архитектурно-Художественная Академия – это единственное место в городе, где можно получиться профессию архитек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поступлен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Рисунок гипсовой головы» - 8 акад. ч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Композиция» - 8 акад. ч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Рисунок натюрморта из геометрических тел по воображению» - 8 акад. ч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«Русский язык»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«Математик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обуч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Бакалавр архитектуры (4,5 года обучения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рхитектор «специалист» (6 лет обучения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агистр архитектуры (7 лет обучения, включая бакалавриат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зучаемые дисциплины изучаемые на первом курс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ертательная геометр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Отече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промышленного гражданского строитель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ая механ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пис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ю обучения студенту присваивается квалификация: архитекто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ьера и зарпла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плата начинающего специалиста — от 7 500 рублей. В частных компаниях главный архитектор получает процент от суммы заказа (обычно около 6%), и в итоге может доходить до 110 000 рублей в месяц. Возможен карьерный рост до «главного специалист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йте профессию архитектора, если: вы любите рисовать, обладаете хорошим пространственным мышлением, "на ты" с компьютерами; умеете работать в команд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49:00Z</dcterms:created>
  <dc:creator>HP</dc:creator>
  <dc:description/>
  <cp:keywords/>
  <dc:language>en-US</dc:language>
  <cp:lastModifiedBy>Mage</cp:lastModifiedBy>
  <dcterms:modified xsi:type="dcterms:W3CDTF">2011-10-07T13:49:00Z</dcterms:modified>
  <cp:revision>2</cp:revision>
  <dc:subject/>
  <dc:title/>
</cp:coreProperties>
</file>