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нтр образование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 формирования индивидуальног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маршру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ного обучения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а: 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08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йчас девятиклассники стоят на пороге старшей школы, многие с сентября станут учениками профильных классов. (На сегодня выбор профиля – это практически и выбор вуза, направления будущего образования). А те, кто закончил десятый, еще более близки к выходу во взрослую жизнь. Но жизненные и профессиональные планы у большого числа старшеклассников противоречивы и нереалистич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ы дополнительного образования (такие как ЦО № 1) должны расширить горизонты профессий, которые смогут выбрать выпускники школ. Ежегодно на рынке труда появляется много новых вакансий. Еще несколько лет назад они воспринимались как занятия редкие, а иногда, вызывали к себе негативное отношение. Но время стремительно идет вперед и надо быть готовым к ветру профессиональных пер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школу заканчивают молодые люди, которые воспитались в новых экономических условиях. Они органично вписываются в новую жизнь. Об этом хорошо знают в Центре Образования №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ди, которые сейчас имеют свое дело, или работают в предпочитаемой ими самими сфере деятельности, благодаря собственной настойчивости и советам педагогов из ЦО и других образовательных учреждений, сделали в свое время правильный выбор, а сегодня совершенствуют свое профессиональное масте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мочь подростку осознать основания жизненного и профессионального выбора и самоопределения – особая педагогическая задача. </w:t>
      </w:r>
      <w:r>
        <w:rPr>
          <w:sz w:val="28"/>
          <w:szCs w:val="28"/>
        </w:rPr>
        <w:t>Одна из главных сегодняшних задач ЦО № 1 — помочь школьникам сориентироваться в огромном многообразии профессий, предлагаемых рынком труда. И верно оценить при этом свои возможности и способности.</w:t>
      </w:r>
      <w:r>
        <w:rPr>
          <w:i/>
          <w:sz w:val="28"/>
          <w:szCs w:val="28"/>
        </w:rPr>
        <w:t xml:space="preserve"> Ведь основной проблемой является то, что старшеклассники, делая выбор своей будущей профессии, не могут соотнести свои реальные возможности с желаниями о продолжение образования.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ругая важная задача заключается в том, чтобы система образования более глубоко открывала перед учащимися аспекты  конкретных профессий. Тогда образование станет более специализирован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ких представлений о поступлении выпускники школ обычно не имеют. И дело совсем не в том, что изменились требования к абитуриентам. Существенно изменились требования к школе со стороны общества и рынка труда, а она до сих пор не смогла адаптироваться к новым вызовам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едставления о будущей жизни и профессии чаще всего связаны не с мечтаниями, основанными на реальных возможностях, а на образах, сформированных по книгам и фильмам. Многие ребята просто не думают о будущем, а конечной целью видят поступление в вуз. Нужно особо отметить недостаток времени у современных выпускников школ. Время для большого количества молодых людей запрограммировано извне. Еще совсем недавно старшеклассники не знали, чем себя занять, собирались в компании и в лучшем случае играли на гитарах. Только отличники сидели дома за учебниками. Сейчас большинство старшеклассников, кроме школьных уроков, усердно выполняют задания подготовительных курсов и репетиторов. В результате нехватки времени у них не часто есть возможность обсуждать профессию в соответствии со своими увлечениями и хобб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школьники, как и когда-то их родители, мечтают стать учителями и врачами, летчиками и артистами. Слов нет, эти уважаемые и нужные специальности широко востребованы и в наше время. Но хватит ли у молодых людей терпения и способностей, чтобы овладеть вершинами мастерства этих сложных и не очень денежных профессий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и актуальность выбора вуза реально встает лишь с вопросом окончания школы, в самом финале. Про то, что придется уйти из школы, мало кто переживает по-настоящему до выпускного бал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бы ни были сложны жизненные обстоятельства, вопрос о том, состоишься ли ты как человек и профессионал, зависит, прежде всего, от тебя самого…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Профильная подготовка, её значение в правильном выборе профессии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о-ориентационные курсы их значение в проф. самоопреде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льная подготовка помогает формированию личности. Нам помогают сориентироваться во многих сферах деятельности различные учебные заведения, например, Центр Образования № 1. Профильная подготовка, а именно курс «психология самопознания» (который я проходила в ЦО № 1) играет важную роль в формировании профессиональных навыков и знаний по предмету. Мне нравится сфера деятельности – юриспруденция. Как раз, именно психология – важнейшая наука для такого направления личности, как человек – человек, т.е. людей выбирающих профессии - учитель, </w:t>
      </w:r>
      <w:r>
        <w:rPr>
          <w:b/>
          <w:sz w:val="28"/>
          <w:szCs w:val="28"/>
        </w:rPr>
        <w:t>юрист</w:t>
      </w:r>
      <w:r>
        <w:rPr>
          <w:sz w:val="28"/>
          <w:szCs w:val="28"/>
        </w:rPr>
        <w:t>, врач и т.д. Без самопознания нет личности, особенно личности в профессии. Поэтому я считаю, что профильная подготовка стоит на первом месте, на пути к выбору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амоо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остная форма (утверждение своих принцип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ф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изненная форма (выбор жизненного пути)</w:t>
      </w:r>
    </w:p>
    <w:p>
      <w:pPr>
        <w:pStyle w:val="Normal"/>
        <w:spacing w:lineRule="auto" w:line="360"/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выбора проф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          -          МОГУ          -          НАДО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ы,               возможности:         спрос 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онности,            здоровье,               рынке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ания                 зн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е требования сферы деятельности к человеку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сихологические требования к профессии юр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умение поставить себя на место клиента (юрист не должен, безразлично относится к той или иной проблем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мпатия (умение сочувствова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орошее настроение, самочувствие в процессе работы с людьми, если юрист чувствует недомогание, то он не сможет помочь дру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ам необходимо уметь  распределять свои силы и способности, чтобы сохранить результативность труда на протяжении всего рабочего дня, владеть профессиональными психологическими качествами, чтобы затрачивать меньше нервной энергии, получать оптимальные данные. Психологическая наука формирует в юристе хорошие качества: наблюдательность, выдержка, память, принципиальность, самостоятельность, организованность и многие др.</w:t>
      </w:r>
    </w:p>
    <w:p>
      <w:pPr>
        <w:pStyle w:val="Normal"/>
        <w:spacing w:lineRule="auto" w:line="360"/>
        <w:ind w:firstLine="709"/>
        <w:jc w:val="both"/>
        <w:rPr>
          <w:color w:val="000033"/>
          <w:sz w:val="28"/>
          <w:szCs w:val="28"/>
        </w:rPr>
      </w:pPr>
      <w:r>
        <w:rPr>
          <w:b/>
          <w:bCs/>
          <w:color w:val="000033"/>
          <w:sz w:val="28"/>
          <w:szCs w:val="28"/>
        </w:rPr>
        <w:t>Основные нравственные ценности в профессии юриста:</w:t>
      </w:r>
      <w:r>
        <w:rPr>
          <w:color w:val="0000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Моральный долг как выражение нравственной необходимости, его взаимодействие с профессиональным долгом</w:t>
      </w:r>
    </w:p>
    <w:p>
      <w:pPr>
        <w:pStyle w:val="Normal"/>
        <w:spacing w:lineRule="auto" w:line="360"/>
        <w:ind w:left="709" w:hanging="0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2. Совесть – форма нравственной самооценки. Значение совести в профессиональной деятельности юриста.</w:t>
      </w:r>
    </w:p>
    <w:p>
      <w:pPr>
        <w:pStyle w:val="Normal"/>
        <w:spacing w:lineRule="auto" w:line="360"/>
        <w:ind w:left="709" w:hanging="0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3. Место нравственного долга и совести в профессиональной деятельности юриста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оих личностных качеств с требованиями сферы деятельности, такой как юриспруденция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1589"/>
      </w:tblGrid>
      <w:tr>
        <w:trPr>
          <w:trHeight w:val="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ие св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личностные да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сферы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ятельности 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человек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 профконсультанта</w:t>
            </w:r>
          </w:p>
        </w:tc>
      </w:tr>
      <w:tr>
        <w:trPr>
          <w:trHeight w:val="5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равление лич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-челове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ровень вни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-высо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/>
            </w:pPr>
            <w:r>
              <w:rPr>
                <w:sz w:val="20"/>
                <w:szCs w:val="20"/>
              </w:rPr>
              <w:t>4. Уровень логического мыш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-высо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амять 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рительная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луховая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оторно-слуховая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мбинирова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60% - 100%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60% - 100%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60% - 100%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) 60% - 100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никативные способ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-высо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рганизаторские способ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-высок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емпера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Тип В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Здоровье: уровень адаптирова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. адап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рофессии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Мой выб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л на профессию юрист. Я думаю, потому что на данный момент востребованность таких специалистов в перспективе. И хочется ощущать, что ты много знаешь о законах, это нужно не только в профессиональной практике, но и для себя. Ну и конечно мне хочется иметь высокооплачиваемую работу. На сколько я знаю, юристы не плохо зарабатывают. Я понимаю, что юридическая деятельность (профессиональная) отличается сложностью. В профессиональной юридической деятельности можно выделить следующие стороны: поисковая (познавательная), коммуникативная, удостоверительная, организационная, социальная. В каждой из этих сторон человек открывает в себе соответствующие личностные качества, это приводит к успешной карьере. Юрист - личность, которая обязана стоять выше своих привычек, желаний: он должен делать свое дело так, как этого требуют высшие интересы общества. Труд юристов, очень разнообразный и сложный, это отличает его от труда большинства людей других профессий. У юристов со временем повышается чувство ответственности. Кстати одни из самых влиятельных людей в стране - юристы. Выпускники по специальности «Юриспруденция» работают практически во всех сферах общества, регулируемых законодательством. 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бщем, я считаю профессию юрист очень престижной, востребованной и высокооплачиваемой, это одни из самых важных качеств любой сферы деятельности. А самое главное мне нравится работа в этом направлении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требований профиля обучения с моим уровнем знаний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26"/>
        <w:gridCol w:w="1693"/>
        <w:gridCol w:w="3119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ые предме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ц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 профконсультанта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пруден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фильные предметы - гуманитарные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. язы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. язык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аблицы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в вузах нашей страны стали обязательными русский язык и математика, на втором месте иностранные языки (в основном английский) и информатика (т.к. без знания ПК на уровне пользователя практически не обходится ни одна специальность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ребованность, престижность выбранной профессии на рынке труда  г. Оренбург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востребованными на рынке труда Оренбурга остаются специалисты рабочих професс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причиной отказа потенциальных работников заключить трудовое соглашение остается сравнительно низкая заработная плата специалистов рабочих профессий на предприятиях города. Главный вопрос – это дефицит одних специальностей при избытке других. В условиях экономического роста предприятия нуждаются в квалифицированных кадрах для промышленной отрасли. Рынок труда остро нуждается в специалистах рабочих специальностей, а также в специалистах с высоким уровнем образования и имеющих опыт работы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71604"/>
          <w:sz w:val="28"/>
          <w:szCs w:val="28"/>
        </w:rPr>
      </w:pPr>
      <w:r>
        <w:rPr>
          <w:rFonts w:cs="Times New Roman" w:ascii="Times New Roman" w:hAnsi="Times New Roman"/>
          <w:color w:val="171604"/>
          <w:sz w:val="28"/>
          <w:szCs w:val="28"/>
        </w:rPr>
        <w:t xml:space="preserve">Рынок труда в сфере юриспруденции растет. Рекрутерам поступает много заказов, как от западных юридических компаний, так и от российских. В среднем за прошедший год зарплаты выросли на 20%, а в некоторых областях юриспруденции - и на все 40%. Наиболее перспективными являются специализации на рынке недвижимости, ценных бумаг, а также в бизнесе слияний и поглощений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7160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соискателей: В 2007-ом году кандидаты на вакансии в профессиональной области «Юристы» проявили наибольшее внимание к позициям в области корпоративного права. Также интересны соискателям были вакансии, связанные с трудовым правом и в сфере недвижимости. Спрос со стороны работодателей: в 2007-ом году наибольшим спросом пользовались специалисты в области корпоративного права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171604"/>
          <w:sz w:val="28"/>
          <w:szCs w:val="28"/>
        </w:rPr>
      </w:pPr>
      <w:r>
        <w:rPr>
          <w:rFonts w:cs="Times New Roman"/>
          <w:b/>
          <w:color w:val="17160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е заведения города Оренбурга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торых можно получить образование по данной профессии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ая Академия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«Юриспруденция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: юрист, адвокат, прокурор, и т.д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ий гуманитарно-технологический институт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пруденция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: юрист, бакалавр юриспруденции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институт экономики и прав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: «Юридический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: юрист широкого профиля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я труда и социальных отношений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«Юриспруденция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: юрист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й институт МВД Росси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«Юриспруденция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: юрист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ый юридический колледж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«Юриспруденция»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: юрист с углубленной подготовкой по направлениям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9:00Z</dcterms:created>
  <dc:creator>Пользователь</dc:creator>
  <dc:description/>
  <cp:keywords/>
  <dc:language>en-US</dc:language>
  <cp:lastModifiedBy>Mage</cp:lastModifiedBy>
  <cp:lastPrinted>2008-01-29T01:30:00Z</cp:lastPrinted>
  <dcterms:modified xsi:type="dcterms:W3CDTF">2011-10-07T13:49:00Z</dcterms:modified>
  <cp:revision>2</cp:revision>
  <dc:subject/>
  <dc:title>ПРОЕКТ</dc:title>
</cp:coreProperties>
</file>