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временная Гуманитарная Академ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Телеэссе</w:t>
      </w:r>
    </w:p>
    <w:p>
      <w:pPr>
        <w:pStyle w:val="Normal"/>
        <w:spacing w:lineRule="auto" w:line="360"/>
        <w:jc w:val="center"/>
        <w:rPr>
          <w:sz w:val="28"/>
          <w:szCs w:val="28"/>
        </w:rPr>
      </w:pPr>
      <w:r>
        <w:rPr>
          <w:b/>
          <w:sz w:val="28"/>
          <w:szCs w:val="28"/>
        </w:rPr>
        <w:t>по дисциплине:</w:t>
      </w:r>
      <w:r>
        <w:rPr>
          <w:sz w:val="28"/>
          <w:szCs w:val="28"/>
        </w:rPr>
        <w:t xml:space="preserve"> </w:t>
      </w:r>
      <w:r>
        <w:rPr>
          <w:b/>
          <w:sz w:val="28"/>
          <w:szCs w:val="28"/>
        </w:rPr>
        <w:t>Этнопедагогика и этнопсихология</w:t>
      </w:r>
    </w:p>
    <w:p>
      <w:pPr>
        <w:pStyle w:val="Normal"/>
        <w:spacing w:lineRule="auto" w:line="360"/>
        <w:jc w:val="center"/>
        <w:rPr>
          <w:sz w:val="28"/>
          <w:szCs w:val="28"/>
        </w:rPr>
      </w:pPr>
      <w:r>
        <w:rPr>
          <w:b/>
          <w:sz w:val="28"/>
          <w:szCs w:val="28"/>
        </w:rPr>
        <w:t>Тема:</w:t>
      </w:r>
      <w:r>
        <w:rPr>
          <w:sz w:val="28"/>
          <w:szCs w:val="28"/>
        </w:rPr>
        <w:t xml:space="preserve"> </w:t>
      </w:r>
      <w:r>
        <w:rPr>
          <w:b/>
          <w:sz w:val="28"/>
          <w:szCs w:val="28"/>
        </w:rPr>
        <w:t>Воспитательные традиции христианских народ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b/>
          <w:b/>
          <w:sz w:val="28"/>
          <w:szCs w:val="28"/>
        </w:rPr>
      </w:pPr>
      <w:r>
        <w:rPr>
          <w:b/>
          <w:sz w:val="28"/>
          <w:szCs w:val="28"/>
        </w:rPr>
        <w:t>Выполнила студентка:</w:t>
      </w:r>
    </w:p>
    <w:p>
      <w:pPr>
        <w:pStyle w:val="Normal"/>
        <w:spacing w:lineRule="auto" w:line="360"/>
        <w:ind w:left="4678" w:hanging="0"/>
        <w:rPr>
          <w:sz w:val="28"/>
          <w:szCs w:val="28"/>
        </w:rPr>
      </w:pPr>
      <w:r>
        <w:rPr>
          <w:sz w:val="28"/>
          <w:szCs w:val="28"/>
        </w:rPr>
        <w:t>ЗПД – 509</w:t>
      </w:r>
    </w:p>
    <w:p>
      <w:pPr>
        <w:pStyle w:val="Normal"/>
        <w:spacing w:lineRule="auto" w:line="360"/>
        <w:ind w:left="4678" w:hanging="0"/>
        <w:rPr>
          <w:sz w:val="28"/>
          <w:szCs w:val="28"/>
        </w:rPr>
      </w:pPr>
      <w:r>
        <w:rPr>
          <w:sz w:val="28"/>
          <w:szCs w:val="28"/>
        </w:rPr>
        <w:t>Захарова 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Харабали 2009</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Воспитательные традиции христианских народов</w:t>
      </w:r>
      <w:r>
        <w:rPr>
          <w:bCs/>
          <w:sz w:val="28"/>
          <w:szCs w:val="28"/>
        </w:rPr>
        <w:t xml:space="preserve">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родной педагогике содержание, методы и средства воспитания во многом складываются и определяются требованиями, основанными на религиозных канонах. Приобщение детей к религии позволяет решить многие задачи, связанные с развитием человека, его этикой по отношению к себе, к семье, ближайшему окружению, людям иной веры или сословия. Религия — важнейший феномен человеческой цивилизации. В соотношении с национальными проблемами она играла и играет прямо противоположную роль — этноинтегрирующую и этнодифференцирующую. Там, где сильны религиозные традиции, наиболее устойчивы и народные воспитательные традиции. Однако сами по себе традиции не могут быть основным средством формирования личности ребенка. Их недостатком является, в частности, одностороннее воздействие на личностное становление. </w:t>
      </w:r>
    </w:p>
    <w:p>
      <w:pPr>
        <w:pStyle w:val="Normal"/>
        <w:spacing w:lineRule="auto" w:line="360"/>
        <w:ind w:firstLine="709"/>
        <w:jc w:val="both"/>
        <w:rPr>
          <w:sz w:val="28"/>
          <w:szCs w:val="28"/>
        </w:rPr>
      </w:pPr>
      <w:r>
        <w:rPr>
          <w:sz w:val="28"/>
          <w:szCs w:val="28"/>
        </w:rPr>
        <w:t xml:space="preserve">Так, способствуя воспитанию у детей уважения к старшим, традиции меньше всего содействуют формированию у них самостоятельности и способности противостоять неблагоприятным воздействиям среды. Христианство — самая распространенная в мире религия, объединяющая около 2,5 миллиардов последователей. Христианские страны создали самую высокую цивилизацию на планете. </w:t>
      </w:r>
    </w:p>
    <w:p>
      <w:pPr>
        <w:pStyle w:val="Normal"/>
        <w:spacing w:lineRule="auto" w:line="360"/>
        <w:ind w:firstLine="709"/>
        <w:jc w:val="both"/>
        <w:rPr/>
      </w:pPr>
      <w:r>
        <w:rPr>
          <w:sz w:val="28"/>
          <w:szCs w:val="28"/>
        </w:rPr>
        <w:t xml:space="preserve">Идеи христианства, воспринятые на всех материках Земли, сформировались 2000 лет назад и привлекали самых разных людей, потому что в их основе лежало сострадание и спасение, вера в искупительную силу мессии Христа, который своей мученической смертью искупил грехи человеческие. Христиане ожидают второго пришествия Христа и Страшного суда, установления царства Божьего. Верующие ждут вечной жизни после смерти. Среди христиан нет единства. Первый идейный раскол среди верующих произошел в 1054 году, когда появились две ветви — </w:t>
      </w:r>
      <w:r>
        <w:rPr>
          <w:iCs/>
          <w:sz w:val="28"/>
          <w:szCs w:val="28"/>
        </w:rPr>
        <w:t xml:space="preserve">православие </w:t>
      </w:r>
      <w:r>
        <w:rPr>
          <w:sz w:val="28"/>
          <w:szCs w:val="28"/>
        </w:rPr>
        <w:t xml:space="preserve">и </w:t>
      </w:r>
      <w:r>
        <w:rPr>
          <w:iCs/>
          <w:sz w:val="28"/>
          <w:szCs w:val="28"/>
        </w:rPr>
        <w:t xml:space="preserve">католицизм, </w:t>
      </w:r>
      <w:r>
        <w:rPr>
          <w:sz w:val="28"/>
          <w:szCs w:val="28"/>
        </w:rPr>
        <w:t xml:space="preserve">позднее откололась ветвь </w:t>
      </w:r>
      <w:r>
        <w:rPr>
          <w:iCs/>
          <w:sz w:val="28"/>
          <w:szCs w:val="28"/>
        </w:rPr>
        <w:t xml:space="preserve">протестантов. </w:t>
      </w:r>
      <w:r>
        <w:rPr>
          <w:sz w:val="28"/>
          <w:szCs w:val="28"/>
        </w:rPr>
        <w:t>Для христианина важен каждый человек, которого он должен найти, если тот потеряется. Христианская доброта и христианское всепрощение не означают, что заблуждающийся может поступать так, как ему хоч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Воспитательные традиции христианских нар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рхеологические исследования дают основание утверждать, что традиции народного воспитания у православных христиан стали складываться в </w:t>
      </w:r>
      <w:r>
        <w:rPr>
          <w:sz w:val="28"/>
          <w:szCs w:val="28"/>
          <w:lang w:val="en-US"/>
        </w:rPr>
        <w:t>VI</w:t>
      </w:r>
      <w:r>
        <w:rPr>
          <w:sz w:val="28"/>
          <w:szCs w:val="28"/>
        </w:rPr>
        <w:t>—</w:t>
      </w:r>
      <w:r>
        <w:rPr>
          <w:sz w:val="28"/>
          <w:szCs w:val="28"/>
          <w:lang w:val="en-US"/>
        </w:rPr>
        <w:t>IX</w:t>
      </w:r>
      <w:r>
        <w:rPr>
          <w:sz w:val="28"/>
          <w:szCs w:val="28"/>
        </w:rPr>
        <w:t xml:space="preserve"> вв. По мере разделения поселений на городские и сельские формировался не только разный уклад жизни, но и некоторые воспитательные традиции. Сказывался и социальный статус семьи — простых селян или князей. Но в целом характер воспитания определяла вера, ибо православие лежало в основе всей духовной жизни славян.</w:t>
      </w:r>
    </w:p>
    <w:p>
      <w:pPr>
        <w:pStyle w:val="Normal"/>
        <w:spacing w:lineRule="auto" w:line="360"/>
        <w:ind w:firstLine="709"/>
        <w:jc w:val="both"/>
        <w:rPr>
          <w:sz w:val="28"/>
          <w:szCs w:val="28"/>
        </w:rPr>
      </w:pPr>
      <w:r>
        <w:rPr>
          <w:sz w:val="28"/>
          <w:szCs w:val="28"/>
        </w:rPr>
        <w:t>Семья в крестьянской общине была важнейшим институтом воспитания детей и подростков. Она была тем жизненным очагом, который помогал человеку чувствовать себя социально защищенным. Семейное воспитание на протяжении многих веков имело могучую силу.</w:t>
      </w:r>
    </w:p>
    <w:p>
      <w:pPr>
        <w:pStyle w:val="Normal"/>
        <w:spacing w:lineRule="auto" w:line="360"/>
        <w:ind w:firstLine="709"/>
        <w:jc w:val="both"/>
        <w:rPr>
          <w:sz w:val="28"/>
          <w:szCs w:val="28"/>
        </w:rPr>
      </w:pPr>
      <w:r>
        <w:rPr>
          <w:sz w:val="28"/>
          <w:szCs w:val="28"/>
        </w:rPr>
        <w:t>Авторитет родителей был чрезвычайно велик. Их взаимоотношения с чадами были основаны на безусловном послушании детей — независимо от их возраста. Взрослые сыновья приводили невесту сначала в родительский дом. Как правило, отец принимал решение об их отделении.</w:t>
      </w:r>
    </w:p>
    <w:p>
      <w:pPr>
        <w:pStyle w:val="Normal"/>
        <w:spacing w:lineRule="auto" w:line="360"/>
        <w:ind w:firstLine="709"/>
        <w:jc w:val="both"/>
        <w:rPr>
          <w:sz w:val="28"/>
          <w:szCs w:val="28"/>
        </w:rPr>
      </w:pPr>
      <w:r>
        <w:rPr>
          <w:sz w:val="28"/>
          <w:szCs w:val="28"/>
        </w:rPr>
        <w:t>Неженатых общество порицало. Беднякам во время свадьбы помогали всем миром — деньгами и продуктами. Устраивалась «помочь» — коллективно и безвозмездно возводился дом.</w:t>
      </w:r>
    </w:p>
    <w:p>
      <w:pPr>
        <w:pStyle w:val="Normal"/>
        <w:spacing w:lineRule="auto" w:line="360"/>
        <w:ind w:firstLine="709"/>
        <w:jc w:val="both"/>
        <w:rPr>
          <w:sz w:val="28"/>
          <w:szCs w:val="28"/>
        </w:rPr>
      </w:pPr>
      <w:r>
        <w:rPr>
          <w:sz w:val="28"/>
          <w:szCs w:val="28"/>
        </w:rPr>
        <w:t>Развод у крестьян считался страшным позором, и разводы были крайне редки. Если сохранить семью не удавалось, то разведенных с немалой долей иронии и осуждения называли соответственно «соломенный вдовец», «соломенная вдова». Им в течение 5—6 лет не разрешалось венчаться вновь. Родители «соломенных» вдов и вдовцов не принимали у себя, священник в церкви «не брал их иод крест».</w:t>
      </w:r>
    </w:p>
    <w:p>
      <w:pPr>
        <w:pStyle w:val="Normal"/>
        <w:spacing w:lineRule="auto" w:line="360"/>
        <w:ind w:firstLine="709"/>
        <w:jc w:val="both"/>
        <w:rPr>
          <w:sz w:val="28"/>
          <w:szCs w:val="28"/>
        </w:rPr>
      </w:pPr>
      <w:r>
        <w:rPr>
          <w:sz w:val="28"/>
          <w:szCs w:val="28"/>
        </w:rPr>
        <w:t>В крестьянских семьях были дети разных возрастов. Многодетностью гордились.</w:t>
      </w:r>
    </w:p>
    <w:p>
      <w:pPr>
        <w:pStyle w:val="Normal"/>
        <w:spacing w:lineRule="auto" w:line="360"/>
        <w:ind w:firstLine="709"/>
        <w:jc w:val="both"/>
        <w:rPr>
          <w:sz w:val="28"/>
          <w:szCs w:val="28"/>
        </w:rPr>
      </w:pPr>
      <w:r>
        <w:rPr>
          <w:sz w:val="28"/>
          <w:szCs w:val="28"/>
        </w:rPr>
        <w:t>Воспитание детей происходило как бы исподволь, опосредованно. Отец никогда не говорил сыну: «Я тебя воспитал». Чаще всего утверждал: «Я тебя выкормил и выпоил».</w:t>
      </w:r>
    </w:p>
    <w:p>
      <w:pPr>
        <w:pStyle w:val="Normal"/>
        <w:spacing w:lineRule="auto" w:line="360"/>
        <w:ind w:firstLine="709"/>
        <w:jc w:val="both"/>
        <w:rPr>
          <w:sz w:val="28"/>
          <w:szCs w:val="28"/>
        </w:rPr>
      </w:pPr>
      <w:r>
        <w:rPr>
          <w:sz w:val="28"/>
          <w:szCs w:val="28"/>
        </w:rPr>
        <w:t>За детьми, как правило, закреплялись посильные обязанности. Для каждого возраста был четко определен круг работ. С 6—7 лет дети были помощниками при пахоте, бороновании, помогали сеять, полоть, поливать огородные культуры. Зимой детей брали в лес, где они стерегли лошадей, вместе со взрослыми заготавливали дрова, хворост. В косовицу и жатву ребятишки ирисматривали за домом, за младшими братьями и сестрами, поили и кормили скотину. С 10—11 лет мальчики участвовали в рыбалке, а девочки вместе с женщинами помогали рыбакам плести сети и разделывать улов. Девочки рано приобщались к ведению домашнего хозяйства и рукоделию, приготавливали пищу. С 12-летнего возраста они умели печь хлеб.</w:t>
      </w:r>
    </w:p>
    <w:p>
      <w:pPr>
        <w:pStyle w:val="Normal"/>
        <w:spacing w:lineRule="auto" w:line="360"/>
        <w:ind w:firstLine="709"/>
        <w:jc w:val="both"/>
        <w:rPr>
          <w:sz w:val="28"/>
          <w:szCs w:val="28"/>
        </w:rPr>
      </w:pPr>
      <w:r>
        <w:rPr>
          <w:sz w:val="28"/>
          <w:szCs w:val="28"/>
        </w:rPr>
        <w:t>Дети рано узнавали цену хлеба. Отношение к продуктам труда было чрезвычайно бережным, уважительным. О хлебе даже не очень хорошего качества никогда не говорили «плохой». И тем более его никогда не выбрасывали. Каждый ребенок видел, как мать или бабушка сметали крошки хлеба со стола и отправляли их в рот. Дети наблюдали, как родители подают нищим, принимают странников, помогают обедневшим, погорельцам, ухаживают за больными, опекают убогих. Например, у старообрядцев особой заботой были окружены одинокие старики и старухи. Каждую субботу и в праздники крестьяне через детей посылали им разные продукты со своего стола. Идеи милосердия, таким образом, имели у крестьян не абстрактный характер, а были наполнены конкретным, жизненным, живым содержанием.</w:t>
      </w:r>
    </w:p>
    <w:p>
      <w:pPr>
        <w:pStyle w:val="Normal"/>
        <w:spacing w:lineRule="auto" w:line="360"/>
        <w:ind w:firstLine="709"/>
        <w:jc w:val="both"/>
        <w:rPr>
          <w:sz w:val="28"/>
          <w:szCs w:val="28"/>
        </w:rPr>
      </w:pPr>
      <w:r>
        <w:rPr>
          <w:sz w:val="28"/>
          <w:szCs w:val="28"/>
        </w:rPr>
        <w:t>Родители стремились воспитывать в детях смелость, трудолюбие, правдивость, честность, вежливость, почтительное отношение к старшим. Воровство, трусость, леность считались страшнейшими пороками. Крестьянские избы не запирались на замок. Лентяев и пьяниц «справные» крестьяне презирали. Гуляния по престольным праздникам не в счет: «справный» мужик ума не пропивал, потому что знал, что за него никто не напоит, не накормит скотину, никто не вспашет, не запасет сена.</w:t>
      </w:r>
    </w:p>
    <w:p>
      <w:pPr>
        <w:pStyle w:val="Normal"/>
        <w:spacing w:lineRule="auto" w:line="360"/>
        <w:ind w:firstLine="709"/>
        <w:jc w:val="both"/>
        <w:rPr/>
      </w:pPr>
      <w:r>
        <w:rPr>
          <w:sz w:val="28"/>
          <w:szCs w:val="28"/>
        </w:rPr>
        <w:t>Дети в крестьянской семье с раннего возраста приобщались к труду. О степени взросления ребенка судили не по тому, как он одет, а по тому, что он научился делать. Ребенок воспитывался в труде и именно в нем учился искать для себя удовлетворение. Уже шестилетний малыш любил домашнюю работу, гордился своим участием в ней наравне со взрослыми. Вспомним поэму Н. А. Некрасова «Крестьянские дети». Отрывок из нее под названием «Мужичок с ноготок» ребятишки заучивают наизусть еще в начальной школе. Но интерпретируется он односторонне. Учителя говорят детям о ранней эксплуатации детей в крестьянской семье по причине ее крайней нищеты. А о том, что ребенок гордится своим трудом, что работает с удовольствием и испытывает чувство собственного достоинства, современные учителя чаще всего умалчивают.</w:t>
      </w:r>
    </w:p>
    <w:p>
      <w:pPr>
        <w:pStyle w:val="Normal"/>
        <w:spacing w:lineRule="auto" w:line="360"/>
        <w:ind w:firstLine="709"/>
        <w:jc w:val="both"/>
        <w:rPr>
          <w:sz w:val="28"/>
          <w:szCs w:val="28"/>
        </w:rPr>
      </w:pPr>
      <w:r>
        <w:rPr>
          <w:sz w:val="28"/>
          <w:szCs w:val="28"/>
        </w:rPr>
        <w:t>Большое внимание уделялось физическому развитию мальчиков. Многие детские игры (лапта, например), включая в себя бег, прыжки, метание предметов, вырабатывали выносливость и смекалку. В этих играх формировались навыки социального поведения. Детей рано приучали скакать верхом. Мальчика сажали на коня в двух-трехлетнем возрасте. Дальнейшее обучение верховой езде делало из подростков и юношей лихих наездников. Ни один праздник не обходился без скачек, где молодежь демонстрировала свою удаль.</w:t>
      </w:r>
    </w:p>
    <w:p>
      <w:pPr>
        <w:pStyle w:val="Normal"/>
        <w:spacing w:lineRule="auto" w:line="360"/>
        <w:ind w:firstLine="709"/>
        <w:jc w:val="both"/>
        <w:rPr>
          <w:sz w:val="28"/>
          <w:szCs w:val="28"/>
        </w:rPr>
      </w:pPr>
      <w:r>
        <w:rPr>
          <w:sz w:val="28"/>
          <w:szCs w:val="28"/>
        </w:rPr>
        <w:t>Немалая роль отводилась умственному воспитанию. Долгими зимними вечерами в грамотных крестьянских семьях устраивались коллективные чтения. В сибирской крестьянской семье можно было услышать о Ледовом побоище, Куликовской битве, опричнине, Смутном времени, о расколе православной церкви, о реформах Петра Первого и многом другом.</w:t>
      </w:r>
    </w:p>
    <w:p>
      <w:pPr>
        <w:pStyle w:val="Normal"/>
        <w:spacing w:lineRule="auto" w:line="360"/>
        <w:ind w:firstLine="709"/>
        <w:jc w:val="both"/>
        <w:rPr>
          <w:sz w:val="28"/>
          <w:szCs w:val="28"/>
        </w:rPr>
      </w:pPr>
      <w:r>
        <w:rPr>
          <w:sz w:val="28"/>
          <w:szCs w:val="28"/>
        </w:rPr>
        <w:t>На семейных посиделках говорили о Державине, Крылове, Пушкине, Лермонтове, Сурикове, Есенине, Майкове и других русских поэтах.</w:t>
      </w:r>
    </w:p>
    <w:p>
      <w:pPr>
        <w:pStyle w:val="Normal"/>
        <w:spacing w:lineRule="auto" w:line="360"/>
        <w:ind w:firstLine="709"/>
        <w:jc w:val="both"/>
        <w:rPr>
          <w:sz w:val="28"/>
          <w:szCs w:val="28"/>
        </w:rPr>
      </w:pPr>
      <w:r>
        <w:rPr>
          <w:sz w:val="28"/>
          <w:szCs w:val="28"/>
        </w:rPr>
        <w:t>В семьях ценили опрятность. Женщины по субботам до блеска выскабливали полы в избе, столы. Не бывало случаев, чтобы раз в неделю перед баней не сменялось Постельное и нательное белье, которое проглаживалось паровым утюгом или тщательно прокатывалось рубелем. Только в чистых рубахах выходили пахари на ниву и косари на покос.</w:t>
      </w:r>
    </w:p>
    <w:p>
      <w:pPr>
        <w:pStyle w:val="Normal"/>
        <w:spacing w:lineRule="auto" w:line="360"/>
        <w:ind w:firstLine="709"/>
        <w:jc w:val="both"/>
        <w:rPr>
          <w:sz w:val="28"/>
          <w:szCs w:val="28"/>
        </w:rPr>
      </w:pPr>
      <w:r>
        <w:rPr>
          <w:sz w:val="28"/>
          <w:szCs w:val="28"/>
        </w:rPr>
        <w:t>Важнейшим правилом было воспитание у детей уважения и почтительности к старшим. Действовал принцип: «Старший сказал — делай». И неважно, кто был старшим: отец или дед, старший брат или сосед Старики особо почитались. На улице при виде старика замедляли шаг, снимали шапку, спешили поклониться. Нарушение этого правила не проходило незамеченным. Крестьянская община «чужих» детей не знала. Старший обязательно спрашивал провинившегося: «Чей будешь? Пойди и скажи дома, что стариков не уважаешь, а я к вам вечером зайду». И тот непременно сообщал дома (отцу, деду) о своем проступке и обязательно подвергался самому суровому внушению, а то и наказанию.</w:t>
      </w:r>
    </w:p>
    <w:p>
      <w:pPr>
        <w:pStyle w:val="Normal"/>
        <w:spacing w:lineRule="auto" w:line="360"/>
        <w:ind w:firstLine="709"/>
        <w:jc w:val="both"/>
        <w:rPr>
          <w:sz w:val="28"/>
          <w:szCs w:val="28"/>
        </w:rPr>
      </w:pPr>
      <w:r>
        <w:rPr>
          <w:sz w:val="28"/>
          <w:szCs w:val="28"/>
        </w:rPr>
        <w:t>Вечерами старики действительно собирались, беседовали о прошлой и настоящей жизни. Молодежь в их разговоры никогда не вмешивалась.</w:t>
      </w:r>
    </w:p>
    <w:p>
      <w:pPr>
        <w:pStyle w:val="Normal"/>
        <w:spacing w:lineRule="auto" w:line="360"/>
        <w:ind w:firstLine="709"/>
        <w:jc w:val="both"/>
        <w:rPr>
          <w:sz w:val="28"/>
          <w:szCs w:val="28"/>
        </w:rPr>
      </w:pPr>
      <w:r>
        <w:rPr>
          <w:sz w:val="28"/>
          <w:szCs w:val="28"/>
        </w:rPr>
        <w:t>При стариках не курили, не появлялись небрежно одетыми, женщины и девушки не показывались перед ними без головных уборов. Старики следили, чтобы безусые и безбородые не употребляли спиртное, а взрослые не пили в будни.</w:t>
      </w:r>
    </w:p>
    <w:p>
      <w:pPr>
        <w:pStyle w:val="Normal"/>
        <w:spacing w:lineRule="auto" w:line="360"/>
        <w:ind w:firstLine="709"/>
        <w:jc w:val="both"/>
        <w:rPr>
          <w:sz w:val="28"/>
          <w:szCs w:val="28"/>
        </w:rPr>
      </w:pPr>
      <w:r>
        <w:rPr>
          <w:sz w:val="28"/>
          <w:szCs w:val="28"/>
        </w:rPr>
        <w:t>Важную роль в воспитании играло и общество сверстников. Молодежь участвовала в различных состязаниях, колядовала, славила Христа, водила хороводы, общалась на вечерних посиделках, пела русские народные песни и частушки. Случаи хулиганства или озорства были редкими. Жизнь в деревнях и селах била ключом и была полнокровной.</w:t>
      </w:r>
    </w:p>
    <w:p>
      <w:pPr>
        <w:pStyle w:val="Normal"/>
        <w:spacing w:lineRule="auto" w:line="360"/>
        <w:ind w:firstLine="709"/>
        <w:jc w:val="both"/>
        <w:rPr>
          <w:sz w:val="28"/>
          <w:szCs w:val="28"/>
        </w:rPr>
      </w:pPr>
      <w:r>
        <w:rPr>
          <w:sz w:val="28"/>
          <w:szCs w:val="28"/>
        </w:rPr>
        <w:t>Немало внимания уделялось религиозному воспитанию подрастающих поколений. Рано внушались ребенку идея Бога, сущность греха, праведная жизнь. С молитвами садились за стол и заканчивали трапезу. Религиозное воспитание осуществлялось в церковноприходских и сельских школах, где изучались Евангелие, священная история и Жития святых. Поощрялось и светское школьное образование. Родители и сельская община порой стремились дать необходимое образование одаренным крестьянским детям.</w:t>
      </w:r>
    </w:p>
    <w:p>
      <w:pPr>
        <w:pStyle w:val="Normal"/>
        <w:spacing w:lineRule="auto" w:line="360"/>
        <w:ind w:firstLine="709"/>
        <w:jc w:val="both"/>
        <w:rPr>
          <w:sz w:val="28"/>
          <w:szCs w:val="28"/>
        </w:rPr>
      </w:pPr>
      <w:r>
        <w:rPr>
          <w:sz w:val="28"/>
          <w:szCs w:val="28"/>
        </w:rPr>
        <w:t>Домашние воспитатели — дедушка и бабушка. Поскольку мать и отец были заняты тяжелым земледельческим трудом, старики последние годы своей жизни посвящали внукам. Они становились главными воспитателями детей, передавая им нравственные нормы и заповеди, трудовые кавыки и народные знания. Общаясь с дедушками и бабушками, дети усваивали важные истины: нельзя делать того, что осуждают старшие, не делать того, что они не велят, нельзя бездельничать, когда мать и отец трудятся, нельзя требовать от родителей того, что они дать не могут.</w:t>
      </w:r>
    </w:p>
    <w:p>
      <w:pPr>
        <w:pStyle w:val="Normal"/>
        <w:spacing w:lineRule="auto" w:line="360"/>
        <w:ind w:firstLine="709"/>
        <w:jc w:val="both"/>
        <w:rPr/>
      </w:pPr>
      <w:r>
        <w:rPr>
          <w:sz w:val="28"/>
          <w:szCs w:val="28"/>
        </w:rPr>
        <w:t>Воспитательное влияние на внуков подкреплялось культом предков. По тогдашним верованиям, они оставались покровителями детей и после своей смерти: дух их продолжал обитать в жилище, помогал потомкам в случае беды. Считалось, что живут духи под печью» Когда семья переходила в новопостроенное жилище, самая старая женщина обращалась к печи и говорила: «Милости просим, дедушка, к нам на новое жиль». Тут же прямо дается домовому название «дедушка». Кумовство.</w:t>
      </w:r>
    </w:p>
    <w:p>
      <w:pPr>
        <w:pStyle w:val="Normal"/>
        <w:spacing w:lineRule="auto" w:line="360"/>
        <w:ind w:firstLine="709"/>
        <w:jc w:val="both"/>
        <w:rPr>
          <w:sz w:val="28"/>
          <w:szCs w:val="28"/>
        </w:rPr>
      </w:pPr>
      <w:r>
        <w:rPr>
          <w:sz w:val="28"/>
          <w:szCs w:val="28"/>
        </w:rPr>
        <w:t>Расселение малых семей было связано с миграцией людей и возникновением новых населенных пунктов. Рвались сложившиеся веками в большой патриархальной семье родственные связи. В этот период на уровне соседской общины возникает институт кумовства как одна из форм общественного воспитания детей.</w:t>
      </w:r>
    </w:p>
    <w:p>
      <w:pPr>
        <w:pStyle w:val="Normal"/>
        <w:spacing w:lineRule="auto" w:line="360"/>
        <w:ind w:firstLine="709"/>
        <w:jc w:val="both"/>
        <w:rPr/>
      </w:pPr>
      <w:r>
        <w:rPr>
          <w:sz w:val="28"/>
          <w:szCs w:val="28"/>
        </w:rPr>
        <w:t>Кумовство — результат распада родовой общины, трансформации «дядьки» из воспитателя племянников в своей семье в духовного наставника тех же племянников в семье их родителей. Когда в территориальной общине не было родственников, родители подбирали кума и куму среди соседей. История народного воспитания свидетельствует, что педагогическая функция кумов сохраняла свою практическую значимость в течение многих веков. С принятием христианства кумовство прибрала к рукам церковь. Кум и кума были объявлены крестным отцом и матерью. По каноническим правилам крестный отец — «воспреемник» при крещении дитяти, т. е, при принятии его в «лоно церкви».</w:t>
      </w:r>
    </w:p>
    <w:p>
      <w:pPr>
        <w:pStyle w:val="Normal"/>
        <w:spacing w:lineRule="auto" w:line="360"/>
        <w:ind w:firstLine="709"/>
        <w:jc w:val="both"/>
        <w:rPr>
          <w:sz w:val="28"/>
          <w:szCs w:val="28"/>
        </w:rPr>
      </w:pPr>
      <w:r>
        <w:rPr>
          <w:sz w:val="28"/>
          <w:szCs w:val="28"/>
        </w:rPr>
        <w:t>В числе средств воспитания широко использовались запреты, которые в народе называли запуками. Запуки представляли собой предписания, оберегающие птиц, животных, растения от бессмысленного уничтожения. Им принадлежала немалая роль в формировании у детей бережного отношения к природе. С незапамятных времен замечалось, что детям и особенно подросткам свойственно обостренное любопытство, принимающее иногда нездоровые формы в обращении с птицами и другими бессловесными существами. Привыкнув пренебрежительно смотреть на них, не умеющих говорить, но способных чувствовать боль, подросток постепенно переносит такое представление на своих младших товарищей. Чувство жестокости порождает преступление. В данных случаях запуки выполняли роль дисциплинатора, регулятивную и сдерживающую функции. Разнообразие природы, ее красота рассматривалась народной педагогикой как набор пособий для наглядного обучения нравственности.</w:t>
      </w:r>
    </w:p>
    <w:p>
      <w:pPr>
        <w:pStyle w:val="Normal"/>
        <w:spacing w:lineRule="auto" w:line="360"/>
        <w:ind w:firstLine="709"/>
        <w:jc w:val="both"/>
        <w:rPr>
          <w:sz w:val="28"/>
          <w:szCs w:val="28"/>
        </w:rPr>
      </w:pPr>
      <w:r>
        <w:rPr>
          <w:sz w:val="28"/>
          <w:szCs w:val="28"/>
        </w:rPr>
        <w:t>Наблюдения за природными явлениями формировали у детей чуткое отношение ко всему живому, помогали осмысливать великое право всего живого на жизнь. Издавна средства природы использовались в целях воспитания детей.</w:t>
      </w:r>
    </w:p>
    <w:p>
      <w:pPr>
        <w:pStyle w:val="Normal"/>
        <w:spacing w:lineRule="auto" w:line="360"/>
        <w:ind w:firstLine="709"/>
        <w:jc w:val="both"/>
        <w:rPr>
          <w:sz w:val="28"/>
          <w:szCs w:val="28"/>
        </w:rPr>
      </w:pPr>
      <w:r>
        <w:rPr>
          <w:sz w:val="28"/>
          <w:szCs w:val="28"/>
        </w:rPr>
        <w:t>Русский свадебный обряд начинался со сватовства. После сватания обе стороны еще могли отказаться от брака, но после сговора и рукобития или городской помолвки это было недопустимым. Накануне свадьбы устраивался девичник в доме невесты. Невеста в кругу подруг прощалась со своей девичьей волей, на севере России — с красной красотой, которую чаще всего символизировала лента, венок или головная повязка. На юге такую же роль играла наряженная ветка. У северных поморов долго сохранялся обычай предсвадебного мытья невесты в бане и ее обрядовые причитания («отбивание зорь).</w:t>
      </w:r>
    </w:p>
    <w:p>
      <w:pPr>
        <w:pStyle w:val="Normal"/>
        <w:spacing w:lineRule="auto" w:line="360"/>
        <w:ind w:firstLine="709"/>
        <w:jc w:val="both"/>
        <w:rPr>
          <w:sz w:val="28"/>
          <w:szCs w:val="28"/>
        </w:rPr>
      </w:pPr>
      <w:r>
        <w:rPr>
          <w:sz w:val="28"/>
          <w:szCs w:val="28"/>
        </w:rPr>
        <w:t>Свадебная церемония сильно отличалась по регионам. На юге в день свадьбы кортеж жениха заезжал за невестой для совершения церковного обряда бракосочетания — венчания, после чего обе стороны разъезжались по своим домам. Ближе к вечеру партия жениха снова приезжала за невестой. Затем все направлялись в дом молодого, где и совершались все санкционирующие и приобщающие обряды (часть из них предварительно выполнялась в доме молодой) — постельный обряд, иногда — обряд окручивания, т. е. надевания на молодую головного убора замужней женщины. Поминовение мертвых</w:t>
      </w:r>
    </w:p>
    <w:p>
      <w:pPr>
        <w:pStyle w:val="Normal"/>
        <w:spacing w:lineRule="auto" w:line="360"/>
        <w:ind w:firstLine="709"/>
        <w:jc w:val="both"/>
        <w:rPr>
          <w:sz w:val="28"/>
          <w:szCs w:val="28"/>
        </w:rPr>
      </w:pPr>
      <w:r>
        <w:rPr>
          <w:sz w:val="28"/>
          <w:szCs w:val="28"/>
        </w:rPr>
        <w:t>За день до праздника Святой троицы Святая православная церковь поминает умерших христиан. Этот день называется Троицкой родительской субботой. Ежегодно с апостольских временив храмах совершаются панихиды по умершим; т. к. дело церкви — спасение людей, то она непрестанно молится о своих чадах и живых, и мертвых.</w:t>
      </w:r>
    </w:p>
    <w:p>
      <w:pPr>
        <w:pStyle w:val="Normal"/>
        <w:spacing w:lineRule="auto" w:line="360"/>
        <w:ind w:firstLine="709"/>
        <w:jc w:val="both"/>
        <w:rPr>
          <w:sz w:val="28"/>
          <w:szCs w:val="28"/>
        </w:rPr>
      </w:pPr>
      <w:r>
        <w:rPr>
          <w:sz w:val="28"/>
          <w:szCs w:val="28"/>
        </w:rPr>
        <w:t>Установление этой субботы как поминальной относят к словам апостола Петра, произнесенным им в день пятидесятницы, где он говорит о воскресшем Спасителе: «Бог воскресил Его, расторгнув узы смерти».</w:t>
      </w:r>
    </w:p>
    <w:p>
      <w:pPr>
        <w:pStyle w:val="Normal"/>
        <w:spacing w:lineRule="auto" w:line="360"/>
        <w:ind w:firstLine="709"/>
        <w:jc w:val="both"/>
        <w:rPr>
          <w:sz w:val="28"/>
          <w:szCs w:val="28"/>
        </w:rPr>
      </w:pPr>
      <w:r>
        <w:rPr>
          <w:sz w:val="28"/>
          <w:szCs w:val="28"/>
        </w:rPr>
        <w:t>Совершенно неверно сложилось мнение, будто в этот день в церкви можно поминать самоубийц и людей, не принявших святого крещения.</w:t>
      </w:r>
    </w:p>
    <w:p>
      <w:pPr>
        <w:pStyle w:val="Normal"/>
        <w:spacing w:lineRule="auto" w:line="360"/>
        <w:ind w:firstLine="709"/>
        <w:jc w:val="both"/>
        <w:rPr>
          <w:sz w:val="28"/>
          <w:szCs w:val="28"/>
        </w:rPr>
      </w:pPr>
      <w:r>
        <w:rPr>
          <w:sz w:val="28"/>
          <w:szCs w:val="28"/>
        </w:rPr>
        <w:t>Никто не должен надеяться получить по смерти от Бога то, о чем во время земной жизни он не радел, Ходатайство церкви и всех вообще христиан за умерших не относится к нерадивым, скончавшимся в неверии, нераскаянности. Им не поможет ходатайство живых, подобно тому, как ничего не могут сделать для оживления гнилых семян, потерявших начало растительной жизни, ни влияние солнца, ни благотворный воздух, ни питательная влага. На этом-то основании церковь никогда не молится о самоубийцах, нераскаявшихся еретиках и им подобных грешниках.</w:t>
      </w:r>
    </w:p>
    <w:p>
      <w:pPr>
        <w:pStyle w:val="Normal"/>
        <w:spacing w:lineRule="auto" w:line="360"/>
        <w:ind w:firstLine="709"/>
        <w:jc w:val="both"/>
        <w:rPr/>
      </w:pPr>
      <w:r>
        <w:rPr>
          <w:sz w:val="28"/>
          <w:szCs w:val="28"/>
        </w:rPr>
        <w:t xml:space="preserve">В числе спасенных и отверженных будут и богатые, и бедные, и ученые, и неученые, и знатные, и незнатные. Вера спасет их, а неверие погубит навеки. Верующему отпускаются грехи и на земле, и за гробом ходатайством церкви и ближних, а неверующему, по слову Самого Христа, не отпускаются грехи ни здесь, ни в будущей жизни. Здесь нужно разуметь не ту веру, которую имеют и бесы, но веру, оправдываемую делами любви к Богу </w:t>
      </w:r>
      <w:r>
        <w:rPr>
          <w:bCs/>
          <w:sz w:val="28"/>
          <w:szCs w:val="28"/>
        </w:rPr>
        <w:t>и</w:t>
      </w:r>
      <w:r>
        <w:rPr>
          <w:b/>
          <w:bCs/>
          <w:sz w:val="28"/>
          <w:szCs w:val="28"/>
        </w:rPr>
        <w:t xml:space="preserve"> </w:t>
      </w:r>
      <w:r>
        <w:rPr>
          <w:sz w:val="28"/>
          <w:szCs w:val="28"/>
        </w:rPr>
        <w:t>ближнему.</w:t>
      </w:r>
    </w:p>
    <w:p>
      <w:pPr>
        <w:pStyle w:val="Normal"/>
        <w:spacing w:lineRule="auto" w:line="360"/>
        <w:ind w:firstLine="709"/>
        <w:jc w:val="both"/>
        <w:rPr/>
      </w:pPr>
      <w:r>
        <w:rPr>
          <w:bCs/>
          <w:sz w:val="28"/>
          <w:szCs w:val="28"/>
        </w:rPr>
        <w:t>В вопросах</w:t>
      </w:r>
      <w:r>
        <w:rPr>
          <w:b/>
          <w:bCs/>
          <w:sz w:val="28"/>
          <w:szCs w:val="28"/>
        </w:rPr>
        <w:t xml:space="preserve"> </w:t>
      </w:r>
      <w:r>
        <w:rPr>
          <w:sz w:val="28"/>
          <w:szCs w:val="28"/>
        </w:rPr>
        <w:t xml:space="preserve">приема </w:t>
      </w:r>
      <w:r>
        <w:rPr>
          <w:bCs/>
          <w:sz w:val="28"/>
          <w:szCs w:val="28"/>
        </w:rPr>
        <w:t>пищи</w:t>
      </w:r>
      <w:r>
        <w:rPr>
          <w:b/>
          <w:bCs/>
          <w:sz w:val="28"/>
          <w:szCs w:val="28"/>
        </w:rPr>
        <w:t xml:space="preserve"> </w:t>
      </w:r>
      <w:r>
        <w:rPr>
          <w:sz w:val="28"/>
          <w:szCs w:val="28"/>
        </w:rPr>
        <w:t xml:space="preserve">в </w:t>
      </w:r>
      <w:r>
        <w:rPr>
          <w:iCs/>
          <w:sz w:val="28"/>
          <w:szCs w:val="28"/>
        </w:rPr>
        <w:t xml:space="preserve">православии </w:t>
      </w:r>
      <w:r>
        <w:rPr>
          <w:sz w:val="28"/>
          <w:szCs w:val="28"/>
        </w:rPr>
        <w:t>соблюдается принцип христианской свободы. Христос освободил людей от обязанности соблюдать в еде и питье предписания Моисеева Закона, изложенные в Ветхом Завете</w:t>
      </w:r>
    </w:p>
    <w:p>
      <w:pPr>
        <w:pStyle w:val="Normal"/>
        <w:spacing w:lineRule="auto" w:line="360"/>
        <w:ind w:firstLine="709"/>
        <w:jc w:val="both"/>
        <w:rPr>
          <w:sz w:val="28"/>
          <w:szCs w:val="28"/>
        </w:rPr>
      </w:pPr>
      <w:r>
        <w:rPr>
          <w:sz w:val="28"/>
          <w:szCs w:val="28"/>
        </w:rPr>
        <w:t>И все же некоторые запреты существуют: нельзя есть удавленины и крови, ибо «кровь есть душа». Разумеется, нельзя предаваться излишеству в пище и пьянству, ибо «пьяницы царствия Божия не наследуют».</w:t>
      </w:r>
    </w:p>
    <w:p>
      <w:pPr>
        <w:pStyle w:val="Normal"/>
        <w:spacing w:lineRule="auto" w:line="360"/>
        <w:ind w:firstLine="709"/>
        <w:jc w:val="both"/>
        <w:rPr>
          <w:sz w:val="28"/>
          <w:szCs w:val="28"/>
        </w:rPr>
      </w:pPr>
      <w:r>
        <w:rPr>
          <w:sz w:val="28"/>
          <w:szCs w:val="28"/>
        </w:rPr>
        <w:t>Особый режим питания у православных христиан во время постов, но об этом отдельный разговор.</w:t>
      </w:r>
    </w:p>
    <w:p>
      <w:pPr>
        <w:pStyle w:val="Normal"/>
        <w:spacing w:lineRule="auto" w:line="360"/>
        <w:ind w:firstLine="709"/>
        <w:jc w:val="both"/>
        <w:rPr/>
      </w:pPr>
      <w:r>
        <w:rPr>
          <w:sz w:val="28"/>
          <w:szCs w:val="28"/>
        </w:rPr>
        <w:t xml:space="preserve">Масленица как праздник стал так именоваться лишь в </w:t>
      </w:r>
      <w:r>
        <w:rPr>
          <w:sz w:val="28"/>
          <w:szCs w:val="28"/>
          <w:lang w:val="en-US"/>
        </w:rPr>
        <w:t>XVI</w:t>
      </w:r>
      <w:r>
        <w:rPr>
          <w:sz w:val="28"/>
          <w:szCs w:val="28"/>
        </w:rPr>
        <w:t xml:space="preserve"> веке. По существу это языческий древнеславянский праздник в честь Белеса — бога плодородия, в чью честь устраивался раньше праздник проводов зимы и встречи весны.</w:t>
      </w:r>
    </w:p>
    <w:p>
      <w:pPr>
        <w:pStyle w:val="Normal"/>
        <w:spacing w:lineRule="auto" w:line="360"/>
        <w:ind w:firstLine="709"/>
        <w:jc w:val="both"/>
        <w:rPr>
          <w:sz w:val="28"/>
          <w:szCs w:val="28"/>
        </w:rPr>
      </w:pPr>
      <w:r>
        <w:rPr>
          <w:sz w:val="28"/>
          <w:szCs w:val="28"/>
        </w:rPr>
        <w:t>Прощаясь с зимой, народ последний раз катался с гор и устраивал битвы снежками. Готовясь к Великому посту, наедался, напивался и веселился изо всех сил, вызывая как бы сытный год. Королем стола был блин — символ круглого, горячего, щедрого Солнца, обещавшего скорую весну, богатый урожай и любовные приключения. Это был всеобщий праздник, но центральной фигурой праздника все же была сама госпожа Масленица — кукла из соломы, которую наряжали, опоясывали, обували в лапти. Обычно этим с удовольствием занимались дети. Затем усаживали Масленицу в сани и устраивали ей шумный выезд в гору. Сопровождали Масленицу приближенные — ряженая под цыган молодежь.</w:t>
      </w:r>
    </w:p>
    <w:p>
      <w:pPr>
        <w:pStyle w:val="Normal"/>
        <w:spacing w:lineRule="auto" w:line="360"/>
        <w:ind w:firstLine="709"/>
        <w:jc w:val="both"/>
        <w:rPr>
          <w:sz w:val="28"/>
          <w:szCs w:val="28"/>
        </w:rPr>
      </w:pPr>
      <w:r>
        <w:rPr>
          <w:sz w:val="28"/>
          <w:szCs w:val="28"/>
        </w:rPr>
        <w:t>Вслед за веселой масленичной неделей с катаниями на разукрашенных тройках начинается в народном и церковном календаре первая седмица Великого поста. Пост продолжается в течение шести недель, вплоть до самой Пасхи — Светлого Христова Воскресенья, с которым связывают в народе приход весны. Строгие правила соблюдения тех или иных гигиенических предписаний, правильный выбор пищи породили в народе множество пословиц и поговорок о посте.</w:t>
      </w:r>
    </w:p>
    <w:p>
      <w:pPr>
        <w:pStyle w:val="Normal"/>
        <w:spacing w:lineRule="auto" w:line="360"/>
        <w:ind w:firstLine="709"/>
        <w:jc w:val="both"/>
        <w:rPr>
          <w:sz w:val="28"/>
          <w:szCs w:val="28"/>
        </w:rPr>
      </w:pPr>
      <w:r>
        <w:rPr>
          <w:sz w:val="28"/>
          <w:szCs w:val="28"/>
        </w:rPr>
        <w:t>Большим уважением у православных христиан пользовались «Слова» и «Поучения» Отцов Церкви — Василия Великого, Григория Богослова, Иоанна Златоуста и других, выдержки из которых переписывались и хранились во всякой более или менее грамотной семье — в назидание детям, как блюсти веру православную.</w:t>
      </w:r>
    </w:p>
    <w:p>
      <w:pPr>
        <w:pStyle w:val="Normal"/>
        <w:spacing w:lineRule="auto" w:line="360"/>
        <w:ind w:firstLine="709"/>
        <w:jc w:val="both"/>
        <w:rPr/>
      </w:pPr>
      <w:r>
        <w:rPr>
          <w:sz w:val="28"/>
          <w:szCs w:val="28"/>
        </w:rPr>
        <w:t>При пасхальном целовании и приветствии верующие издревле одаривали друг друга красными яйцами. Яйцо вообще есть символ жизни. В данном случае яйцо служит символом воскрешения Иисуса Христа. Окрашенное красной краской яйцо напоминает о том, что наша новая жизнь приобретена пречистою кровью Спасителя нашего. Этот цвет принадлежит к «светлым» цветам и являлся знаком радости о победе Иисуса Христа над смертью.</w:t>
      </w:r>
    </w:p>
    <w:p>
      <w:pPr>
        <w:pStyle w:val="Normal"/>
        <w:spacing w:lineRule="auto" w:line="360"/>
        <w:ind w:firstLine="709"/>
        <w:jc w:val="both"/>
        <w:rPr>
          <w:sz w:val="28"/>
          <w:szCs w:val="28"/>
        </w:rPr>
      </w:pPr>
      <w:r>
        <w:rPr>
          <w:sz w:val="28"/>
          <w:szCs w:val="28"/>
        </w:rPr>
        <w:t>Обычай взаимного обмена яйцами, по сохраняющемуся в Православной церкви преданию, обязан своим началом святой Марии Магдалине, которая поднесла императору Тиберию красное яйцо с приветствием: «Христос воскрес!»</w:t>
      </w:r>
    </w:p>
    <w:p>
      <w:pPr>
        <w:pStyle w:val="Normal"/>
        <w:spacing w:lineRule="auto" w:line="360"/>
        <w:ind w:firstLine="709"/>
        <w:jc w:val="both"/>
        <w:rPr>
          <w:sz w:val="28"/>
          <w:szCs w:val="28"/>
        </w:rPr>
      </w:pPr>
      <w:r>
        <w:rPr>
          <w:sz w:val="28"/>
          <w:szCs w:val="28"/>
        </w:rPr>
        <w:t>Девушки не пользовались большой свободой: по достижении 13 лет их воля ограничивалась самым строгим этикетом приличия. Только на свадебных торжествах девушки могли быть рядом с мужчинами. Остальное время они проводили в домашнем одиночестве или в кругу подруг. Их занятия ограничивались шитьем и заботами по кухне. Немногие учились читать акафисты и каноны. Писать же молодых казачек не учили, опасаясь, что они заведут переписку с мужчинами. Каждое воскресенье и в праздники девушки в нарядном платье ходили вместе с бабушками или нянюшками к заутрене, к обедне и к вечерне. По вечерам сидели на крыльцах домов, скрываясь каждый раз, когда видели молодого мужчину. Собравшись небольшими группами, играли в кремешки, в жмурки, в лапту, пели и плясали под народные песни. Иногда под надзором бабушек и нянюшек выходили на улицу для хороводов.</w:t>
      </w:r>
    </w:p>
    <w:p>
      <w:pPr>
        <w:pStyle w:val="Normal"/>
        <w:spacing w:lineRule="auto" w:line="360"/>
        <w:ind w:firstLine="709"/>
        <w:jc w:val="both"/>
        <w:rPr>
          <w:sz w:val="28"/>
          <w:szCs w:val="28"/>
        </w:rPr>
      </w:pPr>
      <w:r>
        <w:rPr>
          <w:sz w:val="28"/>
          <w:szCs w:val="28"/>
        </w:rPr>
        <w:t>Подростки и молодые люди выходили за станицу к палисаднику или «в сады». Здесь одни с ружьями, другие с луками и стрелами учились точной стрельбе. Яйцо служило метой. В таких забавах они проводили большую часть дня. Были среди них и такие, что выбивали пулей монету, зажатую пальцами рук.</w:t>
      </w:r>
    </w:p>
    <w:p>
      <w:pPr>
        <w:pStyle w:val="Normal"/>
        <w:spacing w:lineRule="auto" w:line="360"/>
        <w:ind w:firstLine="709"/>
        <w:jc w:val="both"/>
        <w:rPr>
          <w:sz w:val="28"/>
          <w:szCs w:val="28"/>
        </w:rPr>
      </w:pPr>
      <w:r>
        <w:rPr>
          <w:sz w:val="28"/>
          <w:szCs w:val="28"/>
        </w:rPr>
        <w:t>На другом конце палисадника мальчишки, разбившись на два лагеря, играли в военные баталии, используя лубочные сабли и деревянные пики. Казак рождался воином. С появлением на свет младенца начиналась его военная школа. Все родные и знакомые отца приносили в дом «на зубок» стрелу, патрон с порохом, пулю, лук, ружье. Эти вещи развешивались на стене той горницы, где лежала мать с младенцем. Когда, по истечении сорока дней, мать, взяв в церкви очистительную молитву, возвращалась домой, отец «надевал» на него саблю, возвращая сына матери, поздравлял ее с казаком. И лишь прорезывались у младенца зубы, отец и мать возили его в церковь служить молебен Иоанну-воину о том, чтобы их сын был храбрым казаком. Трехлетние уже сами ездили на лошадях по двору, а в пять лет бесстрашно скакали по улицам и участвовали в детских маневрах.</w:t>
      </w:r>
    </w:p>
    <w:p>
      <w:pPr>
        <w:pStyle w:val="Normal"/>
        <w:spacing w:lineRule="auto" w:line="360"/>
        <w:ind w:firstLine="709"/>
        <w:jc w:val="both"/>
        <w:rPr>
          <w:sz w:val="28"/>
          <w:szCs w:val="28"/>
        </w:rPr>
      </w:pPr>
      <w:r>
        <w:rPr>
          <w:sz w:val="28"/>
          <w:szCs w:val="28"/>
        </w:rPr>
        <w:t>Женщины во всем угождали мужчинам, особенно если они имели воинские доспехи. Если женщина встречала вооруженного казака на узком мосту, она должна была пропустить воина.</w:t>
      </w:r>
    </w:p>
    <w:p>
      <w:pPr>
        <w:pStyle w:val="Normal"/>
        <w:spacing w:lineRule="auto" w:line="360"/>
        <w:ind w:firstLine="709"/>
        <w:jc w:val="both"/>
        <w:rPr>
          <w:sz w:val="28"/>
          <w:szCs w:val="28"/>
        </w:rPr>
      </w:pPr>
      <w:r>
        <w:rPr>
          <w:sz w:val="28"/>
          <w:szCs w:val="28"/>
        </w:rPr>
        <w:t>На больших празднествах женщины и мужчины сидели отдельно, и этот обычай в большинстве случаев сохраняется до сих по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славие — одно из-трех основных направлений христианства. Важнейшими догмами у православных является вера в единого Бога, имеющего три ипостаси: Бога-Отца, Бога-Сына и Бога-Духа Святого. Сын Божий Иисус Христос имеет двойную природу: Бога и человека. Православные признают как Священное писание (Новый и Ветхий Заветы), так и Священное предание (постановления церковных соборов и учения Отцов Церкви). Они считают, что для спасения людей необходима помощь духовенства.</w:t>
      </w:r>
    </w:p>
    <w:p>
      <w:pPr>
        <w:pStyle w:val="Normal"/>
        <w:spacing w:lineRule="auto" w:line="360"/>
        <w:ind w:firstLine="709"/>
        <w:jc w:val="both"/>
        <w:rPr/>
      </w:pPr>
      <w:r>
        <w:rPr>
          <w:sz w:val="28"/>
          <w:szCs w:val="28"/>
        </w:rPr>
        <w:t xml:space="preserve">Впервые христианство пришло в Россию в </w:t>
      </w:r>
      <w:r>
        <w:rPr>
          <w:sz w:val="28"/>
          <w:szCs w:val="28"/>
          <w:lang w:val="en-US"/>
        </w:rPr>
        <w:t>VI</w:t>
      </w:r>
      <w:r>
        <w:rPr>
          <w:sz w:val="28"/>
          <w:szCs w:val="28"/>
        </w:rPr>
        <w:t xml:space="preserve"> в., распространившись среди причерноморских адыгских племен. Его приняли также предки осетин, народы Чечни и Дагестана. Интенсивное проникновение христианства на древнерусскую землю началось после 988 года, когда великий князь Владимир Святославович принял решение о крещении Руси и осуществил свое намерение. Христианство пришло на Русь из Византии в своей восточной форме, которая после раскола в христианстве в 1054 году стала именоваться православием.</w:t>
      </w:r>
    </w:p>
    <w:p>
      <w:pPr>
        <w:pStyle w:val="Normal"/>
        <w:spacing w:lineRule="auto" w:line="360"/>
        <w:ind w:firstLine="709"/>
        <w:jc w:val="both"/>
        <w:rPr>
          <w:sz w:val="28"/>
          <w:szCs w:val="28"/>
        </w:rPr>
      </w:pPr>
      <w:r>
        <w:rPr>
          <w:sz w:val="28"/>
          <w:szCs w:val="28"/>
        </w:rPr>
        <w:t>Новая религия оказала положительное влияние на нравственное состояние древнерусского общества, способствовала прогрессу культуры и укреплению государственности Древней Руси, а на более поздней исторической стадии — и формированию этнического самосознания русского народа.</w:t>
      </w:r>
    </w:p>
    <w:p>
      <w:pPr>
        <w:pStyle w:val="Normal"/>
        <w:spacing w:lineRule="auto" w:line="360"/>
        <w:ind w:firstLine="709"/>
        <w:jc w:val="both"/>
        <w:rPr>
          <w:sz w:val="28"/>
          <w:szCs w:val="28"/>
        </w:rPr>
      </w:pPr>
      <w:r>
        <w:rPr>
          <w:sz w:val="28"/>
          <w:szCs w:val="28"/>
        </w:rPr>
        <w:t>Но и среди православных христиан нет единомыслия.</w:t>
      </w:r>
    </w:p>
    <w:p>
      <w:pPr>
        <w:pStyle w:val="Normal"/>
        <w:spacing w:lineRule="auto" w:line="360"/>
        <w:ind w:firstLine="709"/>
        <w:jc w:val="both"/>
        <w:rPr>
          <w:sz w:val="28"/>
          <w:szCs w:val="28"/>
        </w:rPr>
      </w:pPr>
      <w:r>
        <w:rPr>
          <w:sz w:val="28"/>
          <w:szCs w:val="28"/>
        </w:rPr>
        <w:t>Библия — самая необыкновенная, самая читаемая и самая почитаемая книга на Земле. Она составлялась более 1600 лет на протяжении жизни 60 поколений. В числе ее более 40 авторов — представители самых разных слоев общества: Лука — врач, Соломон — царь, Амос — пастух, Петр —рыбак, Матфей — сборщик налогов, Моисей — политический деятель, получивший блестящее образование в Египте.</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Арутюнян Ю.В. Этносоциология: Учебное пособие. – М.: Аспект Пресс, 1999. – 271 с.</w:t>
      </w:r>
    </w:p>
    <w:p>
      <w:pPr>
        <w:pStyle w:val="Normal"/>
        <w:spacing w:lineRule="auto" w:line="360"/>
        <w:jc w:val="both"/>
        <w:rPr>
          <w:sz w:val="28"/>
          <w:szCs w:val="28"/>
        </w:rPr>
      </w:pPr>
      <w:r>
        <w:rPr>
          <w:sz w:val="28"/>
          <w:szCs w:val="28"/>
        </w:rPr>
        <w:t>Волков Г.Н. Этнопедагогика: Учебник. – М.: Издательский центр «Академия», 1999. – 168 с.</w:t>
      </w:r>
    </w:p>
    <w:p>
      <w:pPr>
        <w:pStyle w:val="Normal"/>
        <w:spacing w:lineRule="auto" w:line="360"/>
        <w:jc w:val="both"/>
        <w:rPr>
          <w:sz w:val="28"/>
          <w:szCs w:val="28"/>
        </w:rPr>
      </w:pPr>
      <w:r>
        <w:rPr>
          <w:sz w:val="28"/>
          <w:szCs w:val="28"/>
        </w:rPr>
        <w:t>Кочетков В.В. Психология межкультурных различий. – М.: ПЕР СЭ, 2002. – 416 с.</w:t>
      </w:r>
    </w:p>
    <w:p>
      <w:pPr>
        <w:pStyle w:val="Normal"/>
        <w:spacing w:lineRule="auto" w:line="360"/>
        <w:jc w:val="both"/>
        <w:rPr>
          <w:sz w:val="28"/>
          <w:szCs w:val="28"/>
        </w:rPr>
      </w:pPr>
      <w:r>
        <w:rPr>
          <w:sz w:val="28"/>
          <w:szCs w:val="28"/>
        </w:rPr>
        <w:t>Крысько В.Г. Этнопсихология и межнациональные отношения. Курс лекций. – М.: Издательство «Экзамен», 2002. – 448 с.</w:t>
      </w:r>
    </w:p>
    <w:p>
      <w:pPr>
        <w:pStyle w:val="Normal"/>
        <w:spacing w:lineRule="auto" w:line="360"/>
        <w:jc w:val="both"/>
        <w:rPr>
          <w:sz w:val="28"/>
          <w:szCs w:val="28"/>
        </w:rPr>
      </w:pPr>
      <w:r>
        <w:rPr>
          <w:sz w:val="28"/>
          <w:szCs w:val="28"/>
        </w:rPr>
        <w:t>Кукушин В.С., Столяренко Л.Д. Этнопедагогика и этнопсихология. – Ростов-на-Дону: Феникс, 2000. – 448 с.</w:t>
      </w:r>
    </w:p>
    <w:p>
      <w:pPr>
        <w:pStyle w:val="Normal"/>
        <w:spacing w:lineRule="auto" w:line="360"/>
        <w:jc w:val="both"/>
        <w:rPr>
          <w:sz w:val="28"/>
          <w:szCs w:val="28"/>
        </w:rPr>
      </w:pPr>
      <w:r>
        <w:rPr>
          <w:sz w:val="28"/>
          <w:szCs w:val="28"/>
        </w:rPr>
        <w:t>Лурье С.В. Историческая этнология: Учебное пособие для вузов. – М.: Академический проект: Гаудеамус, 2004. – 624 с.</w:t>
      </w:r>
    </w:p>
    <w:p>
      <w:pPr>
        <w:pStyle w:val="Normal"/>
        <w:spacing w:lineRule="auto" w:line="360"/>
        <w:jc w:val="both"/>
        <w:rPr>
          <w:sz w:val="28"/>
          <w:szCs w:val="28"/>
        </w:rPr>
      </w:pPr>
      <w:r>
        <w:rPr>
          <w:sz w:val="28"/>
          <w:szCs w:val="28"/>
        </w:rPr>
        <w:t>Налчаджян А.А. Этнопсихология. – СПб.: Питер, 2004. – 381 с.</w:t>
      </w:r>
    </w:p>
    <w:p>
      <w:pPr>
        <w:pStyle w:val="Normal"/>
        <w:spacing w:lineRule="auto" w:line="360"/>
        <w:jc w:val="both"/>
        <w:rPr>
          <w:sz w:val="28"/>
          <w:szCs w:val="28"/>
        </w:rPr>
      </w:pPr>
      <w:r>
        <w:rPr>
          <w:sz w:val="28"/>
          <w:szCs w:val="28"/>
        </w:rPr>
        <w:t>Преображенский П.Ф. Курс этнологии: Учебное пособие. – М.: Эдиториал УРСС, 2004. – 216 с.</w:t>
      </w:r>
    </w:p>
    <w:p>
      <w:pPr>
        <w:pStyle w:val="Normal"/>
        <w:spacing w:lineRule="auto" w:line="360"/>
        <w:jc w:val="both"/>
        <w:rPr>
          <w:sz w:val="28"/>
          <w:szCs w:val="28"/>
        </w:rPr>
      </w:pPr>
      <w:r>
        <w:rPr>
          <w:sz w:val="28"/>
          <w:szCs w:val="28"/>
        </w:rPr>
        <w:t>Садохин А.П. Этнология: Учебник. – М.: Гардарики, 2000. – 256 с.</w:t>
      </w:r>
    </w:p>
    <w:p>
      <w:pPr>
        <w:pStyle w:val="Normal"/>
        <w:spacing w:lineRule="auto" w:line="360"/>
        <w:jc w:val="both"/>
        <w:rPr>
          <w:sz w:val="28"/>
          <w:szCs w:val="28"/>
        </w:rPr>
      </w:pPr>
      <w:r>
        <w:rPr>
          <w:sz w:val="28"/>
          <w:szCs w:val="28"/>
        </w:rPr>
        <w:t>Стефаненко Т.Г. Этнопсихология: Учебник для вузов – М.: Аспект Пресс, 2003. – 368 с.</w:t>
      </w:r>
    </w:p>
    <w:p>
      <w:pPr>
        <w:pStyle w:val="Normal"/>
        <w:spacing w:lineRule="auto" w:line="360"/>
        <w:jc w:val="both"/>
        <w:rPr>
          <w:sz w:val="28"/>
          <w:szCs w:val="28"/>
        </w:rPr>
      </w:pPr>
      <w:r>
        <w:rPr>
          <w:sz w:val="28"/>
          <w:szCs w:val="28"/>
        </w:rPr>
        <w:t>Тавадов Г.Т. Этнология: Учебник для вузов. – М.: Проект, 2004 – 352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4:00Z</dcterms:created>
  <dc:creator>user</dc:creator>
  <dc:description/>
  <cp:keywords/>
  <dc:language>en-US</dc:language>
  <cp:lastModifiedBy>Mage</cp:lastModifiedBy>
  <dcterms:modified xsi:type="dcterms:W3CDTF">2011-10-07T13:54:00Z</dcterms:modified>
  <cp:revision>2</cp:revision>
  <dc:subject/>
  <dc:title>Христианская этика и Мораль</dc:title>
</cp:coreProperties>
</file>