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Глава 1. Теоретическая часть. Воспитательно - образовательное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начение экскурсий в природу.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клад педагогов в теорию и методику ознакомления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ошкольников с природой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Значение экскурсий 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иды, содержание экскурсий в природу, их структур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лава 2. Практическая часть. Конспекты экскурсий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иблиографический список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</w:t>
      </w:r>
      <w:r>
        <w:rPr>
          <w:color w:val="000000"/>
          <w:sz w:val="28"/>
          <w:szCs w:val="28"/>
        </w:rPr>
        <w:t>Счастье – это быть с природой,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</w:t>
      </w:r>
      <w:r>
        <w:rPr>
          <w:color w:val="000000"/>
          <w:sz w:val="28"/>
          <w:szCs w:val="28"/>
        </w:rPr>
        <w:t>видеть ее, говорить с ней.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</w:t>
      </w:r>
      <w:r>
        <w:rPr>
          <w:color w:val="000000"/>
          <w:sz w:val="28"/>
          <w:szCs w:val="28"/>
        </w:rPr>
        <w:t>(Л. Н. Толстой.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рода представляет все необходимое для нашего существования: и воздух, и воду, и пищу, и одежду, и кров, и многое другое. Но вместе с тем природа, как добрая мать, выступает перед нами еще в одной роли, которую часто недооценивают: она – наша учительница и воспитательница. Она влияет на наше духовное развит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рода оставляет глубокий след в душе ребенка, воздействуя на его чувства своей яркостью, многообразием, динамичность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шей стране проблема охраны природы и рационального использования ее ресурсов находится под пристальным вниманием. В целях совершенствования природопользования важно воспитывать у подрастающего поколе</w:t>
        <w:softHyphen/>
        <w:t>ния с первых лет жизни любовь к родной природе, бережное и заботливое отношение к н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ой из наибо</w:t>
        <w:softHyphen/>
        <w:t>лее эффективных форм ознакомления детей с природой являются экскурсии.</w:t>
      </w:r>
    </w:p>
    <w:p>
      <w:pPr>
        <w:pStyle w:val="Normal"/>
        <w:shd w:fill="FFFFFF" w:val="clear"/>
        <w:spacing w:lineRule="auto" w:line="360"/>
        <w:ind w:left="708" w:firstLine="709"/>
        <w:jc w:val="center"/>
        <w:rPr>
          <w:b/>
          <w:b/>
          <w:bCs/>
          <w:color w:val="363636"/>
          <w:sz w:val="28"/>
          <w:szCs w:val="28"/>
        </w:rPr>
      </w:pPr>
      <w:r>
        <w:rPr>
          <w:b/>
          <w:bCs/>
          <w:color w:val="363636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left="708" w:firstLine="709"/>
        <w:jc w:val="center"/>
        <w:rPr>
          <w:b/>
          <w:b/>
          <w:bCs/>
          <w:color w:val="363636"/>
          <w:sz w:val="28"/>
          <w:szCs w:val="28"/>
        </w:rPr>
      </w:pPr>
      <w:r>
        <w:rPr>
          <w:b/>
          <w:bCs/>
          <w:color w:val="363636"/>
          <w:sz w:val="28"/>
          <w:szCs w:val="28"/>
        </w:rPr>
        <w:t>Глава 1. Теоретическая часть.</w:t>
      </w:r>
    </w:p>
    <w:p>
      <w:pPr>
        <w:pStyle w:val="Normal"/>
        <w:shd w:fill="FFFFFF" w:val="clear"/>
        <w:spacing w:lineRule="auto" w:line="360"/>
        <w:ind w:left="708" w:firstLine="709"/>
        <w:jc w:val="center"/>
        <w:rPr>
          <w:b/>
          <w:b/>
          <w:bCs/>
          <w:color w:val="363636"/>
          <w:sz w:val="28"/>
          <w:szCs w:val="28"/>
        </w:rPr>
      </w:pPr>
      <w:r>
        <w:rPr>
          <w:b/>
          <w:bCs/>
          <w:color w:val="363636"/>
          <w:sz w:val="28"/>
          <w:szCs w:val="28"/>
        </w:rPr>
        <w:t>ВОСПИТАТЕЛЬНО-ОБРАЗОВАТЕЛЬНОЕ ЗНАЧЕНИЕ   ЭКСКУРСИЙ В ПРИРОДУ.</w:t>
      </w:r>
    </w:p>
    <w:p>
      <w:pPr>
        <w:pStyle w:val="Normal"/>
        <w:shd w:fill="FFFFFF" w:val="clear"/>
        <w:spacing w:lineRule="auto" w:line="360"/>
        <w:ind w:left="708" w:firstLine="709"/>
        <w:jc w:val="center"/>
        <w:rPr>
          <w:b/>
          <w:b/>
          <w:bCs/>
          <w:color w:val="363636"/>
          <w:sz w:val="28"/>
          <w:szCs w:val="28"/>
        </w:rPr>
      </w:pPr>
      <w:r>
        <w:rPr>
          <w:b/>
          <w:bCs/>
          <w:color w:val="36363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color w:val="363636"/>
          <w:sz w:val="28"/>
          <w:szCs w:val="28"/>
        </w:rPr>
        <w:t>1.1.</w:t>
      </w:r>
      <w:r>
        <w:rPr>
          <w:color w:val="363636"/>
          <w:sz w:val="28"/>
          <w:szCs w:val="28"/>
        </w:rPr>
        <w:t xml:space="preserve"> С незапамятных времен человечество ценит природу и видит в ней не только свою кормилицу, но и мудрую воспитательницу и наставницу. Многие великие мыслители и педагоги писали о том, что развитие ребенка в первые годы жизни в значительной сте</w:t>
        <w:softHyphen/>
        <w:t>пени зависит от природного окружения. «Природа есть один из могущественных агентов в воспитании человека, — утверждал К. Д. Ушинский, — и самое тщательное воспитание без участия этого агента всегда будет отзываться сухостью, односторонностью, неприятной искусственностью». ( 11; с.140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363636"/>
          <w:sz w:val="28"/>
          <w:szCs w:val="28"/>
        </w:rPr>
        <w:t>На протяжении истории педагогики проблема ознакомления детей с природой решалась по-разному в зависимости от фило</w:t>
        <w:softHyphen/>
        <w:t>софских позиций того или иного автора. Так, во многих детских садах дореволюционной России, находящихся под влиянием бур</w:t>
        <w:softHyphen/>
        <w:t>жуазных систем Ф. Фребеля, М. Монтессори, ознакомление детей с природой использовалось для формирования религиозно-мисти</w:t>
        <w:softHyphen/>
        <w:t>ческого мировоззр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363636"/>
          <w:sz w:val="28"/>
          <w:szCs w:val="28"/>
        </w:rPr>
        <w:t>Русские революционеры-демократы: В. Г. Белинский, А. И. Гер</w:t>
        <w:softHyphen/>
        <w:t>цен, Н. А. Добролюбов, Д. И. Писарев, Н. Г. Чернышевский под</w:t>
        <w:softHyphen/>
        <w:t>черкивали, что общение с природой в дошкольные годы и после</w:t>
        <w:softHyphen/>
        <w:t>дующее изучение естественных наук необходимы для воспитания у детей основ материалистического мировоззрения, единственно последовательного и прогрессивно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363636"/>
          <w:sz w:val="28"/>
          <w:szCs w:val="28"/>
        </w:rPr>
      </w:pPr>
      <w:r>
        <w:rPr>
          <w:color w:val="363636"/>
          <w:sz w:val="28"/>
          <w:szCs w:val="28"/>
        </w:rPr>
        <w:t>Особая роль в ознакомлении детей с природой принадлежит экскурсиям, которые являются одной из организационных форм обучения в дошкольном учреждении. Они дают возможность в естественной обстановке знакомить детей с природными объек</w:t>
        <w:softHyphen/>
        <w:t>тами и явлениями, с сезонными изменениями, с трудом людей, направленным на преобразование окружающей среды. Во время экскурсий дошкольники начинают познавать мир природы во всем его многообразии, развитии, отмечать взаимосвязь яв</w:t>
        <w:softHyphen/>
        <w:t>ле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363636"/>
          <w:sz w:val="28"/>
          <w:szCs w:val="28"/>
        </w:rPr>
        <w:t>Воспитательно-образовательное значение экскурсий неодно</w:t>
        <w:softHyphen/>
        <w:t>кратно подчеркивала Н. К. Крупская. По ее мнению, они помогают детям «... ширить свой горизонт путем наблюдения живой при</w:t>
        <w:softHyphen/>
        <w:t>роды, живых людей, их труда, их взаимоотношений»</w:t>
      </w:r>
      <w:r>
        <w:rPr>
          <w:color w:val="363636"/>
          <w:sz w:val="28"/>
          <w:szCs w:val="28"/>
          <w:vertAlign w:val="superscript"/>
        </w:rPr>
        <w:t xml:space="preserve">. </w:t>
      </w:r>
      <w:r>
        <w:rPr>
          <w:sz w:val="28"/>
          <w:szCs w:val="28"/>
        </w:rPr>
        <w:t>( 5; с.19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363636"/>
          <w:sz w:val="28"/>
          <w:szCs w:val="28"/>
        </w:rPr>
        <w:t>Высоко ценила экскурсии в природу Е. И. Тихеева, внесшая серьезный вклад в разработку методики их проведения. Ее основ</w:t>
        <w:softHyphen/>
        <w:t>ное требование — сделать содержание экскурсии интересным для каждого ребенка, ибо «точность наблюдения и глубина восприя</w:t>
      </w:r>
      <w:r>
        <w:rPr>
          <w:sz w:val="28"/>
          <w:szCs w:val="28"/>
        </w:rPr>
        <w:t>тия пропорциональны интересу». ( 10; с. 41)  И далее: «Чем удачнее была проведена экскурсия, чем более она заинтересовала и увлекла де</w:t>
        <w:softHyphen/>
        <w:t>тей, тем разнообразнее они будут в дальнейшем реагировать на нее: припоминать, расспрашивать, отражать виденное и пережи</w:t>
        <w:softHyphen/>
        <w:t>тое в игре, в изобразительной деятельности».(10; с.4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людения в естественных условиях, благодаря которым дети воспринимают окружающий мир во всем богатстве, способствуют развитию любознательности, эстетических и нравственных чувств. В качестве эффективных приемов воспи</w:t>
        <w:softHyphen/>
        <w:t>тания и обучения детей на экскурсиях Е. А. Флерина предлагает давать несложные самостоятельные задания, проводить повтор</w:t>
        <w:softHyphen/>
        <w:t>ные наблюдения с целью более глубокого дифференцированного восприятия явления природы, учить детей составлять описатель</w:t>
        <w:softHyphen/>
        <w:t>ный рассказ об увиденн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 советских ученых, выполненные в последние годы, убедительно показывают, что на экскурсиях создаются бла</w:t>
        <w:softHyphen/>
        <w:t>гоприятные условия для всестороннего развития детей. Ознаком</w:t>
        <w:softHyphen/>
        <w:t>ление дошкольников с окружающим — первые шаги в познании родного края, родной природы, в воспитании любви к Родин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экскурсий закладывается фундамент конкретных представлений о родной природе. Дети знакомятся со всем богат</w:t>
        <w:softHyphen/>
        <w:t>ством ее красок, звуков, запахов, форм в развитии и изменении. Познание природного окружения начинается чувственным путем, при помощи зрения, слуха, осязания, обоняния. Так, в лесу, парке дети учатся различать окраску осенней листвы: у березы она ли</w:t>
        <w:softHyphen/>
        <w:t xml:space="preserve">монного цвета, у дуба — коричневого, у ивы —зеленовато-желтого, у осины — красного или лилового. Картина осеннего леса, парка воспринимается ими ярче, полнее, если воспитатель предлагает послушать голоса птиц, шум ветра, шорохи листьев, </w:t>
      </w:r>
      <w:r>
        <w:rPr>
          <w:color w:val="212121"/>
          <w:sz w:val="28"/>
          <w:szCs w:val="28"/>
        </w:rPr>
        <w:t>учит определять запах грибов, прелой зелени. Чем больше орга</w:t>
        <w:softHyphen/>
        <w:t>нов чувств участвуют в таком познании, тем больше признаков и свойств выделяет ребенок в исследуемом объекте, явлении, а следовательно, богаче становятся его представления. На экс</w:t>
        <w:softHyphen/>
        <w:t>курсиях дошкольники получают возможность непосредственно знакомиться со свойствами и качествами предметов, явлений пу</w:t>
        <w:softHyphen/>
        <w:t>тем наблюдений, в ходе выполнения заданий игрового или практи</w:t>
        <w:softHyphen/>
        <w:t>ческого характера. Таким образом осуществляется сенсорное раз</w:t>
        <w:softHyphen/>
        <w:t>витие, на основе которого возникают мыслительные процессы, во</w:t>
        <w:softHyphen/>
        <w:t>ображение, формируются эстетические чув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Многогранный мир природы пробуждает у дошкольников ин</w:t>
        <w:softHyphen/>
        <w:t xml:space="preserve">терес,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212121"/>
          <w:sz w:val="28"/>
          <w:szCs w:val="28"/>
        </w:rPr>
        <w:t>вызывает удивление. «Искреннее изумление перед открыв</w:t>
        <w:softHyphen/>
        <w:t xml:space="preserve">шейся тайной природы, — отмечает </w:t>
      </w:r>
      <w:r>
        <w:rPr>
          <w:color w:val="212121"/>
          <w:sz w:val="28"/>
          <w:szCs w:val="28"/>
          <w:lang w:val="en-US"/>
        </w:rPr>
        <w:t>B</w:t>
      </w:r>
      <w:r>
        <w:rPr>
          <w:color w:val="212121"/>
          <w:sz w:val="28"/>
          <w:szCs w:val="28"/>
        </w:rPr>
        <w:t>. А. Сухомлинский, — могу</w:t>
        <w:softHyphen/>
        <w:t>чий толчок для стремительного потока мысли» ( 8; с.139)  Пытливость ре</w:t>
        <w:softHyphen/>
        <w:t>бенка, его любознательность проявляются в познавательных во</w:t>
        <w:softHyphen/>
        <w:t>просах, которые помогают ему ориентироваться в окружающем мире, обнаруживать имеющиеся связи и зависимости. Поэтому воспитатели, направляя деятельность детей, должны стимулиро</w:t>
        <w:softHyphen/>
        <w:t>вать их познавательную активность, появление вопросов, стрем</w:t>
        <w:softHyphen/>
        <w:t>ление находить на них ответы, стараться упрочить и углубить интерес к природе, ее познанию. Одновременно они учат детей правильно называть предметы, явления природы, их свойства, ка</w:t>
        <w:softHyphen/>
        <w:t>чества, развивают умение выражать свои впечатления. И в результате детская речь становится более богатой, содержа</w:t>
        <w:softHyphen/>
        <w:t>тельной, связной; дети учатся описывать то, что наблюдали, рас</w:t>
        <w:softHyphen/>
        <w:t>сужда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Известно, что К. Д. Ушинский считал логику природы самой доступной для ребенка. Организуя наблюдения, практическую деятельность воспитанников на экскурсиях, педагог помогает им устанавливать причинные и временные связи, зависимости между фактами и явлениями окружающей природы, сравнивать, делать выводы и обобщ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212121"/>
          <w:sz w:val="28"/>
          <w:szCs w:val="28"/>
        </w:rPr>
        <w:t>Наблюдение природы, по образному выражению В. А. Сухомлинского, является «путешествием к истокам мышления и речи», поскольку в этом процессе активно взаимодействуют чувства, по</w:t>
        <w:softHyphen/>
        <w:t>знание, творчество. Исследования педагогов и психоло</w:t>
        <w:softHyphen/>
        <w:t>гов выявили, что целенаправленные наблюдения способствуют развитию познавательных способностей (наблюдательности, любо</w:t>
        <w:softHyphen/>
        <w:t>знательности, самостоятельности), накоплению чувственного опыта и его осмыслению, исключают возможность образования формальных знаний, не опирающихся на достаточную чувственную  основу.   Использование   сравнений    повышает   интерес   и  наблюда</w:t>
        <w:softHyphen/>
        <w:t>тельность, обеспечивает более активное, прочное и сознательное усвоение знаний. В процессе экскурсий у дошкольников склады</w:t>
        <w:softHyphen/>
        <w:t>ваются яркие реалистические представления о природе, о связях и некоторых закономерностях, существующих в н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313131"/>
          <w:sz w:val="28"/>
          <w:szCs w:val="28"/>
        </w:rPr>
        <w:t>На экскурсиях детей знакомят не только с приро</w:t>
        <w:softHyphen/>
        <w:t>дой, но и с результатами творческой деятельности человека, пре</w:t>
        <w:softHyphen/>
        <w:t>образующего окружающий мир. А это способствует развитию ува</w:t>
        <w:softHyphen/>
        <w:t>жения к созидательной деятельности и желания принять в ней посильное участие, укрепляет чувство гордости за свою Родин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313131"/>
          <w:sz w:val="28"/>
          <w:szCs w:val="28"/>
        </w:rPr>
        <w:t>Экскурсии в природу способствуют формированию нравствен</w:t>
        <w:softHyphen/>
        <w:t>ных качеств. Возможность познакомиться с чем-то новым, инте</w:t>
        <w:softHyphen/>
        <w:t>ресная познавательная и практическая деятельность — все это вызывает у детей радостные переживания, объединяет их, благо</w:t>
        <w:softHyphen/>
        <w:t>творно сказывается на развитии коллективных взаимоотношений. Как и на других занятиях, на экскурсии действуют правила пове</w:t>
        <w:softHyphen/>
        <w:t>дения, подчинение которым дисциплинирует ее участников. Выполнение различных заданий (например, собрать семена сорных трав для подкормки птиц) развивает чувство ответственности за порученную работу, требует согласованных с товарищами дейст</w:t>
        <w:softHyphen/>
        <w:t>вий, аккуратности, точности, осторожности. Педагог использует как естественные, так и специально созданные ситуации для вос</w:t>
        <w:softHyphen/>
        <w:t>питания у дошкольников справедливости, доброжелательности, уважения друг к другу. Он привлекает детей к оценке ответов товарищей, учит замечать</w:t>
      </w:r>
      <w:r>
        <w:rPr>
          <w:i/>
          <w:iCs/>
          <w:color w:val="313131"/>
          <w:sz w:val="28"/>
          <w:szCs w:val="28"/>
        </w:rPr>
        <w:t xml:space="preserve">  </w:t>
      </w:r>
      <w:r>
        <w:rPr>
          <w:color w:val="313131"/>
          <w:sz w:val="28"/>
          <w:szCs w:val="28"/>
        </w:rPr>
        <w:t>успехи, радоваться им, сопереживать неудачам. Если группа разновозрастная, то педагог побуждает старших воспитанников проявлять заботу о тех, кто младше (по</w:t>
        <w:softHyphen/>
        <w:t>мочь выполнить задание, пропустить вперед при наблюдении объ</w:t>
        <w:softHyphen/>
        <w:t>ектов).  При  возвращении  в  группу  можно  предложить старшим детям, особенно мальчикам, нести оборудование, а также собран</w:t>
        <w:softHyphen/>
        <w:t>ный материа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313131"/>
          <w:sz w:val="28"/>
          <w:szCs w:val="28"/>
        </w:rPr>
        <w:t>Умственное и нравственное воспитание осуществляется в не</w:t>
        <w:softHyphen/>
        <w:t>разрывном единстве с эстетическим развитием. Обилие и разно</w:t>
        <w:softHyphen/>
        <w:t xml:space="preserve">образие в природе цветов и оттенков, звуков, форм, линий, их </w:t>
      </w:r>
      <w:r>
        <w:rPr>
          <w:bCs/>
          <w:color w:val="313131"/>
          <w:sz w:val="28"/>
          <w:szCs w:val="28"/>
        </w:rPr>
        <w:t>со</w:t>
        <w:softHyphen/>
        <w:t>четание,</w:t>
      </w:r>
      <w:r>
        <w:rPr>
          <w:b/>
          <w:bCs/>
          <w:color w:val="313131"/>
          <w:sz w:val="28"/>
          <w:szCs w:val="28"/>
        </w:rPr>
        <w:t xml:space="preserve"> </w:t>
      </w:r>
      <w:r>
        <w:rPr>
          <w:bCs/>
          <w:color w:val="313131"/>
          <w:sz w:val="28"/>
          <w:szCs w:val="28"/>
        </w:rPr>
        <w:t>динамичность,</w:t>
      </w:r>
      <w:r>
        <w:rPr>
          <w:b/>
          <w:bCs/>
          <w:color w:val="313131"/>
          <w:sz w:val="28"/>
          <w:szCs w:val="28"/>
        </w:rPr>
        <w:t xml:space="preserve"> </w:t>
      </w:r>
      <w:r>
        <w:rPr>
          <w:color w:val="313131"/>
          <w:sz w:val="28"/>
          <w:szCs w:val="28"/>
        </w:rPr>
        <w:t>изменчивость, ритмичность вызывают со</w:t>
        <w:softHyphen/>
        <w:t>ответствующие эстетические чувства и переживания.</w:t>
      </w:r>
      <w:r>
        <w:rPr>
          <w:i/>
          <w:iCs/>
          <w:color w:val="313131"/>
          <w:sz w:val="28"/>
          <w:szCs w:val="28"/>
        </w:rPr>
        <w:t xml:space="preserve"> </w:t>
      </w:r>
      <w:r>
        <w:rPr>
          <w:iCs/>
          <w:color w:val="313131"/>
          <w:sz w:val="28"/>
          <w:szCs w:val="28"/>
        </w:rPr>
        <w:t xml:space="preserve">В </w:t>
      </w:r>
      <w:r>
        <w:rPr>
          <w:color w:val="313131"/>
          <w:sz w:val="28"/>
          <w:szCs w:val="28"/>
        </w:rPr>
        <w:t>комплексе воспитательно-образовательных задач, которые ставятся и реали</w:t>
        <w:softHyphen/>
        <w:t>зуются при подготовке и проведении экскурсий, одна из централь</w:t>
        <w:softHyphen/>
        <w:t>ных — научить детей видеть и понимать красоту природы, на</w:t>
        <w:softHyphen/>
        <w:t>слаждаться ею, передавать свои впечатления в различных видах художественной деятельности (рисунок, слово, песня и пр.). Од</w:t>
        <w:softHyphen/>
        <w:t>нако качество эстетических восприятий во многом зависит от ру</w:t>
        <w:softHyphen/>
        <w:t>ководства этим процессом. Поэтому воспитатель, обдумывая ход предстоящей экскурсии, определяет, что именно в том или ином объекте, явлении может вызвать у детей эстетические пережива</w:t>
        <w:softHyphen/>
        <w:t>ния. Например, на зимней экскурсии он привлекает их внимание к причудливым   формам   сугробов, стройным, как   свечки, елям</w:t>
      </w:r>
      <w:r>
        <w:rPr>
          <w:sz w:val="28"/>
          <w:szCs w:val="28"/>
        </w:rPr>
        <w:t xml:space="preserve"> </w:t>
      </w:r>
      <w:r>
        <w:rPr>
          <w:color w:val="242424"/>
          <w:sz w:val="28"/>
          <w:szCs w:val="28"/>
        </w:rPr>
        <w:t xml:space="preserve">с нарядными шишками на верхушках, тонким и темным веткам берез, выделяющимся на фоне блестящего снега, голубого неб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242424"/>
          <w:sz w:val="28"/>
          <w:szCs w:val="28"/>
        </w:rPr>
      </w:pPr>
      <w:r>
        <w:rPr>
          <w:color w:val="242424"/>
          <w:sz w:val="28"/>
          <w:szCs w:val="28"/>
        </w:rPr>
        <w:t>Воспитатель использует различные выразительные средства, чтобы вызвать эстетическое восприятие наблюдаемого: образную эмоциональную речь, вопросы, жест. Общеизвестна также эффек</w:t>
        <w:softHyphen/>
        <w:t>тивность воздействия на чувства детей художественного слова. Обращение к поэтическим образам, в которых качества и свой</w:t>
        <w:softHyphen/>
        <w:t>ства предметов и явлений обозначены сравнениями, метафорами, эпитетами, оказывает сильное воздействие на чувства и мысли де</w:t>
        <w:softHyphen/>
        <w:t>тей, помогает глубже понять красоту природы. В массовой прак</w:t>
        <w:softHyphen/>
        <w:t>тике с этой экскурсии в бор воспитатель, направляя наблюдения детей, декламирует отрывок из стихотворения И. Бу</w:t>
        <w:softHyphen/>
        <w:t>нина «Детство».</w:t>
      </w:r>
    </w:p>
    <w:p>
      <w:pPr>
        <w:pStyle w:val="Normal"/>
        <w:shd w:fill="FFFFFF" w:val="clear"/>
        <w:spacing w:lineRule="auto" w:line="360"/>
        <w:ind w:left="2124" w:firstLine="709"/>
        <w:jc w:val="both"/>
        <w:rPr>
          <w:color w:val="242424"/>
          <w:sz w:val="28"/>
          <w:szCs w:val="28"/>
        </w:rPr>
      </w:pPr>
      <w:r>
        <w:rPr>
          <w:color w:val="242424"/>
          <w:sz w:val="28"/>
          <w:szCs w:val="28"/>
        </w:rPr>
        <w:t>А ствол—гигант, тяжелый, величавый.</w:t>
      </w:r>
    </w:p>
    <w:p>
      <w:pPr>
        <w:pStyle w:val="Normal"/>
        <w:shd w:fill="FFFFFF" w:val="clear"/>
        <w:spacing w:lineRule="auto" w:line="360"/>
        <w:ind w:left="2124" w:firstLine="709"/>
        <w:jc w:val="both"/>
        <w:rPr>
          <w:sz w:val="28"/>
          <w:szCs w:val="28"/>
        </w:rPr>
      </w:pPr>
      <w:r>
        <w:rPr>
          <w:color w:val="242424"/>
          <w:sz w:val="28"/>
          <w:szCs w:val="28"/>
        </w:rPr>
        <w:t>Кора груба, морщиниста, красна,</w:t>
      </w:r>
    </w:p>
    <w:p>
      <w:pPr>
        <w:pStyle w:val="Normal"/>
        <w:shd w:fill="FFFFFF" w:val="clear"/>
        <w:spacing w:lineRule="auto" w:line="360"/>
        <w:ind w:left="2124" w:firstLine="709"/>
        <w:jc w:val="both"/>
        <w:rPr>
          <w:sz w:val="28"/>
          <w:szCs w:val="28"/>
        </w:rPr>
      </w:pPr>
      <w:r>
        <w:rPr>
          <w:iCs/>
          <w:color w:val="242424"/>
          <w:sz w:val="28"/>
          <w:szCs w:val="28"/>
        </w:rPr>
        <w:t>Но так тепла, так солнцем вся прогрета!</w:t>
      </w:r>
    </w:p>
    <w:p>
      <w:pPr>
        <w:pStyle w:val="Normal"/>
        <w:shd w:fill="FFFFFF" w:val="clear"/>
        <w:spacing w:lineRule="auto" w:line="360"/>
        <w:ind w:left="2124" w:firstLine="709"/>
        <w:jc w:val="both"/>
        <w:rPr>
          <w:color w:val="242424"/>
          <w:sz w:val="28"/>
          <w:szCs w:val="28"/>
        </w:rPr>
      </w:pPr>
      <w:r>
        <w:rPr>
          <w:color w:val="242424"/>
          <w:sz w:val="28"/>
          <w:szCs w:val="28"/>
        </w:rPr>
        <w:t>И кажется, что пахнет не сосна,</w:t>
      </w:r>
    </w:p>
    <w:p>
      <w:pPr>
        <w:pStyle w:val="Normal"/>
        <w:shd w:fill="FFFFFF" w:val="clear"/>
        <w:spacing w:lineRule="auto" w:line="360"/>
        <w:ind w:left="2124" w:firstLine="709"/>
        <w:jc w:val="both"/>
        <w:rPr>
          <w:sz w:val="28"/>
          <w:szCs w:val="28"/>
        </w:rPr>
      </w:pPr>
      <w:r>
        <w:rPr>
          <w:color w:val="242424"/>
          <w:sz w:val="28"/>
          <w:szCs w:val="28"/>
        </w:rPr>
        <w:t>А зной и сухость солнечного све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242424"/>
          <w:sz w:val="28"/>
          <w:szCs w:val="28"/>
        </w:rPr>
        <w:t>Воздействие поэтических образов на эстетические чувства усиливается, если ребенок сам прочтет стихотворение, которое учил раньше. Это могут быть программные поэтические произве</w:t>
        <w:softHyphen/>
        <w:t>дения А. Пушкина, И. Никитина, С. Есенина, С. Маршака, Е. Бла</w:t>
        <w:softHyphen/>
        <w:t xml:space="preserve">гининой. Иногда целесообразно специально подготовить одного-двух детей для декламации поэтических строчек. Например, на весенней экскурсии может прозвучать отрывок из стихотворения </w:t>
      </w:r>
      <w:r>
        <w:rPr>
          <w:color w:val="000000"/>
          <w:sz w:val="28"/>
          <w:szCs w:val="28"/>
        </w:rPr>
        <w:t>С. Есенина ««Черемуха»:</w:t>
      </w:r>
    </w:p>
    <w:p>
      <w:pPr>
        <w:pStyle w:val="Normal"/>
        <w:shd w:fill="FFFFFF" w:val="clear"/>
        <w:spacing w:lineRule="auto" w:line="360"/>
        <w:ind w:left="2124" w:firstLine="709"/>
        <w:jc w:val="both"/>
        <w:rPr>
          <w:color w:val="242424"/>
          <w:sz w:val="28"/>
          <w:szCs w:val="28"/>
        </w:rPr>
      </w:pPr>
      <w:r>
        <w:rPr>
          <w:color w:val="242424"/>
          <w:sz w:val="28"/>
          <w:szCs w:val="28"/>
        </w:rPr>
        <w:t xml:space="preserve">Черемуха душистая </w:t>
      </w:r>
    </w:p>
    <w:p>
      <w:pPr>
        <w:pStyle w:val="Normal"/>
        <w:shd w:fill="FFFFFF" w:val="clear"/>
        <w:spacing w:lineRule="auto" w:line="360"/>
        <w:ind w:left="2124" w:firstLine="709"/>
        <w:jc w:val="both"/>
        <w:rPr>
          <w:color w:val="242424"/>
          <w:sz w:val="28"/>
          <w:szCs w:val="28"/>
        </w:rPr>
      </w:pPr>
      <w:r>
        <w:rPr>
          <w:color w:val="242424"/>
          <w:sz w:val="28"/>
          <w:szCs w:val="28"/>
        </w:rPr>
        <w:t xml:space="preserve">С весною расцвела </w:t>
      </w:r>
    </w:p>
    <w:p>
      <w:pPr>
        <w:pStyle w:val="Normal"/>
        <w:shd w:fill="FFFFFF" w:val="clear"/>
        <w:spacing w:lineRule="auto" w:line="360"/>
        <w:ind w:left="2124" w:firstLine="709"/>
        <w:jc w:val="both"/>
        <w:rPr>
          <w:color w:val="242424"/>
          <w:sz w:val="28"/>
          <w:szCs w:val="28"/>
        </w:rPr>
      </w:pPr>
      <w:r>
        <w:rPr>
          <w:color w:val="242424"/>
          <w:sz w:val="28"/>
          <w:szCs w:val="28"/>
        </w:rPr>
        <w:t xml:space="preserve">И ветки золотистые, </w:t>
      </w:r>
    </w:p>
    <w:p>
      <w:pPr>
        <w:pStyle w:val="Normal"/>
        <w:shd w:fill="FFFFFF" w:val="clear"/>
        <w:spacing w:lineRule="auto" w:line="360"/>
        <w:ind w:left="212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то кудри, завил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стетическое восприятие обостряется и углубляется, если об</w:t>
        <w:softHyphen/>
        <w:t xml:space="preserve">ращаться к </w:t>
      </w:r>
      <w:r>
        <w:rPr>
          <w:color w:val="242424"/>
          <w:sz w:val="28"/>
          <w:szCs w:val="28"/>
        </w:rPr>
        <w:t xml:space="preserve">прошлому опыту детей, побуждать их к сравнению, анализу. Так, весной можно предложить вспомнить, каким был парк зимой, осенью, высказать свое мнение о красоте природы </w:t>
      </w:r>
      <w:r>
        <w:rPr>
          <w:color w:val="000000"/>
          <w:sz w:val="28"/>
          <w:szCs w:val="28"/>
        </w:rPr>
        <w:t>в разные времена года.</w:t>
      </w:r>
      <w:r>
        <w:rPr>
          <w:color w:val="242424"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242424"/>
          <w:sz w:val="28"/>
          <w:szCs w:val="28"/>
        </w:rPr>
        <w:t xml:space="preserve">Активное включение мыслительной деятельности в процесс эстетического  восприятия — предпосылка   формирования   оценочных суждений,в которых проявляются наблюдательность ребенка, </w:t>
      </w:r>
      <w:r>
        <w:rPr>
          <w:color w:val="000000"/>
          <w:sz w:val="28"/>
          <w:szCs w:val="28"/>
        </w:rPr>
        <w:t>уровень сенсорной культуры, мышления. При систематическом ознакомлении с природой дети уже в средней группе начинают выделять те качества, свойства предметов, явлений (</w:t>
      </w:r>
      <w:r>
        <w:rPr>
          <w:color w:val="242424"/>
          <w:sz w:val="28"/>
          <w:szCs w:val="28"/>
        </w:rPr>
        <w:t xml:space="preserve">форма, цвет, </w:t>
      </w:r>
      <w:r>
        <w:rPr>
          <w:color w:val="000000"/>
          <w:sz w:val="28"/>
          <w:szCs w:val="28"/>
        </w:rPr>
        <w:t>расположение в пространстве), которые, с их точки зрения, опре</w:t>
        <w:softHyphen/>
        <w:t xml:space="preserve">деляют красоту наблюдаемого. Так, пятилетний ребенок замечает: </w:t>
      </w:r>
      <w:r>
        <w:rPr>
          <w:color w:val="242424"/>
          <w:sz w:val="28"/>
          <w:szCs w:val="28"/>
        </w:rPr>
        <w:t>«Весной небо красивое: синее, а облака плывут, как белые ко</w:t>
        <w:softHyphen/>
        <w:t>рабли в море». К концу дошкольного возраста формируется обоб</w:t>
        <w:softHyphen/>
        <w:t>щенное представление о красоте родного края: «Наш край укра</w:t>
      </w:r>
      <w:r>
        <w:rPr>
          <w:color w:val="2E2E2E"/>
          <w:sz w:val="28"/>
          <w:szCs w:val="28"/>
        </w:rPr>
        <w:t>шает река Волга, она широкая и многоводная»; «Мне нравятся наши сады: когда они цветут, то кажутся розовыми островами, и аромат стоит вокруг», — говорит ребенок 6 л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2E2E2E"/>
          <w:sz w:val="28"/>
          <w:szCs w:val="28"/>
        </w:rPr>
        <w:t>Эстетические впечатления, возникающие в процессе общения с природой, дети отражают в разнообразной деятельности — игре, рисовании, аппликации, слове. Например, после посещения парка (старшая группа) проводится рисование на тему «Наш парк зи</w:t>
        <w:softHyphen/>
        <w:t>мой», после прогулки на луг (средняя группа) — предлагается сделать аппликации на тему «Луговые цветы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2E2E2E"/>
          <w:sz w:val="28"/>
          <w:szCs w:val="28"/>
        </w:rPr>
        <w:t>В. А. Сухомлинский в книге «Сердце отдаю детям» описывает, с каким увлечением старшие дошкольники рисуют то, что наблю</w:t>
        <w:softHyphen/>
        <w:t>дали на экскурсиях, приводит тексты сочиненных ими рассказов, сказок о природе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242424"/>
          <w:sz w:val="28"/>
          <w:szCs w:val="28"/>
        </w:rPr>
        <w:t xml:space="preserve"> </w:t>
      </w:r>
      <w:r>
        <w:rPr>
          <w:color w:val="2E2E2E"/>
          <w:sz w:val="28"/>
          <w:szCs w:val="28"/>
        </w:rPr>
        <w:t>труде людей. Автор отме</w:t>
        <w:softHyphen/>
        <w:t xml:space="preserve">чает: «И в этих рассказах, как самоцветы, сверкали яркие образы, сравнения».(8;с.68) Несомненно, что такие занятия         </w:t>
      </w:r>
      <w:r>
        <w:rPr>
          <w:color w:val="242424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color w:val="2E2E2E"/>
          <w:sz w:val="28"/>
          <w:szCs w:val="28"/>
        </w:rPr>
        <w:t xml:space="preserve"> развивают творче</w:t>
        <w:softHyphen/>
        <w:t>ство, способствуют тому, что понимание красоты природы стано</w:t>
        <w:softHyphen/>
        <w:t>вится более осознанным и глубоки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2E2E2E"/>
          <w:sz w:val="28"/>
          <w:szCs w:val="28"/>
        </w:rPr>
      </w:pPr>
      <w:r>
        <w:rPr>
          <w:color w:val="2E2E2E"/>
          <w:sz w:val="28"/>
          <w:szCs w:val="28"/>
        </w:rPr>
        <w:t>Под влиянием эстетических впечатлений, знаний, которые дети приобретают на экскурсиях, существенные изменения претерпе</w:t>
        <w:softHyphen/>
        <w:t>вает чувство любви к родной природе: из простого любования ее красотой оно перерастает в действенную силу. Для формирования такого отношения к окружающему миру необходимо единство чувств, знаний, действий. Показателем активной любви дошколь</w:t>
        <w:softHyphen/>
        <w:t>ника к природе является, прежде всего, бережное отношение к ее богатствам. С первых лет жизни ребенок приучается беречь рас</w:t>
        <w:softHyphen/>
        <w:t>тения, — не только выращенные человеком, но и дикорастущие, усваивает правила — не ломать ветки кустов и деревьев, не выры</w:t>
        <w:softHyphen/>
        <w:t>вать с корнем цветы и травы, не затаптывать их, собирать только опавшие листья, желуди, шишки и т. 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2E2E2E"/>
          <w:sz w:val="28"/>
          <w:szCs w:val="28"/>
        </w:rPr>
        <w:t>Доступна детям, начиная со среднего дошкольного возраста, забота о птицах. На прогулках и экскурсиях они собирают ягоды калины, рябины, семена трав (подорожника, лебеды, репейника), заготавливая корм для зимующих птиц. В холодное время года следят за кормушками: очищают их от снега, подсыпают запасен</w:t>
        <w:softHyphen/>
        <w:t>ные семена. Старшие дошкольники могут подкармливать птиц не только на участке, но и в находящемся неподалеку саду, сквере, лес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2E2E2E"/>
          <w:sz w:val="28"/>
          <w:szCs w:val="28"/>
        </w:rPr>
        <w:t>Действенная любовь к природе подразумевает участие в ее преобразовании. Дошкольники во время экскурсий трудятся вме</w:t>
        <w:softHyphen/>
        <w:t>сте со взрослыми, озеленяя и благоустраивая свой город, село. В парке, сквере, саду они собирают срезанные ветки, сухие листья, окучивают саженцы, помогают высаживать рассаду. В воспитательном отношении совместная работа со взрослыми очень ценна. В ее процессе складываются благопри</w:t>
        <w:softHyphen/>
        <w:t>ятные условия для правильного отношения к труду, природе, для формирования трудолюбия, трудовых навыков</w:t>
      </w:r>
      <w:r>
        <w:rPr>
          <w:color w:val="313131"/>
          <w:sz w:val="28"/>
          <w:szCs w:val="28"/>
        </w:rPr>
        <w:t>. Дети приучаются добиваться  результатов, чувствуют себя участниками настоящего де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313131"/>
          <w:sz w:val="28"/>
          <w:szCs w:val="28"/>
        </w:rPr>
        <w:t xml:space="preserve">Благотворно сказываются экскурсии в природу на физическом развитии дошкольников. Врач и педагог Е. А. Аркин писал в свое время, что пребывание на воздухе — «самое полезное, самое лучшее средство для укрепления здоровья ребенка» </w:t>
      </w:r>
      <w:r>
        <w:rPr>
          <w:i/>
          <w:iCs/>
          <w:color w:val="31313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  <w:t>Систематически проводимые экскурсии в природу благоприят-ствуют двигательной активности, повышению работоспособности и удовлетворению потребности растущего и развивающегося организма в свежем воздухе, что в свою очередь способствует обогащению крови кислородом, столь необходимым для нормального протекания физиологичес</w:t>
      </w:r>
      <w:r>
        <w:rPr>
          <w:sz w:val="28"/>
          <w:szCs w:val="28"/>
        </w:rPr>
        <w:t>ких  процесс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313131"/>
          <w:sz w:val="28"/>
          <w:szCs w:val="28"/>
        </w:rPr>
        <w:t>Испытываемые дошкольниками радость и удовольствие от общ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313131"/>
          <w:sz w:val="28"/>
          <w:szCs w:val="28"/>
        </w:rPr>
        <w:t>с природой повышают жизненный тонус, благотворно вли</w:t>
        <w:softHyphen/>
        <w:t xml:space="preserve">яют на формирование ценных физических качеств —выносливости. 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434343"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1.3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434343"/>
          <w:sz w:val="28"/>
          <w:szCs w:val="28"/>
        </w:rPr>
        <w:t>Экскурсии представляют собой особый вид занятий по озна</w:t>
        <w:softHyphen/>
        <w:t>комлению детей с природой за пределами дошкольного учрежде</w:t>
        <w:softHyphen/>
        <w:t>ния. Они проводятся в средней, старшей и подготовительной к школе группах. По содержанию их подразделяют (условно) на два вида. К первому относятся экскурсии в лес, парк, на луг, во</w:t>
        <w:softHyphen/>
        <w:t>доем, ко второму — на сельскохозяйственные объекты: на огород, в сад, оранжерею, поле. Во время природовед</w:t>
        <w:softHyphen/>
        <w:t>ческих экскурсий дети часто наблюдают труд людей, направлен</w:t>
        <w:softHyphen/>
        <w:t>ный на охрану и преобразование окружающей среды. Например, в лесу старшие дошкольники не только знакомятся с раститель</w:t>
        <w:softHyphen/>
        <w:t>ным и животным миром, но и видят, как взрослые сажают моло</w:t>
        <w:softHyphen/>
        <w:t>дые деревья, как убирают сухостой, подкармливают диких живот</w:t>
        <w:softHyphen/>
        <w:t>ных, и т. 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434343"/>
          <w:sz w:val="28"/>
          <w:szCs w:val="28"/>
        </w:rPr>
        <w:t>С другой стороны, на сельскохозяйственных объектах педагог обращает их внимание не только на труд взрослых, но и на рост развитие растений (в саду, теплице), на повадки и образ жизни</w:t>
      </w:r>
      <w:r>
        <w:rPr>
          <w:smallCaps/>
          <w:color w:val="434343"/>
          <w:sz w:val="28"/>
          <w:szCs w:val="28"/>
        </w:rPr>
        <w:t xml:space="preserve"> </w:t>
      </w:r>
      <w:r>
        <w:rPr>
          <w:color w:val="434343"/>
          <w:sz w:val="28"/>
          <w:szCs w:val="28"/>
        </w:rPr>
        <w:t>животных (на птичнике, звероферме). Конечно, в сельской мест</w:t>
        <w:softHyphen/>
        <w:t>ности значительно легче выбрать объект для проведения экскур</w:t>
        <w:softHyphen/>
        <w:t>сий. Но и в условиях города следует искать все возможно</w:t>
        <w:softHyphen/>
        <w:t>сти для ознакомления дошкольников с природой. С этой целью рекомендуется использовать парки, скверы, биостанции, теплицы; знакомить детей с юннатской работой, которая ведется в школах данного микрорайона; организовывать наблюдения за озеленением и благоустройством дорог, улиц, площадей;  ор</w:t>
        <w:softHyphen/>
        <w:t>ганизовывать выезды за горо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434343"/>
          <w:sz w:val="28"/>
          <w:szCs w:val="28"/>
        </w:rPr>
        <w:t>Содержание экскурсий в природу определено программой вос</w:t>
        <w:softHyphen/>
        <w:t>питания и обучения в детском саду. В соответствии с ней дошколь</w:t>
        <w:softHyphen/>
        <w:t>ники должны усвоить разносторонние знания о животном мире, растительности, явлениях неживой природы. В программе под</w:t>
        <w:softHyphen/>
        <w:t>черкивается, что в процессе непосредственного ознакомления детей с природой необходимо развивать у них наблюдательность, умение обнаруживать ближайшие причины наблюдаемых явле</w:t>
        <w:softHyphen/>
        <w:t>ний, делать выво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434343"/>
          <w:sz w:val="28"/>
          <w:szCs w:val="28"/>
        </w:rPr>
        <w:t>Планирование экскурсий осуществляется с учетом сезонных изменений и местных условий. Воспитатель должен обеспечить ознакомление детей с наиболее яркими и интересными объектами растительного и животного мира, сезонными явлениями, видами сельскохозяйственного труда, характерными для данной местно</w:t>
        <w:softHyphen/>
        <w:t xml:space="preserve">ст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  <w:t>Содержание знаний о природе, изложенное в программе вос</w:t>
        <w:softHyphen/>
        <w:t>питания и обучения в детском саду, раскрывается на экскурсиях, на других занятиях, а также на прогулках. Поэтому цели экскурсии могут быть различными. В одних случаях экскурсии проводятся для уточнения и обобщения представлений, получен</w:t>
        <w:softHyphen/>
        <w:t>ных ранее. Например, к усвоению знаний об условиях развития растений старшие дошкольники подводятся в процессе труда в уголке природы, цветнике, на огороде, а посещение теплицы может быть использовано для обобщения представлений о зави</w:t>
        <w:softHyphen/>
        <w:t>симости роста и развития растений от влаги, света, тепла. В дру</w:t>
        <w:softHyphen/>
        <w:t>гих случаях экскурсии служат для первоначального ознакомления с природными явлениями, сельскохозяйственным трудом, а вся последующая воспитательно-образовательная работа направлена на уточнение, расширение, конкретизацию, систематизацию и обоб</w:t>
        <w:softHyphen/>
        <w:t>щение полученных представлений. Например, весной воспитанники подготовительной к школе группы знакомятся с признаками про</w:t>
        <w:softHyphen/>
        <w:t>буждения жизни в пруду (появление на поверхности водоема растений, насекомых, квакание лягушек), рассматривают водомерку, жука-плавунца, жука-водолюба, икру лягушек, водные растения. Благодаря несложным опытам дети убеждаются, что жук-плавунец хищник, а жук-водолюб питается растениями, по</w:t>
        <w:softHyphen/>
        <w:t xml:space="preserve">этому живет на дне водоем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Значительное место отводится систематизации материала о се</w:t>
        <w:softHyphen/>
        <w:t>зонных изменениях. Наблюдения ярких картин природы — лес в период золотой осени и во время листопада, цветущий луг в начале лета, ледоход на реке — затрагивают эмоциональную сферу ребенка, воздействуют на различные анализаторы, обеспечивают отчетли</w:t>
        <w:softHyphen/>
        <w:t>вое восприятие явлений. Не менее важно сделать предметом на</w:t>
        <w:softHyphen/>
        <w:t>блюдений во всех возрастных группах характерные изменения в живой и неживой природе. Основное звено в этой работе — установление признаков сезона ( длитель</w:t>
        <w:softHyphen/>
        <w:t>ность светового дня, температура воздуха, особенности облачно</w:t>
        <w:softHyphen/>
        <w:t>сти и осадков, и т. д). Наблюдения целесооб</w:t>
        <w:softHyphen/>
        <w:t>разно начинать с неживой природы, поскольку от нее зависят изменения в жизни растений, животных. Уже дети среднего до</w:t>
        <w:softHyphen/>
        <w:t>школьного возраста могут установить связь между обилием сол</w:t>
        <w:softHyphen/>
        <w:t>нечного света весной и началом пробуждения, роста и развития растений. Старшим дошкольникам доступно осознание и более сложных связей, не имеющих такого яркого внешнего выражения. Например, осенью они обнаруживают, что отлет пернатых птиц связан с температурой воздуха: с похолоданием некоторые насекомые по</w:t>
        <w:softHyphen/>
        <w:t>гибают, другие забираются под кору, корни деревьев, опавшую листву, мох, и птицы остаются без корма, что и подталкивает их к переселению в теплые кра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Экскурсии в природу дают возможность познакомить детей с особенностями растений и животных в разных природных усло</w:t>
        <w:softHyphen/>
        <w:t>виях. Они узнают, например, что луговые, полевые, степные птицы живут в гнездах, устроенных на кочках, в траве, в камнях, По внешнему виду это небольшие ямки, выстланные сухой тра</w:t>
        <w:softHyphen/>
        <w:t>вой, листьями. Гнезда же лесных птиц очень разнообразны по форме, местоположению. Они часто  свиты из тонких пру</w:t>
        <w:softHyphen/>
        <w:t>тиков, сухих стеблей, выстланы мхом, листьями, перь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Знакомясь с жизнью растений, дети усваивают, что наличие влаги, тепла, света — общие условия, необходимые для их роста и развития. При этом на конкретных примерах следует подвести дошкольников к пониманию того, что потребность растительности разных ландшафтов в свете, влаге, тепле не одинакова: незабудки любят низкие заболоченные места, а иван-чай, напротив, растет на солнечных полян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Наблюдения на экскурсиях дают возможность раскрыть перед детьми, начиная со среднего дошкольного возраста, некоторые не</w:t>
        <w:softHyphen/>
        <w:t>сложные биоценологические связи, действующие в растительных и животных сообществах того или иного ландшафта. Так, они вы</w:t>
        <w:softHyphen/>
        <w:t>являют, что некоторые птицы питаются насекомыми. Затем воспи</w:t>
        <w:softHyphen/>
        <w:t>татель обращает внимание детей на изъеденные листья деревьев, кустарников, цветущих растений. И после этого дошкольники мо</w:t>
      </w:r>
      <w:r>
        <w:rPr>
          <w:color w:val="202020"/>
          <w:sz w:val="28"/>
          <w:szCs w:val="28"/>
        </w:rPr>
        <w:t>гут сделать самостоятельный вывод о том, что лес кормит птиц, но и птицы, в свою очередь, питаясь вредными насекомыми, гусе</w:t>
        <w:softHyphen/>
        <w:t>ницами, приносят ему польз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202020"/>
          <w:sz w:val="28"/>
          <w:szCs w:val="28"/>
        </w:rPr>
        <w:t>Наблюдения за муравейником убеждают, что насекомые в лесу находят и пищу, и строительный материал для своего жилища. Но, рассмотрев груз, который по многочисленным дорожкам муравьи тащат в свой дом, дети делают заключение о том, что му</w:t>
        <w:softHyphen/>
        <w:t>равьи являются санитарами ле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Экскурсия на луг помогает сформировать у старших дошколь</w:t>
        <w:softHyphen/>
        <w:t>ников представление о том, что не только некоторые насекомые не могут жить без растений, питаясь их нектаром, но и многие растения опыляются насекомыми. Так постепенно дети подходят к пониманию различных взаимозависимостей, существующих ме</w:t>
        <w:softHyphen/>
        <w:t>жду животным и растительным мир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202020"/>
          <w:sz w:val="28"/>
          <w:szCs w:val="28"/>
        </w:rPr>
        <w:t>Наблюдения за животными также помогают раскрыть некото</w:t>
        <w:softHyphen/>
        <w:t>рые их связи с условиями существования. Результаты исследова</w:t>
        <w:softHyphen/>
        <w:t>ния С. Н. Николаевой убедительно показали возможность усвое</w:t>
        <w:softHyphen/>
        <w:t>ния старшими дошкольниками систематизированных знаний, отра</w:t>
        <w:softHyphen/>
        <w:t>жающих такую закономерность, как приспособленность к среде обитания. Несложно познакомить детей и с отдельными приспо</w:t>
        <w:softHyphen/>
        <w:t>собительными признаками животных (внешнее строение, формы поведения). Так, наблюдая за птицами, белками, насекомыми, зем</w:t>
        <w:softHyphen/>
        <w:t>новодными, рыбами, дети отмечают их защитную окраску (благо</w:t>
        <w:softHyphen/>
        <w:t>даря которой осуществляется маскировка), характер выполняе</w:t>
        <w:softHyphen/>
        <w:t>мых действий, способов передвижения (быстрый бег, прыжки, по</w:t>
        <w:softHyphen/>
        <w:t>лет) или прекращение их (затаивание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202020"/>
          <w:sz w:val="28"/>
          <w:szCs w:val="28"/>
        </w:rPr>
        <w:t>Внимание детей следует обращать и на факты приспособления животных и растений к неблагоприятным условиям внешней среды. Это можно показать на примере того, как птицы и звери готовятся к зиме, приспосабливаются к изменению условий пита</w:t>
        <w:softHyphen/>
        <w:t>ния, похолоданию, снежному покрову. Уже дети среднего дошкольного возраста благодаря систематическим наблюдениям на экскурсиях и про</w:t>
        <w:softHyphen/>
        <w:t>гулках уясняют, что с похолоданием птицы переселяются поближе к жилью человека, а некоторые улетают в теплые края. Старшие дошкольники узнают, что с наступлением зимы одни животные впадают в спячку (медведь, еж, жаба, лягушка), другие пересе</w:t>
        <w:softHyphen/>
        <w:t xml:space="preserve">ляются туда, где находят себе пропитание (кочующие птицы, лоси, олени), третьи запасают  корм (грызуны). Важно обратить внимание детей на то, что с наступлением зимы у зайца, </w:t>
      </w:r>
      <w:r>
        <w:rPr>
          <w:color w:val="242424"/>
          <w:sz w:val="28"/>
          <w:szCs w:val="28"/>
        </w:rPr>
        <w:t>белки изменяется окраска, вырастает теплая светлая шерсть (мех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242424"/>
          <w:sz w:val="28"/>
          <w:szCs w:val="28"/>
        </w:rPr>
        <w:t>Летом целесообразно организовать наблюдения за одуванчиками,  календулой, шиповником и другими растениями, которые перед ненастьем закрывают свои цветки. Представления о приспособлении насекомых к неблагоприятным условиям дети получают, наблюдая за муравейником: перед дождем муравьи закрывают его «двери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242424"/>
          <w:sz w:val="28"/>
          <w:szCs w:val="28"/>
        </w:rPr>
        <w:t>Итак, последовательное включение в содержание экскурсии наблюдений разнообразных ярких фактов, подводящих к пониманию того, что явления живой и неживой природы находятся в определенной взаимозависимости, помогает сформировать у детей элементарное представление о ее единстве и целост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242424"/>
          <w:sz w:val="28"/>
          <w:szCs w:val="28"/>
        </w:rPr>
        <w:t>Содержание экскурсий намечается таким образом, чтобы под- готовить дошкольников к некоторым обобщениям накопленных представлений о животных, растениях, сезонных явлениях в живой и неживой природе, к образованию элементарных понятий (например, в средней группе их подводят к обобщению представлений об овощах, фруктах, хвойных деревьях, домашних животных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242424"/>
          <w:sz w:val="28"/>
          <w:szCs w:val="28"/>
        </w:rPr>
        <w:t>С целью развития наблюдательности, любознательности, инте</w:t>
        <w:softHyphen/>
        <w:t>реса к природе рекомендуется в содержание экскурсий включать такие знания и сведения, которые активизируют прошлый опыт детей, побуждают их к сравнению, сопоставлению. С этой целью дошкольников знакомят с растениями, показывающими время и предсказывающими погоду; с участием птиц и зверей в распространении семян деревьев, кустарников, трав; с насекомыми, кото</w:t>
        <w:softHyphen/>
        <w:t>рых приручил человек; с птицами, гнездящимися в земляных но</w:t>
        <w:softHyphen/>
        <w:t>рах, на болотах, в камн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242424"/>
          <w:sz w:val="28"/>
          <w:szCs w:val="28"/>
        </w:rPr>
      </w:pPr>
      <w:r>
        <w:rPr>
          <w:color w:val="242424"/>
          <w:sz w:val="28"/>
          <w:szCs w:val="28"/>
        </w:rPr>
        <w:t>В старших группах следует включать материал, который не только дополняет ранее усвоенные знания, но и вступает в извест</w:t>
        <w:softHyphen/>
        <w:t>ное противоречие с ними. Например, дети знают, что осенью рас</w:t>
        <w:softHyphen/>
        <w:t>тения готовятся к зиме (сбрасывают листву, прекращают рост и цветение). Зима, а, следовательно, и ее характерный признак — снег у детей ассоциируются с холодом, морозом, которые губи</w:t>
        <w:softHyphen/>
        <w:t>тельно действуют на все живое. На экскурсиях целесообразно по</w:t>
        <w:softHyphen/>
        <w:t>казать им, что растения готовятся не только к зиме, но и к буду</w:t>
      </w:r>
      <w:r>
        <w:rPr>
          <w:color w:val="202020"/>
          <w:sz w:val="28"/>
          <w:szCs w:val="28"/>
        </w:rPr>
        <w:t>щей весне, закладываются почки на ветках деревьев и кустов, у многих травянистых растений образуются бутоны, из которых весной появятся листья, цветы. Таким образом, дошкольники под</w:t>
        <w:softHyphen/>
        <w:t>водятся к пониманию явлений, которые в какой-то мере противо</w:t>
        <w:softHyphen/>
        <w:t>речат прошлым представлениям: оказывается, что холод — одно из условий дальнейшего развития многих растений, а снежный по</w:t>
        <w:softHyphen/>
        <w:t>кров защищает их от холода, а также служит теплой постелью для зайцев, тетеревов, глухар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202020"/>
          <w:sz w:val="28"/>
          <w:szCs w:val="28"/>
        </w:rPr>
        <w:t>Включение знаний, которые активизируют прошлый опыт де</w:t>
        <w:softHyphen/>
        <w:t>тей, приходят с ним в столкновение, противоречие, способствует повышению продуктивности мышления, развитию познавательных интерес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202020"/>
          <w:sz w:val="28"/>
          <w:szCs w:val="28"/>
        </w:rPr>
        <w:t>Для того чтобы расширить, углубить, обобщить представления дошкольников о знакомом объекте, явлении, раскрыть его новые качества, свойства, характеризующие процесс изменения, разви</w:t>
        <w:softHyphen/>
        <w:t>тия, организуются повторные экскурсии в разные времена года, а часто и несколько раз в течение одного сезона. Многократно проводятся, например, экскурсии в лес, парк, на водоем, в пол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Цикл повторных экскурсий проводится по усмотрению воспи</w:t>
        <w:softHyphen/>
        <w:t>тателя на отдельные объекты, наиболее интересные для данной местности. Причем важно правильно определить сроки прове</w:t>
        <w:softHyphen/>
        <w:t>дения, так как от этого зависит их познавательная насыщенность: повторные наблюдения целесообразно организовывать в тот пе</w:t>
        <w:softHyphen/>
        <w:t xml:space="preserve">риод, когда наиболее ярко выражены характерные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202020"/>
          <w:sz w:val="28"/>
          <w:szCs w:val="28"/>
        </w:rPr>
        <w:t>особенности, качественные изменения того или иного предмета, я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202020"/>
          <w:sz w:val="28"/>
          <w:szCs w:val="28"/>
        </w:rPr>
        <w:t>При разработке содержания экскурсий необхо</w:t>
        <w:softHyphen/>
        <w:t>димо исходить из программных требований и природного окруже</w:t>
        <w:softHyphen/>
        <w:t xml:space="preserve">ния. В каждом дошкольном учреждении следует определить </w:t>
      </w:r>
      <w:r>
        <w:rPr>
          <w:color w:val="000000"/>
          <w:sz w:val="28"/>
          <w:szCs w:val="28"/>
        </w:rPr>
        <w:t>при</w:t>
      </w:r>
      <w:r>
        <w:rPr>
          <w:color w:val="2E2E2E"/>
          <w:sz w:val="28"/>
          <w:szCs w:val="28"/>
        </w:rPr>
        <w:t>родные и сельскохозяйственные объекты, ознакомление с которыми целесообразно проводить с детьми той или иной возрастной группы, а также наметить объем знаний, которые должны усвоить дети. Исходя из этих условий определяется перечень экскурсий, устанавливается их последовательность и примерные сроки проведения. «При планировании системы экскурсий рекомендует придерживаться следующих принципов:они должны обеспечить первоначальное яркое целостное вос-приятие предметов и явлений природы, что диктуется решающей ролью эмоционального фактора в пробуждении и возникновении у детей интереса;повторные экскурсии следует намечать в тот период, когда в наблюдаемом объекте, явлении происходят заметные и качественные сдвиги;постепенное усложнение программного содержания экскурсий должно идти по двум линиям: расширение круга наблюдаемых явлений и последовательное углубление и обобщение знаний об одних и тех же объектах, явлениях; четкая последовательность экскурсий и взаимосвязь меж, ними.»(4;с.18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2E2E2E"/>
          <w:sz w:val="28"/>
          <w:szCs w:val="28"/>
        </w:rPr>
        <w:t>На каждой экскурсии воспитательные и образовательные задачи решаются в единстве. Поэтому при ее планировании намечается объем знаний, умений для усвоения детьми, а также продумывается, какие чувства, качества личности будут развивать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2E2E2E"/>
          <w:sz w:val="28"/>
          <w:szCs w:val="28"/>
        </w:rPr>
      </w:pPr>
      <w:r>
        <w:rPr>
          <w:color w:val="2E2E2E"/>
          <w:sz w:val="28"/>
          <w:szCs w:val="28"/>
        </w:rPr>
        <w:t>При этом важно, чтобы на экскурсии ставились и решались задачи воспитания у детей бережного отношения к природе, вовлечения их в доступную природоохранительную деятельность взрослых (например, участие в уходе за лесонасаждениями, в подкормке диких животных, в сезонных работах в саду, парке и т. 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2E2E2E"/>
          <w:sz w:val="28"/>
          <w:szCs w:val="28"/>
        </w:rPr>
        <w:t>Реализацию требований к планированию можно проиллюстри-ровать на примере осенней экскурсии в плодовый сад (средняя группа): «Узнавать и называть известные деревья, отметить, какие изменения произошли с ними (закончилось цветение, появились плоды); учить определять спелые плоды, отличать их по вкусу и форме; активизировать словарь; учить рассказывать об увиденном; воспитывать уважение к тем, кто ухаживает за садом»(3; с. 132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2E2E2E"/>
          <w:sz w:val="28"/>
          <w:szCs w:val="28"/>
        </w:rPr>
        <w:t>Результативность экскурсии во многом определяется тем, на-сколько четко разработана ее структура, определены цель, методика организации и проведения каждого этап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2E2E2E"/>
          <w:sz w:val="28"/>
          <w:szCs w:val="28"/>
        </w:rPr>
        <w:t xml:space="preserve">Первый этап — подготовительный. Как показывает само название, воспитательно-образовательная работа в этот период направлена на то, чтобы организовать детей, выявить их опыт, поставить перед ними цель предстоящего наблюдения, создать эмоциональный настрой, возбудить интерес. Подготовительная работа начинается за несколько дней до экскурсии, а завершается </w:t>
      </w:r>
      <w:r>
        <w:rPr>
          <w:color w:val="313131"/>
          <w:sz w:val="28"/>
          <w:szCs w:val="28"/>
        </w:rPr>
        <w:t>непосредственно перед ее началом, когда педагог напоминает воспитанникам о правилах повед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313131"/>
          <w:sz w:val="28"/>
          <w:szCs w:val="28"/>
        </w:rPr>
        <w:t>Второй этап — организация познавательной и практической деятельности детей. Его результативность зависит от методов и приемов воспитания и обучения, которые использует воспитатель. Основной из применяемых методов — это наблюдение объектов и явлений природы, сопровождаемое пояснениями и направляемое вопросами воспитателя, которые условно можно разделить на три тип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  <w:t xml:space="preserve">—  </w:t>
      </w:r>
      <w:r>
        <w:rPr>
          <w:color w:val="313131"/>
          <w:sz w:val="28"/>
          <w:szCs w:val="28"/>
        </w:rPr>
        <w:t>нацеливающие   внимание,  требующие   констатации   фактов (название предмета, его частей, качеств, свойств, действий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313131"/>
          <w:sz w:val="28"/>
          <w:szCs w:val="28"/>
        </w:rPr>
        <w:t xml:space="preserve">—  </w:t>
      </w:r>
      <w:r>
        <w:rPr>
          <w:color w:val="313131"/>
          <w:sz w:val="28"/>
          <w:szCs w:val="28"/>
        </w:rPr>
        <w:t>активизирующие,    требующие    сравнения,    сопоставления, различения, обобщен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313131"/>
          <w:sz w:val="28"/>
          <w:szCs w:val="28"/>
        </w:rPr>
        <w:t xml:space="preserve">—  </w:t>
      </w:r>
      <w:r>
        <w:rPr>
          <w:color w:val="313131"/>
          <w:sz w:val="28"/>
          <w:szCs w:val="28"/>
        </w:rPr>
        <w:t>стимулирующие    творческое    воображение,    побуждающие к самостоятельным выводам, рассуждения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313131"/>
          <w:sz w:val="28"/>
          <w:szCs w:val="28"/>
        </w:rPr>
        <w:t>Вопросы первого типа преобладают на экскурсиях, обеспечи</w:t>
        <w:softHyphen/>
        <w:t>вающих первоначальное ознакомление с явлениями, объектами природы, так как они помогают детям уточнить свои представления, выразить свои знания в слове. Например, на первой экскурсии на луг (старшая группа) воспитатель задает вопросы: какие луговые растения вы знаете? У каких растений желтые (белые, си</w:t>
        <w:softHyphen/>
        <w:t>ние) цветы? Какие цветы имеют сильный запах? Каких насекомых вы знаете? Как называется бабочка с желтыми крыльями? Как называются насекомые, похожие на бабочек, но меньшего размера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313131"/>
          <w:sz w:val="28"/>
          <w:szCs w:val="28"/>
        </w:rPr>
        <w:t>Широко используются и вопросы второго типа, активизирующие познавательную деятельность детей и способствующие фор</w:t>
        <w:softHyphen/>
        <w:t>мированию у них умственных действий. Удельный вес этих вопросов возрастает на повторных экскурсиях, когда объектом на</w:t>
        <w:softHyphen/>
        <w:t>блюдения становятся знакомые предметы и явления, приобретшие лишь новые свойства и качества. Поэтому педагог часто ставит вопросы, требующие установления связей, отношений, сравнения прошлого состояния объекта, явления с настоящим. Так, на пов-торной экскурсии в лес (средняя группа) воспитатель предлагает детям сначала вспомнить, что они видели в лесу в прошлый раз, затем рассказать, каким лес стал теперь, что в нем измени</w:t>
        <w:softHyphen/>
        <w:t>лос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  <w:t>Вопросы, развивающие творческое воображение, используются в основном в работе с детьми старшего дошкольного возраста. Так, зимой в лиственном лесу воспитатель может задать им во</w:t>
        <w:softHyphen/>
        <w:t>прос: как вы думаете, в каком лесу сейчас светлее: в лиственном или хвойном? Почему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313131"/>
          <w:sz w:val="28"/>
          <w:szCs w:val="28"/>
        </w:rPr>
        <w:t>Значительное место занимает в ходе экскурсии в природу вы</w:t>
        <w:softHyphen/>
        <w:t>полнение детьми разнообразных практических заданий, которые вытекают из ее содержания и обеспечивают действенное познание тех предметов, явлений, которые дети наблюдали ранее. Чаще всего это сбор природного материала, предназначенного для даль</w:t>
        <w:softHyphen/>
        <w:t>нейших наблюдений в уголке природы, для поделок, оснащения занятий (например, шишки  для занятий по математике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При проведении экскурсий необходимо иметь в виду следую</w:t>
        <w:softHyphen/>
        <w:t>щее. Часто дети находят в лесу, на лугу, в поле птенцов, ежат, зайчат. Движимые добрыми чувствами, дети хотят отнести их в детский сад, выходить и вырастить. Делать этого нельзя. За</w:t>
        <w:softHyphen/>
        <w:t>дача воспитателя заключается в том, чтобы разъяснить детям, что эти животные лучше вырастут в естественных условиях, они не покинуты родителями, как кажется детям. Если даже они не най</w:t>
        <w:softHyphen/>
        <w:t>дут свой «дом», их выходят птицы, звери, живущие в лесу. А если их вырвать из привычных условий, то они могут погибну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В конце экскурсии целесообразно организовать дидактические игры, которые в занимательной форме закрепляют усвоенные зна</w:t>
        <w:softHyphen/>
        <w:t>ния. Так, в лесу проводится игра «Найди дерево по листу» (стар</w:t>
        <w:softHyphen/>
        <w:t>шая группа), после знакомства с огородными культурами — игра «Узнай по описанию» (средняя групп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На сельскохозяйственных объектах организуются наблюдения трудовых операций, знакомство с материалами, инструментами, техникой и машинами. С детьми беседуют взрослые. Воспитатель заранее готовит такую беседу, определяет ее содержание. Напри</w:t>
        <w:softHyphen/>
        <w:t xml:space="preserve">мер, на ферме доярка рассказывает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о коровах и телятах, за ко</w:t>
        <w:softHyphen/>
        <w:t>торыми она ухаживает, о технике, облегчающей тру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Третий этап экскурсии — заключительный. Он охватывает всю послеэкскурсионную воспитательно-образовательную работу, направленную на углубление, систематизацию и обобщение зна</w:t>
        <w:softHyphen/>
        <w:t>ний, приобретенных детьми, на упрочение и дальнейшее развитие их интересов, формирование творческих способностей в процессе освоения и переработки впечатлений, полученных от общения с родной природой.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sz w:val="28"/>
          <w:szCs w:val="28"/>
          <w:u w:val="single"/>
        </w:rPr>
      </w:pPr>
      <w:r>
        <w:rPr>
          <w:color w:val="313131"/>
          <w:sz w:val="28"/>
          <w:szCs w:val="28"/>
        </w:rPr>
        <w:t xml:space="preserve">Таким образом, экскурсии в природу являются эффективным, средством воспитания и обучения, поскольку в их процессе осуществляется гармоническое развитие всех сторон личности </w:t>
      </w:r>
      <w:r>
        <w:rPr>
          <w:bCs/>
          <w:color w:val="313131"/>
          <w:sz w:val="28"/>
          <w:szCs w:val="28"/>
        </w:rPr>
        <w:t>дошкольника.</w:t>
      </w:r>
      <w:r>
        <w:rPr>
          <w:b/>
          <w:bCs/>
          <w:color w:val="313131"/>
          <w:sz w:val="28"/>
          <w:szCs w:val="28"/>
        </w:rPr>
        <w:t xml:space="preserve"> </w:t>
      </w:r>
      <w:r>
        <w:rPr>
          <w:color w:val="313131"/>
          <w:sz w:val="28"/>
          <w:szCs w:val="28"/>
        </w:rPr>
        <w:t>В общении с родной природой формируются основы материалистического понимания окружающего мира, воспитываются нравственные и эстетические качества, пробуждаются добрые чувства. Воспитывать у детей интерес и любовь к родной при</w:t>
        <w:softHyphen/>
        <w:t>роде — значит растить ее верного друга,  будущего за</w:t>
        <w:softHyphen/>
        <w:t>ботливого хозяина богатств  своей Родины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актическая часть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нспект экскурсии на луг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подготовительная  к школе групп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Цель.</w:t>
      </w:r>
      <w:r>
        <w:rPr>
          <w:sz w:val="28"/>
          <w:szCs w:val="28"/>
        </w:rPr>
        <w:t xml:space="preserve"> Уточнить представления детей о том, что на лугу растут растения, требующие для своего роста много света; учить различать и называть некоторые из них (клевер, луговую герань, мышиный горошек и др.), учить отыскивать насекомых: кузнечика, стрекозу, 1-2 вида бабочек, отмечать различия (величина, цвет крыльев, длина ног) и сходство (у всех у них по три пары ног); приучать детей чувствовать красоту и приволье лугов, напоенных ароматом тра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Ход экскурсии.</w:t>
      </w:r>
      <w:r>
        <w:rPr>
          <w:sz w:val="28"/>
          <w:szCs w:val="28"/>
        </w:rPr>
        <w:t xml:space="preserve"> Воспитатель, придя на луг, рассматривает местность, определяет ее особенности (открытое пространство, простор). При затруднении сравнивает луг с граничащим с ним лесом, отмечает, что на лугу растут невысокие растения. Вместе с детьми любуется лугом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мотрите, как луга благоухают,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питана дождем зеленая трава,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 легкий ветерок с волной реки играет,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 рожь златистая колышется едва…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екрасен этот мир!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ешает каждому найти цветущее растение (самое красивое!), но предупреждает, что рвать его нельз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очередно дети рассматривают каждое растение, вспоминают и уточняют название, определяют особенности стебля, листьев, цветков, сравнивают их. Воспитатель предлагает вспомнить, какие цветы находили на таких же прогулках прошлым летом. Детей следует подвести к суждению о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ообразии и красоте луговых раст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, выбрав 3-4 растения, которые встречаются и на лесных полянах (например, гвоздику, луговую герань и др.), задает вопрос: «Где вы еще видели эти растения?» (или конкретнее: «Видели ли эти растения в лесу? В каких местах: на солнечных полянах или в чаще леса?») После этого предлагает подумать, почему эти растения можно увидеть на лугах повсюду, а в лесу только на светлых, солнечных полянках. Этими и подобными вопросами воспитатель подводит детей к выводу, что на лугах растут растения, которым нужно много света и солнц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нспект экскурсии в лес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подготовительная к школе группа)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Цель. </w:t>
      </w:r>
      <w:r>
        <w:rPr>
          <w:sz w:val="28"/>
          <w:szCs w:val="28"/>
        </w:rPr>
        <w:t>Систематизировать знания детей о лесе (в лесу растут различные деревья и кустарники, травы, грибы; в лесу тихо, воздух свежий; лес начинается опушкой, в лесу есть поляны, чащи); уточнить представления о животных и других обитателях леса (в лесу живут звери – белка, еж, лиса и др.; птицы – дятел, кукушка, синица; насекомые – муравьи, жуки, бабочки и др.; можно встретить ящериц, в сырых местах – лягушек; на полянах и в чащах растут разные травы; люди заботятся о лесе – охраняют его от пожара, расчищают, сажают новые молодые деревья); вызвать радость и удовольствие от пребывания в лес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Ход экскурсии. </w:t>
      </w:r>
      <w:r>
        <w:rPr>
          <w:sz w:val="28"/>
          <w:szCs w:val="28"/>
        </w:rPr>
        <w:t xml:space="preserve">Подойдя к лесу, рассмотреть опушку. Вспомнить, как называется «край леса» его «начало». Предложить сравнить опушку леса с лугом (рослые деревья и кустарники стоят стеной, они значительно выше, чем растения луга). Пересечь опушку, вновь оглядеться и сравнить лес и луг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«где больше, где меньше света? Почему? Где прохладнее? Тише? Почему?») Дальнейший маршрут должен быть выбран таким образом, чтобы дети могли пройти в чаще леса, на полянке, по просе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экскурсии дети рассматривают, называют известные им деревья, кустарники, травы, грибы, сравнивают и устанавливают, что в чаще и на поляне растут разные травы. Среди цветущих трав, растущих на поляне, находят те, что растут и на лугу. Воспитатель уточняет, видели ли их в чаще леса, почему эти травы растут в лесу, на луг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ойдя к «кузнице» дятла или «столовой» белки, предложить рассмотреть шишки, лежащие под деревом, определить, кто из них достал семена: белка или дятел. Дети вспоминают, какие птицы живут в лесу, где их еще встречали. В ходе экскурсии, если будут слышны птичьи голоса, учить различать 2-3 птиц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осмотра муравейника (если повторно) установить, увеличился ли «город», не появились ли новые дороги, куда они ведут. Обязательно напомнить детям о том, какую пользу приносят муравь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секая просеку или проходя по ней, по расчищенным местам леса, обратить внимание на то, как люди заботятся о лесе. На участке молодых посадок деревья заметно подросли. Напомнить детям о необходимости беречь лес – он растет долго, требует много труда и забот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етенникова С. А. Ознакомление дошкольников с природой. –М.,1980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ноградова Н. Ф. Умственное воспитание детей в процессе ознакомления с природой. 2-ое изд. М., 1982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ознакомить дошкольников с природой./ Под ред. П.Г.Саморуковой.-М., 1983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икова Т.А. Экскурсии в природу с детьми дошкольного возраста.-М., Просвещение,1985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пская Н. К. Пед. соч. М., 1980, т. 6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учич М. В. Детям о природе.- М., 1989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воспитания и обучения в детском саду./ Под ред. М. А. Васильевой.-М.,2005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хомлинский В. А. Избр. пед. соч. М., 1979, т. 1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тюрев В. А. Рассказы о наблюдениях в природе. М.,Просвещение, 1971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хеева Е. И. Развитие речи детей (раннего и дошкольного возраста). М., 1981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шинский К. Д. Собр. соч. М., 1948, т. 3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3:54:00Z</dcterms:created>
  <dc:creator>andron222</dc:creator>
  <dc:description/>
  <cp:keywords/>
  <dc:language>en-US</dc:language>
  <cp:lastModifiedBy>Mage</cp:lastModifiedBy>
  <dcterms:modified xsi:type="dcterms:W3CDTF">2011-10-07T13:54:00Z</dcterms:modified>
  <cp:revision>2</cp:revision>
  <dc:subject/>
  <dc:title>Содержание</dc:title>
</cp:coreProperties>
</file>