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БИЗНЕС-ПЛАН</w:t>
      </w:r>
    </w:p>
    <w:p>
      <w:pPr>
        <w:pStyle w:val="Style25"/>
        <w:rPr/>
      </w:pPr>
      <w:r>
        <w:rPr/>
        <w:t>«Строительство жилого комплекса премиум-класса с автостоянкой и офисными помещениями на ул. Грузинской»</w:t>
      </w:r>
    </w:p>
    <w:p>
      <w:pPr>
        <w:pStyle w:val="Style25"/>
        <w:rPr/>
      </w:pPr>
      <w:r>
        <w:rPr/>
        <w:t>Исполнитель: ООО «Эгна-Строй»</w:t>
      </w:r>
    </w:p>
    <w:p>
      <w:pPr>
        <w:pStyle w:val="Style25"/>
        <w:rPr/>
      </w:pPr>
      <w:r>
        <w:rPr/>
        <w:t xml:space="preserve">Дата: </w:t>
      </w:r>
      <w:r>
        <w:rPr>
          <w:lang w:val="en-US" w:eastAsia="en-US"/>
        </w:rPr>
        <w:t>I</w:t>
      </w:r>
      <w:r>
        <w:rPr/>
        <w:t xml:space="preserve"> кв. 2009 г.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Нижний Новгород – 2009 г. </w:t>
      </w:r>
      <w:r>
        <w:br w:type="page"/>
      </w:r>
    </w:p>
    <w:p>
      <w:pPr>
        <w:pStyle w:val="Heading2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нотац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Меморандум о конфиденциальности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езюме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уть проект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ффективность проекта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писание предприятия и отрасл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сведения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достижения компани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Управление и организационный план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вовое обеспечение проект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Финансовый план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допущения и нормативы для финансово-экономических расчетов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финансовые показатели и финансовая отчётность по проекту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Описание продукции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исание проекта и потребительских характеристик жилого комплекса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никальные особенности проекта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личие инфраструктуры дома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личие парковки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епень готовности объекта</w:t>
      </w:r>
      <w:r>
        <w:rPr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сплуатация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ловия продажи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атегия сбыта жилых и коммерческих площадей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роизводственный план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сторасположение и инфраструктура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нтроль качества строительства</w:t>
      </w:r>
      <w:r>
        <w:rPr>
          <w:lang w:val="en-US" w:eastAsia="en-US"/>
        </w:rPr>
        <w:tab/>
        <w:t>3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кологичность и безопасность проекта</w:t>
      </w:r>
      <w:r>
        <w:rPr>
          <w:lang w:val="en-US" w:eastAsia="en-US"/>
        </w:rPr>
        <w:tab/>
        <w:t>3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Направленность и эффективность проекта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аправленность проекта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начимость и масштабность проекта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арантии инвесторам</w:t>
      </w:r>
      <w:r>
        <w:rPr>
          <w:lang w:val="en-US" w:eastAsia="en-US"/>
        </w:rPr>
        <w:tab/>
        <w:t>3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  <w:t>3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r>
        <w:rPr/>
        <w:t>Анно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стоящий бизнес-план посвящен экономическому обоснованию целесообразности инвестирования в строительство жилого комплекса премиум-класса со встроенными офисными помещениями и парковкой на ул. Грузинской г.Н. Новгорода. В бизнес-плане собрана вся необходимая информация для проведения инвестиционных расчетов, в том числе основные статьи доходов, затрат и капитальных вложений, которые потребуется совершить при реализации про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ми источниками данных для проведения расчетов с целью экономического обоснования эффективности проекта стали - статистика рынка строительства и недвижимости, экспертные оценки компетентных представителей строительных компаний, а также анализ нормативно-правовой базы в сфере жилищного строительства. При проведении расчетов с целью оценки эффективности инвестиций применялся метод дисконтированных денежных потоков. </w:t>
      </w:r>
      <w:r>
        <w:br w:type="page"/>
      </w:r>
    </w:p>
    <w:p>
      <w:pPr>
        <w:pStyle w:val="Heading2"/>
        <w:rPr/>
      </w:pPr>
      <w:r>
        <w:rPr/>
        <w:t>1. Меморандум о конфиденциаль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ый бизнес-план представляется на конфиденциальной основе исключительно для принятия решения о возможности финансовой поддержки проекта и не может быть использован для копирования или каких-либо других целей, а также не может быть передан третьим лиц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имая на рассмотрение данный бизнес-план, получатель берет на себя ответственность за соблюдение указанных усло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данные, оценки, планы, предложения и выводы, приведенные в этом документе, касающиеся расходов, объёмов реализации, источников финансирования и прибыльности проекта, актуальны при отсутствии форс-мажорных обстоятельств и основываются на согласованных мнениях участников разработки бизнес-плана. </w:t>
      </w:r>
      <w:r>
        <w:br w:type="page"/>
      </w:r>
    </w:p>
    <w:p>
      <w:pPr>
        <w:pStyle w:val="Heading2"/>
        <w:rPr/>
      </w:pPr>
      <w:r>
        <w:rPr/>
        <w:t>2. Резюм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Суть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C</w:t>
      </w:r>
      <w:r>
        <w:rPr/>
        <w:t xml:space="preserve"> просьбой о предоставлении кредита обращается предприятие ООО “Эгна-Строй”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ом предполагается возведение 5-подъездного жилого дома премиум-класса на ул. Грузинской в г. Нижний Новгород. Жилой дом предусматривает наличие коммерческих помещений, автостоянки (парковочных мест), а также бассейна и медицинского цент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олучения кредита и подготовки площадки ООО “Эгна-Строй” планирует приступить к строительным работам по возведению здания. </w:t>
      </w:r>
    </w:p>
    <w:p>
      <w:pPr>
        <w:pStyle w:val="Normal"/>
        <w:widowControl w:val="false"/>
        <w:autoSpaceDE w:val="false"/>
        <w:ind w:firstLine="709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/>
        </w:rPr>
      </w:r>
    </w:p>
    <w:p>
      <w:pPr>
        <w:pStyle w:val="Heading2"/>
        <w:rPr/>
      </w:pPr>
      <w:r>
        <w:rPr>
          <w:rStyle w:val="StrongEmphasis"/>
          <w:rFonts w:cs="Times New Roman"/>
          <w:b w:val="false"/>
          <w:bCs w:val="false"/>
          <w:i w:val="false"/>
          <w:iCs w:val="false"/>
        </w:rPr>
        <w:t>Эффективность проекта</w:t>
      </w:r>
    </w:p>
    <w:p>
      <w:pPr>
        <w:pStyle w:val="Normal"/>
        <w:widowControl w:val="false"/>
        <w:autoSpaceDE w:val="false"/>
        <w:ind w:firstLine="709"/>
        <w:rPr>
          <w:rStyle w:val="StrongEmphasis"/>
          <w:rFonts w:ascii="Times New Roman" w:hAnsi="Times New Roman" w:cs="Times New Roman"/>
          <w:b/>
          <w:b/>
          <w:bCs/>
          <w:i/>
          <w:i/>
          <w:iCs/>
        </w:rPr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плексная оценка параметров проекта свидетельствует о высокой степени инвестиционной привлекательности. При заложенном в расчетах уровне доходов и затрат проект является эффективным и финансово состоятельным. Таким образом, приведенные результаты финансово-экономической оценки данного инвестиционного проекта свидетельствуют о высокой степени его привлекательности с точки зрения потенциальных инвесторов и целесообразности дальнейшей реал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 строительства расположен в историческом и деловом центре города, в шаговой доступности от основных исторических объектов города, рядом с пешеходной улицей Б. Покровска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Style w:val="StrongEmphasis"/>
          <w:rFonts w:cs="Times New Roman"/>
          <w:b w:val="false"/>
          <w:bCs w:val="false"/>
          <w:i w:val="false"/>
          <w:iCs w:val="false"/>
        </w:rPr>
        <w:t>Сведения о компании-получателе инвестиц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“Эгна-Строй”. Адрес: г. Нижний Новгород, ул. Костина, 4. Фактический адрес: г. Нижний Новгород, ул. Грузинская, д.5а. Тел.: 430-34-02, 430-01-57, факс 430-37-5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компаний “Эгна” работает на нижегородском рынке 20 лет. В группу входят предприятия различных профилей: туристического и строите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“Эгна-Строй” являлась заказчиком-застройщиком десятиэтажного 2-х подъездного жилого дома в Советском районе г.Н. Новгорода. На данный период выполнение объёмов работ по этим объектам составляет 10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ООО “Эгна-Строй” выполнила строительство офисного пятиэтажного здания в Нижегородском районе по ул. Грузинской за счет собствен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ООО “Эгна-Строй” выполнила строительство офисного трехэтажного здания в Советском районе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“Эгна-Строй” являлась заказчиком-застройщиком десятиэтажного 2-х подъездного жилого дома по ул. Рокоссовского г.Н. Новгорода. На данный период выполнение объёмов работ по этим объектам составляет 100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пания “Эгна-Строй” являлась заказчиком-застройщиком 18-ти этажного жилого дома с помещениями общественного назначения по ул. Пролетарской в Канавинском районе города Н. Новгор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траты на строительство осуществляются за счет собственных средств и с привлечением средств дольщик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“Эгна-Строй” является заказчиком-застройщиком квартирной застройки группы жилых домов с конторскими помещениями и подземной автостоянкой по ул. Грузинской в Нижегородском районе. В настоящее время идет подготовка к строительным работам и заканчивается рассел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“Эгна-Строй” располагает всеми необходимыми производственными ресурсами для организации строительства объектов различной слож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проектные переговоры позволили сформировать инфраструктуру проекта, существуют предварительные соглашения с потенциальными участниками проекта; в частности, достигнуты договоренности с администрацией Нижегородского района, строительными компаниями, финансовыми институтами (банки, ЖСК). </w:t>
      </w:r>
      <w:r>
        <w:br w:type="page"/>
      </w:r>
    </w:p>
    <w:p>
      <w:pPr>
        <w:pStyle w:val="Heading2"/>
        <w:rPr/>
      </w:pPr>
      <w:r>
        <w:rPr/>
        <w:t>3. Описание предприятия и отрас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Общие све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онно-правовая форма – Общество с ограниченной ответственностью (ООО). Общество руководствуется в своей деятельности Гражданским кодексом Российской Федерации, Федеральным законом от 08.02.98 г. "Об обществах с ограниченной ответственностью", а также Учредительным договором о создании Общества и Уставом (см. Приложения к бизнес-плану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рес: г. Нижний Новгород, ул. Костина, 4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ктический адрес: г. Нижний Новгород, ул. Грузинская, д.5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.: 430-34-02, 430-01-57, факс 430-37-59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компаний “Эгна” работает на нижегородском рынке 19 лет. В группу входят предприятия различных профилей: туристического и строительн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фера деятельности ООО "Эгна-Строй" – строительство жилых домов, офисных зданий в роли как заказчика, так и генподрядч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еятельности предприятия является хозяйственная деятельность, направленная на извлечение прибы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итель предприятия: Борис Рувенович Эв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ладельцами компании являются физические лиц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77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ИО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,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Борис Рувенович Эвин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 xml:space="preserve">Марк Рувенович Эвин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Основные достижения компан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пания работает на строительном рынке 7 лет и за это время успела построить значительное количество крупных объектов недвиж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у деятельности компании составляет инвестирование строительства и дальнейшая реализация квартир в жилых районах, в домах эконом-, бизнес-класса и элитных жилых комплексах в городе Н. Новгор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годы своей деятельности ООО "Эгна-Строй" сумела завоевать прочные позиции на рынке и стать одним из его уверенных лидеров. Высокая репутация компании, ее авторитет в деловых кругах позволяют активно развивать строительство во всех сегментах нижегородского рынка недвижим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троительстве используются самые современные технологии и новейшие строительные материалы, которые обеспечивают стабильно высокое качество как индивидуальных зданий, так и жилых комплек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одимая маркетинговая политика компании ООО "Эгна-Строй" в сочетании с высоким профессиональным уровнем менеджмента позволяет обеспечивать высокие темпы реализации жилья различных ценовых категорий. В планах – расширение объёмов финансирования строительства и продажи квартир, а также объектов коммерческой недвижимости в городе Н. Новгор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годы работы компания успешно реализовала следующие проек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ой дом в мкр. Кузнечиха (сдано в эксплуатацию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ё один жилой дом в этом же микрорайоне. Площадь каждого жилого дома составила 6000 кв. м. (сдано в эксплуатацию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офисных здания в мкр. Кузнечиха. Площадь офисных помещений составила по 1620 кв. м. на объект (сдано в эксплуатацию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ственный офис на ул. Грузинской площадью 1500 кв. м. Стоимость офисного здания составляет на текущий момент около 300 млн. руб. (сдано в эксплуатацию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ой дом в мкр. Мещерское озеро на ул. Пролетарской, а также офисные помещения там же, общей площадью около 10000 кв. м. (сдача – декабрь 2008 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роцессе проектирования и строительства находятся следующие крупные объект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ой комплекс на ул. Грузинской (на стадии расселения, сдача – конец 2011 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дание площадью 2700 кв. м. в мкр. Мещерское озеро (сдача – 2009 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ой дом на 10000 кв. м. там же (на стадии проектирова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фисное здание на 1600 кв. м. по ул. Рождественской (сдача – 2009 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с 2007 г. компания является техническим заказчиком строительства автосалона и сервисного центра грузовых автомобилей "Вольво" на Московском шосс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Эгна-Строй" имеет отличную кредитную историю и значительный опыт сотрудничества с различными финансово-кредитными учреждениями. За плечами компании имеется более чем 5-летний опыт успешного кредитования в банке "Уралсиб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тнеры компан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Проектные организ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ОО "АРКО",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ОО "РУЗГ",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ООО "Мост-Н"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- ООО "Интерстиль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др. комп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Поставщик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Борский силикатный завод,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ЗКПД-4,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Дзержинский ЖБК-4,</w:t>
      </w:r>
    </w:p>
    <w:p>
      <w:pPr>
        <w:pStyle w:val="Normal"/>
        <w:widowControl w:val="false"/>
        <w:autoSpaceDE w:val="false"/>
        <w:ind w:firstLine="709"/>
        <w:rPr/>
      </w:pPr>
      <w:r>
        <w:rPr/>
        <w:t>- Нагорный бетонный завод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множество других комп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арантиями надежности и стабильной работы компании являются крупные собственные активы и большой опыт работы. </w:t>
      </w:r>
      <w:r>
        <w:br w:type="page"/>
      </w:r>
    </w:p>
    <w:p>
      <w:pPr>
        <w:pStyle w:val="Heading2"/>
        <w:rPr/>
      </w:pPr>
      <w:r>
        <w:rPr/>
        <w:t>4. Управление и организационн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Правовое обеспечение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Легитимность строительства обеспечивается следующими документам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Договор аренды земли №14086/06 от 28.12.05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Разрешение на строительство № 4330-р от 30.09. 2005 (распоряжение главы администрации г.Н. Новгоро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Лицензия на право проведения строительно-монтажных работ № ГС 4-52-02-27-0-5260086048-008043-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Заключение по проекту № 30 от 20.02. 2008 г., выдано департаментом архитектуры и градостроительства администрации г.Н. Нов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егитимность деятельности ООО "Эгна-Строй" обеспечивается следующими документам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Свидетельство о государственной регистрации юридического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Свидетельство о внесении записи в Единый государственный реестр юридических л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Свидетельство о постановке на учет в налоговом органе юридического ли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Устав ООО "Эгна-Строй" (действующая редакция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Приказы о назначении директора и главного бухгалте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е правовые характеристики проекта. Намечаемое расширение рынка услуг по строительству жилья, новизны в планировании квартир, уменьшение накладных расходов в связи с ростом объёмов позволяет сделать привлекательным для населения участие в строительстве жилья. С инвесторами будут заключаться договоры на долевое участие в строительстве, предусматривающие своевременное финансирование заказываемого жилья. Одновременно заключаются договоры на обеспечение строительства путем выполнения субподрядных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ор необходимой рабочей силы будет обеспечиваться трудовыми договорами в соответствии с требованиями Трудового кодекса РФ. На предприятии работают специалисты по охране труда и техники безопас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я труда на создаваемых рабочих местах соответствуют требованиям техники безопасности и производственной санитар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жим труда и отдыха установлен в соответствии с законодательством, коллективным договором, трудовым договором. Проводится постоянный контроль за соблюдением нормативных правовых актов по охране труда; проводится аттестация рабочих мест по условиям труда; подготовка (обучение), инструктаж, повышение квалификации работников по вопросам охраны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Эгна-Строй" является самостоятельным хозяйствующим субъектом с правами юридического лица, приобретаемыми им с момента его государственной регистрации. Общество имеет обособленное имущество, самостоятельный баланс, расчетный и иные банковские счета, в том числе валютные в российских и иностранных банках. Оно самостоятельно планирует свою производственно-хозяйственную, финансовую и иную деятель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лансовая прибыль, ее налогообложение, а также прибыль Общества определяются в порядке, предусмотренном действующим законодательством. Чистая прибыль Общества остается в распоряжении Общества. Часть чистой прибыли по решению учредителя может выделяться для распределения среди работников Общества, в том числе в виде денежного вознагра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ники общества несут ответственность по обязательствам, принятых на себя обществом, только в пределах своих вкладов в капитал общества. Именно в этом смысле ответственность общества ограничена. В то же время само общество как юридическое лицо отвечает по обязательствам всем своим имуще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артнеры по реализации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ализации инвестиционного проекта по строительству жилого комплекса со встроенными офисными помещениями и парковкой на ул. Грузинской г.Н. Новгорода компания ООО "Эгна-Строй" привлекает следующих партнер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роектная организация – ООО "Архитектурная мастерская Зубков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одрядные и субподрядные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сультанты по маркетингу и финанса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Консалтинговая компания Финсмарт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держка со стороны органов вла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 строительства одобрен на уровне Правительства Нижегородской области и согласован с администрациями и муниципальными образовани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 рассмотрен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Нижегородским городским центром санитарно-эпидемиологического надзор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УГПС Нижегородской област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Градостроительным совето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Министерством культуры Нижегородской об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альная значимость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ая значимость проекта заключается 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расселении значительной части ветхого фонда по ул. Грузинско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благоустройстве прилегающей к строительной площадке участк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создании законченного и современного архитектурного облика ул. Грузинс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лизация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Эгна-Строй", соединяя в себе функции заказчика и генподрядчика, имеет возможность эффективно проводить полный комплекс СМР. В ходе реализации проекта по строительству жилого комплекса на ул. Грузинской компания планирует осуществлять следующие функци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и сопровождение предпроектных и проектных рабо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дение технической экспертизы по использованию существующих инженерных коммуникаций (электроснабжения, газоснабжения, теплоснабжения, водоснабжения, канализации и др.), получение технических условий на их присоедине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 за сроками действия и пролонгирование (при необходимости) ранее выданных технических условий на присоединение инженерных коммуник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и сопровождение строительного производст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управления строительство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формление строительной документаци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за качеством выполнения строительно-монтажных и пуско-наладочных рабо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за соблюдением проектных решений и требований нормативных документов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за соответствием применяемых конструкций, изделий, материалов и поставляемого оборудования проектным решениям и требованиям нормативных документов (СНиП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за исполнением подрядчиками указаний и предписаний авторского надзора, требований шефмонтажных организаций и органов государственного строительного контрол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и принятие своевременных мер по устранению выявленных ошибок в проектно-сметной документаци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и выдача предписаний о приостановке работ и исправлении обнаруженных дефектов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за сроками производства работ и корректировка их в случае необходимост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йствие в оформлении актов выполненных работ в ходе строительств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емка законченного объекта от субподрядчиков и сдача его в эксплуатацию эксплуатирующей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продажи квартир, парковок и офисных помещ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ламная деятельность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бор потенциальных покупателе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регистрации сделок купли-продажи. </w:t>
      </w:r>
      <w:r>
        <w:br w:type="page"/>
      </w:r>
    </w:p>
    <w:p>
      <w:pPr>
        <w:pStyle w:val="Heading2"/>
        <w:rPr/>
      </w:pPr>
      <w:r>
        <w:rPr/>
        <w:t>5. Финансов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Основные допущения и нормативы для финансово-экономических расчет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ика оценки, используемая в расчетах, соответствует принципам бюджетного подхода. В соответствии с принципами бюджетного подхода горизонт исследования (срок жизни проекта) разбивается на временные интервалы (интервалы планирования), каждый из которых рассматривается с точки зрения притоков и оттоков денежных средств. На основании потоков денежных средств определяются основные показатели эффективности и финансовой состоятельности про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ленный проект рассчитан со сроком жизни 40 месяцев с периодом планирования 1 месяц. Расчёты проводились в постоянных ценах в рублевом исчисл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целом проект рассчитан исходя из благоприятного прогноза развития российской экономики на ближайшие несколько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та начала реализации проекта – сентябрь 2007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ы выполнены в постоянных ценах, принимаемых на момент формирования бизнес-плана (2 квартал 2008 год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нансовая модель бизнес-плана разрабатывалась с помощью программного продукта "Инвестиционный анализ 1.8" (ООО "Константа"). Детальный расчёт показателей финансового плана приводится в приложении к данному бизнес-плану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Основные финансовые показатели и финансовая отчётность по проект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альный расчет параметров проекта по данной схеме финансирования приведен в приложении. Ниже приводятся базовые финансовые показател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1734"/>
      </w:tblGrid>
      <w:tr>
        <w:trPr>
          <w:trHeight w:val="25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4"/>
              <w:rPr/>
            </w:pPr>
            <w:r>
              <w:rPr/>
              <w:t>Значение</w:t>
            </w:r>
          </w:p>
        </w:tc>
      </w:tr>
      <w:tr>
        <w:trPr>
          <w:trHeight w:val="255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ростой срок окупаемости проекта, мес. 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4"/>
              <w:rPr/>
            </w:pPr>
            <w:r>
              <w:rPr/>
              <w:t>39,9</w:t>
            </w:r>
          </w:p>
        </w:tc>
      </w:tr>
      <w:tr>
        <w:trPr>
          <w:trHeight w:val="255" w:hRule="atLeast"/>
        </w:trPr>
        <w:tc>
          <w:tcPr>
            <w:tcW w:w="7086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Дисконтированный срок окупаемости проекта, мес.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4"/>
              <w:rPr/>
            </w:pPr>
            <w:r>
              <w:rPr/>
              <w:t>41,2</w:t>
            </w:r>
          </w:p>
        </w:tc>
      </w:tr>
      <w:tr>
        <w:trPr>
          <w:trHeight w:val="255" w:hRule="atLeast"/>
        </w:trPr>
        <w:tc>
          <w:tcPr>
            <w:tcW w:w="7086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нутренняя норма доходности проект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/>
              <w:t>,%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4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086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истый денежный поток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/>
              <w:t xml:space="preserve">, тыс. долл.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4"/>
              <w:rPr/>
            </w:pPr>
            <w:r>
              <w:rPr/>
              <w:t>5 827,8</w:t>
            </w:r>
          </w:p>
        </w:tc>
      </w:tr>
      <w:tr>
        <w:trPr>
          <w:trHeight w:val="255" w:hRule="atLeast"/>
        </w:trPr>
        <w:tc>
          <w:tcPr>
            <w:tcW w:w="7086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истый дисконтированный дохо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/>
              <w:t xml:space="preserve">, тыс. долл. 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4"/>
              <w:rPr/>
            </w:pPr>
            <w:r>
              <w:rPr/>
              <w:t>2 157,2</w:t>
            </w:r>
          </w:p>
        </w:tc>
      </w:tr>
      <w:tr>
        <w:trPr>
          <w:trHeight w:val="255" w:hRule="atLeast"/>
        </w:trPr>
        <w:tc>
          <w:tcPr>
            <w:tcW w:w="7086" w:type="dxa"/>
            <w:tcBorders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ндекс доходност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4"/>
              <w:rPr/>
            </w:pPr>
            <w:r>
              <w:rPr/>
              <w:t>1,2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6. Описание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Описание проекта и потребительских характеристик жилого комплекс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 представляет собой 5-подъездный многосекционный жилой комплекс премиум-класса, включающий в себя 96 квартир средней площадью 130 кв. м. В составе жилого комплекса будут находиться также конторские помещения и оздоровительный блок суммарной площадью 2769 кв. м. Объект будет включать в себя медицинский центр, бассейн, торговые площади, детскую площадку и трехуровневый паркин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воим потребительским характеристикам жилой комплекс относится к премиум-классу и значительно превосходит имеющиеся аналоги в Нижнем Новгор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аниями для отнесения жилого комплекса к премиум-классу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Индивидуальный архитектурный проект, отличающийся привлекательным экстерьером, учетом особенностей прилегающей территории, отличными инженерно-техническими решениями. В частности, проект предусматрива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ие площади квартир от 60 до 150 кв. м., а также пентхаусы площадью от 200 кв. м. и выш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ободную планировку квартир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можность удобного объединения прилегающих квартир на одном этаже (при покупке двух и более квартир)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у потолков 3300 с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ие холлы в подъездах (от 40 кв. м), позволяющие организовать услуги портье и консьерж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есшумные импортные лифты высокого класса с панорамным остеклением, позволяющие спускаться в паркинг-зону из зоны жилых помещени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много друг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родуманная инфраструктура и технические реш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гороженная территория жилого комплекса, пункты охраны, КПП на въезде во двор и паркинг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ронированные двер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истема видеонаблюдения по всему периметру дом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-х уровневая автостоянка на 270 парковочных мес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нтральное кондиционирование помещени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ственная газовая котельная, не зависящая от городских теплосетей и позволяющая бесперебойно снабжать жилой комплекс теплом и горячей водо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бственная система водоснабжения, позволяющая дополнительно очистить воду из централизованного источника и довести ее качество до стандартов питьевой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ичие 2-х и более стояков на одну квартиру, что позволяет использовать нестандартные архитектурные и дизайнерские решения в рамках отдельной квартиры, в частности, менять расположение ванных комна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окий шаг несущих конструкций (7</w:t>
      </w:r>
      <w:r>
        <w:rPr>
          <w:lang w:val="en-US"/>
        </w:rPr>
        <w:t>x</w:t>
      </w:r>
      <w:r>
        <w:rPr/>
        <w:t>7 м), что позволяет свободно проектировать планировку каждой отдельной квартиры под потребности конкретного покупател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товолоконные линии интерне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утниковое телевиде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ключение к телефонной сет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хранно-пожарная сигнализац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тяжная вентиляция помещ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Безупречное качество исполн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ка входных групп и общих холлов высококачественными отделочными материалами, в т. ч. натуральным камнем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ронированные входные двери высокого класс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ешняя отделка жилого комплекса с применением элитных отделочных материалов, натурального гранита и дерева, индивидуальных декоративных элеме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Наличие дополнительных элементов в составе жилого комплекс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бственный бассейн длиной 25 м. и фитнес-центр с тренажерами и кардиозоной, солярием и сауной. Важной особенностью является то, что данный спортивно-оздоровительный комплекс предназначен только для жильцов будущего дома и исключает попадание случайных гостей извн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ая парковка, в составе которой на 3-х уровнях расположатся 270 парковочных мест. Таким образом, на каждую квартиру будет приходиться примерно по 3 парковочных места, что пока не имеет аналогов в Нижнем Новгороде. Также важно подчеркнуть, что данные парковки не предназначены для продажи сторонним лиц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ичие в составе парковки собственной мойки автомоби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ская площадка и рекреационная зона во внутреннем дворе, куда закрыт доступ для посторонних посет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Благоприятное окружение и располож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ой комплекс строится на улице Грузинской, в историческом центре Нижнего Новгорода, что означает близость к любимым зонам отдыха нижегородцев, а также к множеству объектов сложившейся инфраструктуры. В двух минутах ходьбы находится главная пешеходная улица города – Большая Покровская, на которой расположено большое количество кафе и ресторанов, театры и кинотеатры, магазины одежды и аксессуаров от среднего до элитного ценового сегмента, художественные галереи и многое друг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в непосредственной шаговой доступности (15-20 мин. ходьбы) наход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егородский Кремль и Волжская набережная, большое количество школ и детских садов: от общедоступных до частных элитных учебных заведений, значительное число высших учебных заведений: Нижегородский Госуниверситет, Архитектурно-строительный университет, Педагогический университет, Медицинская академия и др., множество объектов здравоохранения: от детской поликлиники и областной стоматологической поликлиники до частных клиник различной направленности, банки, ж/д и авиакассы, салоны сотовой связи и про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никальной особенностью жилого комплекса является то, что несмотря на свою приближенность к центру, он находится в стороне от шумных людских и автомобильных потоков. Особенностью улицы Грузинской на данном отрезке является практически полное отсутствие проезжающего мимо автотранспорта и малое количество прохожих. За счет этого достигается уединенная и спокойная атмосфера. В то же время от этого участка улицы легко проехать и пройти к основным транспортным артериям центра Нижнего Новгорода, откуда можно быстро попасть в любой район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жилой комплекс выгодно отличается благоприятной экологической обстановкой в районе своего расположения. За счет удаленности от автодорог и значительного озеленения в этом районе сохраняется чистый воздух, свободный от выхлопов и городской пыли. Поблизости полностью отсутствуют какие-либо промышленные предприятия, фабрики, угольные котельные и другие загрязнители воздух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онец, расположение жилого комплекса в самом центре города обуславливает отличные виды для жильцов последних этажей: на Нижегородский Кремль, улицу Большую Покровскую и всю историческую часть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Уникальные особенности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ой комплекс имеет ряд уникальных особенностей, которые пока не имеют аналогов в Нижнем Новгороде и едва ли будут иметь их в ближайшие несколько лет. В частности, стоит выделит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ковки. Большая парковочная зона расположена на 3-х подземных уровнях и позволит одновременно размещать до 270 автомобилей. Таким образом, на одну квартиру приходится до 3-х машиномест. Увеличить скорость движения автомобилей позволит удобная система въездов и выездов. В каждой секции дома предусмотрен лифт, ведущий из зоны парковки непосредственно в жилую часть. Как и все помещения, паркинг будет контролироваться охраной. Данная совокупность характеристик пока не имеет аналогов среди жилых комплексов Нижнего Нов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ассейн. Жилой комплекс будет оборудован большим плавательным бассейном длиной 25 м. Также в составе дома будет находиться спортивный зал с силовыми и кардиотренажерами. Удачным дополнением к этому набору удобств станет сауна и солярий. Таким образом, в составе жилого комплекса будет присутствовать полноценный спортивно-оздоровительный клуб, способный заменить любой другой фитнес-центр. Важно подчеркнуть, что данный клуб предназначен только для жильцов дома и их гостей, что позволит сохранить атмосферу клубности и элитар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бор инфраструктуры премиум-класса. В составе жилого комплекса будет присутствовать полный набор инженерно-технических и инфраструктурных решений самого высокого класса. Дом планируется оборудовать собственной системой отопления, горячего и холодного водоснабжения, системами водоочистки, пожаротушения, вентиляции и кондиционирования. Цель такого оснащения – предоставить жильцам максимальную независимость от городских коммунальных систем и сделать быт как можно более комфортн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ий двор-атриум. Благоустройство двора элитного дома также соответствует уровню. Прилегающая территория будет огорожена и станет охраняется круглые сутки. Именно поэтому внутренний двор жилого комплекса будет находиться под постоянной защитой новейших систем контроля доступа и 24-часовым взглядом охранных видеокаме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это, а также многое другое позволяет однозначно классифицировать жилой комплекс, относя его к премиум-классу. Жилой комплекс соответствует данному классу по всем общепринятым критерия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расположение. Элитный дом должен находиться либо в историческом центре города, либо в экологически чистом районе. Важным так же является престижность квартала, вид из окон, концентрация людей (тихое место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Наличие инфраструктуры дом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дивидуальность архитектурного решения здания, а так же отделка вестибюлей и лестнично-лифтовых холлов, использование при строительстве высококачественных материалов ведущих производит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истики квартиры. К ним относятся: высота потолков, площадь квартиры, возможность перепланировки квартиры под требования конкретного покупателя, наличие изолированных комнат по конфигурации, приближенных к квадрату и большой кух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ческое оснащение здания. Это и звукоизоляция и современные бесшумные лифты известных производителей и центральная приточно-вытяжная вентиляция и системы кондиционирования и автономная система водо - и теплоснабжения и система телекоммуник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кая степень безопасности жильцов. Это круглосуточная охрана с использованием систем видеонаблюдения, домофоны, системы противопожарной безопас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Наличие парков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орошее состояние прилегающих к дому территорий: детская площадка, озелененный двор с использованием ландшафтного дизайна, хорошая освещаемая улица и удобные подъез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азовые технические характеристики жилого дом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п конструкции здания: монолитно-каркас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полнение стен: керамический кирпи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сад: навесной, отделка декоративной штукатуркой (Сенерджи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териал отделки цоколя: грани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та потолков: 3300 с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влекательность и конкурентоспособность жилого комплек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лекательность и конкурентоспособность объекта по сравнению с аналогами достигается за сч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ачного месторасположения. Жилой комплекс будет находится в самом центре города, но в то же время вдали от шумных автодорог и людских потоков. Аналогов этому в Нижнем Новгороде практически н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ольшой парковки, предусматривающей по 3 машиноместа на одну квартиру (до сих пор дома премиум-класса в Нижнем Новгороде строили или без парковок вообще или из расчета 0,5–1 машиноместа на квартиру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ортивно-оздоровительного комплекса, что также практически не встречается в существующих элитных жилых домах гор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ного набора собственной инфраструктуры самого высокого кла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влекательного внешнего вида дома и удобных планировок кварти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умной ценовой политики, предусматривающей среднерыночные цены на жилье такого уровн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Степень готовности объ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момент подготовки настоящего бизнес-плана проведено расселение домов на месте будущего жилого комплекса, а также начата подготовка к строительным работа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rPr/>
      </w:pPr>
      <w:r>
        <w:rPr/>
        <w:t>Эксплуат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целей эксплуатации и управления объектом предполагается создать собственную управляющую компанию, которая будет заниматься вопросами функционирования жилого комплекса и осуществлять управление в интересах жильц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функциях управляющей компании будет находить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равление имуществом дома. Под имуществом понимаются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технические подвалы, а также крыши, ограждающие несущие и ненесущие конструкции дома. К имуществу относится также механическое, электрическое, санитарно-техническое и другое оборудование, находящееся в доме за пределами или внутри помещений и обслуживающее более одного помещ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ь за системой жизнеобеспечения дом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кция на аварийные ситуации и организация работы штатного технического персон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храна объекта силами частного охранного предприятия, контроль за системой видеонаблюдения и организация службы консьерж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омплексе, эти меры позволяют создать максимально комфортные и безопасные условия прожи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Условия продаж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ажу квартир в жилом комплексе предполагается осуществлять по договорам долевого участия, которые регистрируются в органах госрегистрации. По такому договору дольщик обязуется оплатить свою долю и принять квартиру. Компания – передать квартиру, обеспечить документацией для оформления собств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оговоре будут содержатся следующие услов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ительный адрес объекта и данные, позволяющие идентифицировать приобретаемую квартиру (этаж, планировка, размер квартиры, ее расположени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говорен тип используемых отделочных материалов и степень готовности при передаче квартир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азан срок сдачи дома в эксплуатац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держится указание на то, что цена договора является окончательной и может быть изменена только по результатам обмера БТИ, а также положение о том, что в случае удорожания строительства гражданин не обязан его оплачивать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усмотрена ответственность застройщика в случае обнаружения строительных недостатков и обязанность их устранить, если таковые будут выявлен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о том, что застройщик гарантирует отсутствие прав третьих лиц на квартиру, а также ответственность в виде обязанности предоставить аналогичную квартиру или возместить ее стоимость, в случае, если обнаружится наличие прав третьих лиц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ожение о том, кто оплачивает коммунальные платежи до фактического заселения в квартир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язанность застройщика выдать дольщику на руки документы, необходимые для регистрации права собственности, по первому его требова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юридический механизм продажи жилья будет полностью соответствовать Федеральному закону от 30.12. 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(принят ГД ФС РФ 22.12. 2004). </w:t>
      </w:r>
      <w:r>
        <w:br w:type="page"/>
      </w:r>
    </w:p>
    <w:p>
      <w:pPr>
        <w:pStyle w:val="Heading2"/>
        <w:rPr/>
      </w:pPr>
      <w:r>
        <w:rPr/>
        <w:t>Стратегия сбыта жилых и коммерческих площад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итный характер проекта и небольшое количество квартир обуславливают выбор особой стратегии сбыта квартир. Применительно к данному жилому комплексу планируется отказаться от массированной рекламной кампании, значительных вложений в медиаканалы и других способов стимулирования продаж, подходящих, скорее, для массового жиль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раздо более эффективным в данном случае будет точечное размещение рекламных и информационных материалов в прессе и сети интернет. Также хорошо работают прямые контакты с потенциальными покупателями, позволяющие в неформальной обстановке рассказать о преимуществах жилого комплекса. Другим эффективным способом продвижения станет взаимодействие с агентствами недвижимости и отдельными риэлторами, работающими на рынке жилья бизнес - и премиум-класс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ажа квартир будет осуществляться в течение всего срока реализации проекта до момента сдачи дома в эксплуатацию, либо до тех пор, пока все квартиры не окажутся распродан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араллельно с реализацией квартир будет происходить продажа парковочных мест. График реализации – равномерный на всем протяжении про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дажи офисных и торговых площадей запланированы на конец про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усмотренное проектом количество квартир является оптимальным для данного типа жилых комплексов. С одной стороны, сравнительно небольшое количество квартир не требует значительных усилий на сбыт и позволяет сохранить закрытую клубную атмосферу дома. С другой – 96 квартир позволяют каждому покупателю выбрать оптимальную для себя площадь жилья и его месторасположение в жилом комплексе. Кроме того, такое количество квартир оптимально с точки зрения эксплуатации жилья. Все расходы по содержанию и обслуживанию инфраструктуры жилого комплекса делятся между жильцами пропорционально площади жилья, в результате чего на каждую отдельную квартиру будет приходиться экономически оправданная и относительно небольшая сумма. </w:t>
      </w:r>
      <w:r>
        <w:br w:type="page"/>
      </w:r>
    </w:p>
    <w:p>
      <w:pPr>
        <w:pStyle w:val="Heading2"/>
        <w:rPr/>
      </w:pPr>
      <w:r>
        <w:rPr/>
        <w:t>7. Производственный 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Месторасположение и инфраструк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илой комплекс расположен на улице Грузинской в Нижегородском районе Нижнего Новгорода (см. рис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11320" cy="393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93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8.1. Месторасположение жилого комплекса (отметка №1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оительная площадка находится в самом центре города, недалеко от пешеходных зон и мест отдыха, а также недалеко от администраций городского и областного уровн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стом строительства жилого комплекса является район с высокой плотностью существующей жилой застройки, которая существует на ул. Грузинской и прилегающих улицах в течение очень долгого времени. Основная масса построек – жилые дома, большинство из которых находятся в хорошем техническом состоянии и не являются аварийны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 началом реализации проекта на месте будущей строительной площадке были проведены геологоразведочные работы. По результатам этих работ было сделано заключение, которое подтвердило абсолютную пригодность данной площадки под конкретный архитектурно-строительный проект, в т. ч. с точки зрения глубины и конструкции фундам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илу того, что плотность жилой застройки вокруг стройплощадки велика, в месте строительства присутствует полный набор необходимой инфраструктуры, в частност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доснабжени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нализац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ктрические сет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лефонные се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того, в непосредственной близости от стройплощадки находится частная газовая котельная, питающая несколько зданий. Данную котельную планируется использовать в качестве источника тепла и горячего водоснабжения для жилого комплекса. Таким образом, жилой комплекс будет обеспечен теплом на постоянной основе без зависимости от городских теплосе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ремя строительства площадку планируется обеспечивать электроэнергией по временной схеме, а по завершению работ жилой комплекс будет подключен к городским электросетя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Контроль качества строи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к уже было сказано, ООО "Эгна-Строй" ведет свою деятельность по строительству жилых домов и офисных зданий в роли как заказчика, так и генподрядчика. Это означает, что компания обладает всеми правами и возможностями для того, чтобы осуществлять технический контроль качества проводимых работ. В первую очередь это относится к контролю качества работ, выполняемых субподрядчиками, которым будут передаваться отдельные участки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штате компании имеются сотрудники, имеющие необходимое образование и опыт осуществления контроля качества строительных рабо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ходе реализации проекта планируется дополнительно привлечь несколько сотрудников на должности специалиста технического надзора для целей технического контроля хода работ. Также общий контроль за выполнением СМР будут осуществлять прорабы (2 чел) и главный инжене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дровое обеспечение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реализации проекта ООО "Эгна-Строй" планирует привлечь как собственный, уже работающий штат сотрудников, так и дополнительных специалис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частности, дополнительно планируется привлечь следующий персонал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694"/>
        <w:gridCol w:w="2577"/>
      </w:tblGrid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ж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, че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/плата, тыс. руб. /мес. 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итель пред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итель про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ный инжен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ра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ист технического надз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чальник П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абжене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работная плата по каждой категории работников соотносится с ежемесячным уровнем. Общий ежемесячный ФОТ составит 405 тыс.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Все категории сотрудников должны быть подготовлены к работе над объектами такого уровня и обладать необходимой квалификацией. Проводить дополнительную переподготовку и обучение специалистов в рамках реализации данного проекта не планируетс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/>
      </w:pPr>
      <w:r>
        <w:rPr/>
        <w:t>Экологичность и безопасность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изация проекта по возведению жилого комплекса не нанесет ущерба окружающей обстановке и не ухудшит экологическую ситуацию в районе и город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изация проекта не предполагает снос и нанесение ущерба каким-либо памятникам старины и архитекту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тверждение безопасности получено в процессе согласования проекта с контролирующими организациями, в т. ч. Нижегородским городским центром санитарно-эпидемиологического надзора, УГПС Нижегородской области, Министерством культуры Нижегородской области</w:t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/>
        <w:t xml:space="preserve">. </w:t>
      </w:r>
      <w:r>
        <w:br w:type="page"/>
      </w:r>
    </w:p>
    <w:p>
      <w:pPr>
        <w:pStyle w:val="Heading2"/>
        <w:rPr/>
      </w:pPr>
      <w:r>
        <w:rPr/>
        <w:t>8. Направленность и эффективность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Направленность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конструкция части улицы Грузинская, освобождение ее от ветхого фонда, обновление архитектуры улицы на выбранном участ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довлетворение потребности жителей Нижнего Новгорода в качественном жилье высокого клас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на улице Грузинской медицинского центра и офисных площа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новых рабочих мест как в составе инфраструктуры жилого комплекса, так и в составе предприятий, которые будут эксплуатировать коммерческие помещения в н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еление части ветхого фонда по ул. Грузинской, предоставление жильцам сносимых домов нового и более комфортного жилья, улучшение тем самым их жилищных услови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Значимость и масштабность проек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 имеет большое значение как для города в целом, так и для Нижегородского района в частности. Значимость проекта обуславливае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ительным размером жилого комплекса и большим объемом строительных рабо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им объемом работ по расселению жильцов сносимых домов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оложением жилого комплекса в самом центре города, в его исторической части, что важно с точки зрения поддержания комплексного архитектурного облика города в этой части. Ожидается, что после реализации проекта ул. Грузинская станет еще более престижным и респектабельным местом города как с точки зрения проживания, так и с точки зрения ведения бизнес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соким классом реализации проекта. Предполагается, что жилой комплекс задаст в Нижнем Новгороде новый, более высокий уровень требований к жилым комплексам такого класса, поскольку выбранный набор характеристик дома пока не имеет аналогов в городе и изменит представления обеспеченных нижегородцев о качественном жиль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rPr/>
      </w:pPr>
      <w:r>
        <w:rPr/>
        <w:t>Гарантии инвестора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щательное исполнение взятых на себя обязательств по отношению к инвесторам и покупателям ООО "Эгна-Строй" гарантирует за сч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чительного объема собственных финансовых средств, 19-летнего опыта работы на рынке, в т. ч.7 лет работы в строительств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ого опыта по возведению жилых и офисных объектов различной сложности,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личной репутации как самой компании, так и ее владельцев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ительного опыта кредитования и безупречной кредитной истории. </w:t>
      </w:r>
      <w:r>
        <w:br w:type="page"/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ложение 1. План-график осуществления строительных работ</w:t>
      </w:r>
    </w:p>
    <w:tbl>
      <w:tblPr>
        <w:tblW w:w="4800" w:type="pct"/>
        <w:jc w:val="left"/>
        <w:tblInd w:w="1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33"/>
        <w:gridCol w:w="562"/>
        <w:gridCol w:w="561"/>
        <w:gridCol w:w="562"/>
        <w:gridCol w:w="563"/>
        <w:gridCol w:w="562"/>
        <w:gridCol w:w="563"/>
        <w:gridCol w:w="562"/>
        <w:gridCol w:w="563"/>
        <w:gridCol w:w="562"/>
        <w:gridCol w:w="642"/>
        <w:gridCol w:w="641"/>
        <w:gridCol w:w="642"/>
        <w:gridCol w:w="462"/>
      </w:tblGrid>
      <w:tr>
        <w:trPr>
          <w:trHeight w:val="615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 </w:t>
            </w:r>
            <w:r>
              <w:rPr/>
              <w:t>Этап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1 кв. 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2 кв. 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3 кв. 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4 кв. 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кв. 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6</w:t>
            </w:r>
            <w:r>
              <w:rPr/>
              <w:t xml:space="preserve"> кв. 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7</w:t>
            </w:r>
            <w:r>
              <w:rPr/>
              <w:t xml:space="preserve"> кв. 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8</w:t>
            </w:r>
            <w:r>
              <w:rPr/>
              <w:t xml:space="preserve"> кв. 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9</w:t>
            </w:r>
            <w:r>
              <w:rPr/>
              <w:t xml:space="preserve"> кв. 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кв. 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кв. 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12</w:t>
            </w:r>
            <w:r>
              <w:rPr/>
              <w:t xml:space="preserve"> кв. 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lang w:val="en-US"/>
              </w:rPr>
              <w:t>13</w:t>
            </w:r>
            <w:r>
              <w:rPr/>
              <w:t xml:space="preserve"> кв. </w:t>
            </w:r>
          </w:p>
        </w:tc>
      </w:tr>
      <w:tr>
        <w:trPr>
          <w:trHeight w:val="28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одготовка площадки</w:t>
            </w:r>
          </w:p>
        </w:tc>
        <w:tc>
          <w:tcPr>
            <w:tcW w:w="562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Проведение фундаментных работ</w:t>
            </w:r>
          </w:p>
        </w:tc>
        <w:tc>
          <w:tcPr>
            <w:tcW w:w="5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онтажные работы, возведение конструкций</w:t>
            </w:r>
          </w:p>
        </w:tc>
        <w:tc>
          <w:tcPr>
            <w:tcW w:w="5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нутренние работы</w:t>
            </w:r>
          </w:p>
        </w:tc>
        <w:tc>
          <w:tcPr>
            <w:tcW w:w="5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Кровельные работы</w:t>
            </w:r>
          </w:p>
        </w:tc>
        <w:tc>
          <w:tcPr>
            <w:tcW w:w="5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Возведение спортивного комплекса</w:t>
            </w:r>
          </w:p>
        </w:tc>
        <w:tc>
          <w:tcPr>
            <w:tcW w:w="5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тделочные работы</w:t>
            </w:r>
          </w:p>
        </w:tc>
        <w:tc>
          <w:tcPr>
            <w:tcW w:w="5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Благоустройство придомовой территории</w:t>
            </w:r>
          </w:p>
        </w:tc>
        <w:tc>
          <w:tcPr>
            <w:tcW w:w="562" w:type="dxa"/>
            <w:tcBorders>
              <w:top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  <w:tc>
          <w:tcPr>
            <w:tcW w:w="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onsolas">
    <w:altName w:val="Lucida Console"/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и этих и других документов см. в приложениях к настоящему бизнес-план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симальная ставка, при которой чистый дисконтированный доход будет равен "0". Вычисляется годовая норма доходно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ый денежный поток, за весь установленный срок действия проект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тый дисконтированный денежный поток за весь срок действия проект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ношение инвестиций и дисконтированных поступлени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пии документов в приложении к данному бизнес-пла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69"/>
        </w:tabs>
        <w:ind w:left="28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cs="Times New Roman"/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rFonts w:cs="Times New Roman"/>
      <w:sz w:val="28"/>
      <w:szCs w:val="28"/>
      <w:lang w:val="ru-RU"/>
    </w:rPr>
  </w:style>
  <w:style w:type="character" w:styleId="6">
    <w:name w:val="Заголовок 6 Знак"/>
    <w:qFormat/>
    <w:rPr>
      <w:rFonts w:cs="Times New Roman"/>
      <w:b/>
      <w:bCs/>
      <w:sz w:val="30"/>
      <w:szCs w:val="30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Cambria;Palatino Linotype" w:hAnsi="Cambria;Palatino Linotype" w:cs="Cambria;Palatino Linotype"/>
      <w:b/>
      <w:bCs/>
      <w:i/>
      <w:iCs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Стиль1 Знак"/>
    <w:qFormat/>
    <w:rPr>
      <w:rFonts w:cs="Times New Roman"/>
      <w:b/>
      <w:bCs/>
      <w:i/>
      <w:iCs/>
      <w:smallCaps/>
      <w:color w:val="000000"/>
      <w:sz w:val="22"/>
      <w:szCs w:val="22"/>
      <w:lang w:val="en-US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12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1111">
    <w:name w:val="11111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_рис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13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Artcontent1">
    <w:name w:val="artcontent1"/>
    <w:qFormat/>
    <w:rPr>
      <w:rFonts w:ascii="Tahoma" w:hAnsi="Tahoma" w:cs="Tahoma"/>
      <w:color w:val="000000"/>
      <w:sz w:val="18"/>
      <w:szCs w:val="18"/>
      <w:shd w:fill="FFFFFF" w:val="clear"/>
    </w:rPr>
  </w:style>
  <w:style w:type="character" w:styleId="Style12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autoSpaceDE w:val="false"/>
      <w:ind w:left="1429" w:hanging="360"/>
    </w:pPr>
    <w:rPr>
      <w:rFonts w:eastAsia="Times New Roman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/>
      <w:ind w:firstLine="851"/>
      <w:jc w:val="center"/>
    </w:pPr>
    <w:rPr>
      <w:rFonts w:eastAsia="Times New Roman"/>
      <w:b/>
      <w:bCs/>
      <w:sz w:val="24"/>
      <w:szCs w:val="24"/>
    </w:rPr>
  </w:style>
  <w:style w:type="paragraph" w:styleId="14">
    <w:name w:val="Стиль1"/>
    <w:basedOn w:val="Heading2"/>
    <w:qFormat/>
    <w:pPr>
      <w:spacing w:lineRule="auto" w:line="276"/>
    </w:pPr>
    <w:rPr>
      <w:b w:val="false"/>
      <w:bCs w:val="false"/>
      <w:i w:val="false"/>
      <w:i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;Palatino Linotype" w:hAnsi="Cambria;Palatino Linotype" w:cs="Cambria;Palatino Linotype"/>
      <w:color w:val="365F91"/>
      <w:kern w:val="0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3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Texttimes">
    <w:name w:val="text.times"/>
    <w:basedOn w:val="TextBody"/>
    <w:qFormat/>
    <w:pPr/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b/>
      <w:bCs/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1111111">
    <w:name w:val="111111"/>
    <w:basedOn w:val="Normal"/>
    <w:qFormat/>
    <w:pPr>
      <w:widowControl w:val="false"/>
      <w:autoSpaceDE w:val="false"/>
      <w:ind w:firstLine="709"/>
    </w:pPr>
    <w:rPr>
      <w:rFonts w:eastAsia="Times New Roman"/>
    </w:rPr>
  </w:style>
  <w:style w:type="paragraph" w:styleId="11111111">
    <w:name w:val="1111111"/>
    <w:basedOn w:val="Style16"/>
    <w:qFormat/>
    <w:pPr>
      <w:spacing w:before="0" w:after="0"/>
    </w:pPr>
    <w:rPr>
      <w:sz w:val="24"/>
      <w:szCs w:val="24"/>
    </w:rPr>
  </w:style>
  <w:style w:type="paragraph" w:styleId="Style17">
    <w:name w:val="_рис"/>
    <w:basedOn w:val="1111111"/>
    <w:qFormat/>
    <w:pPr>
      <w:spacing w:lineRule="auto" w:line="240"/>
    </w:pPr>
    <w:rPr>
      <w:b/>
      <w:bCs/>
      <w:color w:val="000000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09"/>
    </w:pPr>
    <w:rPr/>
  </w:style>
  <w:style w:type="paragraph" w:styleId="Texttimes1">
    <w:name w:val="text.times (список)"/>
    <w:basedOn w:val="Texttimes"/>
    <w:qFormat/>
    <w:pPr>
      <w:numPr>
        <w:ilvl w:val="0"/>
        <w:numId w:val="3"/>
      </w:numPr>
      <w:tabs>
        <w:tab w:val="clear" w:pos="708"/>
        <w:tab w:val="left" w:pos="1429" w:leader="none"/>
      </w:tabs>
      <w:ind w:left="1429" w:hanging="360"/>
    </w:pPr>
    <w:rPr>
      <w:rFonts w:eastAsia="Times New Roman"/>
      <w:sz w:val="24"/>
      <w:szCs w:val="24"/>
    </w:rPr>
  </w:style>
  <w:style w:type="paragraph" w:styleId="Texttimes2">
    <w:name w:val="text.times *******"/>
    <w:basedOn w:val="Texttimes"/>
    <w:qFormat/>
    <w:pPr>
      <w:numPr>
        <w:ilvl w:val="0"/>
        <w:numId w:val="5"/>
      </w:numPr>
      <w:tabs>
        <w:tab w:val="clear" w:pos="708"/>
        <w:tab w:val="left" w:pos="1080" w:leader="none"/>
        <w:tab w:val="left" w:pos="1800" w:leader="none"/>
        <w:tab w:val="left" w:pos="2149" w:leader="none"/>
      </w:tabs>
      <w:ind w:left="2149" w:firstLine="720"/>
    </w:pPr>
    <w:rPr>
      <w:rFonts w:eastAsia="Times New Roma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Style20">
    <w:name w:val="лит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7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 w:val="false"/>
      <w:bCs w:val="false"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 w:val="false"/>
      <w:bCs w:val="false"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56:00Z</dcterms:created>
  <dc:creator>Андрей</dc:creator>
  <dc:description/>
  <cp:keywords/>
  <dc:language>en-US</dc:language>
  <cp:lastModifiedBy>Mage</cp:lastModifiedBy>
  <dcterms:modified xsi:type="dcterms:W3CDTF">2011-10-07T13:56:00Z</dcterms:modified>
  <cp:revision>2</cp:revision>
  <dc:subject/>
  <dc:title>БИЗНЕС-ПЛАН</dc:title>
</cp:coreProperties>
</file>