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бизнес-плана: компания </w:t>
      </w:r>
      <w:r>
        <w:rPr>
          <w:rStyle w:val="ItalicText"/>
          <w:rFonts w:cs="Times New Roman" w:ascii="Times New Roman" w:hAnsi="Times New Roman"/>
          <w:b/>
          <w:i w:val="false"/>
          <w:color w:val="000000"/>
          <w:sz w:val="28"/>
          <w:szCs w:val="28"/>
        </w:rPr>
        <w:t>Вундеркинд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0 Резюме для высшего руководств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едлагает организовать успешный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-проект для одаренных детей. Он позволит детям в возрасте от 8 до 12 лет одновременно играть и обучаться на специализированном </w:t>
      </w:r>
      <w:r>
        <w:rPr>
          <w:szCs w:val="28"/>
          <w:lang w:val="en-US"/>
        </w:rPr>
        <w:t>Web</w:t>
      </w:r>
      <w:r>
        <w:rPr>
          <w:szCs w:val="28"/>
        </w:rPr>
        <w:t>-сайте. Сначала проект должен доказать свою состоятельность. Позднее, обеспечив высокий трафик, он станет приносить доход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представляет собой коммерческий проект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. С помощью этого сайта будут осуществляться маркетинг и продажа специализированных игрушек, книг и программного обеспечения. Кроме того,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будет способствовать росту популярности торговой марк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>, повышая ее прибыл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1 Цел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Трафик: 1</w:t>
      </w:r>
      <w:r>
        <w:rPr>
          <w:szCs w:val="28"/>
          <w:lang w:val="uk-UA"/>
        </w:rPr>
        <w:t xml:space="preserve"> </w:t>
      </w:r>
      <w:r>
        <w:rPr>
          <w:szCs w:val="28"/>
        </w:rPr>
        <w:t>млн. — в 2007 г., 1,5 млн. — в 2008 г. и 2 млн. — в 2009 г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родажи: 10 руб. за визит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ривлечение дополнительных инвестиций: 1,5 млн. руб. в 2007—2009 гг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убличное размещение акций в 2009 г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2 Мисс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станет местом для общения, обучения и развлечения талантливых детей во всем мире. На первых порах он создаст высокий трафик, который привлечет инвесторов, а впоследствии станет приносить прибыль.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станет привлекательным местом отдыха и обучения для детей, местом покупок для из родителей, а также местом, где сотрудник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смогут проявить все свои творческие способност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3 Ключи к успех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Мы должны удержать свои постоянных клиентов. </w:t>
      </w:r>
      <w:r>
        <w:rPr>
          <w:szCs w:val="28"/>
          <w:lang w:val="en-US"/>
        </w:rPr>
        <w:t>Web</w:t>
      </w:r>
      <w:r>
        <w:rPr>
          <w:szCs w:val="28"/>
        </w:rPr>
        <w:t>-сайт должен быть простым и понятным, чтобы не отпугнуть посетителей. Нашим главным приоритетом является удовлетворенность клиентов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>Проект станет успешным, если он сможет обеспечить достаточно высокий трафик. В этом случае большое количество пользовательских сеансов принесет большую прибыль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Необходимо создать простую систему покупок через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которая полностью удовлетворяла бы запросы посетителей сайта. В то же время следует учитывать, что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е в состоянии набрать большой штат постоянных сотрудников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Предлагаемый коммерческий проект должен укрепить лидирующие позици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а целевом рынке, и не только обеспечить планируемый уровень трафика, но и намного превысить его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0 Краткое описание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аходится в стадии становления. Ее штат состоит из четырех очень талантливых сотрудников. Цель компании — сделать сет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привлекательным местом для детей и их родителей. Дети могли бы играть и обучаться, а их родители — покупать игрушки, книги и программное обеспечение для своих дете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1 Владельцы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зарегистрирована в 2005 г. Ее офис расположен в г. Энск. Вначале она принадлежала четырем совладельцам, каждый из которых владел 25% долей. В начале 2006 г. 50% акций компании купила корпорация </w:t>
      </w:r>
      <w:r>
        <w:rPr>
          <w:rStyle w:val="ItalicText"/>
          <w:i w:val="false"/>
          <w:color w:val="000000"/>
          <w:szCs w:val="28"/>
        </w:rPr>
        <w:t>Интеллект</w:t>
      </w:r>
      <w:r>
        <w:rPr>
          <w:szCs w:val="28"/>
        </w:rPr>
        <w:t xml:space="preserve"> за 50</w:t>
      </w:r>
      <w:r>
        <w:rPr>
          <w:szCs w:val="28"/>
          <w:lang w:val="uk-UA"/>
        </w:rPr>
        <w:t xml:space="preserve"> </w:t>
      </w:r>
      <w:r>
        <w:rPr>
          <w:szCs w:val="28"/>
        </w:rPr>
        <w:t>млн. руб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3 Создание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начала проекта необходимо затратить 1 470 000 руб. Работа компании сопряжена с большими расходами, однако стоимость трудовых ресурсов компании оказывается не слишком большой, поскольку офис компании расположен не в Москве, а в Энске, где работа талантливых программистов оплачивается не столь высоко. Расходы на проведение маркетинга также довольно высоки, но без маркетинга развитие </w:t>
      </w:r>
      <w:r>
        <w:rPr>
          <w:szCs w:val="28"/>
          <w:lang w:val="en-US"/>
        </w:rPr>
        <w:t>Web</w:t>
      </w:r>
      <w:r>
        <w:rPr>
          <w:szCs w:val="28"/>
        </w:rPr>
        <w:t>-сайта становится невозможным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ыгодное местоположение компании усиливает ее потенциал, даже несмотря на то, что на оплату талантливых сотрудников приходится тратить дополнительные средства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Style w:val="BoldText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val="en-US" w:eastAsia="en-US"/>
        </w:rPr>
        <w:t>1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лан создания </w:t>
      </w:r>
      <w:r>
        <w:rPr/>
        <w:t>компании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174"/>
      </w:tblGrid>
      <w:tr>
        <w:trPr>
          <w:trHeight w:val="41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Начальные затра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Оформление докумен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5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изайнерские рабо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Программирова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Страхова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Аренд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5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становка серве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Общие затра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1 47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Ценные бумаг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Товарно-материальные запас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ругие текущие 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Общие 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9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Нехватка капитала для начала рабо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-550 000,00р.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3 Местоположение и возможности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занимает офис по адресу </w:t>
      </w:r>
      <w:r>
        <w:rPr>
          <w:szCs w:val="28"/>
          <w:lang w:val="uk-UA"/>
        </w:rPr>
        <w:t xml:space="preserve">г. Энск, </w:t>
      </w:r>
      <w:r>
        <w:rPr>
          <w:szCs w:val="28"/>
        </w:rPr>
        <w:t xml:space="preserve">Главная улица, д. 2. Телефон: 11111112, факс: 2222221. Описание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 и сетевой инфраструктуры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приводится в разделе 3. Адрес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: </w:t>
      </w:r>
      <w:r>
        <w:rPr>
          <w:rStyle w:val="Message"/>
          <w:rFonts w:cs="Times New Roman"/>
          <w:color w:val="000000"/>
          <w:szCs w:val="28"/>
          <w:lang w:eastAsia="uk-UA"/>
        </w:rPr>
        <w:t>www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0 Пл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сновная цель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— создать впечатляющий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. Маркетинг этого сайта будет подчеркивать его образовательную ценность для детей и выдающиеся отличия от аналогичных сайтов. Несмотря на то, что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уже существуют системы электронной коммерции, позволяющие легко делать покупки, наш сайт </w:t>
      </w:r>
      <w:r>
        <w:rPr>
          <w:rStyle w:val="Message"/>
          <w:rFonts w:cs="Times New Roman"/>
          <w:color w:val="000000"/>
          <w:szCs w:val="28"/>
          <w:lang w:eastAsia="uk-UA"/>
        </w:rPr>
        <w:t>inl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заслужил признание профессионального сообщества. Прибыль нашей компании и ее доля рынка зависят от величины трафика сайта </w:t>
      </w:r>
      <w:r>
        <w:rPr>
          <w:rStyle w:val="Message"/>
          <w:rFonts w:cs="Times New Roman"/>
          <w:color w:val="000000"/>
          <w:szCs w:val="28"/>
          <w:lang w:eastAsia="uk-UA"/>
        </w:rPr>
        <w:t>inl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1 Модель бизнес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модель бизнеса — продажи через </w:t>
      </w:r>
      <w:r>
        <w:rPr>
          <w:szCs w:val="28"/>
          <w:lang w:val="en-US"/>
        </w:rPr>
        <w:t>Web</w:t>
      </w:r>
      <w:r>
        <w:rPr>
          <w:szCs w:val="28"/>
        </w:rPr>
        <w:t>-сайт. Поскольку одной из основных задач сайта является повышение популярности нашей торговой марки, мы должны обеспечить большой трафик. Наша модель бизнеса ориентируется на запросы клиентов и стремится вызвать у них доверие. На протяжении первых трех лет мы будем нести убытки, пока трафик не достигнет запланированного уровня. В дальнейшем компания будет получать прибыль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3.2 Позиционирование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позиционирования </w:t>
      </w:r>
      <w:r>
        <w:rPr>
          <w:szCs w:val="28"/>
          <w:lang w:val="en-US"/>
        </w:rPr>
        <w:t>Web</w:t>
      </w:r>
      <w:r>
        <w:rPr>
          <w:szCs w:val="28"/>
        </w:rPr>
        <w:t xml:space="preserve">-компании чрезвычайно важны первоклассный дизайн и высококачественная продукция. Мы должны занимать лидирующие позиции среди аналогичных компаний. Только это позволит нам обеспечить большие объемы продаж. В прошлом наши успехи были скромными. Однако со временем мы стали лучше понимать потребности целевого рынка, наняли новых сотрудников, привлекли внешнее финансирование и теперь готовы к новому витку конкурентной борьбы.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выделяется среди остальных </w:t>
      </w:r>
      <w:r>
        <w:rPr>
          <w:szCs w:val="28"/>
          <w:lang w:val="en-US"/>
        </w:rPr>
        <w:t>Web</w:t>
      </w:r>
      <w:r>
        <w:rPr>
          <w:szCs w:val="28"/>
        </w:rPr>
        <w:t>-компаний, поскольку является полноценным образовательным центром, а не обычным электронным магазином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3 Прогноз трафи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а протяжении первых пяти месяцев мы рассчитываем на 50 000 сеансов пользователей. К декабрю это число должно вырасти до 500 000. Через год развитие компании должно пойти быстрее и в конце 2007 г. мы планируем 5 млн. сеансов пользователей, а в конце 2008 г. — 10 млн. Следует учесть, что соединение через поисковые машины является довольно медленным. Для ускорения соединений мы планируем использовать удобное местоположение компаний и мощности наших партнеров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4 Интерфейс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оскольку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рассчитывает на большой наплыв посетителей, мы должны использовать новейшие технологии и поразить воображение клиентов великолепным дизайном и анимацией. Мы планируем целиком перевести сайт в формат Shockwave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, поскольку он инсталлирован у 90% наших посетителе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планирует распространять красочно оформленные брошюры и буклеты, выгодно отличающиеся от обыденных рекламных материалов. Сайт будет иметь красивый и продуманный дизайн, содержать рекламные объявления, а также обеспечивать интерактивное общение в сет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5 Сервер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айт, осуществляющий электронную коммерцию, будет иметь трехзвенную архитектуру. В ее основе будет лежать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 с широкой полосой пропускания, работающий под управлением </w:t>
      </w:r>
      <w:r>
        <w:rPr>
          <w:szCs w:val="28"/>
          <w:lang w:val="en-US"/>
        </w:rPr>
        <w:t>SQL</w:t>
      </w:r>
      <w:r>
        <w:rPr>
          <w:szCs w:val="28"/>
        </w:rPr>
        <w:t xml:space="preserve">-серверов 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</w:t>
      </w:r>
      <w:r>
        <w:rPr>
          <w:szCs w:val="28"/>
          <w:lang w:val="en-US"/>
        </w:rPr>
        <w:t>IIS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. Код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будет написан на языках </w:t>
      </w:r>
      <w:r>
        <w:rPr>
          <w:szCs w:val="28"/>
          <w:lang w:val="en-US"/>
        </w:rPr>
        <w:t>ColdFusio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</w:t>
      </w:r>
      <w:r>
        <w:rPr>
          <w:szCs w:val="28"/>
          <w:lang w:val="en-US"/>
        </w:rPr>
        <w:t>ASP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. Наши регистрационные базы данных будут поддерживать службу электронной почты, что позволит рассылать нашим клиентам сообщения о новинках. При этом клиенты будут иметь возможность удалить свой адрес из нашей базы данных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нформационная архитектура будет охватывать четыре основных зоны — зону свободной оценки, зону детального описания, зону покупок и зону управления заказам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управления зоной покупок необходим сертификат </w:t>
      </w:r>
      <w:r>
        <w:rPr>
          <w:szCs w:val="28"/>
          <w:lang w:val="en-US"/>
        </w:rPr>
        <w:t>Verisig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средства связи </w:t>
      </w:r>
      <w:r>
        <w:rPr>
          <w:szCs w:val="28"/>
          <w:lang w:val="en-US"/>
        </w:rPr>
        <w:t>Cybercash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, которые необходимо немедленно приобрести, поскольку на их инсталляцию уходит довольно много времен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Административная зона будет управляться с помощью нескольких зеркальных серверов, которые будут объединять центральную и локальные базы данных. Это сервер будет скрыт от трафика в сети </w:t>
      </w:r>
      <w:r>
        <w:rPr>
          <w:szCs w:val="28"/>
          <w:lang w:val="en-US"/>
        </w:rPr>
        <w:t>Internet</w:t>
      </w:r>
      <w:r>
        <w:rPr>
          <w:szCs w:val="28"/>
        </w:rPr>
        <w:t>. О его существовании не будут знать даже сотрудники компани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рганизация работы компании потребует довольно много денег. Нам необходимо приобрести пять серверов – два для внутреннего пользования и три — для работы в се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. Дв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образуют кластер для обслуживания трафика с помощью программ, написанных на языках </w:t>
      </w:r>
      <w:r>
        <w:rPr>
          <w:szCs w:val="28"/>
          <w:lang w:val="en-US"/>
        </w:rPr>
        <w:t>ColdFusio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</w:t>
      </w:r>
      <w:r>
        <w:rPr>
          <w:szCs w:val="28"/>
          <w:lang w:val="en-US"/>
        </w:rPr>
        <w:t>ASP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. Третий сервер будет служить </w:t>
      </w:r>
      <w:r>
        <w:rPr>
          <w:szCs w:val="28"/>
          <w:lang w:val="en-US"/>
        </w:rPr>
        <w:t>SQL</w:t>
      </w:r>
      <w:r>
        <w:rPr>
          <w:szCs w:val="28"/>
        </w:rPr>
        <w:t>-сервером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6 Будущее развит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ет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обновляется каждые три месяца и даже чаще. Наша стратегия, нацеленная в будущее, заключается в постоянном обеспечении гибкости и способности быстро адаптироваться к новым технологиям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0 Краткое описание рын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Целевой рынок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увеличивается очень быстрыми темпами. На нем постоянно появляются новые технологии дистанционного обучения. Чрезвычайно важным для успешного вхождения в рынок является признание и поддержка нашей компании со стороны школьной аудитории — учителей, администраторов, родителей и школьников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1 Сегментация рын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аш целевой рынок делиться на четыре категории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Дети</w:t>
      </w:r>
      <w:r>
        <w:rPr>
          <w:szCs w:val="28"/>
        </w:rPr>
        <w:t>. Мы ориентируемся на детей в возрасте от 5 до 9 лет, а также от 10 до 14 лет. В каждой из категорий мы стремимся привлечь до 10% детей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Родители.</w:t>
      </w:r>
      <w:r>
        <w:rPr>
          <w:szCs w:val="28"/>
        </w:rPr>
        <w:t xml:space="preserve"> Мы планируем привлечь 10% родителей, чей годовой доход превышает 1 000 000 руб. Большинство этих родителей живет в элитных пригородных поселках, но городские жители также образуют существенную часть аудитории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Школы</w:t>
      </w:r>
      <w:r>
        <w:rPr>
          <w:szCs w:val="28"/>
        </w:rPr>
        <w:t>. Мы ориентируемся на государственные и частные школы. В таблице учтены 107 000 школ по всей России.</w:t>
      </w:r>
    </w:p>
    <w:p>
      <w:pPr>
        <w:pStyle w:val="Number"/>
        <w:widowControl w:val="false"/>
        <w:numPr>
          <w:ilvl w:val="0"/>
          <w:numId w:val="4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Семьи, предпочитающие домашнее обучение.</w:t>
      </w:r>
      <w:r>
        <w:rPr>
          <w:szCs w:val="28"/>
        </w:rPr>
        <w:t xml:space="preserve"> Существует весьма интересная группа потенциальных клиентов, обучающих своих детей дома. Наш сайт предоставит им самые широкие возможности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val="en-US" w:eastAsia="en-US"/>
        </w:rPr>
        <w:t>2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Анализ </w:t>
      </w:r>
      <w:r>
        <w:rPr/>
        <w:t>рын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24"/>
        <w:gridCol w:w="1924"/>
        <w:gridCol w:w="2972"/>
      </w:tblGrid>
      <w:tr>
        <w:trPr>
          <w:trHeight w:val="37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Анализ рынка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Рыночные сегмен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ти от 5 до 9 л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4 5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5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5 5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ти от 10 до 14 л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1 7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2 2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2 7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3 00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4 00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Шко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4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60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омашние учи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1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ностранные родите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00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8 00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 000,00р.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ностранные шко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3 308 2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6 331 2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9 354 200,00р.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4.2 Демографический состав посетителей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Хотя впоследствии мы планируем выйти на международную арену, нашей первоначальной целью является завоевание российского рынка. Мы полагаем, что большинство наших клиентов ездят на машинах </w:t>
      </w:r>
      <w:r>
        <w:rPr>
          <w:szCs w:val="28"/>
          <w:lang w:val="en-US"/>
        </w:rPr>
        <w:t>Mersedes</w:t>
      </w:r>
      <w:r>
        <w:rPr>
          <w:szCs w:val="28"/>
        </w:rPr>
        <w:t xml:space="preserve"> и обладают хорошим вкусом. Кроме того, мы считаем, что они, не задумываясь, тратят деньги на своих детей, стремясь успеть за изменяющимися технологическими новинками. Все они имеют высокоскоростной доступ к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и предъявляют повышенные требования к обслуживан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 Потребности рынка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отвечает основному запросу настоящего времени</w:t>
      </w:r>
      <w:r>
        <w:rPr>
          <w:szCs w:val="28"/>
          <w:lang w:val="uk-UA"/>
        </w:rPr>
        <w:t xml:space="preserve"> — </w:t>
      </w:r>
      <w:r>
        <w:rPr>
          <w:szCs w:val="28"/>
        </w:rPr>
        <w:t>совместить полезное обучение с приятным развлечением. Эта цель достигается за счет великолепного интерфейса и информативного наполнения сайта. Это позволит привлечь внимание родителей и школьных учителей, которые должны испытывать чувство вины, если не купят нашу продукц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 Тенденции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ынок интеллектуальных продуктов для обучения детей испытывает бурный рост. Основными факторами, обусловливающими этот рост, являются возрастающая зарплата в промышленности, увеличение уровня жизни домовладельцев и дефицит времени на развлечения. Работающие родители стремятся использовать любые возможности, чтобы дать своим детям хорошее образование. Наш целевой рынок также демонстрирует резкое изменение модели поведения</w:t>
      </w:r>
      <w:r>
        <w:rPr>
          <w:szCs w:val="28"/>
          <w:lang w:val="uk-UA"/>
        </w:rPr>
        <w:t xml:space="preserve"> — люди </w:t>
      </w:r>
      <w:r>
        <w:rPr>
          <w:szCs w:val="28"/>
        </w:rPr>
        <w:t>стремятся</w:t>
      </w:r>
      <w:r>
        <w:rPr>
          <w:szCs w:val="28"/>
          <w:lang w:val="uk-UA"/>
        </w:rPr>
        <w:t xml:space="preserve"> </w:t>
      </w:r>
      <w:r>
        <w:rPr>
          <w:szCs w:val="28"/>
        </w:rPr>
        <w:t>к удовольствия любой ценой. Мы предлагаем им получить удовольствие, посетив наш сайт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3 Рост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Рыночная ситуация является благоприятной для нашей компании. Все тенденции рынка демонстрируют, что использование се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 является не прихотью, а необходимостью. Как указывалось ранее, большую долю клиентов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образуют высокооплачиваемые работники промышленности. Для того чтобы выжить,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должна расширить свое присутствие в сети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3 Анализ положения в отрасл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егмент </w:t>
      </w:r>
      <w:r>
        <w:rPr>
          <w:szCs w:val="28"/>
          <w:lang w:val="en-US"/>
        </w:rPr>
        <w:t>Web</w:t>
      </w:r>
      <w:r>
        <w:rPr>
          <w:szCs w:val="28"/>
        </w:rPr>
        <w:t>-сайтов продолжает быстрый рост. Темпы этого роста невероятны и необъяснимы. Таким образом, эта текущее положение в этом сегменте рынка не поддается разумному объяснен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1 Участники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 нашем сегменте рынка идет острая конкурентная борьба. Спектр компаний, предлагающих игрушки, книги и программное обеспечение в сети </w:t>
      </w:r>
      <w:r>
        <w:rPr>
          <w:szCs w:val="28"/>
          <w:lang w:val="en-US"/>
        </w:rPr>
        <w:t>Internet</w:t>
      </w:r>
      <w:r>
        <w:rPr>
          <w:szCs w:val="28"/>
        </w:rPr>
        <w:t>, очень широк. Поскольку все они имеют разных владельцев, используют разные модели бизнеса и занимают разные доли рынка, их перечисление заняло бы слишком много места, что нецелесообразно в примерном бизнес-плане. В реальном плане этот пункт следует наполнить конкретным содержанием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2 Присутствие в се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нашем сегменте рынка существует множество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Поскольку список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, ориентированных на детей, очень велик, их перечисление заняло бы слишком много места, что нецелесообразно в примерном бизнес-плане. В реальном бизнес-плане следует конкретизировать особенности этих </w:t>
      </w:r>
      <w:r>
        <w:rPr>
          <w:szCs w:val="28"/>
          <w:lang w:val="en-US"/>
        </w:rPr>
        <w:t>Web</w:t>
      </w:r>
      <w:r>
        <w:rPr>
          <w:szCs w:val="28"/>
        </w:rPr>
        <w:t>-сайтов, указав их преимущества и недостатк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3 Конкуренция и поведение покупателей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этом пункте бизнес-плана следует описать факторы, влияющие на конкуренцию в нашем сегменте рынка, ориентированной на детей от 5 до 14 лет, а также на их родителей и учителей. В частности, в реальном бизнес-плане, следовало бы указать их политику ценообразования, оборудование, качество услуг, уровень презентации и т.п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4 Основные конкуренты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им конкурентом являются лидеры рынка. Их успех является верным признаком высокого потенциала нашего сегмента рынка. Нас воодушевляет успех компаний, чь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ы заслужили всеобщее признание и принесли баснословные прибыли. Рынок слишком велик, чтобы несколько компаний смогли удовлетворить все его потребности — места хватит всем.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должна учесть все преимущества и недостатки, присущие лидерам рынка, и воспользоваться своими знаниями и опытом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0 Стратегия и реализац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стратегия заключается в идентификации и освоении собственной ниши на рынке образовательных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Это позволит четко определить целевую аудиторию и создать постоянную базу клиентов. Родители и учителя являются нашими самыми желанными клиентами. Мы считаем, что в настоящее время рынок испытывает сильную потребность в таких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х как наш. Наш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уже вызвал доброжелательные отклики в прессе и комментарии в радио- и телепередачах. Наша цель — достичь целевой аудитории и предоставить ей полную информацию. Для этого мы планируем использовать рассылку объявлений по электронной почте, а также размещение рекламных объявлений на </w:t>
      </w:r>
      <w:r>
        <w:rPr>
          <w:szCs w:val="28"/>
          <w:lang w:val="en-US"/>
        </w:rPr>
        <w:t>Web</w:t>
      </w:r>
      <w:r>
        <w:rPr>
          <w:szCs w:val="28"/>
        </w:rPr>
        <w:t>-сайтах партнеров, в газетах, журналах, на радио и на телевидени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1 Стратег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овые клиенты будут появляться за счет рассылки объявлений по электронной почте и размещения рекламы в средствах массовой информации. Рассылка объявлений будет осуществляться по известным адресам клиентов и открыто опубликованным адресам школ. Некоторые их этих баз данных уже находятся в распоряжени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>. В частности, компания располагает адресами 100 000 наиболее популярных школ. Все они получат письмо от нашей компани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2 Предлож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едлагает организовать специализированный </w:t>
      </w:r>
      <w:r>
        <w:rPr>
          <w:szCs w:val="28"/>
          <w:lang w:val="en-US"/>
        </w:rPr>
        <w:t>Web</w:t>
      </w:r>
      <w:r>
        <w:rPr>
          <w:szCs w:val="28"/>
        </w:rPr>
        <w:t>-сайт для одаренных детей. Он позволит детям в возрасте от 8 до 12 лет одновременно играть и обучаться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3 Конкуренц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е основное преимущество заключается в знаниях, которыми мы владеем. Для достижения такого же успеха наши конкуренты должны затратить от 5 до 10 раз больше. Мы уже имеем </w:t>
      </w:r>
      <w:r>
        <w:rPr>
          <w:szCs w:val="28"/>
          <w:lang w:val="en-US"/>
        </w:rPr>
        <w:t>SQL</w:t>
      </w:r>
      <w:r>
        <w:rPr>
          <w:szCs w:val="28"/>
        </w:rPr>
        <w:t xml:space="preserve">-серверы, обладаем опытом программирования на языке </w:t>
      </w:r>
      <w:r>
        <w:rPr>
          <w:szCs w:val="28"/>
          <w:lang w:val="en-US"/>
        </w:rPr>
        <w:t>ColdFusion</w:t>
      </w:r>
      <w:r>
        <w:rPr>
          <w:szCs w:val="28"/>
        </w:rPr>
        <w:t xml:space="preserve">, а также освоили технологию </w:t>
      </w:r>
      <w:r>
        <w:rPr>
          <w:szCs w:val="28"/>
          <w:lang w:val="en-US"/>
        </w:rPr>
        <w:t>Flash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 Стратегия маркетинг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ля привлечения клиентов мы планируем рассылать объявления по электронной почте и публиковать рекламные объявления в средствах массовой информации. Целенаправленная рассылка объявлений будет осуществляться по адресам школ, содержащимся в нашей базе данных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1 Маркетинг сайт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обеспечения популярност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 мы планируем разместить рекламные объявления на </w:t>
      </w:r>
      <w:r>
        <w:rPr>
          <w:szCs w:val="28"/>
          <w:lang w:val="en-US"/>
        </w:rPr>
        <w:t>Web</w:t>
      </w:r>
      <w:r>
        <w:rPr>
          <w:szCs w:val="28"/>
        </w:rPr>
        <w:t>-сайтах наших партнеров и в средствах массовой информаци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2 Ценообразование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ля привлечения большого количества клиентов компания предлагает цены, которые немного меньше среднерыночных: 10 руб. за визит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3 Стратегия продвижения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течение первого года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ланирует затратить на расширение популярности своей торговой марки и расширение контингента постоянных посетителей почти 5 млн. руб. Маркетинговые усилия будут направлены на освоение общероссийского рынка. Вся маркетинговая кампания будет проведена в течение 2007 г. и должна привести к повышению прибыли от продаж примерно на 10%. Затраты на маркетинг составляют около 20% совокупного объема продаж. В частности, в программу действий входят следующие маркетинговые акции: размещение рекламы на </w:t>
      </w:r>
      <w:r>
        <w:rPr>
          <w:szCs w:val="28"/>
          <w:lang w:val="en-US"/>
        </w:rPr>
        <w:t>Web</w:t>
      </w:r>
      <w:r>
        <w:rPr>
          <w:szCs w:val="28"/>
        </w:rPr>
        <w:t>-сайтах партнеров, а также в средствах массовой информаци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4 Коммерческая стратегия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сновным каналом сбыта игрушек, книг и программного обеспечения будет </w:t>
      </w:r>
      <w:r>
        <w:rPr>
          <w:szCs w:val="28"/>
          <w:lang w:val="uk-UA"/>
        </w:rPr>
        <w:t xml:space="preserve">сеть </w:t>
      </w:r>
      <w:r>
        <w:rPr>
          <w:szCs w:val="28"/>
          <w:lang w:val="en-US"/>
        </w:rPr>
        <w:t>Internet</w:t>
      </w:r>
      <w:r>
        <w:rPr>
          <w:szCs w:val="28"/>
        </w:rPr>
        <w:t>. Для постоянных посетителей, а также для клиентов, делающих крупные покупки, будет установлена 30% скидка. Предварительные заказы на предлагаемые товары уже превысили запланированный уровень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 Стратегия продаж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Будучи компанией, занимающейся электронной коммерцией, мы должны нанимать только очень опытных сотрудников. Постоянные сотрудники будут заниматься обслуживанием клиентов и решением их проблем при работе с сетью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1 Себестоимость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анные о себестоимости услуг приведены в табл. 3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3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рогноз </w:t>
      </w:r>
      <w:r>
        <w:rPr/>
        <w:t>продаж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079"/>
        <w:gridCol w:w="2268"/>
        <w:gridCol w:w="2191"/>
      </w:tblGrid>
      <w:tr>
        <w:trPr>
          <w:trHeight w:val="41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</w:t>
            </w:r>
          </w:p>
        </w:tc>
      </w:tr>
      <w:tr>
        <w:trPr>
          <w:trHeight w:val="41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ва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 0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,00р.</w:t>
            </w:r>
          </w:p>
        </w:tc>
      </w:tr>
      <w:tr>
        <w:trPr>
          <w:trHeight w:val="2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5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5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 000,00р.</w:t>
            </w:r>
          </w:p>
        </w:tc>
      </w:tr>
      <w:tr>
        <w:trPr>
          <w:trHeight w:val="26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ая себестоим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7 5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8 5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0 000,00р.</w:t>
            </w:r>
          </w:p>
        </w:tc>
      </w:tr>
    </w:tbl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1 Прогноз продаж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анные, указанные в приведенной ниже таблице, основаны на предположении, что количество сеансов пользователя будет постоянно увеличиваться. За счет оплаты этих сеансов в 2007 г. компания должна получить 23 млн. руб., в 2008 г. — 30 млн. руб. и в 2009 г. — 37 млн. руб. Разумеется, этот прогноз сильно зависит от величины трафика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5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рогноз </w:t>
      </w:r>
      <w:r>
        <w:rPr/>
        <w:t>продаж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11"/>
        <w:gridCol w:w="1911"/>
        <w:gridCol w:w="2252"/>
      </w:tblGrid>
      <w:tr>
        <w:trPr>
          <w:trHeight w:val="401" w:hRule="atLeast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План продаж</w:t>
            </w:r>
          </w:p>
        </w:tc>
      </w:tr>
      <w:tr>
        <w:trPr>
          <w:trHeight w:val="40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 000,00р.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9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6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Совокупный объем прода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23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0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7 000 000,00р.</w:t>
            </w:r>
          </w:p>
        </w:tc>
      </w:tr>
      <w:tr>
        <w:trPr>
          <w:trHeight w:val="401" w:hRule="atLeast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Затраты на продажи</w:t>
            </w:r>
          </w:p>
        </w:tc>
      </w:tr>
      <w:tr>
        <w:trPr>
          <w:trHeight w:val="40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5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 000 000,00р.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9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Общие затраты на продаж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2 3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 70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2 Программа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Учитывая бурный рост технологий, компании следует поддерживать гибкость структуры и постоянно обновлять оборудование. Для этого необходимо привлекать инвесторов и делать займы. Предполагается, что полное обновление оборудования будет происходить раз в полгода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6 Стратегические партнер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ими стратегическими партнерами являются компании </w:t>
      </w:r>
      <w:r>
        <w:rPr>
          <w:rStyle w:val="ItalicText"/>
          <w:i w:val="false"/>
          <w:color w:val="000000"/>
          <w:szCs w:val="28"/>
        </w:rPr>
        <w:t>Школьник</w:t>
      </w:r>
      <w:r>
        <w:rPr>
          <w:szCs w:val="28"/>
        </w:rPr>
        <w:t xml:space="preserve">, </w:t>
      </w:r>
      <w:r>
        <w:rPr>
          <w:rStyle w:val="ItalicText"/>
          <w:i w:val="false"/>
          <w:color w:val="000000"/>
          <w:szCs w:val="28"/>
        </w:rPr>
        <w:t>Гувернер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Репетитор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Эти компании также поддерживают работу специализированных Web-сайтов, позволяющих организовывать обучение школьников, а также выпускают периодические школьные издания. Кроме того, для обслуживания высокого трафика мы заключили договор о сотрудничестве с компаниями </w:t>
      </w:r>
      <w:r>
        <w:rPr>
          <w:rStyle w:val="ItalicText"/>
          <w:i w:val="false"/>
          <w:color w:val="000000"/>
          <w:szCs w:val="28"/>
        </w:rPr>
        <w:t>Ростел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Телесеть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 Календарный план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Календарный план деятельности компании отражен в диаграмме Ганта. Наиболее важным пунктом нашего плана является разработк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. На протяжении подготовительного периода мы планируем сначала организовать работу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ов, а затем завершить интеграцию интерфейса и основных функций </w:t>
      </w:r>
      <w:r>
        <w:rPr>
          <w:szCs w:val="28"/>
          <w:lang w:val="en-US"/>
        </w:rPr>
        <w:t>Web</w:t>
      </w:r>
      <w:r>
        <w:rPr>
          <w:szCs w:val="28"/>
        </w:rPr>
        <w:t>-серверов. Следующим пунктом календарного плана является испытание бета-версии нашей системы с последующим рабочим пуском через две недел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415665" cy="1572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6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Календарны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47"/>
        <w:gridCol w:w="937"/>
        <w:gridCol w:w="1238"/>
        <w:gridCol w:w="1121"/>
        <w:gridCol w:w="193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ые отм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мета,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дж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интерфей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ладка первого сер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иц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серв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Бета-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6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ладка второго сер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иц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серв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тладка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интерфей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Запу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4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5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сего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6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0 Резюме менеджмен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о главе проекта будет стоять основатель компании Антон Медведев. Он будет полностью занят только этим проектом, посвящая ему все свое рабочее время. Интерфейс </w:t>
      </w:r>
      <w:r>
        <w:rPr>
          <w:szCs w:val="28"/>
          <w:lang w:val="en-US"/>
        </w:rPr>
        <w:t>Web</w:t>
      </w:r>
      <w:r>
        <w:rPr>
          <w:szCs w:val="28"/>
        </w:rPr>
        <w:t>-сайта будет разработан как сотрудниками компании, так и субподрядчиками. Координацией работы субподрядчиков будет заниматься Антон Медведев. Помимо этого он будет координировать программы маркетинга и сотрудничество с партнерами, выступая в роли директора, тренера и учителя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1 Организационная структура</w:t>
      </w:r>
    </w:p>
    <w:p>
      <w:pPr>
        <w:pStyle w:val="Normal"/>
        <w:widowControl w:val="false"/>
        <w:ind w:firstLine="709"/>
        <w:rPr>
          <w:rStyle w:val="ItalicText"/>
          <w:i w:val="false"/>
          <w:i w:val="false"/>
          <w:color w:val="000000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Генеральный директор и президент.</w:t>
      </w:r>
      <w:r>
        <w:rPr>
          <w:szCs w:val="28"/>
        </w:rPr>
        <w:t xml:space="preserve"> Основателем компании является Антон Медведев, пятнадцать лет проработавший программистом. Будучи программистом, он занимался разработкой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Один из его крупнейших клиентов на протяжении многих лет была крупнейшая </w:t>
      </w:r>
      <w:r>
        <w:rPr>
          <w:szCs w:val="28"/>
          <w:lang w:val="en-US"/>
        </w:rPr>
        <w:t>Web</w:t>
      </w:r>
      <w:r>
        <w:rPr>
          <w:szCs w:val="28"/>
        </w:rPr>
        <w:t xml:space="preserve">-компания </w:t>
      </w:r>
      <w:r>
        <w:rPr>
          <w:rStyle w:val="ItalicText"/>
          <w:i w:val="false"/>
          <w:color w:val="000000"/>
          <w:szCs w:val="28"/>
        </w:rPr>
        <w:t>Роспортал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таж работы Антона Медведева превышает 20 лет. К числу его клиентов, помимо компании </w:t>
      </w:r>
      <w:r>
        <w:rPr>
          <w:rStyle w:val="ItalicText"/>
          <w:i w:val="false"/>
          <w:color w:val="000000"/>
          <w:szCs w:val="28"/>
        </w:rPr>
        <w:t>Роспортал</w:t>
      </w:r>
      <w:r>
        <w:rPr>
          <w:szCs w:val="28"/>
        </w:rPr>
        <w:t xml:space="preserve">, относились компании </w:t>
      </w:r>
      <w:r>
        <w:rPr>
          <w:rStyle w:val="ItalicText"/>
          <w:i w:val="false"/>
          <w:color w:val="000000"/>
          <w:szCs w:val="28"/>
        </w:rPr>
        <w:t>Россеть</w:t>
      </w:r>
      <w:r>
        <w:rPr>
          <w:szCs w:val="28"/>
        </w:rPr>
        <w:t xml:space="preserve">, фирма </w:t>
      </w:r>
      <w:r>
        <w:rPr>
          <w:rStyle w:val="ItalicText"/>
          <w:i w:val="false"/>
          <w:color w:val="000000"/>
          <w:szCs w:val="28"/>
        </w:rPr>
        <w:t>Роскомп</w:t>
      </w:r>
      <w:r>
        <w:rPr>
          <w:szCs w:val="28"/>
        </w:rPr>
        <w:t xml:space="preserve">, а также акционерная компания </w:t>
      </w:r>
      <w:r>
        <w:rPr>
          <w:rStyle w:val="ItalicText"/>
          <w:i w:val="false"/>
          <w:color w:val="000000"/>
          <w:szCs w:val="28"/>
        </w:rPr>
        <w:t>Коминвест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Программисты</w:t>
      </w:r>
      <w:r>
        <w:rPr>
          <w:szCs w:val="28"/>
        </w:rPr>
        <w:t>.</w:t>
      </w:r>
      <w:r>
        <w:rPr>
          <w:rStyle w:val="ItalicText"/>
          <w:i w:val="false"/>
          <w:color w:val="000000"/>
          <w:szCs w:val="28"/>
        </w:rPr>
        <w:t xml:space="preserve"> </w:t>
      </w:r>
      <w:r>
        <w:rPr>
          <w:szCs w:val="28"/>
          <w:lang w:val="uk-UA"/>
        </w:rPr>
        <w:t xml:space="preserve">В </w:t>
      </w:r>
      <w:r>
        <w:rPr>
          <w:szCs w:val="28"/>
        </w:rPr>
        <w:t>прошлом</w:t>
      </w:r>
      <w:r>
        <w:rPr>
          <w:szCs w:val="28"/>
          <w:lang w:val="uk-UA"/>
        </w:rPr>
        <w:t xml:space="preserve"> Сергей Петров</w:t>
      </w:r>
      <w:r>
        <w:rPr>
          <w:szCs w:val="28"/>
        </w:rPr>
        <w:t xml:space="preserve"> и Василий Грибов работали программистами в ведущих российских компаниях, разрабатывая интерфейс и серверную часть </w:t>
      </w:r>
      <w:r>
        <w:rPr>
          <w:szCs w:val="28"/>
          <w:lang w:val="en-US"/>
        </w:rPr>
        <w:t>Web</w:t>
      </w:r>
      <w:r>
        <w:rPr>
          <w:szCs w:val="28"/>
        </w:rPr>
        <w:t>-сайтов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Сергей Петров</w:t>
      </w:r>
      <w:r>
        <w:rPr>
          <w:szCs w:val="28"/>
        </w:rPr>
        <w:t xml:space="preserve"> закончил Энский государственный университет, получив степень магистра по кибернетике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Василий Грибов</w:t>
      </w:r>
      <w:r>
        <w:rPr>
          <w:szCs w:val="28"/>
        </w:rPr>
        <w:t xml:space="preserve"> закончил Энское высшее техническое училище, получив степень магистра по компьютерным наукам.</w:t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Главный бухгалтер.</w:t>
      </w:r>
      <w:r>
        <w:rPr>
          <w:szCs w:val="28"/>
        </w:rPr>
        <w:t xml:space="preserve"> До недавнего времени главный бухгалтер Алексей Кредитов работал в крупной торговой компании </w:t>
      </w:r>
      <w:r>
        <w:rPr>
          <w:rStyle w:val="ItalicText"/>
          <w:i w:val="false"/>
          <w:color w:val="000000"/>
          <w:szCs w:val="28"/>
        </w:rPr>
        <w:t>Лавка</w:t>
      </w:r>
      <w:r>
        <w:rPr>
          <w:szCs w:val="28"/>
        </w:rPr>
        <w:t>. Алексей имеет степень бакалавра по бухгалтерскому делу, полученную в Энском институте народного хозяйств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rStyle w:val="ItalicText"/>
          <w:i w:val="false"/>
          <w:color w:val="000000"/>
          <w:szCs w:val="28"/>
        </w:rPr>
        <w:t>Вице-президент по развитию компании</w:t>
      </w:r>
      <w:r>
        <w:rPr>
          <w:szCs w:val="28"/>
        </w:rPr>
        <w:t xml:space="preserve">. Андрей Волков успешно занимался расширением капитала и размещением акций среди инвесторов во многих компаниях. Он обладает большим опытом разработки стратегических планов развития и способен воплощать их на практике. До поступления на работу в нашу компанию он работал в двух компаниях, а также давал консультации по финансовым вопросам. В частности, Андрей Волков работал менеджером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-компаниях </w:t>
      </w:r>
      <w:r>
        <w:rPr>
          <w:rStyle w:val="ItalicText"/>
          <w:i w:val="false"/>
          <w:color w:val="000000"/>
          <w:szCs w:val="28"/>
        </w:rPr>
        <w:t>Тумблер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Индекс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2 Штатное расписа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Штатное расписание составлено в соответствии с планами компании. В начале работы компании штатное расписание состояло из четырех человек. К концу 2007 г. в компании будут работать 18</w:t>
      </w:r>
      <w:r>
        <w:rPr>
          <w:szCs w:val="28"/>
          <w:lang w:val="uk-UA"/>
        </w:rPr>
        <w:t xml:space="preserve"> </w:t>
      </w:r>
      <w:r>
        <w:rPr>
          <w:szCs w:val="28"/>
        </w:rPr>
        <w:t>человек</w:t>
      </w:r>
      <w:r>
        <w:rPr>
          <w:szCs w:val="28"/>
          <w:lang w:val="uk-UA"/>
        </w:rPr>
        <w:t xml:space="preserve">, </w:t>
      </w:r>
      <w:r>
        <w:rPr>
          <w:szCs w:val="28"/>
        </w:rPr>
        <w:t>в конце 2008 г</w:t>
      </w:r>
      <w:r>
        <w:rPr>
          <w:szCs w:val="28"/>
          <w:lang w:val="uk-UA"/>
        </w:rPr>
        <w:t xml:space="preserve">. — 30, в </w:t>
      </w:r>
      <w:r>
        <w:rPr>
          <w:szCs w:val="28"/>
        </w:rPr>
        <w:t>конце 2009 г. — 42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7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Штатное </w:t>
      </w:r>
      <w:r>
        <w:rPr/>
        <w:t>расписани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75"/>
        <w:gridCol w:w="1975"/>
        <w:gridCol w:w="1881"/>
      </w:tblGrid>
      <w:tr>
        <w:trPr>
          <w:trHeight w:val="40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Штатное расписание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сонал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траты на штат</w:t>
            </w:r>
          </w:p>
        </w:tc>
      </w:tr>
      <w:tr>
        <w:trPr>
          <w:trHeight w:val="50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49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ице-президент по обслужива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Инжене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Техни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49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ице-президент по маркетинг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Менеджеры по развит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Менеджеры по продаж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</w:tr>
      <w:tr>
        <w:trPr>
          <w:trHeight w:val="39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сполнительный директ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Главный администрат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47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7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1 03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Style w:val="BoldText"/>
          <w:b/>
          <w:b/>
          <w:color w:val="000000"/>
          <w:szCs w:val="28"/>
          <w:lang w:eastAsia="uk-UA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0 Финансовый план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компания является венчурной и зависит от перспектив развития бизнеса в сети </w:t>
      </w:r>
      <w:r>
        <w:rPr>
          <w:szCs w:val="28"/>
          <w:lang w:val="en-US"/>
        </w:rPr>
        <w:t>Internet</w:t>
      </w:r>
      <w:r>
        <w:rPr>
          <w:szCs w:val="28"/>
        </w:rPr>
        <w:t>. Для того чтобы смягчить возможные последствия спада, компания должна привлечь значительный внешний капитал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1 Баланс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приведенной ниже таблице предусмотрены средства, которые должны поступить от инвестора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8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Баланс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526"/>
        <w:gridCol w:w="1526"/>
        <w:gridCol w:w="1526"/>
        <w:gridCol w:w="1231"/>
      </w:tblGrid>
      <w:tr>
        <w:trPr>
          <w:trHeight w:val="31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Плановый баланс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Изменение в значении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8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Ценные бума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2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5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3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Товарно-материальные запас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0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теку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5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41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теку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9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 845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 7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едвижимость и оборуд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51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Минус накопленные амортизационные отчис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Чистая недвижимость и оборуд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4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8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8 5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3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48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 47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язательства и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ратк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9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лог на прибыль к уплат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5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численные расхо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теку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9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теку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85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олг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долг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8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ычные ак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й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6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42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260 905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й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6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6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02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 460 905,00р.</w:t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обязательства и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3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48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 47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 040 905,00р.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2 Прогноз прибылей и убытков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ценки прибылей и убытков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одемонстрированы в следующей таблице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9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Прогноз прибылей и убытков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853"/>
        <w:gridCol w:w="1853"/>
        <w:gridCol w:w="1640"/>
      </w:tblGrid>
      <w:tr>
        <w:trPr>
          <w:trHeight w:val="383" w:hRule="atLeast"/>
        </w:trPr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План прибылей и убытков</w:t>
            </w:r>
          </w:p>
        </w:tc>
      </w:tr>
      <w:tr>
        <w:trPr>
          <w:trHeight w:val="38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выручка от реализации продук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3 00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7 00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ебестоимость реализованной продук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7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8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 982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9 971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6 96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77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75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 73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80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79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 78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перационн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182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181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2 18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асходы на уплату процен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6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5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не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не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6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35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90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Прибыль до уплаты налога на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146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046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1 990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 894 75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8 991 45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1 088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Чист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3 251 25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7 055 05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0 902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3 Денежные поток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енежные потоки представлены в табл. 10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10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Денежные поток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65"/>
      </w:tblGrid>
      <w:tr>
        <w:trPr>
          <w:trHeight w:val="359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План движения денежных средств</w:t>
            </w:r>
          </w:p>
        </w:tc>
      </w:tr>
      <w:tr>
        <w:trPr>
          <w:trHeight w:val="258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операционной деятельности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902 000,00р.</w:t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риведение в соответствие чистой прибыли и чистого денежного потока от операционной деятельности: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зменения в активах и обязательств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дебиторской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 3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товарно-материальных запа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9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кредиторской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зменение других актив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опера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3 462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инвести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Капитальные затра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окупка ценных бума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инвести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4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финансов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Чистое увеличение долгосрочных займ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ыплаченные дивиденд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финансов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ое увеличение (уменьшение) денежных средст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4 522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 в начале пл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4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 в конце пл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 00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4 Анализ безубыточност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Анализ безубыточности относится к началу 2007 года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>Таблица 11.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Анализ </w:t>
      </w:r>
      <w:r>
        <w:rPr/>
        <w:t>безубыточности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11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Анализ безубыточн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Безубыточный объем продаж, шт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Безубыточный объем продаж, руб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5102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Предположения: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Отпускная це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 500,00р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еременные затра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50,00р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Фиксированные затра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 000,00р.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 w:eastAsia="en-US"/>
        </w:rPr>
        <w:object w:dxaOrig="512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2.9pt;height:118.1pt" filled="f" o:ole="">
            <v:imagedata r:id="rId4" o:title=""/>
          </v:shape>
          <o:OLEObject Type="Embed" ProgID="Excel.Sheet.12" ShapeID="ole_rId3" DrawAspect="Content" ObjectID="_1335438286" r:id="rId3"/>
        </w:objec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7 Финансовые коэффициент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Финансовые показатели перечислены в таблице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12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Основные </w:t>
      </w:r>
      <w:r>
        <w:rPr/>
        <w:t>показател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301"/>
        <w:gridCol w:w="1660"/>
      </w:tblGrid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Как счита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собственного капитал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прибыль/Общий капитал акционер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,91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продаж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прибыль/Чистая выручка от реализации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9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актив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продаж Х Оборачиваемость активов ИЛИ Чистая прибыль/Общие актив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2,06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марж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прибыль/Чистая выручка от реализации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89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товарно-материальных запас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ебестоимость реализованной продукции/Товарно-материальные запасы на конец г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редний период инкассиров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Дебиторская задолженность/Чистая выручка от реализации продукции)*3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0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кредиторской задолженн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Кредиторская задолженность/Себестоимость реализованной продукции)*3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650,00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основных актив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выручка от реализации продукции/Чистая недвижимость и оборуд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тношение задолженности к активам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уммарные обязательства/Общие актив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7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оэффициент текущей ликвидн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текущие активы/Общие текущи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оэффициент мгновенной ликвидности (“кислотный тест”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Общие текущие активы - Товарно-материальные запасы)/Общие текущи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widowControl w:val="false"/>
      <w:pBdr>
        <w:bottom w:val="nil"/>
      </w:pBdr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624" w:hanging="284"/>
      </w:pPr>
      <w:rPr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135" w:hanging="284"/>
      </w:pPr>
      <w:rPr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4"/>
      </w:tabs>
      <w:spacing w:before="40" w:after="0"/>
      <w:ind w:left="284" w:right="567" w:hanging="0"/>
      <w:jc w:val="left"/>
      <w:outlineLvl w:val="0"/>
    </w:pPr>
    <w:rPr>
      <w:rFonts w:ascii="Arial" w:hAnsi="Arial" w:cs="Arial"/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ind w:left="284" w:hanging="0"/>
      <w:jc w:val="left"/>
      <w:outlineLvl w:val="1"/>
    </w:pPr>
    <w:rPr>
      <w:rFonts w:ascii="Arial" w:hAnsi="Arial" w:cs="Arial"/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284"/>
      </w:tabs>
      <w:spacing w:before="40" w:after="40"/>
      <w:ind w:left="284" w:hanging="0"/>
      <w:jc w:val="left"/>
      <w:outlineLvl w:val="2"/>
    </w:pPr>
    <w:rPr>
      <w:rFonts w:ascii="Arial" w:hAnsi="Arial" w:cs="Arial"/>
      <w:b/>
      <w:color w:val="008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3z0">
    <w:name w:val="WW8NumSt3z0"/>
    <w:qFormat/>
    <w:rPr>
      <w:rFonts w:cs="Times New Roman"/>
      <w:b w:val="false"/>
      <w:i w:val="false"/>
      <w:color w:val="000000"/>
    </w:rPr>
  </w:style>
  <w:style w:type="character" w:styleId="WW8NumSt4z0">
    <w:name w:val="WW8NumSt4z0"/>
    <w:qFormat/>
    <w:rPr>
      <w:rFonts w:cs="Times New Roman"/>
      <w:b w:val="false"/>
      <w:i w:val="false"/>
      <w:color w:val="000000"/>
    </w:rPr>
  </w:style>
  <w:style w:type="character" w:styleId="WW8NumSt5z0">
    <w:name w:val="WW8NumSt5z0"/>
    <w:qFormat/>
    <w:rPr>
      <w:rFonts w:cs="Times New Roman"/>
      <w:b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olor w:val="FF000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color w:val="008000"/>
      <w:sz w:val="20"/>
      <w:szCs w:val="20"/>
      <w:lang w:val="en-US"/>
    </w:rPr>
  </w:style>
  <w:style w:type="character" w:styleId="BoldText">
    <w:name w:val="Bold Text"/>
    <w:qFormat/>
    <w:rPr>
      <w:b/>
      <w:color w:val="800080"/>
      <w:lang w:val="ru-RU"/>
    </w:rPr>
  </w:style>
  <w:style w:type="character" w:styleId="Style12">
    <w:name w:val="Верхний колонтитул Знак"/>
    <w:qFormat/>
    <w:rPr>
      <w:rFonts w:ascii="Arial" w:hAnsi="Arial" w:cs="Times New Roman"/>
      <w:b/>
      <w:sz w:val="20"/>
      <w:szCs w:val="20"/>
      <w:lang w:val="en-US"/>
    </w:rPr>
  </w:style>
  <w:style w:type="character" w:styleId="ItalicText">
    <w:name w:val="Italic Text"/>
    <w:qFormat/>
    <w:rPr>
      <w:i/>
      <w:color w:val="800080"/>
    </w:rPr>
  </w:style>
  <w:style w:type="character" w:styleId="Message">
    <w:name w:val="Message"/>
    <w:qFormat/>
    <w:rPr>
      <w:rFonts w:ascii="Courier New" w:hAnsi="Courier New" w:cs="Courier New"/>
      <w:color w:val="FF0000"/>
      <w:lang w:val="en-US"/>
    </w:rPr>
  </w:style>
  <w:style w:type="character" w:styleId="SuperScript">
    <w:name w:val="SuperScript"/>
    <w:qFormat/>
    <w:rPr>
      <w:rFonts w:cs="Times New Roman"/>
      <w:color w:val="000080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keepLines/>
      <w:pBdr>
        <w:bottom w:val="single" w:sz="18" w:space="2" w:color="000000"/>
      </w:pBdr>
      <w:tabs>
        <w:tab w:val="clear" w:pos="284"/>
        <w:tab w:val="center" w:pos="5245" w:leader="none"/>
        <w:tab w:val="right" w:pos="9469" w:leader="none"/>
      </w:tabs>
      <w:spacing w:lineRule="atLeast" w:line="240" w:before="0" w:after="160"/>
      <w:ind w:hanging="0"/>
      <w:jc w:val="left"/>
    </w:pPr>
    <w:rPr>
      <w:rFonts w:ascii="Arial" w:hAnsi="Arial" w:cs="Arial"/>
      <w:b/>
      <w:sz w:val="20"/>
    </w:rPr>
  </w:style>
  <w:style w:type="paragraph" w:styleId="Number">
    <w:name w:val="Number"/>
    <w:basedOn w:val="Normal"/>
    <w:qFormat/>
    <w:pPr>
      <w:numPr>
        <w:ilvl w:val="0"/>
        <w:numId w:val="5"/>
      </w:numPr>
      <w:tabs>
        <w:tab w:val="clear" w:pos="284"/>
        <w:tab w:val="left" w:pos="3402" w:leader="none"/>
      </w:tabs>
      <w:ind w:left="624" w:hanging="284"/>
    </w:pPr>
    <w:rPr/>
  </w:style>
  <w:style w:type="paragraph" w:styleId="TableText">
    <w:name w:val="Table Text"/>
    <w:basedOn w:val="Normal"/>
    <w:qFormat/>
    <w:pPr>
      <w:ind w:hanging="0"/>
    </w:pPr>
    <w:rPr>
      <w:rFonts w:ascii="Arial" w:hAnsi="Arial" w:cs="Arial"/>
    </w:rPr>
  </w:style>
  <w:style w:type="paragraph" w:styleId="Bullet2">
    <w:name w:val="Bullet 2"/>
    <w:basedOn w:val="Normal"/>
    <w:qFormat/>
    <w:pPr>
      <w:numPr>
        <w:ilvl w:val="0"/>
        <w:numId w:val="6"/>
      </w:numPr>
      <w:spacing w:before="0" w:after="120"/>
      <w:ind w:left="851" w:hanging="284"/>
    </w:pPr>
    <w:rPr/>
  </w:style>
  <w:style w:type="paragraph" w:styleId="ChapterTitle">
    <w:name w:val="Chapter Title"/>
    <w:basedOn w:val="Normal"/>
    <w:next w:val="Normal"/>
    <w:qFormat/>
    <w:pPr>
      <w:keepNext w:val="true"/>
      <w:tabs>
        <w:tab w:val="clear" w:pos="284"/>
      </w:tabs>
      <w:spacing w:before="0" w:after="200"/>
      <w:ind w:hanging="0"/>
      <w:jc w:val="left"/>
    </w:pPr>
    <w:rPr>
      <w:rFonts w:ascii="Arial" w:hAnsi="Arial" w:cs="Arial"/>
      <w:sz w:val="56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120"/>
      <w:ind w:hanging="0"/>
    </w:pPr>
    <w:rPr>
      <w:rFonts w:ascii="Arial" w:hAnsi="Arial" w:cs="Arial"/>
      <w:color w:val="0000FF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7:00Z</dcterms:created>
  <dc:creator>LAN_OS</dc:creator>
  <dc:description/>
  <cp:keywords/>
  <dc:language>en-US</dc:language>
  <cp:lastModifiedBy>Mage</cp:lastModifiedBy>
  <dcterms:modified xsi:type="dcterms:W3CDTF">2011-10-07T13:57:00Z</dcterms:modified>
  <cp:revision>2</cp:revision>
  <dc:subject/>
  <dc:title/>
</cp:coreProperties>
</file>