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 рабочих мес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ведение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Аудит производительности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Аудит укомплектованности персоналом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 Аудит развития персонала</w:t>
      </w:r>
    </w:p>
    <w:p>
      <w:pPr>
        <w:pStyle w:val="Contents2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Стратегический аудит</w:t>
      </w:r>
    </w:p>
    <w:p>
      <w:pPr>
        <w:pStyle w:val="Contents1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iCs/>
          <w:color w:val="000000"/>
          <w:sz w:val="28"/>
          <w:szCs w:val="28"/>
          <w:u w:val="none"/>
          <w:lang w:val="en-US" w:eastAsia="en-US"/>
        </w:rPr>
        <w:t>Используемая 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аудита рабочих мест является определение проблем использования персонала. Для формирования политики управления человеческими ресурсами фирмы, надо иметь четкое представление, что эти проблемы, собой представляют в настоящий момент и какова тенденция их изменений в будущем. В этом случае необходим такой инструмент, как аудит рабочих м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изучение рабочих мест, процессов и операций обязательная часть программы управления персоналом, аудитор уделяет этому направлению пристальное внимание. Он изучает, насколько эти процессы и операции согласованы, скоординированы и непосредственно увязаны с задачами организации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аудиту следует тщательно ознакомиться с нормативными материалами по тарификации работ - Единым тарифно-квалификационным справочником работ и профессий рабочих (ЕТКС), Квалификационным справочником должностей руководителей, специалистов и служащих, Тарифно-квалификационными характеристиками (требованиями) по общеотраслевым должностям служащих и общеотраслевым профессиям рабочих, должностными инструкциями предприятия (организ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знакомится с описанием рабочего мес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 кратким описанием сути рабочего процесса, обязанностей работника и степени его ответственности, сведениями об условиях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 спецификацией рабочего процесса - личностными и профессиональными характеристиками, необходимыми для выполнения данн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зультатами подбора работников на эти рабочие ме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авнением плановой и фактической производительности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ценкой разработки и внедрения программ подготовки кадров и повышения квал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личием и реализацией программ перемещений и карьеры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истемой вознаграждений в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граммой безопасности и здоровья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рекомендуется следующая последовательность этапов аудита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производительност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штатных должностей и соответствия им квалификационных характеристик работников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развития должности, т.е. оценка условий развития персонала с учетом стратегии организации и ее управленческих возможностей, возможные риски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ауд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удит производительности позволит ответить на вопрос: «Каков уровень производительности труда в организации по сравнению с аналогичными должностями в конкурентных фирмах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штатных должностей позволит ответить на вопрос: «Правильно ли и рационально ли используется персонал организации, как в личностном, так и в коллективном аспекте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 стратегический аудит можно получить ответ на вопрос: «Какие рабочие места и в каком количестве потребуются организации завтра?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Аудит производи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й производительности является соотношение между результатом и ресурсами, затраченными для его дост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измеряется как объем продукции на единицу затраченного на его производство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ать рабочую производительность - это таким образом экономить время, чтобы получить тот же результат с наименьшими усил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ень производительности труда непосредственное воздействие оказывают технический прогресс, фондовооруженность, качество рабочей силы, социально-трудовые отношения, организация и условия труда, эффективность распределения, сочетания различ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производительности жизненно важно для предприятия в конкурентной борьбе. При прочих равных условиях оно будет испытывать недостаток финансирования для продвижения продукции или для нововведений, что приведет к накоплению задержек исполнения, отста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производительности - это средство увеличения производ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строит свою систему показателей путем сравнительного анализа рабочих м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ий рост производительности труда, в конечном счете, означает экономию труда, сбережение рабоч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уровня производительности труда разрабатываются специальные программы управления производительностью труда, включа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мерение и оценку этого уров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ланирование контроля и повышения производительности на основе информации, полученной в процессе измерения и оцен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конкретных мер по повышению производитель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змерение и оценку воздействия этих мер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на из важнейших задач аудитора — четко и ясно сформулировать проблемы роста производи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показывает, что в наши дни в индустриально развитых странах рост производительности в среднем равен 2,5% в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удитор решает эту важную проблему сопоставлением необходимого роста рабочего времени (желательный рост производительности) с реальным числом часов (например, с временем, необходимым для плавки чугуна естественным путе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меньше при прочих равных условиях издержки, связанные с потреблением ресурсов живого труда и подлежащие включению в общую сумму издержек производства и обращения фирмы, тем больше величина прибы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использования рабочего времени начинается с анализа планового объема рабочего времени, исчисляемого методом вычитания из числа дней в году праздничных, отпускных дней и потерь рабочего времени из расчета среднего числа часов работы одного среднесписочного рабочего за год, месяц. Он заканчивается соотнесением планового объема рабочего времени с фактическим, реальным фондом рабочего времени, величина которого зависит от численности работников, продолжительности рабочего периода в днях, продолжительности рабочего дня, количества отработанных человеко-часов. Сравнение плановых (расчетных, базисных) показателей с фактическими обнаруживает потери рабочего времени в абсолютных единицах и в проц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отклонение плана и факта в процентах рассчитываются показатели: среднесписочного количества работников, количество отработанных дней, среднесписочная продолжительность рабочего дня, среднее количество часов работы одного работника и т.д. Затем на основе этих данных составляется для наглядности таблица. Более детальную характеристику использования рабочего времени с организации дает анализ баланса рабочего времени одного среднесписочного работника. Эффективность использования рабочего времени определяют возможным сокращением численности работников и величиной недоданной продукции за счет потерь и нерациональных затрат рабоче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2. Аудит укомплектованности персоналом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ская экспертиза заполнения штатных должностей начинается с получения информации, какого рода обязанности выполняет работник (описание должности) и каковы должны быть его знания и навыки для эт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штатных должностей целесообразно использовать такие количествeнныe методы, как функциональный анализ рабочего процесса и анкет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нкциональный анализ рабочего процесса применяется для характеристики сущности рабочего процесса, описаний рабочего процесса и получения данных, необходимых для формулировки требований к работник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пользовании должностного анкетирования для количественной оценки должностей используется стандартизированная анкета. Ее заполняет сам аудитор. Достоинств метода анкетирования в его апробированности, недостаток - большие затраты времени и труда. При этом анкетирование дает только общую картину рабочей дол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оценивает сложность труда. Потом оценивает сочетание индивидуального и коллективного труда в организации. Затем аудитор оценивает правильность применения коэффициента трудового участия (качество работы, отношение к своим должностным обязанностям) и коэффициента трудового вклада (численность работающих, качество продукции, состояние трудовой дисциплины) с позиции укрепления трудовой и технологической дисциплины, воспитания сознательного отношения к труду. Правильное применение этих показателей способствует формированию мотивационного ядра личности, соответствующего современным условиям и поставленным задач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. Аудит развития персон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оценивает возможности использования человеческого потенциала с позиции стратегического плана организации по трем аспект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щие условия развития персонала, т.е. проводится анализ стратегии и менеджерских мощностей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качества средств и методов стратегического управления персоналом, т.е. анализируется доступная информация, позволяющая составить представление о настоящем положении дел, перспективах использования кадрового потенциала, прогнозах изменений во внешне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оценка возможных рис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зиции интересов работника аудиторская экспертиза осуществляется в двух направлен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итие компетентности работника (повышение квалификации) 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возможность продвижения по служебной лестнице (карье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фирмы экономят на обучении персонала, хотя обучение выходит на одно из первых мест в перечне средств повышения конкурентоспособности работод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знакомится с программами повышения квалификации фирмы и делает выводы относитель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я потребностей в обучении работ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и целей обу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а методов обу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результатов до и после обучения и конечной оценки эффективности пр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держки на обучение равны прямым и косвенным затратам фирмы на этот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аспект развития должности в интересах работника - это его карь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персоналом базируется на предположении, что фирма принимает на себя обязательства наиболее полно использовать возможности работников и предоставлять каждому из них шанс расти, наиболее полно самореализоваться, успешно продвигаться по служебной лестн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действия по укомплектованию персоналом должны служить удовлетворению потребностей, как организации, так и отдельных работников - это выгодно как организации, с точки зрения улучшения выполнения работниками обязанностей, так и служащим за счет более полной, напряженной и интересной работы и возможности сделать карь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проверяет, насколько предприятие осознает важность развития карьеры, предлагаются ли работникам разнообразные возможности, которые могут включать простые программы обучения или детализированные консультационные услуги для совершенствования индивидуальных планов продвижения по служ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цель этик программ — сочетание потребностей и целей работника с текущими или будущими возможностями продвижения, имеющимися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персонала направлен на поиск резервов системы карьерного роста, что может помочь работникам в определении их собственных потребностей к продвижению, подготовку информации о подходящих возможностях карьеры внутри предприятия при согласовании индивидуальных и корпоративных целей. Нахождение таких резервов может уменьшить устаревание человеческих ресурсов, которые так дорого обходится предприят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 оценива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епень информирования сотрудников о вакантных местах и о необходимой для этого квалифик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казана ли система, в соответствии с которой работники могут претендовать на эти мес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казывается ли помощь работникам в планировании карь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меется ли осмысленный диалог между работниками и их руководителями о целях этой карь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ценить проблемы развития карьеры по отдельным группам работников, например, определить причины ранних затруднений, связанных с карьерой (молодые специалисты), проблемы, связанные с серединой карьеры или с ее завершением (предпенсионный период). B каждом из этих случаев аудитор ищет факторы риска социального характера и предлагает пути их сни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аудитора — нахождение «узких» мест в совмещении личных ожиданий в области своей карьеры с возможностями, доступными в данной организации. Для этого применяется двоякий подх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 одной стороны, оценивается процедура планирования карьеры в организации, предусматривает ли план продвижений средства для достижения желаемых результа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 другой - выясняется, как учитываются желания и возможности самих работников в области обучения, тренингов и профессионального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4. Стратегический аудит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ерсонала - составная часть планирования на предприятии. При составлении и планировании различных планов (плана оборота, финансового плана и др.) предприятию необходимо учитывать кадровые решения в целях эффективности развити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ерсонала - это целенаправленная деятельность по обеспечению пропорционального динамичного развития персонала, расчет его квалификационной структуры, определение общей и дополнительной потребности персонала в предстояще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ланирования персонала состоит из трех этап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ценка наличия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ценка будущих потреб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программы удовлетворения будущих потре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наличного персонала - исходная позиция планирования. Необходимо определить, сколько человек занято выполнением каждой операции; оценить и качество труда работников. Должна быть разработана система требований к трудовым навыкам с указанием количества работников, обладающих 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будущих потребностей - прогноз численности персонала, необходимого для реализации краткосрочных и перспективных цел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удовлетворения будущих потребностей означает составление конкретных графиков проведения мероприятий по привлечению, найму, подготовке и продвижению работников, тре6ующихся для реализации целей, т.е. потребностей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ировании персонала необходимо выделять две ступ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лный статистический анализ наличных кадров на основе подробной их классификации по должности, полу, возрасту, стажу работы, квалификации, виду опл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гнозирование потребности в кадрах на основе анализа тенденций, выявленных постоянным изучением кадров с учетом роста народонаселения, изменений в структуре образования, миграционных по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изация кадровой работы позволяет проводить быстрый анализ любого признака. Для этого необходимо собирать данные на протяжении достаточного периода времени и регулярно их анализировать. Тогда прогнозирование количества работников, которых надо принять, перевести на более высокую должность, обучить или уволить в данном году, не представит собой сло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ланирование персонала – это комплекс мероприятий для предприятия направленный на создание условия для того чтобы иметь необходимое количество людей в целях выполнения стратегических планов с учетом мотивации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удит и контроллинг персонала организации: Учеб. пособие / Под ред. проф. П.Э. Шлендера. — М.: Вузовский учебник, 2007. -224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удит: Учебник для вузов / Под ред. Проф. В.И. Подольского - М.: ЮНИТИ-ДАНА, 2003. -655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Деслер Г. Управление персоналом. – М.: БИНОМ, 1997. -431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нтернет ресурс http://www.consulting-house.ru/groups/page-24.htm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Никонова Т.В., Сухарев С.А. Управленческий аудит персонала / Под ред. Ю.Г. Одегова. - М.: Экзамен, 2002. 18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6. Одегов Ю.Г., Никонова Т.В. Аудит и контроллинг персонала: Учебное пособие. – М.: Издательство «Экзамен», 2002. -44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  <w:color w:val="000000"/>
      <w:spacing w:val="-6"/>
      <w:sz w:val="18"/>
    </w:rPr>
  </w:style>
  <w:style w:type="character" w:styleId="WW8Num2z0">
    <w:name w:val="WW8Num2z0"/>
    <w:qFormat/>
    <w:rPr>
      <w:rFonts w:ascii="Arial" w:hAnsi="Arial" w:cs="Arial"/>
      <w:color w:val="000000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5z0">
    <w:name w:val="WW8Num5z0"/>
    <w:qFormat/>
    <w:rPr>
      <w:rFonts w:ascii="Arial" w:hAnsi="Arial" w:cs="Arial"/>
      <w:color w:val="000000"/>
      <w:spacing w:val="-3"/>
      <w:sz w:val="20"/>
    </w:rPr>
  </w:style>
  <w:style w:type="character" w:styleId="WW8Num6z0">
    <w:name w:val="WW8Num6z0"/>
    <w:qFormat/>
    <w:rPr>
      <w:rFonts w:ascii="Symbol" w:hAnsi="Symbol" w:cs="Symbol"/>
      <w:color w:val="000000"/>
      <w:spacing w:val="-19"/>
      <w:sz w:val="20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8z0">
    <w:name w:val="WW8Num8z0"/>
    <w:qFormat/>
    <w:rPr>
      <w:rFonts w:ascii="Symbol" w:hAnsi="Symbol" w:cs="Symbol"/>
      <w:i/>
      <w:color w:val="000000"/>
      <w:sz w:val="18"/>
    </w:rPr>
  </w:style>
  <w:style w:type="character" w:styleId="WW8Num9z0">
    <w:name w:val="WW8Num9z0"/>
    <w:qFormat/>
    <w:rPr>
      <w:rFonts w:ascii="Arial" w:hAnsi="Arial" w:cs="Arial"/>
      <w:color w:val="000000"/>
      <w:sz w:val="20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1z0">
    <w:name w:val="WW8Num11z0"/>
    <w:qFormat/>
    <w:rPr>
      <w:rFonts w:ascii="Arial" w:hAnsi="Arial" w:cs="Arial"/>
      <w:i/>
      <w:color w:val="000000"/>
      <w:spacing w:val="34"/>
      <w:sz w:val="14"/>
    </w:rPr>
  </w:style>
  <w:style w:type="character" w:styleId="WW8Num12z0">
    <w:name w:val="WW8Num12z0"/>
    <w:qFormat/>
    <w:rPr>
      <w:rFonts w:ascii="Arial" w:hAnsi="Arial" w:cs="Arial"/>
      <w:color w:val="000000"/>
      <w:spacing w:val="-2"/>
      <w:sz w:val="16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St10z0">
    <w:name w:val="WW8NumSt10z0"/>
    <w:qFormat/>
    <w:rPr>
      <w:rFonts w:ascii="Symbol" w:hAnsi="Symbol" w:cs="Symbol"/>
      <w:color w:val="000000"/>
      <w:spacing w:val="-2"/>
      <w:sz w:val="20"/>
    </w:rPr>
  </w:style>
  <w:style w:type="character" w:styleId="WW8NumSt15z0">
    <w:name w:val="WW8NumSt15z0"/>
    <w:qFormat/>
    <w:rPr>
      <w:rFonts w:ascii="Symbol" w:hAnsi="Symbol" w:cs="Symbol"/>
      <w:color w:val="1B0624"/>
      <w:spacing w:val="-6"/>
      <w:sz w:val="16"/>
    </w:rPr>
  </w:style>
  <w:style w:type="character" w:styleId="WW8NumSt16z0">
    <w:name w:val="WW8NumSt16z0"/>
    <w:qFormat/>
    <w:rPr>
      <w:rFonts w:ascii="Symbol" w:hAnsi="Symbol" w:cs="Symbol"/>
      <w:color w:val="000000"/>
      <w:spacing w:val="-2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haracterStyle1">
    <w:name w:val="Character Style 1"/>
    <w:qFormat/>
    <w:rPr>
      <w:rFonts w:ascii="Arial" w:hAnsi="Arial" w:cs="Arial"/>
      <w:color w:val="000000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  <w:ind w:left="360" w:hanging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6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02:00Z</dcterms:created>
  <dc:creator>Admin</dc:creator>
  <dc:description/>
  <cp:keywords/>
  <dc:language>en-US</dc:language>
  <cp:lastModifiedBy>Mage</cp:lastModifiedBy>
  <cp:lastPrinted>2010-10-19T20:44:00Z</cp:lastPrinted>
  <dcterms:modified xsi:type="dcterms:W3CDTF">2011-10-07T14:02:00Z</dcterms:modified>
  <cp:revision>2</cp:revision>
  <dc:subject/>
  <dc:title>Целью аудита рабочих мест является определение проблем использования персонала</dc:title>
</cp:coreProperties>
</file>