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ссертивность как составляющая управленческого потенциала руководит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цепция ассертивности оформилась в конце 50-х — начале 60-х годов ХХ века в трудах американского психолога А. Солтера и впитала в себя ключевые положения входившей в ту пору в моду гуманистической психологии (в частности, противопоставление самореализации и бездушного манипулирования людьми), а также трансактного анализа. Согласно определению, </w:t>
      </w:r>
      <w:r>
        <w:rPr>
          <w:b/>
          <w:i/>
          <w:color w:val="000000"/>
          <w:sz w:val="28"/>
          <w:szCs w:val="28"/>
          <w:lang w:val="en-US" w:eastAsia="en-US"/>
        </w:rPr>
        <w:t>ассертивность</w:t>
      </w:r>
      <w:r>
        <w:rPr>
          <w:color w:val="000000"/>
          <w:sz w:val="28"/>
          <w:szCs w:val="28"/>
          <w:lang w:val="en-US" w:eastAsia="en-US"/>
        </w:rPr>
        <w:t xml:space="preserve"> – это способность человека конструктивно отстаивать свои права, демонстрируя позитивность и уважение к другим, при этом принимая ответственность за свое поведение; термин, заимствованный из английского языка, где он выступает производным от глагола assert — настаивать на своем, отстаивать свои пра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как минимум три подхода к рассмотрению ассертивности. Согласно одной из концепций, ассертивность заключается в спонтанности поведения. Человек легко, не регламентируя, выражает свои чувства и желания. По мнению авторов концепции, проявление спонтанности освобождает человека от ложных авторитетов, ритуалов и условностей и предоставляет возможность быть самим собой. К сожалению, в этой концепции не может не настораживать декларация индивидуализма, которая, будучи воспринята буквально, рискует привести к печальным последствиям: сотрудник может перестать считаться с принятыми нормами, начать вести себя исходя из собственных предст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ели, рассматривающие ассертивность как настойчивость, абсолютизируют значимость упорства в достижении своих целей. Данная концепция возникла как альтернатива агрессивному и пассивному поведению, модели которых свойственны многим людям с нарушенной самооцен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еории Солтера ассертивное поведение рассматривается как оптимальный, самый конструктивный способ межличностного взаимодействия в противовес двум самым распространенным деструктивным способам — манипуляции и агре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ассертивность необходимо рассматривать как адекватность. В этом контексте ассертивность подразумевает, что сотрудник в процессе взаимодействия с коллегами и руководством, прежде всего, действует сообразно обстоятельствам. В зависимости от возникшей ситуации, он реагирует на те или иные возникающие перед ним трудности гибко, варьируя свое поведение в рамках принятых в компании стандартов. Ассертивные умения согласно данной концепции, среди прочих, предусматривают умение вести себя конструктивно, не доставляя своим поведением неприятностей коллегам, умение тактично и вежливо настаивать на своем, умение принимать и предоставлять обратную связь, и, вместе с тем, умение действовать убедительно в контексте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ирование ассертивности как личностной черты в первую очередь предусматривает, чтобы человек отдал себе отчет, насколько его поведение определяется его собственными склонностями и побуждениями, а насколько — кем-то навязанными установ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фере межличностных отношений ассертивность предполагает отказ от опоры на чужие мнения и оценки, культивирование спонтанного поведения в соответствии со своими собственными настроениями, побуждениями и интере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ссертивное поведение является наиболее эффективным стилем делового поведения. Оно основано на осознании каждым сотрудником своих прав и обязанностей и уважительном отношении к правам и обязанностям других. Ассертивное поведение предполагает уверенную и активную позицию как внутри компании, так и во внешних связях. Цели заявляются четко и открыто отстаиваются. Ассертивное поведение ориентировано на долгосрочное сотрудничество, командную работу, деловые взаимоотношения. Ключевым компонентом такого поведения является индивидуальная ответственность каждого члена коллектива. Стиль руководства некоторых фирм и компаний напрочь исключает ассертивн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несколько моделей человеческого поведения, которые распространены в бизнес-сообществе и которым подчинены внешние и внутренние связи компаний. Мы привыкли к тому, что стиль взаимоотношений диктует руководитель или навязывает ситуация. Однако в последнее время фирмы все чаще начинают прибегать к услугам тренеров-консультантов для обучения персонала техникам поведения. И на этом фоне особой популярностью начинает пользоваться так называемая техника ассертив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вполне объяснимо, так как ассертивное поведение наиболее подходит для стабильных, динамично развивающихся средней руки компаний, работающих на персп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сертивное поведение – это уверенное неагрессивное поведение, когда человек четко осознает собственные права и цели, но при этом так же учитывает права и цели других людей. "В случае внешних контактов это дает возможность заявить о своих правах и не позволить поставить себя в неудобное положение, а внутри организации - построить общение в стиле взаимодействия равных личностей" – тренер-консультант Алексей Серге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обще человеческое поведение в целом можно разделить на пассивное и активное. Пассивное характеризуется работой по принципу "от и до", ограниченной рамками должностных инструкций. Можно говорить о том, что такой стиль присущ для огромных концернов с жесткой вертикалью власти. Творчество и инициатива здесь нужны не особо, приветствуется четкое выполнение своих обязанностей. Словом, работает конвей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мелких компаний подобный путь не годится, прежде всего, потому, что их сотрудникам приходится выполнять массу разнообразных задач, подчас нерегламентированных инструкциями. Тем более, что и руководители все-таки чаще предпочитают, чтобы их подчиненные были максимально актив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тивное поведение подразделяется на агрессивное, манипулятивное и ассертивное поведение. Наиболее популярным и распространенным видом на сегодняшний день является агрессивное повед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только на короткий период, и в перспективе такая политика затрудняет долгосрочные отношения, ведет к быстрому износу рабочей силы, Дело в том, что агрессивный стиль, направленный вовне компании, автоматически переходит и на общение начальника с подчиненным. Коллектив устает, и это ведет к росту психосоматических заболеваний (психология начинает влиять на физиологию). В результате, увеличиваются суммы, затраченные на оплату больничных листов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агрессивный или директивный стиль поведения затрудняет обмен информацией: нижестоящий сотрудник сто раз подумает, стоит ли ему рассказывать всю правду своему начальнику. Кроме того, агрессия начальства вызывает у коллектива ответную агрессию или апатию. В этом случае работа начинает выполняться "от и до", без всякой инициативы. "Можно утверждать, что данный стиль поведения свойственен компаниям, которые используют постоянную смену кадрового состава - берут не качеством, а количеством» – тренер-консультант Юлия Карп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ющим видом стилей руководства и взаимоотношений является манипулятивное поведение. Манипуляция - это метод, при котором воздействие осуществляется скрыто. Человек проделывает что-то, не заявляя своей цели, что заставляет другого совершать определенные нужные поступки. Половина стандартных управленческих приемов строится именно на этом стиле пове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го плюс в том, что он позволяет добиваться своих целей за счет других людей. Однако существует опасность для руководителя, что он сам может попасть в хитроумно расставленные сети подчиненных и стать объектом манипуляции. Например, стандартная пара: спасатель - жертва. Если человек загнал оппонента в роль жертвы, то через какое-то время жертва может начать успешно пользоваться этой позицией и уже самостоятельно приступить к упра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данный стиль поведения приводит к напряжению в коллективе: каждый становится либо манипулятором, либо манипулируемым, постоянно ждет подвоха. Это не лучшим образом складывается и на отношениях, и на здоровье. Долгосрочные дружеские командные отношения в таких условиях построить невозможно. Так же уменьшается суммарный объем информации, необходимый для принятия управленческих решений – один скрывает часть данных от другого, а тот поступает так 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ще, можно сделать вывод о том, что агрессивный и манипулятивный стили взаимодействия чаще всего присущи мелким или начинающим компаниям, которым необходимо максимально быстро добиться результатов. А пассивное поведение, как мы уже говорили, это уже удел "монстров". "Для средних, стабильно развивающихся компаний, строящих долгосрочные планы, наиболее подходящим является именно ассертивный стиль" – тренер-консультант Алексей Серге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ассертивном поведении человек четко осознает свои цели и права и открыто заявляет об этом, а так же отстаивает их. Кроме того, он, не нарушая прав окружающих, добивается своих целей. Главное в этом стиле - это открытость во взаимодействии: при принятии решений, при переговорах, при оповещении о стратегии организации, при конфликтных ситу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ссертивное поведение хорошо подходит для работы с клиентами. Особенно в конфликтных ситуациях при желании сохранить долгосрочные взаимоотношения. Внутри же организации этот стиль предполагает командную работу при решении конкретных проблем, когда у каждого участника есть четко определенные функции и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кого-то может возникнуть опасение, что данная методика приведет к анархии на предприятии: как же подчиненные будут все говорить руководству. Однако ассертивное поведение подразумевает уровень компетентности и ответственности каждого участника общения. При агрессивном поведении ответственность берет на себя агрессор, при манипулятивном манипулятор перекладывает ответственность на других. При пассивном – происходит то же самое. При ассертивном – ответственность берет на себя каждый участник проц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руководителя многогранна и сложна. Она включает стратегическое планирование, формирование корпоративной культуры, управление персоналом, ведение переговоров, функции организации и контроля и многое другое. Помощник должен обеспечивать административную поддержку всех направлений и бизнес-процессов, в которых участвует руководитель, а значит, быть многофункцион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икация – это стержень любой организации, одна из основ управления бизнесом. Ошибки во взаимодействии ведут к непониманию, задержкам, неправильным решениям и несоответствию между ожиданиями и результ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уководитель и его помощник – это тоже мини-организация, стержень которой – коммуникация. Качество взаимодействия определяет качество взаимоотношений «руководитель – помощник» и качество совместной работы. Эффективное взаимодействие не означает безоговорочного согласия. Оно означает взаимопоним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ой процесс коммуникации включает передачу и прием сообщения. Иными словами, процесс взаимодействия, в том числе между руководителем и помощником, имеет два главных аспекта: выражение и вос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аться с руководителем можно по-разному: лично, по внутреннему и внешнему телефону, по электронной почте и даже путем обмена записками. Нельзя утверждать однозначно, что какой-то способ общения будет безоговорочно эффективнее остальных. Критерии выбора способа взаимодействия зависят от конкретных обстоятельств, например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ч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сть фиксирования информ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сть передаваемой информ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ые прави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е предпочтения руководи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ечны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все же с точки зрения общей стратегической эффективности коммуникации в команде «руководитель – помощник» наиболее предпочтительным и действенным является личное общение в формате встреч «один на оди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ятнадцать минут каждое утро и тридцать минут в конце рабочей недели – вот необходимый и достаточный объем регулярного общения. От помощников часто приходится слышать, что их руководители слишком заняты, чтобы организовывать подобные встречи. Однако такой формат коммуникации позволит обеспечить значительную экономию времени по сравнению с продолжительностью самих встреч «один на один». Кроме того, повысится и уровень качества совместной работы. Главная цель таких встреч – обмен информацией. Чем больше помощник информирован о деятельности руководителя, тем более качественную и надежную поддержку он сможет обеспечи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стречах «один на один» решаются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уждение результатов проделанн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ение плана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ановка приорит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ие рабочего распис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потенциальных пробл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снение ожид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н информ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ом буду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ткая организация и слаженность совместной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е общих ц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необходимой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своевременной обратной связ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экономия времен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вство уверенности и собственной знач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речи могут быть непродолжительными, но они должны быть регулярными: ежедневными или, по крайней мере, через день. Встречи лишь раз в месяц почти бесполезны, так как при такой периодичности невозможно предвидеть развитие событий, опережать проблемы и оперативно и гибко реагировать на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моментом для руководителя в компании является обучение навыкам ассертивности начинающих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видно, что после того, как начинающего специалиста принимают на работу в компанию, и сам специалист, и компания начинают испытывать определенные трудности. Некоторые трудности лежат в плоскости компетентности: вчерашние выпускники не всегда понимают, каким образом теоретические знания следует применять в практической деятельности. Кроме того, ряд других проблем возникает в контексте взаимодействия нового сотрудника с коллегами и руководством. Данные проблемы могут проявиться, например, в виде того, что сотрудник неправильно выполняет свою работу, а уточнить, как нужно делать задание опасается из-за боязни выглядеть некомпетентным. Многие начинающие специалисты, наоборот, ведут себя преувеличенно дружелюбно, эмоционально и расковано, к сожалению, не принимая в расчет, что их непринужденность мешает коллегам. Другие сотрудники теряются, когда получают обратную связь от руководства, и вместо конструктивного обсуждения впадают в крайности, замыкаясь в себе или наоборот, активно защищаясь. Нередки ситуации, когда начинающий специалист совершенно не умеет управлять своими эмоциями. Это происходит потому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они возникают из-за несовершенства системы адаптации. В результате вместо того, чтобы соответствовать принятым в компании стандартам, сотрудники действуют на основании собственных представлений о том, как необходимо себя в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значимо воздействие стресса, с которым сталкиваются сотрудники после отбора (новые люди, новые впечатления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новички делают выводы о принятых нормах, основываясь на информации, которая транслируется в неформальных беседах (например, в «курилках») и не всегда соответствует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четвертых, не знают себя, своих личностных особенностей, не осознают свои поведенческие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пятых, это вопрос воспитания и обще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многих компаниях эти проблемы решаются при помощи адаптационных мероприятий. Кроме того, в процессе адаптации, компания при помощи внутреннего учебного центра или внешних провайдеров может предложить сотруднику пройти ряд тренингов. Однако в большинстве случаев это тренинги, так или иначе связанные с развитием функциональной компетентности или коммуникативных навыков. Мы не отрицаем преимуществ такого подхода, но, тем не менее, руководствуясь собственным опытом, считаем, что в первую очередь у начинающего специалиста необходимо развивать навыки ассертив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реимущества развития навыков ассер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всего, ассертивность способствует более четкому пониманию «правил игры» в компании. К примеру, в компании может быть налажена комплексная система адаптации, с погружением в историю компании и т.д., но вопреки всему сотрудники, к примеру, не будут знать, принято ли предоставлять коллегам обратную связь, и если принято, то как, в какой форме это лучше сдел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навыкам ассертивности развивает чувство уверенности у новых сотрудников. В ряде компаний мы замечали ситуацию, когда в процессе прохождения испытательного срока у новичка невольно формировалась уязвимость перед коллегами. Желая проявить, зарекомендовать себя, новый сотрудник мог столкнуться, к примеру, с нереалистичными требованиями руководителя и подчиниться им вопреки здравому смыслу. А собственные ожидания он, напротив, зачастую не решался высказать. Пытаясь преодолеть трудность положения, рано или поздно сотрудник начинал манипулировать, грубо реагировать на дополнительные поручения (по типу «Я и без того очень занят»), выдвигать в категоричной форме свои встречные требования, при этом излишне эмоционируя. Сотрудник должен отдавать себе отчет, как в контексте ассертивного поведения следует говорить «нет», как обращаться с просьбами и выдвигать требования, как выражать положительные и отрицательные чу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многом развитие навыков ассертивности необходимо самим сотрудникам и связано с их позиционированием в компании. Если сотрудник связывает свое будущее с компанией, если компания дает возможность развиваться, предоставляет такие возможности – ему важно с самого начала правильно выстроить «Я – бренд». Как подтвердят маркетологи, правильно спозиционировать бренд проще, чем впоследствии заниматься его перепозицион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е навыков ассертивности во многом способствует преодолению проблемы инфантильности сотрудников, только что принятых на работу. Существует мнение, что современный работник имеет гораздо больше талантов, чем это требуется для компании, в которой он работает. К сожалению, для нас ситуация видится в несколько ином свете. Основываясь на опыте работы в рекрутинге, мы можем сделать вывод не о талантливости, а скорее, о чрезвычайной незрелости персонала, что, как правило, проявляется уже на стадии отбора. Человек, закончивший ВУЗ и не имеющий опыта работы, во-первых, демонстрирует ничем не подтвержденные амбиции. К примеру, когда сотрудник, не проработавший и месяца на позиции ассистента, жаловался, что «не для того учился пять лет на философском факультете», чтобы заполнять однообразные отчеты. Во-вторых, такие сотрудники часто требуют для себя компенсацию, в несколько раз превышающую их реальную стоимость. Еще один пример. Несмотря на отсутствие практического опыта и вместе с тем высокие ожидания от заработной платы, в HR-подразделении крупной компании было принято решения взять выпускника престижного ВУЗа, удовлетворив его требования в надежде на перспективу и потенциал. С первых дней работы молодой человек демонстрировал «звездность», собственную незаменимость и значимость, а через некоторое время необоснованно потребовал у руководителя повышения уровня компенсации. Если такой сотрудник, помимо традиционных адаптационных мероприятий, прошел бы тренинг, развивающий навыки ассертивности, он сумел бы переоценить св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развитие навыков ассертивного поведения облегчает и дополняет процесс адаптации начинающих специалистов. Во многом это дополнение заключается в практической отработке необходимых компетенций. Участники, таким образом, получают возможность не только ознакомиться с определенными правилами, но и «проработать»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туация, в которой обучение ассертивности стоит в самом начале системы обучения, облегчает получение и практическое применение новых навы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ное обучение принципам ассертивного поведения позволяет формировать корпоративную культуру компании. Очевидно, что помимо профессиональных навыков и знаний, молодые специалисты приносят в компанию свою личность, психологические особенности, представления о культуре, ценности. Подобное многообразие способно зачастую «размыть» установленные границы корпоративной культуры. Обучение ассертивному поведению позволяет избежать ситуаций, когда в одном отделе существуют одни, а в другом другие стандарты взаимо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развитие навыков ассертивного поведения в самом начале системы обучения имеет ряд преимуществ и очевидных достоинств как для компании, так и для самих сотрудников. Завершая рассмотрение данного вопроса, хотелось бы отметить, что обучение навыкам ассертивного поведения включено нашей компанией в систему обучения офисных сотрудников многих наших партнеров и клиентов. И проявляемый к данной теме интерес, говорит, на наш взгляд, о своевременности и актуальности вопрос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Анжелика</dc:creator>
  <dc:description/>
  <cp:keywords/>
  <dc:language>en-US</dc:language>
  <cp:lastModifiedBy>Mage</cp:lastModifiedBy>
  <dcterms:modified xsi:type="dcterms:W3CDTF">2011-10-07T14:04:00Z</dcterms:modified>
  <cp:revision>2</cp:revision>
  <dc:subject/>
  <dc:title>Концепция ассертивности оформилась в конце 50-х — начале 60-х годов ХХ века в трудах американского психолога А</dc:title>
</cp:coreProperties>
</file>