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  <w:t>Волжский университет им. В.Н.Татищева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  <w:t>Экономический факультет</w:t>
      </w:r>
    </w:p>
    <w:p>
      <w:pPr>
        <w:pStyle w:val="Heading2"/>
        <w:widowControl w:val="false"/>
        <w:spacing w:lineRule="auto" w:line="360"/>
        <w:ind w:left="0" w:firstLine="720"/>
        <w:rPr>
          <w:sz w:val="28"/>
          <w:szCs w:val="36"/>
        </w:rPr>
      </w:pPr>
      <w:r>
        <w:rPr>
          <w:sz w:val="28"/>
          <w:szCs w:val="36"/>
        </w:rPr>
        <w:t>Кафедра «Менеджмент организации»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Heading3"/>
        <w:widowControl w:val="false"/>
        <w:spacing w:lineRule="auto" w:line="360"/>
        <w:ind w:firstLine="720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урсовая работа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/>
      </w:pPr>
      <w:r>
        <w:rPr>
          <w:b/>
          <w:sz w:val="28"/>
          <w:szCs w:val="36"/>
        </w:rPr>
        <w:t>по дисциплине «Социальный имидж»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на тему: Аргументирование и правила доказательства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right"/>
        <w:rPr>
          <w:sz w:val="28"/>
          <w:szCs w:val="32"/>
        </w:rPr>
      </w:pPr>
      <w:r>
        <w:rPr>
          <w:sz w:val="28"/>
          <w:szCs w:val="32"/>
        </w:rPr>
        <w:t>Вариант:</w:t>
      </w:r>
    </w:p>
    <w:p>
      <w:pPr>
        <w:pStyle w:val="Normal"/>
        <w:keepNext w:val="true"/>
        <w:widowControl w:val="false"/>
        <w:spacing w:lineRule="auto" w:line="360"/>
        <w:ind w:firstLine="720"/>
        <w:jc w:val="right"/>
        <w:rPr>
          <w:sz w:val="28"/>
          <w:szCs w:val="32"/>
        </w:rPr>
      </w:pPr>
      <w:r>
        <w:rPr>
          <w:sz w:val="28"/>
          <w:szCs w:val="32"/>
        </w:rPr>
        <w:t>13</w:t>
      </w:r>
    </w:p>
    <w:p>
      <w:pPr>
        <w:pStyle w:val="Normal"/>
        <w:keepNext w:val="true"/>
        <w:widowControl w:val="false"/>
        <w:spacing w:lineRule="auto" w:line="360"/>
        <w:ind w:firstLine="720"/>
        <w:jc w:val="right"/>
        <w:rPr>
          <w:sz w:val="28"/>
          <w:szCs w:val="32"/>
        </w:rPr>
      </w:pPr>
      <w:r>
        <w:rPr>
          <w:sz w:val="28"/>
          <w:szCs w:val="32"/>
        </w:rPr>
        <w:t>Выполнил:</w:t>
      </w:r>
    </w:p>
    <w:p>
      <w:pPr>
        <w:pStyle w:val="23"/>
        <w:keepNext w:val="true"/>
        <w:widowControl w:val="false"/>
        <w:spacing w:lineRule="auto" w:line="360"/>
        <w:ind w:firstLine="720"/>
        <w:rPr/>
      </w:pPr>
      <w:r>
        <w:rPr>
          <w:sz w:val="28"/>
          <w:szCs w:val="32"/>
        </w:rPr>
        <w:t>Студент группы ЭМЗ-403</w:t>
      </w:r>
    </w:p>
    <w:p>
      <w:pPr>
        <w:pStyle w:val="Normal"/>
        <w:keepNext w:val="true"/>
        <w:widowControl w:val="false"/>
        <w:spacing w:lineRule="auto" w:line="360"/>
        <w:ind w:firstLine="720"/>
        <w:jc w:val="right"/>
        <w:rPr>
          <w:sz w:val="28"/>
          <w:szCs w:val="32"/>
        </w:rPr>
      </w:pPr>
      <w:r>
        <w:rPr>
          <w:sz w:val="28"/>
          <w:szCs w:val="32"/>
        </w:rPr>
        <w:t>Овсянникова Н.Г.</w:t>
      </w:r>
    </w:p>
    <w:p>
      <w:pPr>
        <w:pStyle w:val="Normal"/>
        <w:keepNext w:val="true"/>
        <w:widowControl w:val="false"/>
        <w:spacing w:lineRule="auto" w:line="360"/>
        <w:ind w:firstLine="720"/>
        <w:jc w:val="right"/>
        <w:rPr>
          <w:sz w:val="28"/>
          <w:szCs w:val="32"/>
        </w:rPr>
      </w:pPr>
      <w:r>
        <w:rPr>
          <w:sz w:val="28"/>
          <w:szCs w:val="32"/>
        </w:rPr>
        <w:t>Проверила:</w:t>
      </w:r>
    </w:p>
    <w:p>
      <w:pPr>
        <w:pStyle w:val="Normal"/>
        <w:keepNext w:val="true"/>
        <w:widowControl w:val="false"/>
        <w:spacing w:lineRule="auto" w:line="360"/>
        <w:ind w:firstLine="720"/>
        <w:jc w:val="right"/>
        <w:rPr>
          <w:sz w:val="28"/>
          <w:szCs w:val="32"/>
        </w:rPr>
      </w:pPr>
      <w:r>
        <w:rPr>
          <w:sz w:val="28"/>
          <w:szCs w:val="32"/>
        </w:rPr>
        <w:t>Семова А.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07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keepNext w:val="true"/>
        <w:widowControl w:val="false"/>
        <w:tabs>
          <w:tab w:val="clear" w:pos="9355"/>
          <w:tab w:val="right" w:pos="10206" w:leader="underscore"/>
        </w:tabs>
        <w:spacing w:lineRule="auto" w:line="360" w:before="0" w:after="0"/>
        <w:rPr/>
      </w:pPr>
      <w:r>
        <w:rPr>
          <w:b w:val="false"/>
          <w:i w:val="false"/>
          <w:sz w:val="28"/>
          <w:szCs w:val="28"/>
          <w:lang w:val="en-US" w:eastAsia="en-US"/>
        </w:rPr>
        <w:t>Введение</w:t>
      </w:r>
    </w:p>
    <w:p>
      <w:pPr>
        <w:pStyle w:val="Contents1"/>
        <w:keepNext w:val="true"/>
        <w:widowControl w:val="false"/>
        <w:tabs>
          <w:tab w:val="clear" w:pos="9355"/>
          <w:tab w:val="right" w:pos="10206" w:leader="underscore"/>
        </w:tabs>
        <w:spacing w:lineRule="auto" w:line="360" w:before="0" w:after="0"/>
        <w:rPr>
          <w:b w:val="false"/>
          <w:b w:val="false"/>
          <w:i w:val="false"/>
          <w:i w:val="false"/>
          <w:sz w:val="28"/>
          <w:szCs w:val="28"/>
          <w:lang w:val="en-US" w:eastAsia="en-US"/>
        </w:rPr>
      </w:pPr>
      <w:r>
        <w:rPr>
          <w:b w:val="false"/>
          <w:i w:val="false"/>
          <w:sz w:val="28"/>
          <w:szCs w:val="28"/>
          <w:lang w:val="en-US" w:eastAsia="en-US"/>
        </w:rPr>
        <w:t xml:space="preserve">Глава 1 </w:t>
      </w:r>
      <w:r>
        <w:rPr>
          <w:b w:val="false"/>
          <w:i w:val="false"/>
          <w:sz w:val="28"/>
          <w:szCs w:val="28"/>
        </w:rPr>
        <w:t>Общие положения и рекомендации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2 Правила доказательства </w:t>
      </w:r>
    </w:p>
    <w:p>
      <w:pPr>
        <w:pStyle w:val="Contents1"/>
        <w:keepNext w:val="true"/>
        <w:widowControl w:val="false"/>
        <w:tabs>
          <w:tab w:val="clear" w:pos="9355"/>
          <w:tab w:val="right" w:pos="10206" w:leader="underscore"/>
        </w:tabs>
        <w:spacing w:lineRule="auto" w:line="360"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уществуют различные виды аргументирования. Они могут отличаться друг от друга методикой организации, структурой и композицией, механизмом обмена аргументами и др. Зачастую спор и диалог, полемика и дискуссия, дебаты и прения рассматриваются как синонимы, однако необходимо их концептуально различать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ша задача заключается в том, чтобы, во-первых, развести понятия видов аргументирования; во-вторых, выявить различные характеристики аргументирования; в-третьих, сформулировать схемы аргументирования по тем признакам, которые выделены на предыдущем этапе исследова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ечь, доклад, лекция, беседа как способы аргументации в методической литературе изучены достаточно полно. И все же не только с точки зрения методики следует представить себе эти виды аргументирования. На наш взгляд, структурные, композиционные и концептуальные особенности речи, доклада, лекции и беседы таковы: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1. Субъектная структура данного вида аргументации соответствует процессу однонаправленного характера по схеме: аргументатор — адресат. В указанной схеме аргументатор является субъектом аргументации, а адресат — ее объектом. Стороны аргументативного процесса отличаются по степени активности: аргументатор активен, адресат пассивен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Такая разновидность аргументации не дает образца 'борьбы мнений, конфликта, игровой ситуации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3. Основой аргументирования служит не взаимодействие, а однонаправленное действие, в частности, передача информации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. Обратная связь формулируется в неявной форме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5. Поле аргументации остается неизменным, ибо определяется не ситуацией, не конвенцией сторон, не конфликтом мнений по поводу спорного положения, а структурой исходного текста, программой, заранее поставленными познавательными задачами.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Целями данного вида аргументации будут обучение, передачи информации или опыта, наставничество, коммуникация, обзор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t>Глава 1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  <w:lang w:val="en-US" w:eastAsia="en-US"/>
        </w:rPr>
        <w:t>Общие положения и рекомендации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Аргументирование - процесс приведения в ходе деловой беседы аргументов (доводов, доказательств) в пользу какого-либо утверждения. Является наиболее сложной и ответственной частью беседы, так как требует концентрации внимания собеседников, обширных и глубоких знаний по тематике беседы, самообладания, целеустремленности и одновременно такта, выдержки, корректности высказываний, умения точно формулировать свои мысли и правильно реагировать на аргументы собеседник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ргументирование можно представить как организацию мыслей, их упорядочивание, приведение в логическую систему, обладающую высокой степенью неоспоримости и убедительност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ль аргументирования - изменить точку зрения и первоначально занятые позиции собеседников. При этом возможно несколько случаев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олная перемена позиции собеседника, что, во-первых, требует очень сильных аргументов, а во-вторых, не гарантировано, так как возможно полное несовпадение этих аргументов и интересов собеседник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частичное изменение интересов собеседника, которое позволяет быстро найти компромиссное решение, устраивающее обе стороны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- незначительные уступки в позиции собеседника, дающие возможность частично решить проблему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- полная перемена собственной позиции под воздействием аргументов собеседника, что равнозначно признанию невозможности решения проблемы способом переговоров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- частичное изменение собственной позиции и согласие на компромиссное решение, основанное на частичном решении проблемы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езначительные уступки собеседнику, практически не оказывающие влияния на достижение цели беседы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бы провести этап аргументирования на высоком уровне, необходимо тщательно к нему готовиться. В частности, при подготовке к беседе необходимо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оверить достоверность и точность фактов, цифровых и других материалов, которые предполагается использовать в составе аргументов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установить непротиворечивость и логичность выводов, замечаний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оценить аргументацию на занимательность, при необходимости подкрепить живыми примерам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спрогнозировать содержание возможных контраргументов собе</w:t>
        <w:softHyphen/>
        <w:t>седника, дать им оценку, найти убедительные опровержения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ольшинство специалистов, занимающихся теорией и практикой делового общения, считают, что в процессе беседы полезно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1. Оперировать понятиями и словами, прочно вошедшими в лексикон разговорного языка, ибо собеседник слышит, или понимает намного меньше, чем хочет показат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Говорить краткими фразами, убеждать точными формулировками, завоевывать доверие достоверностью передаваемой информации. Обилие аргументов, тем более не совсем ясных, многословие и, наконец, преувеличения и натяжки, часто граничащие с неправдой, не способствуют взаимопониманию собеседник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Использовать способы передачи аргументов, зарекомендовавшие себя на практике как безошибочные; аргументирование не должно быть декларативным, бездоказательным, необходимо исключить общие фразы и слова, как правило, раздражающие собеседника; доказательства, преподнесенные по отдельности, намного эффективнее, чем высказанные все вместе; два-три ярких довода достигают большего эффекта, чем множество средних аргументов; точно расставленные паузы оказывают большее воздействие на собеседника, чем поток слов; активное построение фразы всегда лучше пассивного. Например, лучше сказать «Мы это преодолеем..», чем «Это можно преодолеть...» или «Мы предлагаем...» вместо «Мы можем предложить...»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Использовать слова и выражения, способствующие смягчению психологического климата, подчеркивающие уважительность и умение вести беседу. Например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озможный вариант - Предпочтительный вариант 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ши переговоры - Наша встреч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судить проблему - Решить вопрос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чальник - Шеф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чиненный - Сотрудник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 так думаете? - Ваша мысль ясн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 попробую Вам подсказать - Я понимаю, что Вам не нужны подсказки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ша работа - Наше совместное творчество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 считаю, что - Вы считаете, что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 не учли - Нам, видимо, необходимо учесть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ы пойдем Вам навстречу - Мы принимаем Ваш вариант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 должны - Может быть, нам следует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5. Усиливать впечатление путем сравнений и наглядности высказываемого. Рекомендуется использовать сравнения яркие, понятные собеседнику. В противном случае, не уловив связи между сравниваемыми фактами, собеседник не поймет их смысл и, вполне возможно, утратит доверие к партнеру Применение наглядных средств повышает степень конкретности изложения, способствует развитию интереса к излагаемому вопросу, помогает глубже понять аргументы собеседника. Наглядность придает аргументам документальность и, следовательно, делает их более убедительными. Хорошо воспринимаются собеседниками диаграммы, структурные и алгоритмические схемы, простейшие графики, небольшие таблицы. Если в беседе обсуждаются сложные вопросы, особенно техниче</w:t>
        <w:softHyphen/>
        <w:t>ские, иногда полезно использовать диапроектор для демонстрации общих видов оборудования, схем его работы, технологических процессов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Вести беседу в рамках интересов собеседника. Это означает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употреблять терминологию, понятную собеседнику, иначе аргументация будет не понят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оверять действенность аргументов с помощью вопросов, реплик и невербальной информации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- соразмерять убедительность аргументации с допустимой, т.е. соответствующей типу собеседника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использовать аргументы, вызывающие положительные эмоции собеседника, т.е. аргументы должны затрагивать интересующие собеседника вопросы и подчеркивать совпадение интересов и позиций партнеров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оздержаться от банального перечисления фактов, рассматривать их как факторы, оценивать и раскрывать их достоинства и последствия, т.е. влияние на решение задач собеседник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Добиваться признания своей точки зрения исключительно корректными способами. Это значит: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изнавать правоту собеседника, если он действительно прав. Это дает моральное право ожидать с его стороны такого же отношения к себе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оперировать аргументами, признанными собеседником;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исключить пустословие, свидетельствующее о недостаточной подготовленности собеседника либо о его недостаточной воспитанност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 Располагать главные аргументы в начале и в конце высказывания, что оказывает большее убеждающее воздействие на собеседника. Этот результат объясняется феноменом «края» или «фона»: в памяти лучше закрепляется начало и конец информац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 Использовать феномен «персонификации сообщения», при котором аргументы подкрепляются ссылкой на данные собственного эксперимента. Феномен «работает» при условии, что у собеседника, применяющего данный прием, имеется твердая уверенность в своем высоком авторитете перед партнером. Если такого авторитета нет, персонификация убеждающей информации дает прямо противоположные результаты, т.е. создает психологический барьер между собеседникам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10. Шире применять вопросительную форму «подачи» аргументов. Суть приема состоит в том, чтобы убеждающую информацию предъявлять собеседнику не в виде утверждения, а в форме вопросов, как бы советуясь с ним. Например, вопросы типа «Как Вы считаете?», «Что Вам больше импонирует?», «Согласны ли Вы с известным утверждением?» и т.п. оказывают больший эффект в принятии позиции собеседника, чем то же самое, высказанное в форме утверждения, например: «Вам следует придерживаться...» или «Вам необходимо согласиться с точкой зрения...» и т.п. Преимущество вопросительной формы перед утвердительной обосновывается психологическим феноменом «актуализации своего я», который по содержанию близок к потребности в самоутверждени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лава 2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авила доказательства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лавное в научном исследовании — умение доказать свои суждения и опровергнуть (если потребуется) доводы оппонентов. Аргументирование, построенное на законах логики, помогает ученому решить эти задачи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ргументирование — это сугубо логический процесс, суть которого в том, что в нем обосновывается истинность нашего суждения (того, что мы хотим доказать, т.е. тезиса доказательства) с помощью других суждений (т.е. аргументов или, как их проще называют, доводов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ргументация достигает цели, когда соблюдаются правила доказательства. Начнем с правил формулировки предмета нашего доказательства, т.е. с построения</w:t>
      </w:r>
      <w:r>
        <w:rPr>
          <w:bCs/>
          <w:sz w:val="28"/>
        </w:rPr>
        <w:t xml:space="preserve"> его тезис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авило первое. Тезис доказательства нужно сформулировать ясно и четко. При этом нельзя допускать двусмысленность (например, формулировка следующего тезиса "Законы надо выполнять" — двусмысленна, ибо не ясно, о каких законах идет речь: о законах природы или о законах общественной жизни, которые не зависят от воли людей, или о законах юридических, которые зависят только от воли граждан)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бование в формулировке тезиса не допускать двусмысленность — очень важно, ибо любая ошибка в выборе слова, возможность двоякого истолкования фразы, нечеткая форма изложения мысли — все это может быть истолковано против вас, когда вы хотите что-либо доказат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авило второе. В ходе доказательства тезис должен оставаться неизменным, т.е. должно доказываться одно и то же положение. Если это правило не выполнять, то вы свою мысль доказать не сможете. Значит, в течение всего доказательства нельзя отступать от первоначальной формулировки тезиса. Поэтому на протяжении всего доказательства вам вашу формулировку тезиса надо держать под контролем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перь укажем на основные ошибки в построении тезис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шибка первая — потеря тезиса. Сформулировав тезис, мы забываем его и переходим к иному тезису, прямо или косвенно связанному с первым, но в принципе уже другому положению. Затем затрагиваем третий факт, а от него переходим к четвертому и т.д. В конце концов, мы теряем исходную мысль, т.е. забываем, о чем начали спорить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бы так не получилось, нужен постоянный самоконтроль, нужно не терять основную мысль и ход рассуждения. Сначала надо зафиксировать последовательную связь основных положений и в случае непроизвольного ухода в сторону вновь вернуться к исходному пункту доказательств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шибка вторая — полная подмена тезиса. Выдвинув определенное положение, вы начинаете доказывать нечто другое, близкое или сходное по значению, т.е. вы подменяете основную мысль другой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мена тезиса возникает в результате неряшливости в рассуждениях, когда мы предварительно не формулируем четко и определенно свою основную мысль, а подправляем и уточняем ее на протяжении всего доказательства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зис подменяется и тогда, когда в дискуссии вместо ясного ответа на поставленный вопрос мы уклоняемся в строну либо начинаем ходить "вокруг до около", прямо не отвечая на него.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Разновидностью подмены тезиса является уловка, когда при обсуждении конкретных действий определенного лица или предложенных им решений незаметно переходят к обсуждению персональных качеств этого человека, т.е., как говорится, "переходят на личность" и начинают вспоминать его прежние грехи, не связанные с обсуждаемым вопросом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15"/>
        </w:rPr>
        <w:t>Справочник секретаря и офис-менеджера</w:t>
      </w:r>
      <w:r>
        <w:rPr>
          <w:sz w:val="28"/>
          <w:szCs w:val="28"/>
        </w:rPr>
        <w:t>. Автор: Марина Орлова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rStyle w:val="Emphasis"/>
          <w:i w:val="false"/>
          <w:sz w:val="28"/>
        </w:rPr>
        <w:t xml:space="preserve">Е. Минтусова, «Элитный персонал»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Почепцов Г.Г. Имиджмейкер. Паблик рилейшнз для политиков и бизнесменов. Киев, 1995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ин Ф. А. Социальный имидж. Ось-89, 2006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/>
  </w:style>
  <w:style w:type="character" w:styleId="Style12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/>
  </w:style>
  <w:style w:type="character" w:styleId="Style14">
    <w:name w:val="Основной текст с отступом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right"/>
    </w:pPr>
    <w:rPr>
      <w:sz w:val="3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underscore"/>
      </w:tabs>
      <w:overflowPunct w:val="false"/>
      <w:autoSpaceDE w:val="false"/>
      <w:spacing w:before="120" w:after="0"/>
      <w:textAlignment w:val="baseline"/>
    </w:pPr>
    <w:rPr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underscore"/>
      </w:tabs>
      <w:overflowPunct w:val="false"/>
      <w:autoSpaceDE w:val="false"/>
      <w:spacing w:before="120" w:after="0"/>
      <w:ind w:left="200" w:hanging="0"/>
      <w:textAlignment w:val="baseline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underscore"/>
      </w:tabs>
      <w:overflowPunct w:val="false"/>
      <w:autoSpaceDE w:val="false"/>
      <w:ind w:left="400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4:00Z</dcterms:created>
  <dc:creator>каф.маркетинга</dc:creator>
  <dc:description/>
  <cp:keywords/>
  <dc:language>en-US</dc:language>
  <cp:lastModifiedBy>Mage</cp:lastModifiedBy>
  <cp:lastPrinted>2007-10-31T08:42:00Z</cp:lastPrinted>
  <dcterms:modified xsi:type="dcterms:W3CDTF">2011-10-07T14:04:00Z</dcterms:modified>
  <cp:revision>2</cp:revision>
  <dc:subject/>
  <dc:title>ТЕМАТИКА</dc:title>
</cp:coreProperties>
</file>