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5"/>
        </w:rPr>
      </w:pPr>
      <w:r>
        <w:rPr>
          <w:color w:val="000000"/>
          <w:sz w:val="28"/>
          <w:szCs w:val="35"/>
        </w:rPr>
        <w:t>Министерство сельского хозяйства РФ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5"/>
        </w:rPr>
      </w:pPr>
      <w:r>
        <w:rPr>
          <w:color w:val="000000"/>
          <w:sz w:val="28"/>
          <w:szCs w:val="35"/>
        </w:rPr>
        <w:t>Ульянов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7"/>
        </w:rPr>
        <w:t xml:space="preserve">Кафедра: </w:t>
      </w:r>
      <w:r>
        <w:rPr>
          <w:color w:val="000000"/>
          <w:sz w:val="28"/>
          <w:szCs w:val="35"/>
        </w:rPr>
        <w:t>Управление сельским хозяйством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38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93"/>
        </w:rPr>
      </w:pPr>
      <w:r>
        <w:rPr>
          <w:b/>
          <w:color w:val="000000"/>
          <w:sz w:val="28"/>
          <w:szCs w:val="93"/>
        </w:rPr>
        <w:t>Курсовой проект</w:t>
      </w:r>
    </w:p>
    <w:p>
      <w:pPr>
        <w:pStyle w:val="Normal"/>
        <w:tabs>
          <w:tab w:val="clear" w:pos="708"/>
          <w:tab w:val="left" w:pos="388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7"/>
        </w:rPr>
        <w:t xml:space="preserve">на тему: </w:t>
      </w:r>
      <w:r>
        <w:rPr>
          <w:b/>
          <w:color w:val="000000"/>
          <w:sz w:val="28"/>
          <w:szCs w:val="47"/>
        </w:rPr>
        <w:t>«Аппарат управления сельскохозяйственного предприятия и расходы на его содержание»</w:t>
      </w:r>
    </w:p>
    <w:p>
      <w:pPr>
        <w:pStyle w:val="Normal"/>
        <w:tabs>
          <w:tab w:val="clear" w:pos="708"/>
          <w:tab w:val="left" w:pos="38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7"/>
        </w:rPr>
      </w:pPr>
      <w:r>
        <w:rPr>
          <w:b/>
          <w:color w:val="000000"/>
          <w:sz w:val="28"/>
          <w:szCs w:val="47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auto" w:line="360"/>
        <w:ind w:left="567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ыполнила:</w:t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auto" w:line="360"/>
        <w:ind w:left="567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студентка 4 курса </w:t>
      </w:r>
    </w:p>
    <w:p>
      <w:pPr>
        <w:pStyle w:val="Normal"/>
        <w:tabs>
          <w:tab w:val="clear" w:pos="708"/>
          <w:tab w:val="left" w:pos="6800" w:leader="none"/>
        </w:tabs>
        <w:suppressAutoHyphens w:val="true"/>
        <w:spacing w:lineRule="auto" w:line="360"/>
        <w:ind w:left="567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экономического факультета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spacing w:lineRule="auto" w:line="360"/>
        <w:ind w:left="5670" w:hanging="0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  <w:t>Черняева Е.Н.</w:t>
      </w:r>
    </w:p>
    <w:p>
      <w:pPr>
        <w:pStyle w:val="Normal"/>
        <w:tabs>
          <w:tab w:val="clear" w:pos="708"/>
          <w:tab w:val="left" w:pos="5480" w:leader="none"/>
        </w:tabs>
        <w:suppressAutoHyphens w:val="true"/>
        <w:spacing w:lineRule="auto" w:line="360"/>
        <w:ind w:left="567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5480" w:leader="none"/>
        </w:tabs>
        <w:suppressAutoHyphens w:val="true"/>
        <w:spacing w:lineRule="auto" w:line="360"/>
        <w:ind w:left="567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5480" w:leader="none"/>
        </w:tabs>
        <w:suppressAutoHyphens w:val="true"/>
        <w:spacing w:lineRule="auto" w:line="360"/>
        <w:ind w:left="567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оверила:</w:t>
      </w:r>
    </w:p>
    <w:p>
      <w:pPr>
        <w:pStyle w:val="Normal"/>
        <w:tabs>
          <w:tab w:val="clear" w:pos="708"/>
          <w:tab w:val="left" w:pos="709" w:leader="none"/>
          <w:tab w:val="left" w:pos="6580" w:leader="none"/>
        </w:tabs>
        <w:suppressAutoHyphens w:val="true"/>
        <w:spacing w:lineRule="auto" w:line="360"/>
        <w:ind w:left="567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Лапшина Г.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4100" w:leader="none"/>
        </w:tabs>
        <w:suppressAutoHyphens w:val="true"/>
        <w:spacing w:lineRule="auto" w:line="360"/>
        <w:jc w:val="center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  <w:t>Ульяновск 2005 год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главл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  <w:t>Введени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Глава 1 Организационно-экономическая характеристика предприя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есто положения и размеры хозяй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пециализация производ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ровень интенсивности и результаты интенсифика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беспеченность основными средствами и трудовыми ресурс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Анализ существующей организационной структуры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Глава 2 Кадры управления и расходы на управление производством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2.1 Содержание и характеристика управленческого труд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2.2 Организация подбора расстановки и воспитанию кадров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2.3 Подготовка и повышение квалификации управленческих кадров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2.4 Численность аппарата управления предприятием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5 Анализ расходов на содержание аппарата управления по материалам годовых отчетов хозяйств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Глава 3 Разработка предложений по сокращению расходов на предприят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3.1 Факторы влияющие на размер управленческих расход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3.2 Расходы на совершенствование организации труда работников аппарата управления и их окупаемость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3.3 Влияние управленческих расходов на себестоимость продукции и рентабельность производств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4 Рекомендации по сокращению расходов на управление в предприят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ыводы и предлож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21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Введение</w:t>
      </w:r>
    </w:p>
    <w:p>
      <w:pPr>
        <w:pStyle w:val="21"/>
        <w:suppressAutoHyphens w:val="tru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ие – это система способов воздействия субъекта управления на объект для достижения определенного результата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ль конкуренции, совершенствования технологий, борьба за потребителя и качество продукции заставляют предприятие по-новому рассматривать комплекс вопросов менеджмента. Изменения и требования к работнику. Человеческий потенциал, способность руководителя правильно поставить цель и эффективно распорядится трудовыми ресурсами превращаются в главный фактор успеха предприяти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иболее часто кадровый менеджмент трактуют как мобилизацию сотрудников по средствам активной работы менеджеров. Для этого применяют такие подходы: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отношение к труду как источнику доходов предприятия;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создание каждому сотруднику простора для деятельности, чтобы он мог внести личный вклад в общее дело;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активная социальная политика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ль кадров – это подбор компетентных и заинтересованных сотрудников, умение их удержать, совершенствование профессиональной подготовки работников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ие кадрами – более широкое понятие, включающее в себя следующее: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подход к работнику как главному фактору реализации целей предприятия;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отношение к человеку как к источнику доходов и статьи инвестиций;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анализ потребностей предприятия в человеческих ресурсах;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анализ ситуации с трудовыми ресурсами во внешней среде;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формирование трудовых ресурсов предприятия;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создание системы взаимодействия работников, их взаимоотнош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1 Организационно экономическая характеристика предприят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Место положения и размер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дсобное хозяйство ООО «Весна» (центральная усадьба Абрамовка) расположено на расстоянии 52 км юго-восточнее города Ульяновска в Центрально-экономической зоне Ульяновской области.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Агроклиматические условия хозяйства характеризуются следующими показателями: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Сумма температур выше 10 градусов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Количество осадков за год, мм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Количество осадков за вегетативный период, мм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Гидротермический коэффициент за вегетативный период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Абсолютный минимум температур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Абсолютный максимум температур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Высота снежного покрова, см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Глубина промерзания почвы, см</w:t>
      </w:r>
    </w:p>
    <w:p>
      <w:pPr>
        <w:pStyle w:val="Normal"/>
        <w:tabs>
          <w:tab w:val="clear" w:pos="708"/>
          <w:tab w:val="left" w:pos="5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Безморозный период (с 14.05 до 20.09)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Период со среднесуточной температурой выше +10 градусов (с 4.05 по 20.09)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Пастбищный период (с 10-17.05 по 20-25.10), дни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ельеф территории характеризуется возвышенной волнистой, местами всхолмленной равниной, расчлененной рекой Сельдь оврагами, балками на разные по величине водоразделы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бщая площадь землепользования хозяйства составляет 6881 га, из них 5212 га пашни и 1024 га пастбищ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чвенный покров характеризуется в основном тяжело и среднесуглинистыми выщелоченными оподзоленными и типичными черноземами и серыми лесными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чвами с содержанием гумуса от 3.5 до 6.2%. Процесс сокращения гумуса почвы идет интенсивно. С 1985 по 1998 годы его содержание уменьшилось на 0.12%. Почвообразующая порода – делювиальные тяжелые и средние суглинки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ся площадь пашни эрозионноопасна. В настоящее время 110 га пашни сильно-, 426 га средне и 2050 га слабоэродированы. Эрозийный процесс из-за несоблюдения мер защиты прогрессирует. Тем не менее, почвенно-климатические условия хозяйства позволяют получать не менее 60 ц/га сухого вещества возделываемых культур. Но пока этот потенциал используется очень плохо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змер хозяйства предприятия влияют на внедрение современной технологии производства, на урожайность, себестоимость продукции. Показатели размеров хозяйства считается объемы валовой и товарной продукции которая зависит от размера и качества сельского хозяйства, поголовья скота, объема основных фондов.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ссмотрим размер хозяйства и производства в таблицы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right" w:pos="9638" w:leader="none"/>
        </w:tabs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right" w:pos="9638" w:leader="none"/>
        </w:tabs>
        <w:suppressAutoHyphens w:val="true"/>
        <w:spacing w:lineRule="auto" w:line="360"/>
        <w:ind w:firstLine="709"/>
        <w:jc w:val="right"/>
        <w:outlineLvl w:val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аблица 1</w:t>
      </w:r>
    </w:p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Размер предприятия ООО «Весна»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65"/>
        <w:gridCol w:w="986"/>
        <w:gridCol w:w="1126"/>
        <w:gridCol w:w="1239"/>
      </w:tblGrid>
      <w:tr>
        <w:trPr>
          <w:trHeight w:val="93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оказате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2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4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4г. в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к 2002г.</w:t>
            </w:r>
          </w:p>
        </w:tc>
      </w:tr>
      <w:tr>
        <w:trPr>
          <w:trHeight w:val="30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.Валовая продукция с/х, тыс. руб.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.Товарная продукция с/х, тыс.руб.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.Средне годовая численность работ., чел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.Средне годовая ст-ть осн. средств.,тыс.руб.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 т.ч. осн. производств. ср-в с/х назначения.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лощадь с/х угодий,га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з них пашни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оголовье скота (условное), гол.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Энергетические мощности, л.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6130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4956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56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4083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583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906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67,36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5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4673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8962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74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7093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583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906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67,36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8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8988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6974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46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1121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58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90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85,2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6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49,2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8,08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7"/>
              </w:rPr>
              <w:t>96,09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5,9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583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906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3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  <w:lang w:val="en-US"/>
        </w:rPr>
      </w:pPr>
      <w:r>
        <w:rPr>
          <w:color w:val="000000"/>
          <w:sz w:val="28"/>
          <w:szCs w:val="27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Анализируя показатели размера хозяйства можно сделать вывод, что ООО «Весна» является средним предприят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При сопоставлении данных 2004 года к 2003 году мы видим, что площадь сельскохозяйственных угодий не изменилось и составляет 7583 га. Среднегодовая численность работников снизилась на 3% и составляет 246 человек. Что касается материальных ресурсов, то поголовье животных в условном исчислении возросла на 3%. Стоимость основных фондов также возросло на 15%. Анализируя показатели размера производства ООО «Весна» видно, что валовая продукция увеличилась по сравнению с 2002 годом на 49% и составляет 38988 тыс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аким образом, за анализируемый период размеры предприятия сократились. Хотя об увеличении или уменьшении размеров производства нельзя судить уверено, т.к. одни показатель возрос, а другой сократи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1.2 Специализация производ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0" w:leader="none"/>
        </w:tabs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0" w:leader="none"/>
        </w:tabs>
        <w:suppressAutoHyphens w:val="true"/>
        <w:spacing w:lineRule="auto" w:line="360"/>
        <w:ind w:firstLine="709"/>
        <w:jc w:val="right"/>
        <w:outlineLvl w:val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аблица 2</w:t>
      </w:r>
    </w:p>
    <w:p>
      <w:pPr>
        <w:pStyle w:val="Normal"/>
        <w:tabs>
          <w:tab w:val="clear" w:pos="708"/>
          <w:tab w:val="left" w:pos="404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Состав и структура денежной выручки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070"/>
        <w:gridCol w:w="1198"/>
        <w:gridCol w:w="1088"/>
        <w:gridCol w:w="1038"/>
        <w:gridCol w:w="110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иды продукции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2г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3г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4г</w:t>
            </w:r>
          </w:p>
        </w:tc>
      </w:tr>
      <w:tr>
        <w:trPr>
          <w:trHeight w:val="7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ыручка тыс.ру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% к ито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ыручка тыс.ру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% к итог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ыручка тыс.ру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% к итогу</w:t>
            </w:r>
          </w:p>
        </w:tc>
      </w:tr>
      <w:tr>
        <w:trPr>
          <w:trHeight w:val="3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Зерно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подсолнечник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сах. свекл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7"/>
              </w:rPr>
              <w:t xml:space="preserve">-картофель 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овощи открыт. грун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ягод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7"/>
              </w:rPr>
              <w:t>-прочая продукт. раст-ва собст. произв –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11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3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1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6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3,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,9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,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99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6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2,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,9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,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2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7"/>
              </w:rPr>
              <w:t>0,2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,3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77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37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36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7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,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1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89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4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5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9,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32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9,4</w:t>
            </w:r>
          </w:p>
        </w:tc>
      </w:tr>
      <w:tr>
        <w:trPr>
          <w:trHeight w:val="21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мясо КР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мясо свине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молок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7"/>
              </w:rPr>
              <w:t>-прод-ция жив-ва собст. произ-в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прочач проду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57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77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,5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3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87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136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37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2,7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0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8,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6,0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76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86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70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4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,0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9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9,5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,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4</w:t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7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6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0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6,8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1"/>
          <w:lang w:val="en-US"/>
        </w:rPr>
      </w:pPr>
      <w:r>
        <w:rPr>
          <w:color w:val="000000"/>
          <w:sz w:val="28"/>
          <w:szCs w:val="31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Анализируя состав и структуру товарной продукции в ООО «Весна» можно сделать вывод, что доля продукции растениеводства в товарной продукции носит преобладающий характер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 структуре выручки видно, что наибольший удельный вес занимает зерно. Что касается животноводства то это второй вид продукции, т.к. молоко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занимает значительный удельный вес в третьем виде продукцией, является мясо крупного рогатого скота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Что касается растениеводства, то денежная выручка за продукцию растениеводства увеличилась т.к. подсолнечник на 2004 год выше на 2%, зерно увеличилось на 65%, картофель на 3%, а что касается овощей открытого грунта, то они наоборот уменьшились на 3%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Денежная выручка мяса крупного рогатого скота на 2004 год составляет 576, что выше в 8 раз чем она составляла в 2002 году. Мясо свинины также возросло в 1,21 раза и на 2004 год оно составляет 186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целом можно сказать, что ООО «Весна» имеет зерно скотоводческое направление и является на сегодняшний день рентабельным предприятием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2380" w:leader="none"/>
          <w:tab w:val="left" w:pos="4140" w:leader="none"/>
        </w:tabs>
        <w:suppressAutoHyphens w:val="true"/>
        <w:spacing w:lineRule="auto" w:line="360"/>
        <w:jc w:val="center"/>
        <w:rPr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1.3 Уровень интенсивности и результат интенсификации</w:t>
      </w:r>
    </w:p>
    <w:p>
      <w:pPr>
        <w:pStyle w:val="Normal"/>
        <w:tabs>
          <w:tab w:val="clear" w:pos="708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tabs>
          <w:tab w:val="clear" w:pos="708"/>
          <w:tab w:val="left" w:pos="480" w:leader="none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нтенсификация производства в отраслях сельского хозяйства выражается в улучшении использования применяемого производственного потенциала, совершенствование материальных средств производства, привлечение высококвалифицированной рабочей силы, внедрение энерго-, материало- и трудосберегающих индустриальных технологий. В процессе интенсификации в</w:t>
      </w:r>
    </w:p>
    <w:p>
      <w:pPr>
        <w:pStyle w:val="Normal"/>
        <w:tabs>
          <w:tab w:val="clear" w:pos="708"/>
          <w:tab w:val="left" w:pos="480" w:leader="none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раслях сельского хозяйства предстоит поднять уровень производительности труда.</w:t>
      </w:r>
    </w:p>
    <w:p>
      <w:pPr>
        <w:pStyle w:val="Normal"/>
        <w:tabs>
          <w:tab w:val="clear" w:pos="708"/>
          <w:tab w:val="left" w:pos="480" w:leader="none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нтенсификация сельского хозяйства – это прежде всего получение с зеленой площади большего качества продуктов при наименьших затратах средств и труда производств единой продукции. Результатом интенсификации агропромышленного производства является рост эффективности производства,</w:t>
      </w:r>
    </w:p>
    <w:p>
      <w:pPr>
        <w:pStyle w:val="Normal"/>
        <w:tabs>
          <w:tab w:val="clear" w:pos="708"/>
          <w:tab w:val="left" w:pos="480" w:leader="none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ереработки, хранения и доведения до конечного потребления продуктов сельского хозяйства.</w:t>
      </w:r>
    </w:p>
    <w:p>
      <w:pPr>
        <w:pStyle w:val="Normal"/>
        <w:tabs>
          <w:tab w:val="clear" w:pos="708"/>
          <w:tab w:val="left" w:pos="480" w:leader="none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Основным показателями эффективности интенсификации в сельском хозяйстве является увеличение производства продукции отрасли, повышения производительности труда, рост фондоотдачи и снижения материалоемкости. Это максимальный путь снижения затрат труда в условиях растущего ограничений на материальные и трудовые ресурсы. Поэтому с точки зрения удовлетворения растущих потребностей общества в продуктах сельского хозяйства интенсификация сельскохозяйственного производства является объективно необходимым процессом.</w:t>
        <w:tab/>
      </w:r>
    </w:p>
    <w:p>
      <w:pPr>
        <w:pStyle w:val="Normal"/>
        <w:tabs>
          <w:tab w:val="clear" w:pos="708"/>
          <w:tab w:val="left" w:pos="480" w:leader="none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Интенсификация сельскохозяйственного производства и рост производительности труда происходят в условиях всестороннего укрепления материально-технической базы, прогрессивных изменений в структуре основных производственных фондов. Материальной базой современной научно-технической реконструкции в сельском хозяйстве является общий рост всего народнохозяйственного производственного потенциала и быстрое развитие агропромышленного комплекса страны. Особого внимания требует структура производственных фондов в сельском хозяйстве, как наиболее активной и высокоорганизованной части материально-технической базы отрасли.</w:t>
      </w:r>
    </w:p>
    <w:p>
      <w:pPr>
        <w:pStyle w:val="Normal"/>
        <w:tabs>
          <w:tab w:val="clear" w:pos="708"/>
          <w:tab w:val="left" w:pos="480" w:leader="none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аблица 3 показывает уровень интенсивности и эффективности интенсификации сельскохозяйственного производства.</w:t>
      </w:r>
    </w:p>
    <w:p>
      <w:pPr>
        <w:pStyle w:val="Normal"/>
        <w:tabs>
          <w:tab w:val="clear" w:pos="708"/>
          <w:tab w:val="left" w:pos="480" w:leader="none"/>
          <w:tab w:val="left" w:pos="2380" w:leader="none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right"/>
        <w:outlineLvl w:val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аблица 3</w:t>
      </w:r>
    </w:p>
    <w:p>
      <w:pPr>
        <w:pStyle w:val="Normal"/>
        <w:tabs>
          <w:tab w:val="clear" w:pos="708"/>
          <w:tab w:val="left" w:pos="36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Уровень интенсивности и эффективности интенсификации с/х производства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82"/>
        <w:gridCol w:w="870"/>
        <w:gridCol w:w="838"/>
        <w:gridCol w:w="1156"/>
      </w:tblGrid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оказате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2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3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4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4г % к 2002г.</w:t>
            </w:r>
          </w:p>
        </w:tc>
      </w:tr>
      <w:tr>
        <w:trPr>
          <w:trHeight w:val="56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Уровень интенсивности производств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риходится на 100 га с/х угодий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среднегод. произв-ых фондов осн. деятельности, тыс. 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произв-ых затрат в с/х отрасли,тыс.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затрат труда в с/х отраслях,тыс.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энергетические средства,л.с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Экономическая эффективность интенсификаци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роизводство товарной продукции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на 100га с/х угодий,тыс.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на 100руб. среднегод. произв-ых фондов осн. деятельности,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на 100руб. произв-ых затрат в с/х отраслях, 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на 1 чел.час затрат труда,руб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олучено прибыли(убытка),тыс.ру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Уровень рентабельности (убыточности),тыс.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,3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,0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07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22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21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5,11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2,03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8,78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74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,78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,03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08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38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71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0,2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89,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3,62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50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2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,3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,21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07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12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8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2,7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4,0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2,47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569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5,90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70,2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91,80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74,66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50,27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9,3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82,3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18,8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02,12</w:t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Анализируя данные таблицы 3, можно сделать вывод, что уровень интенсивности производства в ООО «Весна» в 2004 году по сравнению с 2002 годом увеличилось, в том числе за счет увеличения стоимости производственных фондов основной деятельности приходящийся на 100 га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ельскохозяйственных угодий на 1% за счет затрат труда в сельскохозяйственных отраслях на 4%, а также за счет энергетических мощностей на 8%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Если рассматривать экономическую эффективность интенсификации, то она в 2004 году по отношению к 2002 года значительно увеличилась. За счет увеличения следующих показателей: товарной продукции приходящейся на 100 га сельскохозяйственных угодий 74% товарной продукции приходящейся на 100 рублей основной деятельности на 50%, товарной продукции приходится на 100 рублей производственных затрат на 19%, а также товарной продукции приходящейся на 1 чел. час затрат труда на 82%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Что касается прибыли, то она в 2004 году по сравнению с 2002 годом возросла в 18 раз.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1.4 Обеспеченность основными средствами и трудовыми ресурсами</w:t>
      </w:r>
    </w:p>
    <w:p>
      <w:pPr>
        <w:pStyle w:val="Normal"/>
        <w:tabs>
          <w:tab w:val="clear" w:pos="708"/>
          <w:tab w:val="left" w:pos="308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80" w:leader="none"/>
        </w:tabs>
        <w:suppressAutoHyphens w:val="true"/>
        <w:spacing w:lineRule="auto" w:line="360"/>
        <w:ind w:firstLine="709"/>
        <w:jc w:val="right"/>
        <w:outlineLvl w:val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аблица4</w:t>
      </w:r>
    </w:p>
    <w:p>
      <w:pPr>
        <w:pStyle w:val="Normal"/>
        <w:tabs>
          <w:tab w:val="clear" w:pos="708"/>
          <w:tab w:val="left" w:pos="308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Обеспеченность ООО «Весна» основными средствами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067"/>
        <w:gridCol w:w="1066"/>
        <w:gridCol w:w="1066"/>
        <w:gridCol w:w="1288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2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3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4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004г в % к 2002г</w:t>
            </w:r>
          </w:p>
        </w:tc>
      </w:tr>
      <w:tr>
        <w:trPr>
          <w:trHeight w:val="2403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.Фондообеспеченность, тыс.руб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.Фондовооруженность,тыс.руб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.Энергообеспеченность,л.с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.Энерговооруженность,л.с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.Обеспеченность физическими тракторами на 100га с/х угодий,шт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.Обеспеченность комбайнами на 100га посевов зерновых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51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67,3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12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3,34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08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67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76,39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03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8,72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2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74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19,1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,27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9,28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23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0,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5,2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30,9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3,3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17,8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87,5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Анализируя данные таблицы 4 можно сделать следующие выводы, что уровень обеспеченности основными средствами ООО «Весна» в 2004 году по сравнению с 2002 годом значительно возросло - это подтверждает то, фондообеспеченность в 2004 году выше чем в 2002 году на 1%, фондовооруженность на 30%, энергообеспеченность на 1,3%, энерговооруженность 17%, обеспеченность физическими тракторами на 100 га сельхоз угодий на 2,8%, обеспеченность комбайнами на 100 га посевов зерновых на 1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з данных видно что ООО «Весна» хорошо обеспечена основны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 результатам расчетов в таблице 5 видно, что хозяйство в 2004 году имеет меньше работников по сравнению с 2002 годом на 10 человек. Основная часть которого работает в основном производстве – это постоянные работники 170 человек, где наблюдается увеличение численности на 3% тем самым снизилось число сезонных работников на 6%. Численность работников и обслуживающей сф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общем по хозяйству можно сказать, что численность работников постоянно сокращается. Это скорее всего связано с финансовым состоянием хозяйства, так как у них нет средств для выплаты заработной платы такому количеству рабочих, а не с развитием производственных сил, при которых также может сокращаться численность работников занятых производством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Большое значение имеет учет расчетов с персоналом по оплате труда, именно рассмотрением этого учета мы и займемся в следующей главе данной курсов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  <w:t>Анализируя данные таблицы 6, можно сказать следующее, то что валовая продукция в текущих ценах в расчете на 100 га сельскохозяйственных угодий в 2004 году значительно меньше чем она составляла в 2002 году на 16%, также и на одного среднегодового работника на 6%, 100 руб. основных производственных фондов на 23%, 100 руб. производственных затрат на 26%, а валовая продукция на одного чел. час осталось неизменной и она составляет 0,0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1"/>
        </w:rPr>
        <w:t>Приходится на 100 га сельскохозяйственных угодий в центнерах молока составляет на 2004 гад 97,03 что значительно ниже чем в 2002 году на 18%, мяса крупного рогатого скота на 5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  <w:t>Приходится на 100 га пашни зерно значительно возросло в 2004 году по сравнению с 2002 годом на 12%, подсолнечника на 15%, мяса свиней на 48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1"/>
        </w:rPr>
        <w:t>Прибыль предприятия на 2004 год составила 3114 что значительно ниже чем она была в 2002 году на 5%, уровень рентабельности в 2004 году выше чем был в 2002 году на 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1.5 Анализ организационной струк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рганизационная структура ООО «Весна» представляет собой совокупность взаимосвязанных подразделений, служб производственного, вспомогательного, обслуживающего и хозяйствен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рганизационная структура управления предприятия относится к бригадному типу. В предприятии три населенных пункта, расположенных на расстоянии 2-3 км. Компактность землепользования предприятия позволяет иметь три брига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лужбы выполняют функции по управлению производством, техническому и технологическому руководству операциями и материально –техническому обеспе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состав первой бригады входят: тракторно - полеводческая бригада, ферма молочного стада, ферма выращивания и откорма молодняка КРС, свиноферма и пасека, во второй и третьей имеется по тракторно-полеводческой бригаде, по ферме выращивания и откорма КРС и по овцефе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Глава 2 Кадры управления и расходы на управление производством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овременная структура управления предполагает рациональное построение аппарата управления, определение его численности, повышение согласованности и ответственности на всех уровнях управления, правильное сочетание централизованных начал с широким участием рабочих в управлении, повышение эффе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дним из основных путей совершенствования структуры управления в совхозом является перевод хозяйства на цеховую (отраслевую) структуру управления производством. При этом форме руководства сельскохозяйственным производством сокращается число ступеней в управлении, повышается оперативность в решении вопросов производства, создаются условия для внедрения хозрасчета, возрастает роль специалистов как организаторо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д структурой управления следует понимать совокупность служб и отдельных руководителей, осуществляющих функции руководства, а также порядок их соподчинения и взаимо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настоящее время сложилось четыре типа структуры управления отделенческая, бригадная, цеховая и комбинирова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се типы структуры расчленяются по вертикали на ступени или уровни управления, а по горизонтали на звен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ервая (низшая ступень)- это аппарат управления бригады (бригады, помощник бригадира), вторая (промежуточная) ступень – отделения, производтвенные участки, комплексные брига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уководители хозяйства со своими заместителями и главными специалистами представляют высшую ступ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ямо подчинение или связи субъекта управления и объекта изображены сплошной линией, а связи, носящие технический характер или подчинение низшей ступени управления высшей – функционально изображены пунктирной лин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 линейно – бригадной структуре управления руководители первичных подразделений административно подчинены непосредственно председателю, его заместителю по производству, а по вопросам технологии производства, т.е. функционально – специалистам соответствующих служб. В силу этого между работниками управления разных уровней сложилась ненормальная система подчиненности и взаимо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Зачастую специалисты не принимают активного участия в организации производственных процессов, а выступают в роли советчиков – консультантов. Ответственность за результаты работы ложится, в большей части, на бригадиров, имеющие в своем распоряжении материальные и трудовые ресур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уществующая система на предприятии не обеспечивает необходимого качества управления в современных условиях относительно развитого производ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Содержание и характер управленческого труд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ы управления – это совокупность работников занятых управленческим трудом. Для управления современным сельскохозяйственным производством требуются кадры самого разного профиля: экономисты, инженеры, ветврачи, зооинженера, агрономы и т. д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ческий труд, хотя и непосредственно и не выступает созидателем материальных благ, является неотъемлемой частью труда совокупного рабочего, и в этой части является трудом производительным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нятие управленческого труда в определенной мере связано с понятием управления как объекта или сферы его приложения. Если считать, что любой труд проявляется в двух формах – физической и умственной, то одной из разновидностей умственного труда является управленческий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ческий труд выделился в особую категорию общественного труда с последующей дифференциацией по видам и подвидам работ и основывается на понимании управления как вида профессиональной деятельности, присущей всякому совместному труду. Если в одном общественном процессе труда участвует группа лиц, то обязательно возникает необходимость координации их трудовых условий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ческий труд – это вид общественного труда, основной задачей которого является обеспечение целенаправленной, скоординированной деятельности как отдельных участников совместного трудового процесса, так и трудовых коллективов в целом. По сути это планомерная деятельность работников административно – управленческого персонала, направленная на организацию, регулирование, мотивацию и контроль за работой сотрудников организации. Содержание управленческого труда зависит от его объекта и определяется структурой производственных процессов, приемами труда, его техническим оснащением, а также взаимоотношениями, которые возникают в процессе управленческих функций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ческий труд имеет свои специфические особенности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осит информационный характер непосредственного предмета и продукта его труда, обусловленный принципиальным различием трудового процесса по его содержанию и результатом от других видов труда, необходимых для производства продукции и услуг. Результаты труда персонала управления оцениваются не по количеству изданных распоряжений и выпущенных документов, а по их влиянию на деятельность коллектива предприят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частвует в создании материальных благ не прямо, а через труд других лиц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 качестве предмета управленческого труда выступает управленческий процесс и люди, участвующие в нем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его результатом являются управленческие решени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редствами труда служит организационная и вычислительная техник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этот труд умственный, поэтому прямое измерение его производительности возможно лишь в отношении технических исполнителей и отчасти специалистов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 развитием экономических отношений, дальнейшим углублением процессов разделения и кооперации труда управленческий труд обособляется в относительно самостоятельную сферу и закрепляется определенными организационными формами, образующими в совокупности автоматическую систему управления организацией. От уровня управленческого труда зависит использование не только поверхностных, но и глубинных (стратегических) резервов организации. Главная особенность этого вида трудовой деятельности состоит в том, что задачи развития и совершенствования организации руководитель решает в организационном аспекте, воздействуя на людей, которые не посредственно должны их решать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менно эти обстоятельства требуют от человека, занимающегося данной специфической деятельностью, творческого к ней подхода. Качество решений, принимаемых менеджерами, зависит не только от их знаний и квалификации, но и от личностных качеств, практического опыта, интуиции и здравого смы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рганизация подбора, расстановки и воспитания кадр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бор кадров – это прежде всего изучения кандидатов и выбор среди них работника для назначения на ту или иную должность.</w:t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азначений существует 3 наиболее характерные разновидности.</w:t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– это назначение, связанное с вовлечением в сферу управления работников, ранее в ней не работавших.</w:t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жение – назначение работников, уже работающих в системе управления, на новый более высокий пост. Исключительно важное значение имеет назначение на руководящие посты, переход работника из категории специалистов в категорию руководителей.</w:t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ация – это назначение, при котором либо название должности остается прежнем, а меняется место работы, либо изменяется и должность, но уровень поста остается тем же. Таким образом, подбор кадров – это организованное субъектом управления плановый набор, выдвижение, ротация, расстановка и уход хозяйственных кадров.</w:t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 принципах управления персоналом направлены в первую очередь на реализацию политики мотивации, которая приобрела решающее значение в современных условиях.</w:t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ерсоналом предполагает осуществление различных мер, разработанных и принятых на каждом предприятии. Общими для них является такие меры, как;</w:t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ение подчиненными своему руководству рабочих отчетов или докладов о выполненной работе и планах на будущее,</w:t>
      </w:r>
    </w:p>
    <w:p>
      <w:pPr>
        <w:pStyle w:val="Normal"/>
        <w:tabs>
          <w:tab w:val="clear" w:pos="708"/>
          <w:tab w:val="left" w:pos="32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ежегодно оперативных совещаний на высшем уровне управления с участием руководителей производственных подразделений и центральных служб. Важное значение имеют принципы и требования, предъявляемым на работу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бор персонала представляет собой процесс отбора подходящих кандидатур, на вакантные рабочие места исходя из имеющегося резерва кадров на бирже труда и предприятии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бор персонала включает следующие элементы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чет потребности в кадрах рабочих и служащих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одели рабочих мест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фессиональный подбор кадров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резерва кадров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сходными данными для подбора кадров являютс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одели рабочих мест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илософия предприяти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авила внутреннего распорядк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рганизационная структура производств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штатное расписание предприяти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ложение о подразделениях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тракт сотрудник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олжностные инструкци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ложение об оплате труд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ложение о служебной и коммерческой тайне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руководителей и специалистов особенно актуальна правильная расстановка кадров по структурным подразделениям и звеньям управления каждого с – х предприятия и объединения. Необходимо учитывать и деловые качества работников , и род их деятельности, и психологический микроклимат в коллективе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тановка персонала обеспечивает эффективное замещение рабочих мест исходя из результатов комплексной оценки, плановой служебной карьеры, условий и опыта труда персонала. Научно обоснованная расстановка кадров предусматривает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ланирование служебной карьеры. Осуществляется исходя из результатов оценки потенциала и индивидуального вклада, возраста работников, производственного стажа, квалификации и наличия вакантных рабочих мест (должностей)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словия и оплата труда. Определяются в контракте размеры гарантированной оплаты и премиальные, оснащения рабочего места, социальные блага и гарантии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ланомерное движение кадров. Повышение, перемещение, понижение и увольнение кадров производятся в зависимости от результатов оценки от результатов оценки работников и соответствия условий оплаты труда их жизненным интересам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сходные данные для расстановки кадров являютс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одели служебной карьеры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илософия предприяти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декс законов о труде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атериалы аттестационной комисси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тракт сотрудник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штатное расписание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олжностные инструкци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ичные дела сотрудников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ложение об оплате труд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ложение об расстановки кадров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дсистеме расстановки кадров формируются следующие документы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лановые модели служебной карьеры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иказы по личному составу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менения и дополнения к контракту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штатное расписание с изменения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одовой отчет по движению кадров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екты научной организации труда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тановка кадров является одним из важнейших этапов кадровой работы и включает в себя три взаимосвязанные задачи: планирование служебной карьеры исходя из оценки потенциала работника и его личных намерений; определение условий и оплаты труда работника и заключение с ним контракта; обеспечение движения кадров в системе управления (повышение, перемещение, понижение, выбытие)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итоге все вакантные рабочие места на предприятии должны быть заняты с учетом личных пожеланий работников и их плановой карьеры.</w:t>
      </w:r>
    </w:p>
    <w:p>
      <w:pPr>
        <w:pStyle w:val="21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цесс воспитания кадров длительный и сложный. Он предполагает доверие и требовательность, терпение и настойчивость. Формы воспитания кадров разные. Это организационная учеба, критика и самокритика, участие в общественной работе, массовая пропаганда и многое другое.</w:t>
      </w:r>
    </w:p>
    <w:p>
      <w:pPr>
        <w:pStyle w:val="21"/>
        <w:suppressAutoHyphens w:val="true"/>
        <w:ind w:firstLine="709"/>
        <w:rPr/>
      </w:pPr>
      <w:r>
        <w:rPr>
          <w:color w:val="000000"/>
          <w:szCs w:val="28"/>
        </w:rPr>
        <w:t>Успешная работа с кадрами немыслима без должной организации планирования и создания резерва калров. В планировании необходимо определять перспективные и текущие задачи, учитывать вопросы перемещения и учебы кадров в каждом с- х предприятии должна быть налажена работа с резервом кадров.</w:t>
      </w:r>
    </w:p>
    <w:p>
      <w:pPr>
        <w:pStyle w:val="Normal"/>
        <w:tabs>
          <w:tab w:val="clear" w:pos="708"/>
          <w:tab w:val="left" w:pos="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Подготовка и повышение квалификации управленческих кадров</w:t>
      </w:r>
    </w:p>
    <w:p>
      <w:pPr>
        <w:pStyle w:val="Normal"/>
        <w:tabs>
          <w:tab w:val="clear" w:pos="708"/>
          <w:tab w:val="left" w:pos="32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управления кадров – является подбор компетентных и заинтересованных сотрудников, их навыки и умение находить выход в трудных ситуациях.</w:t>
      </w:r>
    </w:p>
    <w:p>
      <w:pPr>
        <w:pStyle w:val="Normal"/>
        <w:tabs>
          <w:tab w:val="clear" w:pos="708"/>
          <w:tab w:val="left" w:pos="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драм управления относят ту часть работников, которая выполняет какие-либо функции в системе управления организацией. Это работники, занятые умственным трудом, согласовать и эффективность деятельности всего персонала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ажнейшим направлением в совершенствовании работы с кадрами является подготовка и повышение квалификации управленческих кадров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готовка кадров для сельского хозяйства в основном обеспечивается в сельскохозяйственных вузах и техникумах. Однако потребность в специалистах, особенно зооветеринарного, инженерного и экономического профиля, полностью не удовлетворяетс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фессиональная подготовка кадров осуществляется в целях получения рабочей профессии или специальности и предусматривает разные уровни подготовки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чальная профессиональная подготовка ведется по рабочим профессиям в профессионально – технических училищах (ПТУ) и лицеях. Продолжительность обучения в ПТУ составляет 2 – 3 года и предусматривает, на ряду с профессиональным, получение полного общего образовани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редняя профессиональная подготовка ориентирована на обучение специалистов средней квалификации. Продолжительность подготовки составляет от двух до пяти лет в зависимости от базового общего образования (9 или 11 классов). Она осуществляется в техникумах, училищах и колледжах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сшее профессиональное образование предусматривает второй уровень подготовки бакалавров и специалистов с общей продолжительностью обучения от 4 до 5 лет или после не полного высшего образования – 2 года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итывая, что в работе с персоналом наиболее актуальную роль выполняют руководители и специалисты, то высшее образование наиболее престижно по сравнению с другими профессиональными подготовками. Высшее профессиональное образование имеет целью подготовку специалистов соответствующего уровня, удовлетворение потребностей личности в углублении и расширении образования на базе среднего (полного) и среднего профессионального образовани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вышение квалификации занимает особое место в обучении персонала как основной способ обеспечения соответствия квалификации работников современному уровню развития науки, техники и экономики. Известно, что полученные знания устаревают на половину каждые пять лет, если человек не занимается самообразованием и не повышает уровень квалификации. Повышение квалификации популярно на предприятиях в силу ряда причин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 – первых, повышение квалификации дешевле подготовки специалистов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 – вторых, меньшая продолжительность обучения по сравнению с подготовкой персонала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– третьих, целевая направленность обучения на узком круге учебных модулей для специалистов и руководителей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колхозах и совхозах большая текучесть кадров, производится не всегда оправдываемая сменяемость и перестановка их, что несомненно отражается на эффективности сельскохозяйственного производства. В соответствии с положением УК КПСС «О дальнейшим улучшении системы повышения квалификации руководящих кадров колхозов и совхозах, и специалистов сельского хозяйства» (1966г.) в вузах были созданы факультеты повышения квалификации, в которых осуществляется подготовка руководящих кадров, повышения их квалификации без отрыва от производства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настоящие время сложились определенные формы учебы руководителей и специалистов, применяемые в системе подготовки и повышения квалификации. Среди них можно назвать следующие: организационная учеба в вузах, техникумах, школах управления, народных университетах экономических и сельскохозяйственных знаний; стажировка на передовых предприятиях под руководством опытных специалистов и руководителей; организация деловых встреч и тематических дискуссий; решение производственных задач с выездом на объект, консультации с учеными и заключение договоров о сотрудничестве; изучение и обсуждение рабочих проектов по организации труда и управления и др. Руководители и специалисты передовых хозяйств и объединений, как правило, систематически изучают литературу, много влияния уделяют изучению передового опыта других предприятий стран, организуют работу служб научно – технической информации.</w:t>
      </w:r>
    </w:p>
    <w:p>
      <w:pPr>
        <w:pStyle w:val="Normal"/>
        <w:tabs>
          <w:tab w:val="clear" w:pos="708"/>
          <w:tab w:val="left" w:pos="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Численность аппарата управления предприятия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предприятии применяется бригадная структура управления. Председатель руководит линейно-функционально, а главные специалисты – функциона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структура должна обеспечивать оперативное управление, эффективность управленческого труда, планомерную деятельность хозяйства и быть наиболее рациональной в современных условиях. Рационализация типов структуры управления предусматривает минимум линейных связей высшей ступени по отношению к последующей – низ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подчинения показал, что работники управленческого аппарата загружены неравномерно. При нормальной нагрузке управляемости 7, председателю подчинено 23 человека.</w:t>
      </w:r>
    </w:p>
    <w:p>
      <w:pPr>
        <w:pStyle w:val="Normal"/>
        <w:tabs>
          <w:tab w:val="clear" w:pos="708"/>
          <w:tab w:val="left" w:pos="7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7720" w:leader="none"/>
        </w:tabs>
        <w:suppressAutoHyphens w:val="true"/>
        <w:spacing w:lineRule="auto" w:line="360"/>
        <w:ind w:firstLine="709"/>
        <w:jc w:val="righ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аблица 7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Нагрузка управляемости на руководителей и специалистов</w:t>
      </w:r>
    </w:p>
    <w:tbl>
      <w:tblPr>
        <w:tblW w:w="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90"/>
        <w:gridCol w:w="190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Занимаемая должность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Количество связей</w:t>
            </w:r>
          </w:p>
        </w:tc>
      </w:tr>
      <w:tr>
        <w:trPr>
          <w:trHeight w:val="4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линей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функциональный</w:t>
            </w:r>
          </w:p>
        </w:tc>
      </w:tr>
      <w:tr>
        <w:trPr>
          <w:trHeight w:val="26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редседател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Главный агроно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Главный зоотехни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Главный ветврач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Главный инжене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Главный экономис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Главный бухгалте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Прора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правленческая нагрузка линейных руководителей неодинакова. Так, у председателя колхоза она 23 вместо 5-7 по норме, а у главный специалистов она ниже н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 высокой управленческой нагрузке руководителей, как правило, не справляются со своими обязанностями, а при недостаточной – их труд используется неэффекти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ребуется перераспределение связей подчиненности в аппарат управления. Это может быть исправлено в отраслевой (цеховой) структуре управления, но данная структура требует соответствующего уровня квалификации специ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едседатель и четыре главных специалиста имеют высшее образование, гл. экономист и гл.агроном – среднее специальное. Из четырех заведующих фермами трое имеют среднее специальное. Бригады тракторно-полеводческих бригад менее подготовленные : 2 с начальным и одно со средним образованием, но имеют большой стаж работы (23-33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з 53 человек административных работников и специалистов имеют стаж работы до 3-х лет 22 человека, 4-10 лет – 18 человек, 11 и более – 6 человек, 5 вакантных должностей и 2 сов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научного учреждений соотношение между численностью старших и рядовых специалистов должно быть не менее, чем 1:2, фактически на предприятии это отношение равно 1:1,9, что соответствует норме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дельный вес численности аппарата управления предприятия ООО «Весна» составил: в 2002 году – 31,53 %; в 2003 году – 31,93%; 2004 году –31,66% от общей численности работников предприятия. Мы видим, что доля аппарата управления в общей численности работников предприятия с каждым годом изменяется.</w:t>
      </w:r>
    </w:p>
    <w:p>
      <w:pPr>
        <w:pStyle w:val="21"/>
        <w:suppressAutoHyphens w:val="true"/>
        <w:ind w:firstLine="709"/>
        <w:rPr/>
      </w:pPr>
      <w:r>
        <w:rPr>
          <w:color w:val="000000"/>
          <w:szCs w:val="28"/>
        </w:rPr>
        <w:t>Численность аппарата управления предприятия ООО «Весна» можно представить в виде следующей таблице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7540" w:leader="none"/>
        </w:tabs>
        <w:suppressAutoHyphens w:val="true"/>
        <w:ind w:firstLine="709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>Таблица 8</w:t>
      </w:r>
    </w:p>
    <w:p>
      <w:pPr>
        <w:pStyle w:val="21"/>
        <w:suppressAutoHyphens w:val="true"/>
        <w:jc w:val="center"/>
        <w:rPr/>
      </w:pPr>
      <w:r>
        <w:rPr>
          <w:b/>
          <w:color w:val="000000"/>
          <w:szCs w:val="32"/>
        </w:rPr>
        <w:t xml:space="preserve">Численность </w:t>
      </w:r>
      <w:r>
        <w:rPr/>
        <w:t>аппарата управления предприятия ООО «Весна»</w:t>
      </w:r>
    </w:p>
    <w:tbl>
      <w:tblPr>
        <w:tblW w:w="7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134"/>
        <w:gridCol w:w="16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Аппарат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лонение</w:t>
            </w:r>
          </w:p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+,-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уководи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пециалис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по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</w:tr>
    </w:tbl>
    <w:p>
      <w:pPr>
        <w:pStyle w:val="21"/>
        <w:suppressAutoHyphens w:val="true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з анализируемой таблице видно, что аппарат управления предприятия ООО «Весна» в 2004 году по сравнению с 2002 годом численность аппарата управления сократилось на 0,9%, численность руководителей предприятия в 2004 году осталось неизменным по сравнению с 2002 годом, а численность специалистов сократилось на 3 человек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мотрим типовые штаты на предприятии ООО «Весна» и сравним их с нормативом в таблице 8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jc w:val="center"/>
        <w:rPr/>
      </w:pPr>
      <w:r>
        <w:rPr>
          <w:b/>
          <w:color w:val="000000"/>
          <w:szCs w:val="28"/>
        </w:rPr>
        <w:t>2.5 Анализ расходов на содержание аппарата управления по материалам годовых отчетов хозяйства</w:t>
      </w:r>
    </w:p>
    <w:p>
      <w:pPr>
        <w:pStyle w:val="21"/>
        <w:suppressAutoHyphens w:val="tru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ходы на содержания аппарата управления предприятия ООО «Весна» представим в таблице 9 и на основании данной таблице сделаем анализ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780" w:leader="none"/>
        </w:tabs>
        <w:suppressAutoHyphens w:val="true"/>
        <w:ind w:firstLine="709"/>
        <w:outlineLvl w:val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7780" w:leader="none"/>
        </w:tabs>
        <w:suppressAutoHyphens w:val="true"/>
        <w:ind w:firstLine="709"/>
        <w:jc w:val="right"/>
        <w:outlineLvl w:val="0"/>
        <w:rPr>
          <w:color w:val="000000"/>
          <w:szCs w:val="32"/>
        </w:rPr>
      </w:pPr>
      <w:r>
        <w:rPr>
          <w:color w:val="000000"/>
          <w:szCs w:val="32"/>
        </w:rPr>
        <w:t>Таблица 9</w:t>
      </w:r>
    </w:p>
    <w:p>
      <w:pPr>
        <w:pStyle w:val="21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Расходы на содержания аппарата управления предприятия ООО «Весна»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546"/>
        <w:gridCol w:w="1546"/>
        <w:gridCol w:w="1546"/>
        <w:gridCol w:w="1225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Показател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2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3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4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>2004г. в % к 2002г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анцтовар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640,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174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063,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2,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мандировочны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7798,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78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55663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,2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аботная пл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90731,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3338,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87348,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3,8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по подготовке кадр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561,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3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18,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59,7</w:t>
            </w:r>
          </w:p>
        </w:tc>
      </w:tr>
      <w:tr>
        <w:trPr>
          <w:trHeight w:val="64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в пенсионны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21957,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17248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06523,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49,3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napToGrid w:val="fals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в фонд соц. стра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2857,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9444,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5263,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8,8</w:t>
            </w:r>
          </w:p>
        </w:tc>
      </w:tr>
      <w:tr>
        <w:trPr>
          <w:trHeight w:val="5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в фонд мед. стра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2077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3077,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1005,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6,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о по травматизм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7683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58333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6201,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6,9</w:t>
            </w:r>
          </w:p>
        </w:tc>
      </w:tr>
      <w:tr>
        <w:trPr>
          <w:trHeight w:val="1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ходы на контору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535,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36608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05504,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7,6</w:t>
            </w:r>
          </w:p>
        </w:tc>
      </w:tr>
      <w:tr>
        <w:trPr>
          <w:trHeight w:val="1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транспо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51365,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22686,3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72279,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8,5</w:t>
            </w:r>
          </w:p>
        </w:tc>
      </w:tr>
      <w:tr>
        <w:trPr>
          <w:trHeight w:val="13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35209,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30738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18871,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1,4</w:t>
            </w:r>
          </w:p>
        </w:tc>
      </w:tr>
    </w:tbl>
    <w:p>
      <w:pPr>
        <w:pStyle w:val="21"/>
        <w:suppressAutoHyphens w:val="true"/>
        <w:ind w:firstLine="709"/>
        <w:rPr/>
      </w:pPr>
      <w:r>
        <w:br w:type="page"/>
      </w:r>
      <w:r>
        <w:rPr>
          <w:color w:val="000000"/>
        </w:rPr>
        <w:t>Из данной таблице видно, что расходы на аппарат управления сократились, в 2004 году на 18,6% по сравнению с 2002 годом, на это повлияло ряд факторов: сократились расходы на канцтовары на 27,5%, сократилась заработная плата на 6,2%, сократились расходы на контору на 72,4%, на транспорт – 31,5%, а также сократились отчисления в пенсионный фонд на 50,7%, в фонд соц. страха – 21,2%, в фонд мед. страха – 13,5%</w:t>
      </w:r>
    </w:p>
    <w:p>
      <w:pPr>
        <w:pStyle w:val="21"/>
        <w:suppressAutoHyphens w:val="tru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1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Глава 3 Разработка предложений по сокращению расходов на управление</w:t>
      </w:r>
    </w:p>
    <w:p>
      <w:pPr>
        <w:pStyle w:val="21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21"/>
        <w:numPr>
          <w:ilvl w:val="1"/>
          <w:numId w:val="5"/>
        </w:numPr>
        <w:suppressAutoHyphens w:val="true"/>
        <w:ind w:left="0" w:hanging="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Факторы, влияющие на размеры управленческих расход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ценка измерению производительности придается важное значение в организационно-управленческой деятельности. Именно процесс измерения производительности оказывает реальное воздействие на эффективность управленческой деятельности, посколь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привлекается внимание руководства к проблеме повышения производительности и факторам, оказывающим воздействие на ее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участие работников в процессе измерения производительности мотивирует их творческую активность и изыскание резервов повышения производ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личественная оценки производительности делают возможным более конкретный анализ проблемы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акторы, влияющие на управленческие расходы на предприятии ООО «Весна» можно представить в виде таблице 10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нашем хозяйстве наиболее существенное влияние на управленческие расходы оказывает такой фактор как заработная плата, ее удельный вес в общем количестве расходов в 2002 год составил – 66,7%, в 2003 году – 63,5%, в 2004 году – 76,8% а наименьшее влияние оказывает такой фактор как расходы по подготовки кадров в 2002 году они составили – 0,01%, в 2003 году – 0,08% и в 2004 году – 0,05%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21"/>
        <w:suppressAutoHyphens w:val="true"/>
        <w:ind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0</w:t>
      </w:r>
    </w:p>
    <w:p>
      <w:pPr>
        <w:pStyle w:val="21"/>
        <w:suppressAutoHyphens w:val="true"/>
        <w:jc w:val="center"/>
        <w:rPr/>
      </w:pPr>
      <w:r>
        <w:rPr>
          <w:b/>
          <w:color w:val="000000"/>
          <w:szCs w:val="32"/>
        </w:rPr>
        <w:t>Факторы влияющие на управленческие</w:t>
      </w:r>
    </w:p>
    <w:p>
      <w:pPr>
        <w:pStyle w:val="21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расходы на предприятии ООО «Весна»</w:t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46"/>
        <w:gridCol w:w="1546"/>
        <w:gridCol w:w="1546"/>
      </w:tblGrid>
      <w:tr>
        <w:trPr>
          <w:trHeight w:val="2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Факторы 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Расходы в рублях</w:t>
            </w:r>
          </w:p>
        </w:tc>
      </w:tr>
      <w:tr>
        <w:trPr>
          <w:trHeight w:val="3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2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3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4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ходы на канцтовары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640,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174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063,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>Командировочные рас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7798,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78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55663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работная пл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90731,6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3338,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87348,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по подготовке кадр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561,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3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18,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в пенсионны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21957,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17248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06523,5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в фонд соц. стра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2857,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9444,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65263,38</w:t>
            </w:r>
          </w:p>
        </w:tc>
      </w:tr>
      <w:tr>
        <w:trPr>
          <w:trHeight w:val="5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в фонд мед. стра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82077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93077,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71005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о по травматизм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7683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58333,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6201,52</w:t>
            </w:r>
          </w:p>
        </w:tc>
      </w:tr>
      <w:tr>
        <w:trPr>
          <w:trHeight w:val="1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ходы на контору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535,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36608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05504,13</w:t>
            </w:r>
          </w:p>
        </w:tc>
      </w:tr>
      <w:tr>
        <w:trPr>
          <w:trHeight w:val="1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транспор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51365,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22686,3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72279,41</w:t>
            </w:r>
          </w:p>
        </w:tc>
      </w:tr>
      <w:tr>
        <w:trPr>
          <w:trHeight w:val="1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35209,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30738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18871,69</w:t>
            </w:r>
          </w:p>
        </w:tc>
      </w:tr>
    </w:tbl>
    <w:p>
      <w:pPr>
        <w:pStyle w:val="21"/>
        <w:suppressAutoHyphens w:val="true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1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3.2 Расходы на совершенствование организации труда, работников аппарата управления и их окупаемость</w:t>
      </w:r>
    </w:p>
    <w:p>
      <w:pPr>
        <w:pStyle w:val="21"/>
        <w:suppressAutoHyphens w:val="tru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руд руководителей, специалистов и технических работников аппарата управления является производительным трудом. В равных условиях работники аппарата управления способны трудиться с разной степенью интенсивности и выполнять различные объемы работы по управлению производством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зникает необходимость повышения производительности труда работников сферы управления агропромышленном производством, так как не всегда целесообразно увеличивать численность руководителей и специалистов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се больше внимания должно уделяться совершенствованию стиля и методов работы в соответствии с изменившимися условиями агропромышленного производства, а также в связи недостатками в обеспечении производства ресурсами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начительный опыт и данные научных исследований дают основания определить следующие основные направления совершенствования организации управленческого труда на объектах управления, которые повышают производительность руководителей и специалистов: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Совершенствование организационного устройства объекта управлени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Разделение и кооперация труда с разработкой более совершенной организационной структуры управления и подготовкой соответствующих нормативных документов: положений, уставов, должностных инструкций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Совершенствование системы и технологии управленческих работ: планирование работы, улучшение информации и делопроизводства, нормирование управленческого труда, совершенствование техники и технологии управленческих работ с регламентацией их, повышение оперативности на основе диспечеризации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Систематическая профессиональная учеба кадров по овладению передовым стилем и методам управления с ориентацией их на комплексное использование ресурсов в зависимости от конкретных условий, причем приоритет должен отдаваться экономическим методам хозяйствовани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 Создания необходимых условий труда для каждого руководителя и специалиста, обеспечение материальной и моральной заинтересованности и ответственности за порученное дело, рациональная организация рабочих мест аппарата управлени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. Подбор, расстановка, воспитания кадров и осуществление постоянного контроля за результатами их деятельности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яющее значение имеет научная организация управленческого труда. Она предполагает на основе новейших достижений науки управления новой организационной техники и передовой практики управления: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Эффективное взаимодействие и взаимосвязь работников аппарата управления с производственным персоналом своего хозяйства, а также и внешними организациями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Наилучшие взаимодействия руководителей и специалистов предприяти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Оптимальную количественную согласованность и качественное соответствие между аппаратом управления, потоками и объемами информации и средствами управленческого труда в условиях данного хозяйства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се выше перечисленные направления совершенствования организации труда работников аппарата управления требуют определенного количества расходов. При этом расходы на управления должны быть минимальными и окупаться в кротчайшие сроки. Только на этой основе представляется возможность систематически повышать эффективность управленческого труда при одновременном повышении качества и привлекательности работы, сохранения здоровья и работоспособности работников аппарата управления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1"/>
        </w:rPr>
      </w:pPr>
      <w:r>
        <w:rPr>
          <w:b/>
          <w:color w:val="000000"/>
          <w:sz w:val="28"/>
          <w:szCs w:val="31"/>
        </w:rPr>
        <w:t>3.3 Влияние управленческих расходов на себестоимость продукции и рентабельность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ебестоимость представляет собой общую сумму затрат, понесенную фирмой, осуществляющей производственную деятельность, в процессе превращения сырья в готовую продукцию. Эти затраты обычно называют себестоимостью продукции. Себестоимость продукции – это расходы, связанные с закупкой или производством товаров, предназначенных для продажи. Себестоимость продукции включает три компон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прямые расходы на материа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прямые расходы на оплату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производственные наклад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се они непосредственно входят в стоимость готовой продукции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7"/>
        </w:rPr>
        <w:t>В современных условиях развития сельского хозяйства одним из важнейших экономических показателей деятельности предприятия является его рентабельность. В буквальном смысле слова рентабельность означает доходность, прибыльность, целесообразность с хозяйственной точки зре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мотрим себестоимость продукции и рентабельность производства предприятия ООО «Весна» в таблице 11. и проанализируем влияние управленческих расходов на себестоимость продукции и рентабельность производства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7820" w:leader="none"/>
        </w:tabs>
        <w:suppressAutoHyphens w:val="true"/>
        <w:ind w:firstLine="709"/>
        <w:jc w:val="right"/>
        <w:outlineLvl w:val="0"/>
        <w:rPr>
          <w:color w:val="000000"/>
          <w:szCs w:val="32"/>
        </w:rPr>
      </w:pPr>
      <w:r>
        <w:rPr>
          <w:color w:val="000000"/>
          <w:szCs w:val="32"/>
        </w:rPr>
        <w:t>Таблица 11</w:t>
      </w:r>
    </w:p>
    <w:p>
      <w:pPr>
        <w:pStyle w:val="21"/>
        <w:tabs>
          <w:tab w:val="clear" w:pos="708"/>
          <w:tab w:val="left" w:pos="5580" w:leader="none"/>
        </w:tabs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Себестоимость продукции и рентабельность производства на предприятии ООО «Весна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276"/>
        <w:gridCol w:w="13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Показате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004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 в % к 20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бестоимость продукции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ручк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(убыток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нтабельность (убыточность)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,1</w:t>
            </w:r>
          </w:p>
        </w:tc>
      </w:tr>
    </w:tbl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color w:val="000000"/>
          <w:szCs w:val="28"/>
        </w:rPr>
        <w:t>Но на предприятии ООО «Весна» совсем другая ситуация себестоимость продукции уменьшилась в 2004 году на 55,4% по сравнению с 2002 годом, в то время как управленческие расходы снизились на 18,6%. Это связано с тем, что доля управленческих расходах в себестоимости продукции не значительна 2002 . От сюда следует, что управленческие расходы предприятия ООО «Весна» не играют ни какой роли на себестоимость продукции и рентабельности производства.</w:t>
      </w:r>
    </w:p>
    <w:p>
      <w:pPr>
        <w:pStyle w:val="21"/>
        <w:suppressAutoHyphens w:val="true"/>
        <w:ind w:firstLine="709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21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3.4 Рекомендации по сокращению расходов на управление в предприятии</w:t>
      </w:r>
    </w:p>
    <w:p>
      <w:pPr>
        <w:pStyle w:val="21"/>
        <w:suppressAutoHyphens w:val="tru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предприятии ООО «Весна» мы видим, что численность работников аппарата управления сократилась на 10 человек, а расходы снизились на 18,6% , это произошло за счет снижения качественных факторов, т.е. за счет снижения на подготовку персонала, снижение заработной платы, снижения расходов на содержание конторы и т.д. На мой взгляд, это не правильно, потому что это может привести к снижению работоспособности руководителей и специалистов и негативно отразиться на предприятии в целом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21"/>
        <w:suppressAutoHyphens w:val="true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Выводы и предложения</w:t>
      </w:r>
    </w:p>
    <w:p>
      <w:pPr>
        <w:pStyle w:val="21"/>
        <w:suppressAutoHyphens w:val="true"/>
        <w:ind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ппарат управления на предприятии должен быть немногочисленным, мобильным и оперативным. Количественный состав его зависит от конкретных условий хозяйства и должен предусматривать совместительство по отдельным должностям и работам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кономичность аппарата управления рассчитывается в хозяйстве путем отношения затрат на содержания аппарата управления, в том числе в работе на одного работника к результатам совокупного труда (объема валовой продукции, полученной прибыли), а также путем определения в общих расходах (в фонде заработной плате, себестоимости продукции, в численности работников)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Я предлагаю сократить бухгалтерскую службу, а именно старших бухгалтеров - из 10 человек оставить 8 и бухгалтеров - из 5 оставить 3. Т. к. общая численность работников на предприятии ООО «Весна» сокращается с каждым годом, а бухгалтерская служба остается прежней по численности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кращение работников позволит сократить расходы на заработную плату. Старший бухгалтер предприятия ООО «Весна» в среднем в месяц получает около 2600 рублей, а бухгалтер около 2300 рублей. Т. к. мы сокращаем 2 старших бухгалтеров и 2 бухгалтеров, то это приведет к экономии за счет заработной платы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старших бухгалтеров экономия за счет заработной платы составит за год - (2600руб. *12мес.)*2=62400 руб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бухгалтеров – (2100руб.*12мес)*2=50400 руб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 общая экономия заработной платы составит 112800 руб. за год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и деньги надо направить на развитие предприятия, т. е. на внедрения новых технологий, организацию новой службы и т. д. Я предлагаю на предприятии ООО «Весна» организовать маркетенговую службу за счет экономии заработной платы бухгалтеров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создания маркетенговой службы нам надо учесть ряд факторов: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Необходимо назначить начальника маркетенговой службы и начислить ему заработную плату в размере 2500 рублей в месяц, тогда расходы за год на заработную плату составят –2500руб.*12мес=30000руб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Принять на работу секретаря и назначить заработную плату в размере 1500руб., а расходы за год на заработную плату составят – 1500руб.*12мес.=18000 руб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Принять на работу двух специалистов и назначить им заработную плату в размере 2000руб., а расходы за год на заработную плату составят – (2000руб.*12мес.)*2=48000 руб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сумме расходы по заработной плате составят – 96000руб. оставшиеся сумму 16800руб. надо направить на ремонт оборудования кабинета мебелью, телефонной связью, канцтоварами эти затраты приблизительно как раз и составят 16800руб.</w:t>
      </w:r>
    </w:p>
    <w:p>
      <w:pPr>
        <w:pStyle w:val="21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21"/>
        <w:suppressAutoHyphens w:val="true"/>
        <w:jc w:val="center"/>
        <w:rPr>
          <w:b/>
          <w:b/>
          <w:color w:val="000000"/>
          <w:szCs w:val="35"/>
        </w:rPr>
      </w:pPr>
      <w:r>
        <w:rPr>
          <w:b/>
          <w:color w:val="000000"/>
          <w:szCs w:val="35"/>
        </w:rPr>
        <w:t>Список литератур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9"/>
        </w:rPr>
      </w:pPr>
      <w:r>
        <w:rPr>
          <w:b/>
          <w:color w:val="000000"/>
          <w:sz w:val="28"/>
          <w:szCs w:val="19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Герчикова И.Н. «Менеджмент»- М: Баки и биржи, ЮНИТИ 1995год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Ю.Б. Королев, В.Д. Корот, Г.Н. Кочетова «Менеджмент»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«Управление агропромышленным комплексом», В.В. Кузнецов; М. ИКЦ «Март»2003год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«Управление агропромышленным производством» Н.А. Пиличев.. М. Колос 2000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. «Менеджмент».И.Н. Герчикова –М 2001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6.Менеджмент Е.Е. Вершигора: М.2002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7. Павленко С.Ю. «Руководитель сельскохозяйственных предприятий в системе управленческих взаимодействий» -Новосибирск 1991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9.Коротнев В.Д. «Организация и управление производством»- М. «Колос»2005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0.Егоршин А.П. «Управление персоналом» - Н.Новгород,1999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1.Дейнеко О.А. «Рационализация труда руководителя» - М. Знание 1983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2.Волгин Б.Н. «Организация и проведения деловых совещаний» - М. Знание 1977 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3.Боровин В.А. «Организация аппарата управления в сельскохозяйственных предприятиях» М. «Колос»1983год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4. «Управление персоналом.»- Базарова Т.Ю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5. «Управление персоналом»- Нибанова А.Я.,М. ИНФРА 1997год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7"/>
        </w:rPr>
        <w:t>16. Чернов В.М. «Повышение эффективности работы аппарата управления»- М.,«Экономика»197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Rean</dc:creator>
  <dc:description/>
  <cp:keywords/>
  <dc:language>en-US</dc:language>
  <cp:lastModifiedBy>Mage</cp:lastModifiedBy>
  <dcterms:modified xsi:type="dcterms:W3CDTF">2011-10-07T14:04:00Z</dcterms:modified>
  <cp:revision>2</cp:revision>
  <dc:subject/>
  <dc:title>Министерство сельского хозяйства РФ</dc:title>
</cp:coreProperties>
</file>