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Задание 1. Расчет и оценка эффективности антикризисных мер на конкретном пример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прос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сходя из собственной практики, деятельности компании, в которой вы работаете, или на примере других организаций, используя печатные и интернет источники, рассмотрите конкретный случай антикризисных мер и проанализируйте их эффективно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ве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им антикризисные меры, предпринятые в ООО ЦИТ «Телеком Софт» и проанализируем их эффективно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ОО ЦИТ «Телеком Софт» основана в 1992 году, является структурным региональным подразделением компании «Консультант Плюс». Общероссийская сеть распространения правовой информации «Консультант Плюс» - крупнейшая сервисная сеть, работающая на отечественном рынке информационно-правовых услуг. Она состоит из 300 региональных информационных центров. За ООО ЦИТ «Телеком Софт» закреплен порядковый номер 206.</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Ц 206 помимо обслуживания справочно-правовой системы так же занимается распространением ряда программных продуктов. В структуре компании присутствует четкое распределение функций между отделами. Отдел регионального законодательства дополняет систему новыми региональными правовыми документами, обрабатывая их. В отделе работает 5 человек. Отдел прикладных программ занимается продажей и установкой антивирусных и ряда других систем. В составе отдела 4 человека. Отдел обучения занимается сертификацией пользователей СПС. В составе данного отдела 4 человека. Юридический отдел возглавляет начальник отдела обучения. Так же предприятие наняло дополнительного юриста. Отдел продаж занимается непосредственным сбытом продукции и услуг. Состоит из 18 работников. Технический отдел обеспечивает работу офисной техники и серверов. (3 чел). Отдел сопровождения – основной отдел, занимается сопровождением СПС «Консультант Плюс». 25 специалистов. Всего в фирме работает 60 человек. По своей организационно-провавой форме «Телеком Софт» является обществом с ограниченной ответственностью. Находится на упрощенном режиме налогооблаж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 ноября 2008 года организация столкнулась с рядом проблем. В том числе: уменьшение количества клиентов, сокращение прибыли, падение спроса на сопутствующие программы. Как следствие возник целый ряд внутренних проблем: несвоевременная выплата заработной платы, нарастание социальной напряженност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можно говорить о кризисе на предприятии. Кризис - это не обязательно плохая новость, это просто констатация факта. Слово "кризис" происходит от греческого слова "crisis", которое означает "приговор, решение по какому-либо вопросу, или в сомнительной ситуации". В XIX веке значение перешло в экономику. "Классическое" экономическое понятие кризиса, сформировавшееся в то время, означает не желаемую и драматическую фазу в капиталистической экономической системе, характеризующейся колебаниями и негативными явлениями, помехами. Однако обратимся к более современным определениям кризиса. Словарь Вебстера определяет кризис как «поворотную точку к лучшему или к худшему», как «момент, требующий принятия решения» или «критический период». Также словарь Вебстера определяет кризис как «ситуацию, достигшую решающей фазы». Кризис − это период нестабильности или такого состояния бизнеса, когда надвигаются серьезные перемены. Причем результат этих перемен может быть как крайне неблагоприятный, так и положительный. Как правило, исходные шансы на успех 50x50, однако это соотношение можно исправить с помощью умелого менеджмен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нятие "кризис на предприятии" описывает в современной экономической литературе различные феномены в жизни предприятия, от просто помех в функционировании через различные конфликты вплоть до уничтожения предприятия. Далее кризис предприятия можно понимать как незапланированный и не желаемый, ограниченный по времени процесс, который в состоянии существенно помешать или даже сделать не возможным функционирование предприятия. Таким образом, с практической, бизнес-ориентированной точки зрения, кризис − это любая нестандартная ситуация, в которой возникает рис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кризисе важной является проблема управле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рассматриваемом предприятии произошел кризис неплатежеспособ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приятие не способно погасить свои долги. Причиной такого кризиса чаще всего является несвоевременное поступление средств в бюджет от других уровней бюджетной системы, разовые незапланированные расходы бюджета, необходимость формировать резервные фонды. И действительно, задержка в поступлении денежных средств на счет организации вследствие несвоевременных проплат от клиентов явилось основной причиной кризиса. Усугубило его то, что непосредственно перед проблемным периодом был взят кредит на ремонт офисных помещений и открыто представительство в другом регионе. Кроме того появилась необходимость в формировании резервного фон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длительности возникший кризис относится к краткосрочному, тем не менее требуется достаточная программа по выводу предприятия из сложившейся ситу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стадии кризис определяем как обратимый. Администрация предприятия способна самостоятельно произвести преобразования в экономической, финансовой, социальной сферах, в результате которых платежеспособность восстановить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сфере возникновения – экзогенный кризис. Возник по причинам, не зависящим от организации. Основная причина - нестабильность межбюджетных отнош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своей природе возникший кризис относится к бюджетно-финансовому кризису. Возникают в связи с несвоевременным или неполным поступлением обязательных платежей и высоким уровнем заимствований, низкой платежной дисциплин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уководством ООО ЦИТ «Телеком Софт» были предприняты следующие антикризисные меры.</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жде всего, была ужесточена ценовая политика. Клиентов обязали оплачивать счета в срок, предусмотренным договором. Ранее клиентам предоставлялась рассрочка, и фактически услуги оплачивались только при подписании акта выполненных работ в конце месяца. С этой целью были внесены поправки в должностные инструкции сотрудников отдела сопровождения. Менеджеров обязали контролировать своевременность оплаты счетов. Была предложена новая схема начисления заработной платы: размер ее должен зависеть от фактического поступления денег. Кроме того, руководители подразделений лично отвечают за работу с категорией «злостных» неплательщиков, сумма долга которых превышает размер абонемента за три месяца обслуживания. Бухгалтерия продолжает вести работу по должникам в обычном режиме.</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плект счетов-фактур и актов бухгалтерия стала готовить ближе к середине месяца, а не к концу. Это позволит раньше оплатить услугу тем клиентам, которые способны провести оплату только при наличие счет-фактуры.</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ыл нанят дополнительный юрист, специализирующийся на составлении претензий и ведение дел в арбитражном суде. Эта мера должна повысить эффективность работы с должниками.</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уководство вынуждено было пойти на несвоевременную выплату заработной платы сотрудникам. Кроме того введена система «депонирования». Она предусматривает систему накопления части заработной платы, превышающей лимит в 10 тысяч рублей. Это сделано с целью увеличения накопительного фонда предприятия. В перспективе мера должна позволить закрыть задолженность перед организацией-поставщиком СПС ранее планового срока. Это позволит обезопасить фирму от потери права дистрибуции.</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уководство вернулось к схеме «серой» заработной платы. Эта мера относится к числу рискованных, но позволяет экономить на обязательных отчислениях до 40% в абсолютном выражен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плекс антикризисных мер охватывает сразу несколько сфер: сфера маркетинга, производства, управление издержками, управление запасами, управление дебиторской задолженностью, кредиторской задолженностью, управления. Рассмотрим весь комплекс мер детальн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ероприятия в сфере маркетинга и увеличения объемов продаж: </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вышение качества и надежности продукции в результате проведения организационно-технических мероприятий (усиления трудовой дисциплины) </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работка системы договоров с гибкими условиями поставки и оплаты (скидки по предоплате, скидки за своевременное и точное исполнение условий догово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ероприятия в сфере производства: </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крепление трудовой дисциплины, введение персональной ответственности за брак, нарушение технологического режима и т.д. (изменения в должностных инструкция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ероприятия в сфере управления издержками: </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ономия производственных издержек, в первую очередь, по статьям, имеющим наибольший удельный вес в структуре себестоимости (изменение системы оплаты труда с учетом результатов деятельности предприятия, нормирование и контроль расхода сырь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ероприятия по управлению оборотным капиталом: </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евизия имеющихся оборотных средств (по элементам): выявление неликвидов, безнадежной задолженност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 управлению запасами: </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чет минимально-необходимого уровня запасов (с учетом риска нарушения нормального хода производства) и поддержание запасов на этом уровне; (поддержание накопительного фон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 управлением дебиторской задолженностью: </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ценка платежеспособности покупателей и определение политики предоставления коммерческого кредита для различных групп покупателей и видов продукции; </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истематический контроль расчетов с покупателями по отсроченным и просроченным задолженностям; </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спользование системы скидок, стимулирующих своевременную оплату (предоплату, оплату по поставке); </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пределение приемов ускорения востребования долгов и уменьшение безнадежных долгов; </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нтроль за соотношением дебиторской и кредиторской задолженност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 управлению кредиторской задолженностью: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иск поставщиков с наиболее выгодными условиями поставки и оплаты; (для отдела прикладных программ)</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ставление оперативных бюджетов и ранжирование платежей в их рамках; </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троль исполнения бюдже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ероприятия по совершенствованию управления: </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нтроль исполнения планов и бюджетов; их текущая корректировка; </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работка рациональной системы связей между подразделениями с учетом функций по управленческому учету, финансовому планированию и управлени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численные антикризисные меры были введены непосредственно в момент появления первых признаков наступления кризиса. За прошедший период (ноябрь 2008 – май 2009) были значительно улучшены показатели по дебиторской задолженности, удалось удержать значительную часть клиентов. В целом предпринятые усилия способствовали стабилизации ситуации. Удалось предотвратить банкротство и значительно смягчит неблагоприятный эффек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качестве оценки кризиса в управлении можно применить методику Аргенты. Согласно этой методике последствия в организации начинаются со следующих предположен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идет процесс ведущий к банкротству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он для своего завершения требует несколько лет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 может быть разделен на 3 стадии: недостатки, ошибки, симптомы.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едостатки: компания скатывается к банкротству годами демонстрируя ряд недостатков но на них не обращают внимания. Вследствие наложения этих недостатков компания может совершить ошибки, ведущие к банкротству. Компании которые борются с недостатками не совершают ошибку и выходят постепенно из процесса, ведущего к банкротству. Совершенные ошибки приводят к симптомам, ухудшается ряд важных показателей. Обычно от проявления где-то в течение 2-3 лет, а иногда процесс этот растягивается на 5-10 ле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казатели</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компетентность управления – 8</w:t>
      </w:r>
    </w:p>
    <w:p>
      <w:pPr>
        <w:pStyle w:val="Normal"/>
        <w:numPr>
          <w:ilvl w:val="0"/>
          <w:numId w:val="6"/>
        </w:numPr>
        <w:spacing w:lineRule="auto" w:line="360" w:before="0" w:after="0"/>
        <w:ind w:left="0" w:firstLine="709"/>
        <w:jc w:val="both"/>
        <w:rPr/>
      </w:pPr>
      <w:r>
        <w:rPr>
          <w:rFonts w:cs="Times New Roman" w:ascii="Times New Roman" w:hAnsi="Times New Roman"/>
          <w:color w:val="000000"/>
          <w:sz w:val="28"/>
          <w:szCs w:val="28"/>
          <w:lang w:val="en-US" w:eastAsia="en-US"/>
        </w:rPr>
        <w:t>Председатель совета директоров является также и директором – 4</w:t>
      </w:r>
    </w:p>
    <w:p>
      <w:pPr>
        <w:pStyle w:val="Normal"/>
        <w:numPr>
          <w:ilvl w:val="0"/>
          <w:numId w:val="6"/>
        </w:numPr>
        <w:spacing w:lineRule="auto" w:line="360" w:before="0" w:after="0"/>
        <w:ind w:left="0" w:firstLine="709"/>
        <w:jc w:val="both"/>
        <w:rPr/>
      </w:pPr>
      <w:r>
        <w:rPr>
          <w:rFonts w:cs="Times New Roman" w:ascii="Times New Roman" w:hAnsi="Times New Roman"/>
          <w:color w:val="000000"/>
          <w:sz w:val="28"/>
          <w:szCs w:val="28"/>
          <w:lang w:val="en-US" w:eastAsia="en-US"/>
        </w:rPr>
        <w:t>Пассивность совета директоров – 2</w:t>
      </w:r>
    </w:p>
    <w:p>
      <w:pPr>
        <w:pStyle w:val="Normal"/>
        <w:numPr>
          <w:ilvl w:val="0"/>
          <w:numId w:val="6"/>
        </w:numPr>
        <w:spacing w:lineRule="auto" w:line="360" w:before="0" w:after="0"/>
        <w:ind w:left="0" w:firstLine="709"/>
        <w:jc w:val="both"/>
        <w:rPr/>
      </w:pPr>
      <w:r>
        <w:rPr>
          <w:rFonts w:cs="Times New Roman" w:ascii="Times New Roman" w:hAnsi="Times New Roman"/>
          <w:color w:val="000000"/>
          <w:sz w:val="28"/>
          <w:szCs w:val="28"/>
          <w:lang w:val="en-US" w:eastAsia="en-US"/>
        </w:rPr>
        <w:t>Внутренние противоречия в совете директоров (из-за различая в знаниях и навыках) – 9</w:t>
      </w:r>
    </w:p>
    <w:p>
      <w:pPr>
        <w:pStyle w:val="Normal"/>
        <w:numPr>
          <w:ilvl w:val="0"/>
          <w:numId w:val="6"/>
        </w:numPr>
        <w:spacing w:lineRule="auto" w:line="360" w:before="0" w:after="0"/>
        <w:ind w:left="0" w:firstLine="709"/>
        <w:jc w:val="both"/>
        <w:rPr/>
      </w:pPr>
      <w:r>
        <w:rPr>
          <w:rFonts w:cs="Times New Roman" w:ascii="Times New Roman" w:hAnsi="Times New Roman"/>
          <w:color w:val="000000"/>
          <w:sz w:val="28"/>
          <w:szCs w:val="28"/>
          <w:lang w:val="en-US" w:eastAsia="en-US"/>
        </w:rPr>
        <w:t>Некомпетентный директор – 2</w:t>
      </w:r>
    </w:p>
    <w:p>
      <w:pPr>
        <w:pStyle w:val="Normal"/>
        <w:numPr>
          <w:ilvl w:val="0"/>
          <w:numId w:val="6"/>
        </w:numPr>
        <w:spacing w:lineRule="auto" w:line="360" w:before="0" w:after="0"/>
        <w:ind w:left="0" w:firstLine="709"/>
        <w:jc w:val="both"/>
        <w:rPr/>
      </w:pPr>
      <w:r>
        <w:rPr>
          <w:rFonts w:cs="Times New Roman" w:ascii="Times New Roman" w:hAnsi="Times New Roman"/>
          <w:color w:val="000000"/>
          <w:sz w:val="28"/>
          <w:szCs w:val="28"/>
          <w:lang w:val="en-US" w:eastAsia="en-US"/>
        </w:rPr>
        <w:t xml:space="preserve">Недостаток профессиональных менеджеров среднего и низшего звена (вне совета директоров) 1 </w:t>
      </w:r>
    </w:p>
    <w:p>
      <w:pPr>
        <w:pStyle w:val="Normal"/>
        <w:numPr>
          <w:ilvl w:val="0"/>
          <w:numId w:val="6"/>
        </w:numPr>
        <w:spacing w:lineRule="auto" w:line="360" w:before="0" w:after="0"/>
        <w:ind w:left="0" w:firstLine="709"/>
        <w:jc w:val="both"/>
        <w:rPr/>
      </w:pPr>
      <w:r>
        <w:rPr>
          <w:rFonts w:cs="Times New Roman" w:ascii="Times New Roman" w:hAnsi="Times New Roman"/>
          <w:color w:val="000000"/>
          <w:sz w:val="28"/>
          <w:szCs w:val="28"/>
          <w:lang w:val="en-US" w:eastAsia="en-US"/>
        </w:rPr>
        <w:t>Отсутствует бюджетный контроль 1</w:t>
      </w:r>
    </w:p>
    <w:p>
      <w:pPr>
        <w:pStyle w:val="Normal"/>
        <w:numPr>
          <w:ilvl w:val="0"/>
          <w:numId w:val="6"/>
        </w:numPr>
        <w:spacing w:lineRule="auto" w:line="360" w:before="0" w:after="0"/>
        <w:ind w:left="0" w:firstLine="709"/>
        <w:jc w:val="both"/>
        <w:rPr/>
      </w:pPr>
      <w:r>
        <w:rPr>
          <w:rFonts w:cs="Times New Roman" w:ascii="Times New Roman" w:hAnsi="Times New Roman"/>
          <w:color w:val="000000"/>
          <w:sz w:val="28"/>
          <w:szCs w:val="28"/>
          <w:lang w:val="en-US" w:eastAsia="en-US"/>
        </w:rPr>
        <w:t>Ошибочных прогноз денежных потоков – 3</w:t>
      </w:r>
    </w:p>
    <w:p>
      <w:pPr>
        <w:pStyle w:val="Normal"/>
        <w:numPr>
          <w:ilvl w:val="0"/>
          <w:numId w:val="6"/>
        </w:numPr>
        <w:spacing w:lineRule="auto" w:line="360" w:before="0" w:after="0"/>
        <w:ind w:left="0" w:firstLine="709"/>
        <w:jc w:val="both"/>
        <w:rPr/>
      </w:pPr>
      <w:r>
        <w:rPr>
          <w:rFonts w:cs="Times New Roman" w:ascii="Times New Roman" w:hAnsi="Times New Roman"/>
          <w:color w:val="000000"/>
          <w:sz w:val="28"/>
          <w:szCs w:val="28"/>
          <w:lang w:val="en-US" w:eastAsia="en-US"/>
        </w:rPr>
        <w:t>Отсутствует система управленческого учета – 3</w:t>
      </w:r>
    </w:p>
    <w:p>
      <w:pPr>
        <w:pStyle w:val="Normal"/>
        <w:numPr>
          <w:ilvl w:val="0"/>
          <w:numId w:val="6"/>
        </w:numPr>
        <w:spacing w:lineRule="auto" w:line="360" w:before="0" w:after="0"/>
        <w:ind w:left="0" w:firstLine="709"/>
        <w:jc w:val="both"/>
        <w:rPr/>
      </w:pPr>
      <w:r>
        <w:rPr>
          <w:rFonts w:cs="Times New Roman" w:ascii="Times New Roman" w:hAnsi="Times New Roman"/>
          <w:color w:val="000000"/>
          <w:sz w:val="28"/>
          <w:szCs w:val="28"/>
          <w:lang w:val="en-US" w:eastAsia="en-US"/>
        </w:rPr>
        <w:t>Вялая реакция на изменения (появление новых продуктов, технологий, рынков, методов организации труда и т.п.) 18</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ксимально возможная сумма – 4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ходной балл – 1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ОО ЦИТ «Телеком Софт» набирает 4 балла. (6 и 8 пункты). Следовательно ошибки допущены не будут. Тем не менее рассмотрим методику до конц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сумма балов больше 10, в управлении могут быть допущены серьезные ошиб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шиб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ишком высокая доля заемного капитала – 1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достаток оборотных средств – 1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бходимость и провал крупного инвестиционного проекта – 1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ксимально возможный – 4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ходной – 15</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Если сумма баллов на этой стадии больше 25 (и по недостаткам, и по ошибкам), компания подвергается определенному риску. Максимально возможная сумма баллов по другим ошибкам – 12, проходной суммарный по трем показателя 100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ходной – 2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пании, испытывающие серьезные затруднения 35-70 балл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сумма баллов больше 25, компания может обанкротится в ближайших 5 ле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ая методика с достаточной точностью прогнозирует возможное банкротство. Для исследуемой организации такой риск отсутствует, следовательно можно сделать вывод о эффективности предпринятых антикризисных ме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Задание 2. Разработка управленческих решений</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прос:</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уководствуясь схемой, приведенной в первом ситуационном задании, рассмотрите случаи управленческих подходов в условиях кризис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ве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витие управления всегда должно сопровождаться повышением его эффективности. В свою очередь, повышение эффективности управления определяется ростом его потенциала, т.е. возможностью позитивных изменений, наличием необходимых ресурсов и условий их использования. В тенденциях изменения потенциала и эффективности управления также кроются опасности кризис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тикризисное управление, так же как и любое другое, может быть менее или более эффективным. Эффективность антикризисного управления характеризуется степенью достижения целей смягчения, локализации или позитивного использования кризиса в сопоставлении с затраченными на это ресурсами. Трудно оценить такую эффективность в точных расчетных показателях, но ее следует предполагать и видеть при анализе и общей оценке управления, его успешности или просчетов.</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жно выделить основные факторы, которые определяют эффективность антикризисного управления — их понимание и дифференциация помогают его анализировать и успешно осуществлять.</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1. Профессионализм антикризисного управления и специальная подготовка. В</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данном случае имеются в виду не только общий профессионализм управления, который, безусловно, необходим, но и те профессиональные знания и навыки, которые отражают особенности антикризисного управления.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2. Искусство управления, данное природой и приобретенное в процессах специальной подготовки</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следует особо выделить в перечне факторов эффективности антикризисного управления. Во многих кризисных ситуациях индивидуальное искусство управления является решающим фактором выхода из кризиса или его смягчения. Поэтому для антикризисного управления особенно важно проводить психологическое тестирование менеджеров, отбирать из них тех, которые способны чутко реагировать на приближение кризиса и управлять организацией в экстремальных ситуациях.</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3. Методология разработки рискованных решений.</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Подобная методология должна быть создана и освоена, потому что в значительной мере определяет такие качества управленческих решений, как своевременность, полнота отражения проблемы, конкретность, организационная значимость. Эти свойства имеют особое значение в антикризисном управлени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Научный анализ обстановки, прогнозирование тенденций.</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 xml:space="preserve">Эти факторы не могут не влиять на эффективность антикризисного управления.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Важным фактором эффективности антикризисного управления является также корпоративность, которая в организации или фирме может проявляться в различной степени. Корпоративность — это понимание и принятие всеми работниками целей организации, готовность самоотверженно работать для их достижения, это особый вид интеграции всех деловых, социально-психологических и организационных отношений, это внутренний патриотизм и энтузиазм.</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Лидерство также входит в совокупность факторов эффективного антикризисного управления. Существует множество оттенков и модификаций лидерства, которое определяется не только личностью менеджера, но и сложившимся стилем работы, структурой персонала управления, укрепившимся доверием к менеджеру, авторитетом власти, уверенностью.</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7. Особую роль в эффективности антикризисного управления играют оперативность и гибкость управления.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 Стратегия и качество антикризисных программ. Во многих ситуациях возникает потребность в изменении стратегии управления и разработке специальных программ антикризисного разви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ществует несколько антикризисных подходов. Каждый из них основывается на применении определенного вида стратегии в управлении. Рассмотрим основные виды стратеги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Маркетинговая стратегия. Стратегия маркетинга служит локомотивом других составляющих стратегического плана управления предприятием. Эта стратегия должна быть нацелена на поддержание и развитие продаж, совершенствование производства в соответствии с запросами покупателей, развитие интеллектуального потенциала сотрудников фирмы. В зависимости от прогноза ситуации на рынке и возможностей самого предприятия выбирается тип антикризисной маркетинговой стратегии.</w:t>
      </w:r>
    </w:p>
    <w:p>
      <w:pPr>
        <w:pStyle w:val="Normal"/>
        <w:numPr>
          <w:ilvl w:val="0"/>
          <w:numId w:val="3"/>
        </w:numPr>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тратегия возвращения предприятия на рынок. Предполагает появление предприятия на прежнем рынке со своими товарами или услугами, не являющимися новинкой для данного рынка и также имеющимися у конкурентов. </w:t>
      </w:r>
    </w:p>
    <w:p>
      <w:pPr>
        <w:pStyle w:val="Normal"/>
        <w:numPr>
          <w:ilvl w:val="0"/>
          <w:numId w:val="3"/>
        </w:numPr>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тегия развития рынка.</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Предприятие расширяет сбыт своих товаров и (или) услуг в результате поиска и создания новых рынков сбыта. Для реализации этой стратегии необходимо установление новых прямых контактов с потребителями продукции, активизация создания на новых рынках дилерской сети, внедрение инструментов анализа конкуренции (оценка показателей, сбор информации, оценка продукции и т.д.), планирование и проведение рекламной кампании. </w:t>
      </w:r>
    </w:p>
    <w:p>
      <w:pPr>
        <w:pStyle w:val="Normal"/>
        <w:numPr>
          <w:ilvl w:val="0"/>
          <w:numId w:val="3"/>
        </w:numPr>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тегия разработки товара.</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Осуществляется посредством создания принципиально новых или модификации выпускаемых товаров, уже имеющихся на старых рынках. Применяется для предприятий, не имеющих продукции, пользующейся спросом у покупателей, а также, если уже имеются разработки товара рыночного спроса. </w:t>
      </w:r>
    </w:p>
    <w:p>
      <w:pPr>
        <w:pStyle w:val="Normal"/>
        <w:numPr>
          <w:ilvl w:val="0"/>
          <w:numId w:val="3"/>
        </w:numPr>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тегии диверсификации.</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Предполагает, что предприятие пытается выйти на новые рынки, для чего вводит в свой ассортимент новые товары. </w:t>
      </w:r>
    </w:p>
    <w:p>
      <w:pPr>
        <w:pStyle w:val="Normal"/>
        <w:numPr>
          <w:ilvl w:val="0"/>
          <w:numId w:val="3"/>
        </w:numPr>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тегии ухода с рынка</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ликвидация предприятия как хозяйствующего субъекта или подразделения).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Антикризисная производственная стратегия. Реорганизацию производственной деятельности предпочтительнее проводить новой команде управления. Реорганизация предприятия включает следующие област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прекращение операций, не вносящих вклад в покрытие постоянных издержек предприятия;</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прекращение выпуска нерентабельной продукции либо попытка превратить ее в рентабельную снижением расходов;</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поиск источника финансирования в лице венчурного капитала, если компания имеет недофинансированное высокомаргинальное изделие, пользующееся спросом на рынке;</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анализ арендных договоров.</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ая задача производственного менеджмента в кризисной ситуации заключается в определении условий и средств, обеспечивающих поддержку требуемого организационно-технического уровня производства, направленных на стимулирование развития рыночных отношений, обеспечивающих выход предприятия из кризисного состояния.</w:t>
      </w:r>
    </w:p>
    <w:p>
      <w:pPr>
        <w:pStyle w:val="Normal"/>
        <w:numPr>
          <w:ilvl w:val="0"/>
          <w:numId w:val="12"/>
        </w:numPr>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тегия улучшения качества продукции.</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 xml:space="preserve">Улучшение качества становится одним из наиболее ключевых факторов, влияющих на стратегию компаний. </w:t>
      </w:r>
    </w:p>
    <w:p>
      <w:pPr>
        <w:pStyle w:val="Normal"/>
        <w:numPr>
          <w:ilvl w:val="0"/>
          <w:numId w:val="12"/>
        </w:numPr>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тегия структурной перестройки предприятия.</w:t>
      </w:r>
      <w:r>
        <w:rPr>
          <w:rFonts w:cs="Times New Roman" w:ascii="Times New Roman" w:hAnsi="Times New Roman"/>
          <w:b/>
          <w:bCs/>
          <w:color w:val="000000"/>
          <w:sz w:val="28"/>
          <w:szCs w:val="28"/>
          <w:lang w:val="en-US" w:eastAsia="en-US"/>
        </w:rPr>
        <w:t xml:space="preserve"> </w:t>
      </w:r>
    </w:p>
    <w:p>
      <w:pPr>
        <w:pStyle w:val="Normal"/>
        <w:numPr>
          <w:ilvl w:val="0"/>
          <w:numId w:val="12"/>
        </w:numPr>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тегия изменения номенклатуры и ассортимента продукции.</w:t>
      </w:r>
    </w:p>
    <w:p>
      <w:pPr>
        <w:pStyle w:val="Normal"/>
        <w:numPr>
          <w:ilvl w:val="0"/>
          <w:numId w:val="12"/>
        </w:numPr>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тегия повышения экономической эффективности производства.</w:t>
      </w:r>
      <w:r>
        <w:rPr>
          <w:rFonts w:cs="Times New Roman" w:ascii="Times New Roman" w:hAnsi="Times New Roman"/>
          <w:b/>
          <w:bCs/>
          <w:color w:val="000000"/>
          <w:sz w:val="28"/>
          <w:szCs w:val="28"/>
          <w:lang w:val="en-US" w:eastAsia="en-US"/>
        </w:rPr>
        <w:t xml:space="preserve"> </w:t>
      </w:r>
    </w:p>
    <w:p>
      <w:pPr>
        <w:pStyle w:val="Normal"/>
        <w:spacing w:lineRule="auto" w:line="360" w:before="0" w:after="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color w:val="000000"/>
          <w:sz w:val="28"/>
          <w:szCs w:val="28"/>
          <w:lang w:val="en-US" w:eastAsia="en-US"/>
        </w:rPr>
        <w:t>Антикризисная кадровая стратегия.</w:t>
      </w:r>
    </w:p>
    <w:p>
      <w:pPr>
        <w:pStyle w:val="Normal"/>
        <w:numPr>
          <w:ilvl w:val="0"/>
          <w:numId w:val="4"/>
        </w:numPr>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лучшение кадрового потенциала.</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Если финансовые прогнозы показывают убытки от основной деятельности, то продолжение функционирования бизнеса связано, как правило, со сменой управленческой команды. </w:t>
      </w:r>
    </w:p>
    <w:p>
      <w:pPr>
        <w:pStyle w:val="Normal"/>
        <w:numPr>
          <w:ilvl w:val="0"/>
          <w:numId w:val="4"/>
        </w:numPr>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тегия усиления кадрового потенциала предприятия.</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Первым действием, касающимся всех отделов, в особенности отделов маркетинга и сбыта, бухгалтерии и финансов, является подбор на вакантные должности специалистов, отвечающих требованиям времени. Смена руководства также необходима, если реализуются неадекватные текущим условиям и долгосрочной стратегии методы.</w:t>
      </w:r>
    </w:p>
    <w:p>
      <w:pPr>
        <w:pStyle w:val="Normal"/>
        <w:numPr>
          <w:ilvl w:val="0"/>
          <w:numId w:val="4"/>
        </w:numPr>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недрение новых методов управления.</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Борьба за рынки вынуждает пересмотреть отношения к роли стратегического планирования, контроллинга и мониторинга. </w:t>
      </w:r>
    </w:p>
    <w:p>
      <w:pPr>
        <w:pStyle w:val="Normal"/>
        <w:numPr>
          <w:ilvl w:val="0"/>
          <w:numId w:val="4"/>
        </w:numPr>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организация управления предприятие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Антикризисная финансовая стратегия. Разработка финансовой стратегии выхода из кризиса должна находиться в полном согласии со стратегической задачей роста стоимости чистых активов (либо приведением ее в соответствие с прогнозом продаж), что, в конечном счете, ведет к максимизации рыночной стоимости бизнеса и поддержании его инвестиционной привлекательности. </w:t>
      </w:r>
    </w:p>
    <w:p>
      <w:pPr>
        <w:pStyle w:val="Normal"/>
        <w:numPr>
          <w:ilvl w:val="0"/>
          <w:numId w:val="5"/>
        </w:numPr>
        <w:autoSpaceDE w:val="false"/>
        <w:spacing w:lineRule="auto" w:line="360" w:before="0" w:after="0"/>
        <w:ind w:left="0" w:firstLine="709"/>
        <w:jc w:val="both"/>
        <w:rPr/>
      </w:pPr>
      <w:r>
        <w:rPr>
          <w:rFonts w:cs="Times New Roman" w:ascii="Times New Roman" w:hAnsi="Times New Roman"/>
          <w:color w:val="000000"/>
          <w:sz w:val="28"/>
          <w:szCs w:val="28"/>
          <w:lang w:val="en-US" w:eastAsia="en-US"/>
        </w:rPr>
        <w:t>Стратегия повышения ликвидности активов.</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Направлена на рост стоимости чистых активов (собственного капитала).</w:t>
      </w:r>
    </w:p>
    <w:p>
      <w:pPr>
        <w:pStyle w:val="Normal"/>
        <w:numPr>
          <w:ilvl w:val="0"/>
          <w:numId w:val="5"/>
        </w:numPr>
        <w:autoSpaceDE w:val="false"/>
        <w:spacing w:lineRule="auto" w:line="360" w:before="0" w:after="0"/>
        <w:ind w:left="0" w:firstLine="709"/>
        <w:jc w:val="both"/>
        <w:rPr/>
      </w:pPr>
      <w:r>
        <w:rPr>
          <w:rFonts w:cs="Times New Roman" w:ascii="Times New Roman" w:hAnsi="Times New Roman"/>
          <w:color w:val="000000"/>
          <w:sz w:val="28"/>
          <w:szCs w:val="28"/>
          <w:lang w:val="en-US" w:eastAsia="en-US"/>
        </w:rPr>
        <w:t>Стратегия оптимизации структуры капитала.</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Направлена на достижение приемлемого соотношения долга и собственности, как правило, в общей сумме источников долгосрочного финансирования.</w:t>
      </w:r>
    </w:p>
    <w:p>
      <w:pPr>
        <w:pStyle w:val="Normal"/>
        <w:numPr>
          <w:ilvl w:val="0"/>
          <w:numId w:val="5"/>
        </w:numPr>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тегия улучшения системы учета и контроля издержек.</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Направлена на организацию системы управленческого учета в целях концентрации внимания руководства на выявление внутренних резервов, стратегическое и оперативное управление затратами и прибылью, рост конкурентоспособности.</w:t>
      </w:r>
    </w:p>
    <w:p>
      <w:pPr>
        <w:pStyle w:val="Normal"/>
        <w:numPr>
          <w:ilvl w:val="0"/>
          <w:numId w:val="5"/>
        </w:numPr>
        <w:autoSpaceDE w:val="false"/>
        <w:spacing w:lineRule="auto" w:line="360" w:before="0" w:after="0"/>
        <w:ind w:left="0" w:firstLine="709"/>
        <w:jc w:val="both"/>
        <w:rPr/>
      </w:pPr>
      <w:r>
        <w:rPr>
          <w:rFonts w:cs="Times New Roman" w:ascii="Times New Roman" w:hAnsi="Times New Roman"/>
          <w:color w:val="000000"/>
          <w:sz w:val="28"/>
          <w:szCs w:val="28"/>
          <w:lang w:val="en-US" w:eastAsia="en-US"/>
        </w:rPr>
        <w:t>Стратегия оптимизации прибыли.</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Включает ужесточение контроля рентабельности продукции и стоимости операционных активов, использование возможностей ценовой политик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Подводя итог рассмотрению стратегий, необходимо отметить, что при выборе антикризисной маркетинговой стратегии целесообразно концентрировать силы и средства на какой-то одной стратегии. В других функциональных подсистемах управления предприятием можно выбрать более одной стратегии выхода из кризиса, так как они в некоторых случаях дополняют друг друг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тегрирование всех видов стратегий можно считать стратегическим планом организаци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ссмотрим управленческий подход на примере ООО ЦИТ «Телеком Софт». Как отмечалось ранее руководство компании проводит целый комплекс мер, по выходу из кризиса. Применяется комплекс мер, относящихся к разным видам стратегий. Маркетинговая стратегия заключается в поддержании текущего уровня продаж, профилактики отключений. Руководством выбрана стратегия развития рынка. Во многом выбор был предопределен открытием филиала РИЦ 206 в соседнем регионе. Это позволяет постоянно развивать рынок сбыта, а характер продукции (СПС Консультант Плюс) делает возможным поддержание спроса на относительно постоянном уровне. Производственная стратегия заключается в повышении качества предоставляемых услуг, оптимизации структуры взаимодействия отделов фирмы и общего повышения экономической эффективности. Кадровая стратегия направлена на повышение уровня подготовки персонала и их квалификации. Финансовая стратегия служит в основном уменьшению суммы издержек.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Если сравнить данный управленческий подход с подходом основного конкурента ООО «Ваш Гарант», станет очевидно превосходство выбранной стратегии. Организация «Ваш Гарант» выбрала иной план преодоления последствий финансового кризиса. В силу ряда объективных причин возникли трудности с выходом на новые рынки сбыта, что предопределило выбор маркетинговой стратегии. Стратегия возвращения на рынок. Данная стратегия не позволяет обеспечить приемлемый уровень продаж, как следствие финансовые показатели организации хуже, чем у конкурентов. В рамках производственной стратегии были реализованы изменения условий сопровождения СПС «Гарант». Кадровая политика организации претерпела более значительные изменения, чем у конкурента. Был проведен конкурс на открытые вакансии менеджеров. Что без сомнения позволило несколько улучшить ситуацию со сбытом продукта. Финансовая стратегия ООО «Ваш Гарант» так же направлена на уменьшение издержек.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Риц 206 продемонстрировал более агрессивный подход в рамках управленческого подхода в условиях кризиса. Маркетинговый план позволяет качественно расширить рынок сбыта. Тем не менее производственные и финансовые программы конкурирующих фирм очень похожи. Это говорит о схожих взглядах на пути выхода из кризиса и улучшении финансовых показателей. Стоит отметить, что в кадровой политике ООО «Ваш Гарант» проявил более смелый подход, и пошел на существенное изменение численности служащих.</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Задание 3. Разработка антикризисной стратегии предприятия</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прос:</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уководствуясь схемой, приведенной в первом ситуационном задании, проанализируйте конкретный пример антикризисной программы.</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ачестве примера рассмотрим программу выхода из кризиса, принятого в ООО ЦИТ «Телеком Софт». Рассмотрим поэтапно все пункты плана, параллельно проводя оценку эффективности выбранных мер.</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жесточение ценовой политики. Клиентов обязали оплачивать счета в срок, предусмотренным договоро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анную меру можно считать эффективной. Успешная ее реализация на практике позволит сократить дебиторскую задолженность. </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плект счетов-фактур и актов бухгалтерия стала готовить ближе к середине месяца, а не к концу. Это позволит раньше оплатить услугу тем клиентам, которые способны провести оплату только при наличие счет-факту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а мера так же способна обеспечить положительный эффект, но нужно учитывать, что ряд бюджетных организаций проводят оплату счета только в конце календарного месяца и выписка счет-фактуры не ускорит данный процесс. Эффективность меры ограничена.</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ыл нанят дополнительный юрист, специализирующийся на составлении претензий и ведение дел в арбитражном суде. Эта мера должна повысить эффективность работы с должник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ера эффективная, так как основной юрист на предприятии не имеет достаточного опыта в арбитражном суде. </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своевременная выплата заработной пла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а часть плана способна обеспечить кратковременное финансовое улучшение, так как позволяет накопить некоторый запас средств, который обеспечит в свою очередь своевременную выплату обязательного платежа в вышестоящую организацию. (право дистрибуции). Но нужно учитывать, что данная мера отрицательно скажется на выполнении своих служебных обязанностей служащими организации.</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ерая» заработная плата.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ффект от применения этой схемы не покроет убытков в случае наложения штрафа со стороны контролирующего органа. Мера не эффективна.</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работка системы договоров с гибкими условиями поставки и оплаты (скидки по предоплате, скидки за своевременное и точное исполнение условий догово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ра эффективная, так как возможно привлечение дополнительных клиентов.</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крепление трудовой дисциплины, введение персональной ответственности за брак, нарушение технологического режима и т.д. (изменения в должностных инструкция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ра необходима, так как позволит направленно контролировать результаты деятельности конкретного менеджера. Повышается ответственность на местах.</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евизия имеющихся оборотных средств (по элементам): выявление неликвидов, безнадежной задолженност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ра эффективна. Позволит списать безнадежные долги тем самым уменьшив дебиторскую задолженно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целом антикризисный план способен обеспечить нормальную работу фирмы в «трудный» период. План отличается последовательностью. Оценены перспективы, определены причины кризиса, намечены пути его преодоления. Хотя в антикризисной программе ООО ЦИТ «Телеком Софт» возможно отказаться от реализации выплаты «серой» заработной платы. Риски от внедрения данной схемы неоправданно велики.</w:t>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Заключение</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color w:val="000000"/>
          <w:sz w:val="28"/>
          <w:szCs w:val="28"/>
          <w:lang w:val="en-US" w:eastAsia="en-US"/>
        </w:rPr>
        <w:t>Можно сделать вывод о том, что некоторые антикризисные шаги, такие как снижение издержек, повышение эффективности управления персоналом, реорганизация управленческих структур предпринимались практически всеми предприятиями, попавшими в кризисную ситуацию. Эти методы считаются надежными, проверенными и составляют оазис антикризисного управления, независимо от масштабов, специализации или географического местонахождения предприятия.</w:t>
      </w:r>
    </w:p>
    <w:p>
      <w:pPr>
        <w:pStyle w:val="Normal"/>
        <w:autoSpaceDE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color w:val="000000"/>
          <w:sz w:val="28"/>
          <w:szCs w:val="28"/>
          <w:lang w:val="en-US" w:eastAsia="en-US"/>
        </w:rPr>
        <w:t xml:space="preserve">Однако, наряду с ними, применялись и другие методы, полезность которых можно считать спорной, поскольку есть примеры как удачного, так и неудачного их применения. Примером может служить ООО ЦИТ «Телеком Софт». К числу таких мер относятся возврат к выдаче заработной платы «в конверте».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ачестве одной из важнейших антикризисных мер можно выделить как подготовку антикризисных управляющих. Некоторые организации пошли на сознательное увеличение штата, взяв на работу высококлассных специалистов.</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стоящее время антикризисное регулирование становится частью повседневного управления крупными и средними предприятиями. Для таких предприятий целесообразно создание собственных антикризисных подразделений.</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44"/>
        </w:tabs>
        <w:ind w:left="1344"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120"/>
      <w:outlineLvl w:val="1"/>
    </w:pPr>
    <w:rPr>
      <w:rFonts w:ascii="Arial" w:hAnsi="Arial" w:cs="Arial"/>
      <w:b/>
      <w:bCs/>
      <w:i/>
      <w:iCs/>
      <w:sz w:val="28"/>
      <w:szCs w:val="28"/>
    </w:rPr>
  </w:style>
  <w:style w:type="character" w:styleId="WW8Num1z0">
    <w:name w:val="WW8Num1z0"/>
    <w:qFormat/>
    <w:rPr/>
  </w:style>
  <w:style w:type="character" w:styleId="WW8Num1z1">
    <w:name w:val="WW8Num1z1"/>
    <w:qFormat/>
    <w:rPr>
      <w:i w:val="false"/>
      <w:iCs w:val="false"/>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rFonts w:ascii="Calibri" w:hAnsi="Calibri" w:cs="Calibri"/>
    </w:rPr>
  </w:style>
  <w:style w:type="character" w:styleId="Style15">
    <w:name w:val="Нижний колонтитул Знак"/>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07:00Z</dcterms:created>
  <dc:creator>Grom</dc:creator>
  <dc:description/>
  <cp:keywords/>
  <dc:language>en-US</dc:language>
  <cp:lastModifiedBy>Mage</cp:lastModifiedBy>
  <dcterms:modified xsi:type="dcterms:W3CDTF">2011-10-07T14:07:00Z</dcterms:modified>
  <cp:revision>2</cp:revision>
  <dc:subject/>
  <dc:title>Задание 1</dc:title>
</cp:coreProperties>
</file>