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илиал Сочинского государственного университета туризма и курортного дела в городе Ом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Антикризисное управл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мск –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оль человеческого капитала в антикризисном управл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Человеческий фактор как основополагающий фактор эффективного антикризисного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пределение вероятности банкротства по данным финансовой отчетности в ОАО "Ростелеком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бщая характерис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Определение вероятности банкротства по данным финансовой отчет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. Роль человеческого капитала в антикризисном управ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е экономики России продолжается на фоне кризиса во многих отраслях материального производства. Низкая эффективность производства и наличие структурных диспропорций обострили проблему платежеспособности как производственного сектора, так и населения и создают предпосылки к масштабному банкротству предприятий. Эффективное функционирование рыночного механизма предполагает устранение с рынка обанкротившихся предпринимательских структур. Однако более важной задачей является предотвращение банкротства и обеспечение продолжительного и эффективного функционирования эти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, именуемая антикризисным управлением, разработана, прежде всего, для решения эт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ынешних условиях чрезвычайно возрастает роль лидера и его команды – явление принципиально новое в деле управления отечественными предприятиями. Такой подход требует пересмотра всей концепции управления и роли руководителя, а также подбора и формирования команды управляющего. В системе управления хозяйствующим субъектом все большую роль играет «человеческий факто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Человеческий фактор как основополагающий фактор эффективного антикризисного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 – такая система управления предприятием, которая имеет комплексный, системный характер и направлена на предотвращение или устранение неблагополучных для бизнеса явлений посредством использования всего потенциала современного менеджмента, разработки и реализации на предприятии специальной программы, имеющей стратегический характер, позволяющей устранить временные затруднения, сохранить и преумножить рыночные позиции при любых обстоятельствах при опоре, в основном, на собственны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еятельности предприятия во многом зависит от качества и интенсивности использования всех видов человеческого капитала. Однако соотношение и роль различных видов человеческого капитала изменяется в соответствии с содержанием и задачами конкретн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новационном процессе исключительную роль играют творческие способности человека, его интеллект, смекалка, умение находить нетрадиционные решения сложных проблем. В то же время для решения экономических, научных, технических и социальных проблем нужны обширные знания, отлаженная система информации, творческое взаимодействие инноваторов. То есть человеческие способности выступают основным капиталом любого предприятия. Именно в творческой деятельности в «чистом виде» проявляется исходная роль человеческого капитала и инструментальное, подсобное значение приборов, техники, зданий и сооружений, то есть всех материальных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дим определение термину «человеческий капитал». Под ним мы понимаем экономическую категорию, представляющую собой совокупность созидательных способностей, личных качеств и мотивации индивидов, находящихся в их собственности, накапливаемых за счет инвестиций, используемых в национальном хозяйстве в течение определенного периода времени с целью получения ими будущего дохода и содействующих росту национального бога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ия человеческого капитала возникла в 6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но ее предпосылки можно найти еще в трудах классиков политической экономии. Появление и развитие теории связано с переходом общества к постиндустриальной эпохе, повышением роли человека в современном мире. Несмотря на то, что труд, т.е. по сути человек, издавна является фактором производства, его роль сильно возрастает в нынешнее время. С переходом общества к постиндустриализму высокое качество человеческого капитала становится ключевым фактором успеха – как предприятия, так и страны. В эпоху глобализации, когда крупные фирмы используют одни и те же технологи, покупают оборудование у одних и тех же поставщиков, главным конкурентным преимуществом становится персонал, его умение использовать эти технологии и оборудование наиболее эффективным образом. Не природные богатства и вещественные ресурсы, а накопленные знания, умения и опыт лежат в основе экономического процве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важных положений теории человеческого капитала заключается в том, что его увеличение находится среди главных причин экономического развития, поскольку человеческий капитал составляет значительную часть благосостояния общества. Именно человеческий капитал способен обеспечить конкурентоспособность государства в долгосрочной персп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идов человеческого капитала возможна по разным основаниям и в разных целях. Однако практически все исследователи признают реальность и решающую роль интеллектуального капитала. Исследования интеллектуального капитала наиболее продвинуты и доведены до методик его эффективного использования. Это позволяет использовать результаты научного анализа интеллектуального капитала для изучения других видов человеческого капитала. Использованный здесь подход к выделению видов человеческого капитала основан на разграничении групп способностей, необходимых для активной жизнедеятельности человека. Виды человеческого капитала: капитал здоровья, трудовой капитал, интеллектуальный капитал, организационно-предпринимательский капитал, культурно-нравствен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питал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сила, выносливость, работоспособность, иммунитет к болезням, увеличение периода активной трудовой деятельности необходимы каждому человеку, в любой сфере профессиональной деятельности. Мы осознаем все огромное, капитальное значение здоровья человека и нации от противного, при потерях здоровья и увеличении смертности населения. Правительство России рассмотрело и одобрило концепцию демографической политики, хотя зловещие «ножницы» превышения смертности над рождаемостью в России отмечаются статистикой с 1991 года, достигнув пика в 2000 году, когда число умерших на 6,7 человека на 1000 населения превысило число родивш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от заболеваемости можно определить по каждому предприятию. Статистика регистрирует 67 больных на 100 обратившихся; потери рабочего времени по болезни в среднем составляют 20 дней в год, соответственно, работник не создает продукции и не участвует в формировании прибыли; кроме того, работнику надо платить больничные, нести расходы по его замене на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удово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сложнее труд, тем выше требования к квалификации, знаниям, опыту и ответственности работника. На предприятиях трудовой капитал воплощается в труде квалифицированных рабочих, доля которых зависит от применяемой технологии. Чем больше доля технологий 4 и 5 укладов, тем выше требования к трудовому капиталу. Улучшение технологии, переход на новые технологии требует инвестиций в повышение квалификации и переквалифик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предприятия в большинстве экономят на расходах в человека. Многие предприятия ликвидировали ПТУ и центры производственного обучения, ограничиваются обучением на рабочем месте. Однако узконаправленная специальная подготовка не обеспечивает должной квалификации, что ведет к увеличению брака, переделкам, повышенному износу оборудования, авариям, увеличению простоев и расходов на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ллектуаль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, творческая деятельность является пока уникальным атрибутом человеческого ума, изобретательности, смекалки. Продукт интеллектуальной деятельности патентуется и закрепляется авторским правом, как исключительная собственность автора, которому принадлежит право определения направлений и форм ее экономического использования. Объекты интеллектуальной собственности вовлекаются в хозяйственный оборот как нематериальные активы предприятий и увеличивают доходы фирмы и собственников дан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растании роли творческого начала в производстве свидетельствует рост доли специалистов в отраслях и на предприятиях – по статистике в отраслях хозяйства работало почти 11 млн. специалистов с высшим образованием, 10,3 млн. специалистов среднего уровня квалификации. Если к ним добавить служащих и работников индивидуальных услуг, то численность работников преимущественно умственного труда сравняется с числом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предпринимательский капи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 предпринимателя и менеджера имеет существенную специфику по сравнению с другими видами труда. Предприимчивость и деловая сметка, новаторство, организаторские способности и высокая ответственность, чувство бережливости и экономии, умение разумно рисковать, энергия и сила воли требуются для ведения бизнеса ил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называет цифру в 2 767 тыс. человек, занимающих руководящие должности. Но предпринимательством и управлением занимаются не только первые руководители, но и менеджеры среднего и линейного звена. Японский опыт свидетельствует о высокой творческой активности рабочих в кружках качества. В западных фирмах широко используются системы интрапренерства - внутрифирменного предпринимательства. Все это свидетельствует о том, что предпринимательскими способностями владеют не только узкий элитный слой хозяев фирмы, но и наемные менеджеры, специалисты, рабочие. Дело за выявлением и стимулированием предпринимательского потенциала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ультурно-нравственный капи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культура и нравственность человека сегодня также необходимы в производстве как квалификация и интеллект. Врачебная деонтология, педагогическая и деловая этика, кодекс чести предпринимателя, трудовая и бытовая мораль создают здоровый нравственно-психологический климат в коллективах, повышают производительность труда и доходы. Репутация работника, имидж фирмы столь же важны для привлечения клиентов и инвестиций, сколь важны чисто деловые показатели бизнеса. Деловая честь, совесть, порядочность, ответственность ценятся высоко в цивилизованных деловых отношениях. Конечно, сохраняются тенденции отчуждения, эгоизма и конфликтности, но на их преодоление нужны дополнительные средства и усилия. Потому культурно-нравственный капитал необходимо учитывать как особый вид человеческого капитала во всех отрасля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еловеческий капитал представляет собой накопленный запас здоровья, знаний, способностей, культуры, опыта, целесообразно используемых в производстве продукции и услуг, обеспечивая рост доходов человека, предприятия,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ение способностей человека в капитал происходит в условиях рыночной экономики при наличии разделения труда на физический, квалифицированный, интеллектуальный (творческий), управленческий, предпринимательский. Инвестиции в прирост производительных сил и способностей человека создает новую производительную силу как капитал, что увеличивает производительность труда и доходы владельца человеческого капитала. Осознанное формирование образовательных программ и выделение инвестиций требует комплексного учета взаимодействия таких видов человеческого капитала как капитал здоровья, трудовой капитал, интеллектуальный капитал, организационно-предпринимательский капитал, культурно-нравственный капитал, которые выступают экономической формой вовлечения в хозяйственный оборот человеческих ресурсов, мерой использования человеческого потенциала, дополнительной, производительной способностью над простой рабочей си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человеческий капитал формируется с помощью инвестиций в него. Под инвестициями в человеческий капитал мы понимаем все затраты на персонал предприятия. Главным доводом в пользу таких капиталовложений является то, что затраченные средства могут окупиться за счет увеличения производительности труда и таким образом быть оправданными. На предприятии инвестиции в человеческий капитал приводят к росту прибыли предприятия за счет роста качества человеческого капитала. Последовательное формирование человеческого капитала и повышение эффективности его использования позволяет существенно повысить конкурентоспособность предприятия и может являться способом предотвращения кризи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вестиции в человеческий капитал можно рассматривать как инструмент антикризисного управления, т.к. они приводят к повышению эффективности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пределение вероятности банкротства по данным финансовой отчетности ТУ-2 ОАО «Ростелеком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 Общая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Ростелеком» - российский национальный оператор дальне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-2 ОАО «Ростелеком» было основано на базе ТУСМ-2 15 сентября 1993 года. Компания владеет современной цифровой сетью, которая позволяет предоставлять услуги международной и междугородной связ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ятельности ТУ-2 ОАО «Ростелеком» руководствуется Конституцией РФ, федеральным и областным законодательством, устав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Ростелеком» предоставляет следующие услуги: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ждународной и междугородной телефонной связи;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ступа к сети Интернет;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онференцсвязь;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частных корпоративных сетей и д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здана на неопределенн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ТУ-2 ОАО «Ростелеком»: г. Омск, ул. 10 лет Октября, 2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Определение вероятности банкротства по данным финансовой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для определения вероятности банкротства получили модели Альтмана, Фулмера и Стрингей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Альтмана построена на выборе из 66 компаний – 33 успешных и 33 банкрота. Модель предсказывает точно в 95% случ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простой является двухфакторная модель. Для нее выбирают два ключевых показателя, от которых зависит вероятность банкротств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двухфакторная модель не обеспечивает комплексную оценку финансового положения предприятия. Более обоснованной и поэтому широко распространенной на практике является </w:t>
      </w:r>
      <w:r>
        <w:rPr>
          <w:rStyle w:val="StrongEmphasis"/>
          <w:b w:val="false"/>
          <w:iCs/>
          <w:sz w:val="28"/>
          <w:szCs w:val="28"/>
        </w:rPr>
        <w:t>пятифакторная модель Альтмана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модель Э. Альтман построил на основе исследования финансового состояния и результатов деятельности 66 компаний, рассчитав 22 финансовых коэффициента и выделив для своей модели лишь пять наиболее весомых. Эти коэффициенты характеризуют с различных сторон (всесторонне) прибыльность капитала и его структуру. Индекс Альтмана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 определяется численно по формул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= 0,012 X1 + 0,014 Х2 + 0,033 Х3 + 0,006 Х4 + 0,99 Х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Z - интегральный показатель уровня опасности банкрот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1 - доля чистого оборотного капитала в активах, то есть отношение собственного оборотного капитала (разница между текущими активами и текущими пассивами) к общей сумме активов; Х2 - рентабельность активов, исчисленная по нераспределенной прибыли, то есть отношение нераспределенной прибыли (чистая прибыль за вычетом дивидендов) прошлых лет и отчетного периода к общей сумме активов; Х3 - рентабельность активов, исчисленная по балансовой прибыли, то есть отношение балансовой прибыли (до вычета налогов и процентов) к общей сумме активов; Х4 - коэффициент соотношения собственного и заемного капитала либо отношение рыночной стоимости акций к заемному капиталу; Х5 - оборачиваемость активов либо отношение выручки от реализации к сумме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четыре переменные традиционно выражаются в процентах, а не в виде долей единицы. К примеру, если значение X, равно 14,5% то в расчетах употребляется величина 14,5, а не 0,145. Первый фактор будет определяться как произведение сомножителей 0,012 и 14,5 и составит величину, равную 0,174. Если коэффициенты принимаются в виде долей, то формула будет иметь вид: Z =1,2 X1 + 1,4 Х2 + 3,3 Х3 + 0,6 Х4 + 1,0 Х5. В этом случае значение первого фактора определяется так: 1,2 0,145 = 0,174. Зона неведения находится в интервале от Z = 1,81 до Z = 2,99. Чем большее значение Z, тем меньше вероятность банкротства в течение дву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опасности банкротства в модели Альтмана оценивается следующим образом:</w:t>
      </w:r>
    </w:p>
    <w:tbl>
      <w:tblPr>
        <w:tblW w:w="4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523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Z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ость банкротств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,8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сем высокая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81 до 2,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7 до 2,9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евелика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,9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ичтожна, совсем низкая</w:t>
            </w:r>
          </w:p>
        </w:tc>
      </w:tr>
    </w:tbl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667885</wp:posOffset>
                </wp:positionV>
                <wp:extent cx="5469255" cy="325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25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1985"/>
                              <w:gridCol w:w="198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а 2006 г. (тыс. руб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а 2007 г.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Текущие активы (с.240+250+260 Ф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2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4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Текущие пассивы (с.610+620+630+660 Ф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10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Объем актива (с.300 Ф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27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Заемные средства (с.590+690 Ф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12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Чистая выручка от продаж (с.010 Ф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76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 Нераспределенная прибыль (с.190 Ф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6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Прибыль до налогообложения (с.140 Ф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41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 Проценты к уплате (с.070 Ф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 Прибыль до процентов и налогов (п.7+п.8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4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 Сумма дивидендов (с.070, 210 Ф3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 Средний уровень ссудного процен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 Курсовая стоимость акций (п.10/п.11)</w:t>
                                    <w:br/>
                                    <w:t xml:space="preserve"> (или стоимость чистых активов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28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256.15pt;mso-wrap-distance-left:0pt;mso-wrap-distance-right:9pt;mso-wrap-distance-top:0pt;mso-wrap-distance-bottom:0pt;margin-top:367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1985"/>
                        <w:gridCol w:w="198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 2006 г. (тыс. руб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 2007 г. (тыс. руб.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Текущие активы (с.240+250+260 Ф1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2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4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Текущие пассивы (с.610+620+630+660 Ф1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10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9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Объем актива (с.300 Ф1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27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23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Заемные средства (с.590+690 Ф1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12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29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Чистая выручка от продаж (с.010 Ф2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76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22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Нераспределенная прибыль (с.190 Ф2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6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7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Прибыль до налогообложения (с.140 Ф2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41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99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Проценты к уплате (с.070 Ф2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8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Прибыль до процентов и налогов (п.7+п.8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4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2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Сумма дивидендов (с.070, 210 Ф3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Средний уровень ссудного процент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 Курсовая стоимость акций (п.10/п.11)</w:t>
                              <w:br/>
                              <w:t xml:space="preserve"> (или стоимость чистых активов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28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spacing w:lineRule="auto" w:line="360"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 2.1 Данные финансовой отчетности ТУ-2 ОАО «Ростелеком»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Расчет вероятности банкротства по данным за 2006 г.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1=42881/153276=0,280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=18364/153276=0,120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=22345/153276=0,146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=75155/78121=75284/78121=0,962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5= 342763/153276=2,236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=1,2х0,280 + 1,4х0,120 + 3,3х0,146 + 0,6х0,962 + 1,0х2,236 = 0,336 + 0,168 + 0,482 + 0,577 + 2,236 = 3,80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вероятности банкротства по данным за 2007 г.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=48488/182330=0,266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=21769/182330=0,119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=24296/182330=0,133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=91116/91295=0,998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5=422275/182330=2,316</w:t>
      </w:r>
    </w:p>
    <w:p>
      <w:pPr>
        <w:pStyle w:val="Style6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=1,2х0,266 + 1,4х0,119 + 3,3х0,133 + 0,6х0,998 + 1,0х2,316 = 0,319 + 0,167 + 0,439 + 0,599 + 2,316 = 3,84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вод: Как на начало, так и на конец периода итоговый показатель вероятности банкротства (Z) больше чем 2,99, т.е. вероятность банкротства предприятия очень низка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актическое задан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ая годовая прибыль (С) составляет 180 тыс. руб., затраты (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) – 700 тыс. руб., норма доходност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 15 %. Выгоден ли данный проект, если его длительность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6 лет. Определить срок окупаемости проек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куп</w:t>
      </w:r>
      <w:r>
        <w:rPr>
          <w:sz w:val="28"/>
          <w:szCs w:val="28"/>
        </w:rPr>
        <w:t>) с учетом фактора времени и без учета, чистую приведенную стоимость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 и индекс рентабельности инвестиций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шение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180 тыс. руб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4530</wp:posOffset>
                </wp:positionH>
                <wp:positionV relativeFrom="paragraph">
                  <wp:posOffset>12890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0.15pt" to="153.9pt,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5065</wp:posOffset>
                </wp:positionH>
                <wp:positionV relativeFrom="paragraph">
                  <wp:posOffset>12890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0.15pt" to="190.95pt,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5600</wp:posOffset>
                </wp:positionH>
                <wp:positionV relativeFrom="paragraph">
                  <wp:posOffset>12890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15pt" to="228pt,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9940</wp:posOffset>
                </wp:positionH>
                <wp:positionV relativeFrom="paragraph">
                  <wp:posOffset>12890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0.15pt" to="262.2pt,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6670</wp:posOffset>
                </wp:positionH>
                <wp:positionV relativeFrom="paragraph">
                  <wp:posOffset>12890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0.15pt" to="302.1pt,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2890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15pt" to="342pt,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020</wp:posOffset>
                </wp:positionH>
                <wp:positionV relativeFrom="paragraph">
                  <wp:posOffset>128905</wp:posOffset>
                </wp:positionV>
                <wp:extent cx="253365" cy="342900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0.15pt" to="122.5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  <w:lang w:val="en-US"/>
        </w:rPr>
        <w:t>IC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6825</wp:posOffset>
                </wp:positionH>
                <wp:positionV relativeFrom="paragraph">
                  <wp:posOffset>255270</wp:posOffset>
                </wp:positionV>
                <wp:extent cx="30765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0.1pt" to="341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4530</wp:posOffset>
                </wp:positionH>
                <wp:positionV relativeFrom="paragraph">
                  <wp:posOffset>23050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8.15pt" to="153.9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5065</wp:posOffset>
                </wp:positionH>
                <wp:positionV relativeFrom="paragraph">
                  <wp:posOffset>23050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8.15pt" to="190.95pt,3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5600</wp:posOffset>
                </wp:positionH>
                <wp:positionV relativeFrom="paragraph">
                  <wp:posOffset>23050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8.15pt" to="228pt,4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9940</wp:posOffset>
                </wp:positionH>
                <wp:positionV relativeFrom="paragraph">
                  <wp:posOffset>23050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8.15pt" to="262.2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6670</wp:posOffset>
                </wp:positionH>
                <wp:positionV relativeFrom="paragraph">
                  <wp:posOffset>23050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8.15pt" to="302.1pt,6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23050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15pt" to="342pt,7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0630</wp:posOffset>
                </wp:positionH>
                <wp:positionV relativeFrom="paragraph">
                  <wp:posOffset>103505</wp:posOffset>
                </wp:positionV>
                <wp:extent cx="723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8.15pt" to="153.8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0630</wp:posOffset>
                </wp:positionH>
                <wp:positionV relativeFrom="paragraph">
                  <wp:posOffset>217805</wp:posOffset>
                </wp:positionV>
                <wp:extent cx="119443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7.15pt" to="190.9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0630</wp:posOffset>
                </wp:positionH>
                <wp:positionV relativeFrom="paragraph">
                  <wp:posOffset>90805</wp:posOffset>
                </wp:positionV>
                <wp:extent cx="16649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7.15pt" to="227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0630</wp:posOffset>
                </wp:positionH>
                <wp:positionV relativeFrom="paragraph">
                  <wp:posOffset>205105</wp:posOffset>
                </wp:positionV>
                <wp:extent cx="20993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6.15pt" to="262.1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0630</wp:posOffset>
                </wp:positionH>
                <wp:positionV relativeFrom="paragraph">
                  <wp:posOffset>19685</wp:posOffset>
                </wp:positionV>
                <wp:extent cx="2606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.55pt" to="302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4435</wp:posOffset>
                </wp:positionH>
                <wp:positionV relativeFrom="paragraph">
                  <wp:posOffset>133985</wp:posOffset>
                </wp:positionV>
                <wp:extent cx="31489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55pt" to="341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ок окупаемости проекта без учета фактора времен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оку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/С = 700/180 = 3,8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ок окупаемости проекта с учетом фактора времени</w:t>
      </w:r>
    </w:p>
    <w:tbl>
      <w:tblPr>
        <w:tblW w:w="62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3"/>
        <w:gridCol w:w="883"/>
        <w:gridCol w:w="883"/>
        <w:gridCol w:w="883"/>
        <w:gridCol w:w="883"/>
        <w:gridCol w:w="783"/>
        <w:gridCol w:w="666"/>
      </w:tblGrid>
      <w:tr>
        <w:trPr>
          <w:trHeight w:val="4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7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8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5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</w:t>
            </w:r>
          </w:p>
        </w:tc>
      </w:tr>
      <w:tr>
        <w:trPr>
          <w:trHeight w:val="2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PV = ∑ 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 IC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i=1 (1+r)</w:t>
      </w:r>
      <w:r>
        <w:rPr>
          <w:sz w:val="28"/>
          <w:szCs w:val="28"/>
          <w:vertAlign w:val="superscript"/>
          <w:lang w:val="en-US"/>
        </w:rPr>
        <w:t>i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180/(1+0,15) + 180/(1+0,1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80/(1+0,15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80/(1+0,15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180/(1+0,15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180/(1+0,15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700 = 156,5+136,3+118,4+103,4+89,5+77,9 – 700 = 682 – 700 = -18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для того чтобы проект окупился необходимо повышать процентную ставку. Индекс рентабельности инвестиций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) должен быть больше 1, т. е. больше 100 %, т. е. в данном случае проект не является рентабельны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ляровская Л.И.Экономический анализ: Учебник для вузов-М.: ЮНИТИ-ДАНА, 2004.-615с.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лдин К.В. Антикризисное управление: макро и микроуровень. - М.: Дашков, 2005. - 316 с.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икризисное управление (А.И. Дудник, "Бюджетный учет", N 4, апрель 2005 г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ндопуло В.Ф., Скворцов О.Ю. Актуальные проблемы науки и практики коммерческого права. Сборник научных статей. Выпуск 5 - "Волтерс Клувер", 2005 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тивация и лидерство (М. Магура, М. Курбатова, "Управление персоналом", N 13-14, июль 2007 г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баева Н.Э. Теоретические основы антикризисного управления // Антикризисное и внешнее управление. 2004. N 2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рмистрова Т.В., Карелин А.В. Банкротства в современной России // Право и экономика. 2004. N 3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йти из кризиса (С. Апенько, Е. Захарченко, "Кадровик. Кадровый менеджмент", N 12, декабрь 2006 г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финансовой отчетности за 2006-2007 гг. ТУ-2 ОАО «Ростелеком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 ТУ-2 ОАО «Ростелеком»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8"/>
        </w:tabs>
        <w:ind w:left="588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10:00Z</dcterms:created>
  <dc:creator>TEST_MODE</dc:creator>
  <dc:description/>
  <cp:keywords/>
  <dc:language>en-US</dc:language>
  <cp:lastModifiedBy>Mage</cp:lastModifiedBy>
  <cp:lastPrinted>2006-12-23T08:06:00Z</cp:lastPrinted>
  <dcterms:modified xsi:type="dcterms:W3CDTF">2011-10-07T14:10:00Z</dcterms:modified>
  <cp:revision>2</cp:revision>
  <dc:subject/>
  <dc:title>Министерство образования и науки Российской Федерации</dc:title>
</cp:coreProperties>
</file>