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ЕОРИТИЧЕСКИЕ ВОПРОСЫ ДЛЯ КОНТРОЛЬНОЙ РАБОТЫ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нятие кризиса в социально-экономическом развитии и причины его возникнове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Экономический кризи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др.-греч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Krisis — поворотный пункт) -нарушение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равновес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ежду спросом и предложением на товары и услуг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виды 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кризис недопроизводства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кризис перепроизвод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изис недопроизводства, как правило, вызывается внеэкономическими причинами и связан с нарушением нормального хода (экономического) воспроизводства под влиянием стихийных бедствий или политических действий (различных запретов, войн и т. п.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ризис перепроизводства, известный так же как «циклический» кризис появляется в рыночной индустриальной экономике, первоначально в Англии в 18 веке. Кризис перепроизводства является фазой экономического цикла. Он приводит к рецессии и последующему депрессивному процессу в экономической конъюнктуре. Следствием экономического кризиса является уменьшение реального валового национального продукта, массовые банкротства и безработица, снижение жизненного уровня насе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ризис предприятия вызывается несоответствием его финансово-хозяйственных параметров параметрам окружающей среды. В глубинных причинах разразившегося кризиса предприятия лежит много различных факторов. Данные факторы можно разделить на две основные группы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нешние причины</w:t>
      </w:r>
      <w:r>
        <w:rPr>
          <w:rFonts w:cs="Times New Roman" w:ascii="Times New Roman" w:hAnsi="Times New Roman"/>
          <w:sz w:val="28"/>
          <w:szCs w:val="28"/>
          <w:lang w:eastAsia="ru-RU"/>
        </w:rPr>
        <w:t>, которые не зависят от предприятия или на которые предприятие может повлиять в незначительной степен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нутренние причин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ризиса, которые возникли в результате деятельности самого предприятия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Причины экономических кризисов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171715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71715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71715"/>
          <w:sz w:val="28"/>
          <w:szCs w:val="28"/>
        </w:rPr>
        <w:t>Основной причиной финансового и как следствие экономического кризиса 2008 года в России, также как и причиной мирового кризиса, явилась интеграция российской экономики в мировую экономику. Общеизвестным является факт, что события за рубежом влияют на стоимость российских облигаций, акций, на развитие экономики, на доходы насе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71715"/>
          <w:sz w:val="28"/>
          <w:szCs w:val="28"/>
        </w:rPr>
      </w:pPr>
      <w:r>
        <w:rPr>
          <w:rFonts w:cs="Times New Roman" w:ascii="Times New Roman" w:hAnsi="Times New Roman"/>
          <w:color w:val="171715"/>
          <w:sz w:val="28"/>
          <w:szCs w:val="28"/>
        </w:rPr>
        <w:t>Если говорить о причине экономического кризиса в мире, то можно назвать несколько причин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171715"/>
          <w:sz w:val="28"/>
          <w:szCs w:val="28"/>
        </w:rPr>
        <w:t>Первой</w:t>
      </w:r>
      <w:r>
        <w:rPr>
          <w:rFonts w:cs="Times New Roman" w:ascii="Times New Roman" w:hAnsi="Times New Roman"/>
          <w:color w:val="171715"/>
          <w:sz w:val="28"/>
          <w:szCs w:val="28"/>
        </w:rPr>
        <w:t xml:space="preserve"> причиной кризиса можно назвать финансовый крах в СШ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171715"/>
          <w:sz w:val="28"/>
          <w:szCs w:val="28"/>
        </w:rPr>
        <w:t>Второй</w:t>
      </w:r>
      <w:r>
        <w:rPr>
          <w:rFonts w:cs="Times New Roman" w:ascii="Times New Roman" w:hAnsi="Times New Roman"/>
          <w:color w:val="171715"/>
          <w:sz w:val="28"/>
          <w:szCs w:val="28"/>
        </w:rPr>
        <w:t xml:space="preserve"> причиной финансового кризиса является обвал цен на нефть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171715"/>
          <w:sz w:val="28"/>
          <w:szCs w:val="28"/>
        </w:rPr>
        <w:t>Третьей</w:t>
      </w:r>
      <w:r>
        <w:rPr>
          <w:rFonts w:cs="Times New Roman" w:ascii="Times New Roman" w:hAnsi="Times New Roman"/>
          <w:color w:val="171715"/>
          <w:sz w:val="28"/>
          <w:szCs w:val="28"/>
        </w:rPr>
        <w:t xml:space="preserve"> причиной современного финансового кризиса являются политические конфликты последнего времени, в частности конфликт с Грузией. Именно после этого конфликта, причины экономического кризиса стали особенно сильно ощущаться, так как произошло самое существенное падение котировок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71715"/>
          <w:sz w:val="28"/>
          <w:szCs w:val="28"/>
        </w:rPr>
      </w:pPr>
      <w:r>
        <w:rPr>
          <w:rFonts w:cs="Times New Roman" w:ascii="Times New Roman" w:hAnsi="Times New Roman"/>
          <w:color w:val="171715"/>
          <w:sz w:val="28"/>
          <w:szCs w:val="28"/>
        </w:rPr>
        <w:t>Днем начала финансового кризиса в России можно с уверенностью считать тот день, когда биржевые индексы России стали катастрофически падать. Произошло это 19 мая 2008 года. А уже к концу июля месяца их падение стало равносильно полному обвалу. Можно сказать это послужило первой причиной современного финансового кризиса в Росс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71715"/>
          <w:sz w:val="28"/>
          <w:szCs w:val="28"/>
        </w:rPr>
      </w:pPr>
      <w:r>
        <w:rPr>
          <w:rFonts w:cs="Times New Roman" w:ascii="Times New Roman" w:hAnsi="Times New Roman"/>
          <w:color w:val="171715"/>
          <w:sz w:val="28"/>
          <w:szCs w:val="28"/>
        </w:rPr>
        <w:t>Причинами кризиса можно считать и неразумное поведение инвесторов, которые брали огромные финансовые кредиты, надеясь на ипотеке заработать огромные деньги, и жажда наживы отдельных недобросовестных, но стоящих у финансового руля людей, и по сути никем не регулируемая на высшем уровне экономик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171715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71715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Виды государственного регулирования кризисных ситуаций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регулирование кризисных ситуаций осуществляется в виде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  <w:t>нормативно-законодательной деятельности. Основополагающим документом является Гражданский кодекс Российской Федерации (ГК РФ) Его нормы в соответствии с п. 1 ст. 76 Конституции Российской Федерации имеют "прямое действие на всей территории Российской Федерации"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документом в этой связи является также Федеральный закон от 26 октября 2002 г. № 127-ФЗ "О несостоятельности (банкротстве) предприятий" (далее Закон о банкротстве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регулирования: это управление совокупностью денежных средств, находящихся в распоряжении предприятия или государства, а также источниками доходов, статьями расходов, порядком их формирования и использования. В стране финансовые ресурсы аккумулируются бюджетной системой, которая обеспечивает их перераспределение в соответствии с принятыми критериями и условиями Бюджетная политика определяется радом специфических факторов, и прежде всего экономическим и финансовым кризисом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а: государственное регулирование в этой области сводится к активной промышленной политике, основу которой составляют следующие принцип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еспечение учета интересов всех участников ее осуществле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5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социально-экономическая направленность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8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>сочетание мер государственного регулирования и ры</w:t>
      </w:r>
      <w:r>
        <w:rPr>
          <w:rFonts w:cs="Times New Roman" w:ascii="Times New Roman" w:hAnsi="Times New Roman"/>
          <w:sz w:val="28"/>
          <w:szCs w:val="28"/>
        </w:rPr>
        <w:t>ночных механизмов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2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  <w:t>адресный характер мероприятий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6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истема договорных отношений и конкурсная основа </w:t>
      </w:r>
      <w:r>
        <w:rPr>
          <w:rFonts w:cs="Times New Roman" w:ascii="Times New Roman" w:hAnsi="Times New Roman"/>
          <w:sz w:val="28"/>
          <w:szCs w:val="28"/>
        </w:rPr>
        <w:t>для ее участников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9"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широкое использование аренды, лизинга и инвестици</w:t>
      </w:r>
      <w:r>
        <w:rPr>
          <w:rFonts w:cs="Times New Roman" w:ascii="Times New Roman" w:hAnsi="Times New Roman"/>
          <w:spacing w:val="-4"/>
          <w:sz w:val="28"/>
          <w:szCs w:val="28"/>
        </w:rPr>
        <w:t>онных конкурсов продажи государственной собственности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7"/>
          <w:sz w:val="28"/>
          <w:szCs w:val="28"/>
        </w:rPr>
        <w:t>ж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развитие и содействие всеобщей мотивации спроса на </w:t>
      </w:r>
      <w:r>
        <w:rPr>
          <w:rFonts w:cs="Times New Roman" w:ascii="Times New Roman" w:hAnsi="Times New Roman"/>
          <w:spacing w:val="-7"/>
          <w:sz w:val="28"/>
          <w:szCs w:val="28"/>
        </w:rPr>
        <w:t>рынках труда, капитала, товаров и услуг, технологии и других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перераспределения дохода; в целях осуществления </w:t>
      </w:r>
      <w:r>
        <w:rPr>
          <w:rFonts w:cs="Times New Roman" w:ascii="Times New Roman" w:hAnsi="Times New Roman"/>
          <w:spacing w:val="-4"/>
          <w:sz w:val="28"/>
          <w:szCs w:val="28"/>
        </w:rPr>
        <w:t>стратегии социальной политики государство должно регулировать систему рыночных отношений, что позволит решать проблемы, связанные с несостоятельностью рынка и орган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зовать процесс перераспределения доходов. Как следует из </w:t>
      </w:r>
      <w:r>
        <w:rPr>
          <w:rFonts w:cs="Times New Roman" w:ascii="Times New Roman" w:hAnsi="Times New Roman"/>
          <w:spacing w:val="-4"/>
          <w:sz w:val="28"/>
          <w:szCs w:val="28"/>
        </w:rPr>
        <w:t>изложенного, государственное регулирование призвано ст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мулировать позитивные социально-экономические процессы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граничивать и парализовывать возможные антисоциальны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следствия действий стихийно-рыночных сил, страховать </w:t>
      </w:r>
      <w:r>
        <w:rPr>
          <w:rFonts w:cs="Times New Roman" w:ascii="Times New Roman" w:hAnsi="Times New Roman"/>
          <w:sz w:val="28"/>
          <w:szCs w:val="28"/>
        </w:rPr>
        <w:t>общество от них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Реформы как средство антикризисного управле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результаты проводимых в России экономических преобразований не привели к созданию полноценного рынка и потому не позволяют говорить о завершенности реформ. Основной вывод, к которому приводит десятилетний опыт реформирования, заключается в том, что лишь смена формы собственности на средства производства не приводит к росту эффективности деятельности предприят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начала реформирования экономики России прошло более десяти лет. Наиболее предприимчивые производственные субъекты относительно быстро сориентировались </w:t>
      </w:r>
      <w:r>
        <w:rPr>
          <w:rFonts w:cs="Times New Roman" w:ascii="Times New Roman" w:hAnsi="Times New Roman"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ыночных условиях. Практически на всех адаптировавшихся к рынку предприятиях созданы отделы коммерции и маркетинга, которые осуществляют связь с потребителями, введены новые системы управленческого учета, направленные на выявление реальной картины финансово-экономического состояния предприятия. Вместе с тем, как показывает практика, для создания долгосрочной конкурентоспособности этого оказывается недостаточно. Одним из основных условий формирования конкурентоспособной стратегической перспективы промышленного предприятия может стать его инновационная активность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зданию благоприятных условий для развития инновационной деятельности руководство страны предпринимает различные шаги. В их числе реализация Межведомственной программы активизации инновационной деятельности в научно-технической сфере России на 1998—2000 гг., создание и начало работы в декабре 1999 года Правительственной комиссии по научно-инновационной политике и други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е организации в свою очередь, также пришли к пониманию необходимости осуществления инновационной деятельности. Внедрение инноваций все больше рассматривается ими как единственный способ повышения конкурентоспособности производимых товаров, поддержания высоких темпов развития и уровня доходности. Поэтому предприятия, преодолевая экономические трудности, начали своими силами вести разработки в области продуктовых и технологических инновац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Опасность и вероятность кризисов в тенденциях циклического развития организаци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различные подходы к выделению циклов развития организации как социально-экономической системы. Каждому из этапов цикла соответствуют определенные особенности состояния организации. Эти особенности характеризуют тип организации. Один из наиболее рациональных подходов заключается в выделении пятиэтапного цикла развит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Эксплерент – этап зарождения и пополнения запаса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атиент – область возрастающего развит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олент – область стабильности с одной стороны и область критического кризиса с другой стороны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ммутант – область циклического кризиса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Леталент – область постоянного кризисного состоя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ный период – система или какой-либо значимый показатель системы меняется качественным образ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ритерия переходного периода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 – процесс адаптации. Критерий показывает, как система приспосабливается к происходящим изменениям в самой себе и в окружающей сред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 – процесс деструктурирования. Показывает, как система снижает свою сложность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 – синергетический критерий. Показывает, как система увеличивает свою сложность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 – скорость измен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анализа состояния организации и выявления опасности и вероятности кризиса необходимо определить скорость изменения этих критериев и соотношения между ни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6. Эффективность антикризисного управле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адаптации предприятия или его отдельных частей к внешнему окружению предлагается в первую очередь оценка ключевых компетенций или ключевых факторов успеха, фаз развития производственной (технологической), корпоративной бизнес- процессной структур, структуры отношений корпоративной собственности и организационной структуры корпоративного антикризисного управления для реализации, оценка их синергетического эффекта и выявление элементов лимитирующих эффективную реализацию отдельных функций и процесс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i/>
          <w:sz w:val="28"/>
          <w:szCs w:val="28"/>
        </w:rPr>
        <w:t>Научно-исследовательские и опытно-конструкторские работы (НИОКР)</w:t>
      </w:r>
      <w:r>
        <w:rPr>
          <w:rFonts w:eastAsia="Arial Unicode MS" w:cs="Times New Roman" w:ascii="Times New Roman" w:hAnsi="Times New Roman"/>
          <w:sz w:val="28"/>
          <w:szCs w:val="28"/>
        </w:rPr>
        <w:t>- комплекс мероприятий, включающий в себя как научные исследования, так и производство опытных и мелкосерийных образцов продукции, предшествующий запуску нового продукта или системы в промышленное производство. Расходы на НИОКР являются важным показателем инновационности деятельности компан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ипы ключевых факторов успеха, зависящие от технологии качество проводимых НИОКР (особенно важно в фармацевтике, медицине, космической индустрии и других высокотехнологичных отраслях)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зможность инноваций в производственном процессе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зможность разработки новых товаров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епень овладения существующими технологиями ключевых факторов успеха, относящиеся к производству низкая себестоимость продукции (достижение экономии на масштабах производства…)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чество продукции (снижение количества дефектов, уменьшение потребности в ремонте)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годное местонахождение предприятия, приводящее к экономии на затратах по транспортировке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ступ к квалифицированной рабочей силе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сокая производительность труда (важно для трудоемких отраслей)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зможность выполнения заказов потребителей ключевых факторов успеха, относящиеся к реализации продукции широкая сеть оптовых дистрибьюторов/дилеров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широкое присутствие в точках розничной торговли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личие точек розничной торговли, принадлежащих компании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изкие расходы по реализации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корая доставка ключевых факторов успеха, относящиеся к маркетингу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сокая квалификация сотрудников отдела реализации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ступная для клиентов система послепродажного обслужив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7. Диагностика банкротства предприят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Система антикризисного уп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вления — это и есть система диагностики банкротства на </w:t>
      </w:r>
      <w:r>
        <w:rPr>
          <w:rFonts w:cs="Times New Roman" w:ascii="Times New Roman" w:hAnsi="Times New Roman"/>
          <w:sz w:val="28"/>
          <w:szCs w:val="28"/>
        </w:rPr>
        <w:t>предприят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твращения кризиса большое значение имеет своевременное обнаружение признаков предстоящей кризисной ситуации. Ранними признаками, или симптомами грядущего неблагополучия предприятия, могут быть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цательная реакция партнеров по бизнесу, поставщиков, кредиторов, банков, потребителей продукции на те или иные мероприятия, проводимые предприятием (например, структурные реорганизации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ие или закрытие подразделений предприятия, филиалов, дочерних фирм, их слияние, частая и необоснованная смена деловых партнеров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 на новые рынки и другие изменения в стратегии предприятия)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ержки с предоставлением бухгалтерской отчетности и ее качество, что может свидетельствовать либо о сознательных действиях, либо о низком уровне квалификации персонала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статьях бухгалтерского баланса со стороны пассивов и активов и нарушения определенной их пропорциональности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задолженности предприятия поставщикам и кредиторам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доходов предприятия и падение прибыльности фирмы, обесценивание акций предприят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предприятием нереальных (высоких или низких) цен на свою продукцию и т. д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выработки мер по своевременному упреждению и предотвращению приближающихся кризисных ситуаций, а </w:t>
      </w:r>
      <w:r>
        <w:rPr>
          <w:rFonts w:cs="Times New Roman" w:ascii="Times New Roman" w:hAnsi="Times New Roman"/>
          <w:spacing w:val="-2"/>
          <w:sz w:val="28"/>
          <w:szCs w:val="28"/>
        </w:rPr>
        <w:t>также в случае их возникновения, для преодоления их необходимо знание структуры и закономерностей развития кри</w:t>
      </w:r>
      <w:r>
        <w:rPr>
          <w:rFonts w:cs="Times New Roman" w:ascii="Times New Roman" w:hAnsi="Times New Roman"/>
          <w:sz w:val="28"/>
          <w:szCs w:val="28"/>
        </w:rPr>
        <w:t>зисного процесса.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8. Роль стратегии в антикризисном управлени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ое не откладывать решение стратегических вопросов на будущее. Любую ситуацию, в которой предприятие не успевает подготовиться к изменениям, можно считать кризисной. Чтобы этого не произошло, необходимо вовремя понять причины, по которым экономика предприятия оказалась в кризисе, и принять меры еще до внешнего проявления трудностей (финансовых сложностей)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ий выбор выхода из кризиса в итоге все равно за собственником. Необходимо повышать уровень профессиональной компетенции, постоянно работать в направлении собственного развития через обучение, участие в конференциях, активное общение с коллега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тратегии предприятия можно отдать консалтинговой фирме, но, российским предпринимателям не нужна одноразовая рыбка, они хотят иметь удочк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у как не руководителю, изнутри известны все тонкости и психологические нюансы своей бизнес среды. И получив нужные знания, руководитель, получает ту сокровенную удочку, которая при правильном ее применении позволит выловить наиболее эффективную бизнес стратег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кладывающаяся ситуация финансового кризиса в государстве, в первую очередь, заставляет предприятия осуществлять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тимизация бизнесс-процесов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кращение численности персонала (определение компании оптимальной численности согласно оптимизации бизнесс-процесов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шение эффективности труда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ятие новой концепция мотивации персонала (политика выплат в соответствии с эффективностью работников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я привлекательности предприят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условиях общего кризиса таится прекрасная возможность предприятий избавиться от ряда непроизводительных расходов, отобрать лучшие кадры на рынке труда. И консультанты по управлению помогают внести неоценимый вклад в оздоровление экономики предприятия, проанализировать ситуацию и избежать возможных ошибок, которые для предприятия могут стать роковы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9. Признаки и порядок установления банкротства предприят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приятие считается банкротом после признания факта о несостоятельности арбитражным судом, а также, если оно официально объявляет о своем банкротстве и ликвидации, которая осуществляется в процессе конкурсного производства. Цель конкурсного производства – соразмерное удовлетворение всех требований кредиторов; объявление предприятия свободным от задолженности; охрана противоборствующих сторон от незаконных действий в отношении друг друг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Федеральному закону (ФЗ) о несостоятельности (банкротстве) , который является комплексным актом, содержащим нормы материального и процессуального права, как для физических, так и юридических лиц, если таковые попадают в сферу его действий, и распространяется на предприятия всех форм собственности. Он устанавливает основания для признания должника банкротом, регулирует порядок и условия осуществления мер по предупреждению банкротства, а также отношения между предприятием-должником и кредиторами при рассмотрении дел о банкротстве, определяет права, обязанности и ответственность всех лиц этого процесса и т.д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 не преследует цели обязательной ликвидации предприятия при наличии признаков банкротства. Если имеются возможности оздоровить (восстановить), деятельность предотвращения его ликвидации, предусматриваются специальные реорганизационные процедуры, в том числе назначение арбитражным судом внешнего управляющего имуществом должника. Реорганизационные процедуры принимаются арбитражным судом после обращения в суд, но до объявления должника несостоятельным (банкротом). В процесс производства по делу может быть достигнуто мировое соглашение сторон. Допускаются и внесудебные процедуры, когда должник может урегулировать свои отношения с кредиторами таким образом, что предприятие продолжит свою деятельность или же произойдет добровольная ликвидация под контролем кредитор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0. Природа и классификация управленческих рисков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66666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неджмент риска — одна из важнейших областей современного управления, связанная со специфической деятельностью менеджеров в условиях неопределенности, сложного выбора вариантов управленческих действий. С расширением зоны рискованных ситуаций риск-менеджмент выступает объективно необходимым и весьма значимым элементом управления, важнейшей предпосылкой делового успех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66666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иском можно управлять, используя разнообразные меры, позволяющие в определенной степени прогнозировать наступление рискового события и вовремя принимать меры к снижению степени риск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оссийской практике риск предпринимателя количественно характеризуется субъективной оценкой ожидаемой величины максимального и минимального дохода (убытка) от вложения капитал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метом риска может быть производственный процесс, структура и методология управления, ход выполнения договорных обязательств, имущественный комплекс организации, персонал, финансово-хозяйственная деятельность. Риск может привести как к потерям и новым опасностям, так и к приобретениям и удача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 правило, все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виды риск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заимосвязаны и оказывают влияния на деятельность предпринимателя. При этом изменение одного вида риска может вызывать изменение большинства остальных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Классификация риск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значает систематизацию множества рисков на основании каких-то признаков и критериев, позволяющих объединить подмножества рисков в более общие понят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более важными элементами, положенными в основу классификации рисков, являютс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ремя возникнове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факторы возникнове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арактер учета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арактер последствий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фера возникновения и други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1. Характеристика состояния инвестиционного процесса, как база для принятия инвестиционных решений в антикризисном управлени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й показателем, характеризующим состояние инвестиционного процесса, является оценка эффективности инвестиционного проекта для отдельно взятой фирмы или отросли. При оценке эффективности инвестиционного проекта необходимо решать следующие основные задач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ализуемости инвестиционного проекта, т е. проверка удовлетворения всем реально существующим ограничениям технического, экономического, финансового и другого характера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отенциальной целесообразности реализации проекта, его абсолютной эффективности, т. е. проверка условия, согласно которому совокупные результаты по проекту не менее ценны, чем требуемые затраты всех видов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2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равнительной эффективности проекта, т. е. оценка преимуществ рассматриваемого проекта по сравнению с альтернативны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я решение об инвестиции денежных средств в проект, необходимо учитывать: инфляцию, риск, неопределенность, возможность альтернативного использования денежных средст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инвестиционных проектов состоит из нескольких этап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На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первом этапе </w:t>
      </w:r>
      <w:r>
        <w:rPr>
          <w:rFonts w:cs="Times New Roman" w:ascii="Times New Roman" w:hAnsi="Times New Roman"/>
          <w:spacing w:val="-5"/>
          <w:sz w:val="28"/>
          <w:szCs w:val="28"/>
        </w:rPr>
        <w:t>проводится сравнение рентабельности инвестиционного проекта со средним процентом банковского кре</w:t>
      </w:r>
      <w:r>
        <w:rPr>
          <w:rFonts w:cs="Times New Roman" w:ascii="Times New Roman" w:hAnsi="Times New Roman"/>
          <w:sz w:val="28"/>
          <w:szCs w:val="28"/>
        </w:rPr>
        <w:t>дита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тором этапе </w:t>
      </w:r>
      <w:r>
        <w:rPr>
          <w:rFonts w:cs="Times New Roman" w:ascii="Times New Roman" w:hAnsi="Times New Roman"/>
          <w:sz w:val="28"/>
          <w:szCs w:val="28"/>
        </w:rPr>
        <w:t>проводится сравнение рентабельности инвестиционного проекта со средним темпом инфляции в стран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ретьем этапе </w:t>
      </w:r>
      <w:r>
        <w:rPr>
          <w:rFonts w:cs="Times New Roman" w:ascii="Times New Roman" w:hAnsi="Times New Roman"/>
          <w:sz w:val="28"/>
          <w:szCs w:val="28"/>
        </w:rPr>
        <w:t>проекты сравниваются по объему требуемых инвестиц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четвертом этапе </w:t>
      </w:r>
      <w:r>
        <w:rPr>
          <w:rFonts w:cs="Times New Roman" w:ascii="Times New Roman" w:hAnsi="Times New Roman"/>
          <w:sz w:val="28"/>
          <w:szCs w:val="28"/>
        </w:rPr>
        <w:t>проводится оценка проектов по выбранным критериям эффективности с целью выбора варианта, удовлетворяющего по данному критер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На 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пятом этапе </w:t>
      </w:r>
      <w:r>
        <w:rPr>
          <w:rFonts w:cs="Times New Roman" w:ascii="Times New Roman" w:hAnsi="Times New Roman"/>
          <w:spacing w:val="-10"/>
          <w:sz w:val="28"/>
          <w:szCs w:val="28"/>
        </w:rPr>
        <w:t>оценивается стабильность ежегодных (ква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альных) поступлений от реализации проекта. Критерий оценки на этом этапе неоднозначен. Инвестора может интересовать как </w:t>
      </w:r>
      <w:r>
        <w:rPr>
          <w:rFonts w:cs="Times New Roman" w:ascii="Times New Roman" w:hAnsi="Times New Roman"/>
          <w:sz w:val="28"/>
          <w:szCs w:val="28"/>
        </w:rPr>
        <w:t>равномерно распределенный по годам процесс отдачи по про</w:t>
      </w:r>
      <w:r>
        <w:rPr>
          <w:rFonts w:cs="Times New Roman" w:ascii="Times New Roman" w:hAnsi="Times New Roman"/>
          <w:spacing w:val="-1"/>
          <w:sz w:val="28"/>
          <w:szCs w:val="28"/>
        </w:rPr>
        <w:t>екту, так и ускоренный (замедленный) процесс получения дохо</w:t>
      </w:r>
      <w:r>
        <w:rPr>
          <w:rFonts w:cs="Times New Roman" w:ascii="Times New Roman" w:hAnsi="Times New Roman"/>
          <w:sz w:val="28"/>
          <w:szCs w:val="28"/>
        </w:rPr>
        <w:t>дов от инвестиций к началу или к концу периода отдач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2. Параметры контроля кризисных ситуаций в технологии антикризисного управле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ология антикризисного управления — совокупность оздоровительных и/или реорганизационных процедур, направленных на сохранение и функционирование основного бизнеса предприятия-должника, включающих в себя: мониторинг, диагностику и выбор процедур, финансовое оздоровление и судебные процедуры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тикризисное управление направлено на прогнозирование и предупреждение неплатежеспособности предприятия, разработку программ роста конкурентоспособности и финансового оздоровления, а если предприятие потеряло свои позиции в финансовом отношении, то и на вывод его из кризиса, на недопущение усиления и расширения кризис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такой диагностики рекомендуется использовать ряд параметров наблюде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стый денежный поток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ыночную стоимость предприятия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у капитала предприятия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 финансовых обязательств по срочности их погашения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 активов предприятия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 текущих затрат предприятия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концентрации финансовых операций в зоне повышенного риск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отдельных сторон кризисного финансового развития предприятия осуществляется стандартными методам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изонтального или трендового анализа финансового анализа динамики прибыли и размера капитала предприят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ного анализа, финансового анализа соотношений оборотных и внеоборотных активов, собственного и заемного капитала, притоков и оттоков денежных средств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ношения чистой капитализированной и чистой потребленной прибыли в общей ее су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3. Антикризисные характеристики управления персоналом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ью антикризисного управления является более оперативная реакция на изменения, как вне предприятия, так и внутри него. В такой ситуации многократно возрастает потребность в анализе перспектив предприятия в целом, в выработке стратегии его дальнейшего развития. Только определившись с долгосрочными целями, выработав критерии оценки результата, можно помочь предприятию в решении его пробле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й составляющей антикризисного управления является помощь команде менеджеров работающих на предприятии. Формирование и развитие таких команд так же является задачей, решаемой с помощью сотрудников компан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антикризисного управляющего многофункциональна. Ему приходится решать целый спектр разнообразных задач: от комплексной диагностики проблем предприятия на разных стадиях проведения процедуры банкротства, до нахождения наиболее приемлемых и максимально эффективных путей. При этом сама антикризисная деятельность проходит в ситуациях высокого напряжения, когда сталкиваются часто взаимоисключающие интересы различных сторон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одна важная характеристика наиболее успешных антикризисных управляющих - умение продуктивно разрешать конфликты. Обладая очень высокой стрессоустойчивостью, даже в эмоционально насыщенных ситуациях они способны рационально принимать реш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ая работа с реально практикующими антикризисными управляющими показала, что есть существенные пробелы в их подготовке. Прекрасно осведомленные о тончайших нюансах анализа финансовой деятельности предприятия-должника, они оказываются в затруднении при проведении первого собрания кредиторов, разработке стратегии работы с трудовым коллективом, разрешении конфликтных ситуаций, возникающих между кредитора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4. Социальное партнерство в антикризисном управлени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одоления кризисных явлений требуется выработка единых подходов социальных партнеров в области регулирования социально-трудовых отношений, направленных на сохранение конкурентоспособности организаций в период экономического кризиса, а также при выходе из него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взаимодействия социальных партнеров в этот период – согласование комплекса антикризисных мер, способствующих сохранению эффективных рабочих мест, снижению социальной напряженности в коллективах, обеспечению содействия занятости и сдерживанию массового высвобождения работников, защите их трудовых пра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ие социальных партнеров в этих условиях должно строиться на основе ряда принципов, прежде всего открытости и доступности информации, сбалансированности и обоснованности принятия решений, взаимной ответственности сторон, соотнесения согласованных мер с действиями социальных партнеров на территориальном (региональном), отраслевом и федеральном уровнях социального диалог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роприятия социального партнерства в условия кризис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комендации по взаимодействию социальных партнеров в организации в условиях экономического кризиса предназначены для использования сторонами социального партнерства на уровне конкретной организации для разработки антикризисных мер в сфере регулирования социально-трудовых отношен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 сторонами социального партнерства в соответствии с Трудовым кодексом Российской Федерации понимаются работники и работодатели в лице своих полномочных представител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нтикризисные мероприятия в сфере социально-трудовых отношений разрабатываются социальными партнерами и могут являться составной частью общего антикризисного плана, вырабатываемого руководством организации в той или иной фор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ализация комплекса антикризисных мер предусматривает участие широкого круга работников и их представителей. При этом в целях предупреждения социальных конфликтов необходимо максимально учитывать социальные интересы работник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ормы антикризисных программ в сфере социально-трудовых отношений, институты их разработки и согласования могут быть различны в зависимости от особенностей конкретной организации. Прежде всего, следует использовать такие институты и процедуры согласования интересов работников и работодателя, как комиссии по заключению и контролю выполнения коллективных договор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возможно формирование специальных органов взаимодействия (специальных антикризисных комиссий). Могут использоваться и иные согласованные работодателем и работниками формы выработки антикризисных мер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5. Основные направления действий профсоюзов в условиях кризиса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экономического кризиса существенно возрастает роль социального диалога между работодателями и представляющими интересы работников профсоюза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местная подготовка мероприятий, касающихся содействия занятости и сохранения кадрового потенциала организации, должна основываться на нормах трудового законодатель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тех или иных мер должно быть согласовано в ходе соответствующих переговоров сторон социального партнерства: представителей работодателя и профсоюза. Среди возможных мер могут быть выделены следующие действия, связанные с сохранением кадрового потенциала и рабочих мест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каз от применения на определенный период сверхурочных работ, работ в выходные и нерабочие праздничные дни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ременный отказ от введения совмещения профессий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ременное ограничение приема работников и сокращение вакансий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ревод в соответствии с нормами трудового законодательства Российской Федерации высвобождаемых работников на постоянную работу на места, занимаемые работниками-совместителями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еревод работников в соответствии с нормами трудового законодательства Российской Федерации на работу в другие подразделения и организации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овершенствование графиков работы с введением режима неполного рабочего времени в порядке, предусмотренном трудовым законодательством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установление для отдельных категорий работников неполной рабочей недели с корректировкой размера заработной платы локальными нормативными актами организации, принимаемыми с учетом мн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орного органа первичной профсоюзной организации в порядке, предусмотренном трудовым законодательством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редоставление по просьбе работников (по личному заявлению) отпусков без сохранения заработной платы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ередача подразделениям организации для выполнения собственными силами работ, выполнявшихся ранее подрядными организациям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Е ЗАДА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1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от реализации продукции по итогам года по ОАО «Звезда» составила 450 млн. буд. (без НДС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естоимость реализованной продукции составила 363,54 млн. руб., в том числе: материальные затраты -275 млн. руб., ФОТ-54,15 млн. руб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ающих за год 4 тыс. человек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довая стоимость имущества 1 000 млн. руб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: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-на землю-20 тыс. руб., на владельцев транспортных средств-150 тыс. руб. в год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читать сумму налогов и отчислений во внебюджетные фонды, которую фирма должна будут перечислить, с учетом того, что предприятие на развитие производственной сферы были произведены вложения на сумму 30 млн. руб. Кроме того, 5% продукции реализовывалось за наличный расчет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∑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</w:t>
      </w:r>
      <w:r>
        <w:rPr>
          <w:rFonts w:cs="Times New Roman" w:ascii="Times New Roman" w:hAnsi="Times New Roman"/>
          <w:sz w:val="28"/>
          <w:szCs w:val="28"/>
        </w:rPr>
        <w:t>= НДС+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>+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>+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</w:t>
      </w:r>
      <w:r>
        <w:rPr>
          <w:rFonts w:cs="Times New Roman" w:ascii="Times New Roman" w:hAnsi="Times New Roman"/>
          <w:sz w:val="28"/>
          <w:szCs w:val="28"/>
        </w:rPr>
        <w:t>+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>+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л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>- налог на прибыль 20%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>- транспортный налог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</w:t>
      </w:r>
      <w:r>
        <w:rPr>
          <w:rFonts w:cs="Times New Roman" w:ascii="Times New Roman" w:hAnsi="Times New Roman"/>
          <w:sz w:val="28"/>
          <w:szCs w:val="28"/>
        </w:rPr>
        <w:t>- налог на имущество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>-налог на землю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л- </w:t>
      </w:r>
      <w:r>
        <w:rPr>
          <w:rFonts w:cs="Times New Roman" w:ascii="Times New Roman" w:hAnsi="Times New Roman"/>
          <w:sz w:val="28"/>
          <w:szCs w:val="28"/>
        </w:rPr>
        <w:t>налог с физических лиц 13%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ДС=(450-450*0,05)*0,18=76,95 млн. руб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>=(В-С-К)*20%=(450-275-30)*0,2= 29 млн. руб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л</w:t>
      </w:r>
      <w:r>
        <w:rPr>
          <w:rFonts w:cs="Times New Roman" w:ascii="Times New Roman" w:hAnsi="Times New Roman"/>
          <w:sz w:val="28"/>
          <w:szCs w:val="28"/>
        </w:rPr>
        <w:t>=(ФОТ/численность работающих)*0,13=(54150/4)*0,13=1759,88 тыс. руб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</w:t>
      </w:r>
      <w:r>
        <w:rPr>
          <w:rFonts w:cs="Times New Roman" w:ascii="Times New Roman" w:hAnsi="Times New Roman"/>
          <w:sz w:val="28"/>
          <w:szCs w:val="28"/>
        </w:rPr>
        <w:t>=1000*0,01=10 млн. руб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∑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</w:t>
      </w:r>
      <w:r>
        <w:rPr>
          <w:rFonts w:cs="Times New Roman" w:ascii="Times New Roman" w:hAnsi="Times New Roman"/>
          <w:sz w:val="28"/>
          <w:szCs w:val="28"/>
        </w:rPr>
        <w:t>= НДС+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>+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>+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</w:t>
      </w:r>
      <w:r>
        <w:rPr>
          <w:rFonts w:cs="Times New Roman" w:ascii="Times New Roman" w:hAnsi="Times New Roman"/>
          <w:sz w:val="28"/>
          <w:szCs w:val="28"/>
        </w:rPr>
        <w:t>+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>+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л</w:t>
      </w:r>
      <w:r>
        <w:rPr>
          <w:rFonts w:cs="Times New Roman" w:ascii="Times New Roman" w:hAnsi="Times New Roman"/>
          <w:sz w:val="28"/>
          <w:szCs w:val="28"/>
        </w:rPr>
        <w:t>=76,95+29+0,15+ 10+0,02+1,759 88=117 879 880 руб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2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ма решила приобрести грузовой автомобиль и сдать его в аренду. Банк предоставил кредит под 15%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автомобиля 140 тыс. руб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ежегодные платежи от арендатора составят 40 тыс. руб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аренды 5 лет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ка дисконта составляет 10%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рассчитать чистую приведенную прибыль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VP</w:t>
      </w:r>
      <w:r>
        <w:rPr>
          <w:rFonts w:cs="Times New Roman" w:ascii="Times New Roman" w:hAnsi="Times New Roman"/>
          <w:sz w:val="28"/>
          <w:szCs w:val="28"/>
        </w:rPr>
        <w:t>= В-С, В-сумма чистых приведенных доходов за период 5 лет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- сумма чистых приведенных расходов за период 5 лет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VP</w:t>
      </w:r>
      <w:r>
        <w:rPr>
          <w:rFonts w:cs="Times New Roman" w:ascii="Times New Roman" w:hAnsi="Times New Roman"/>
          <w:sz w:val="28"/>
          <w:szCs w:val="28"/>
        </w:rPr>
        <w:t>= 338,98-117,97=221,01 тыс. руб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3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ор решил приобрести деревообрабатывающее предприятие стоимостью 600 тыс. руб. Ежегодные, прогнозируемые в течении последующих 3 лет, свободных от долгов поступления составят 150 тыс. руб. В конце 3-го года инвестор планирует продать предприятие за 900 тыс. руб. Ставка дисконтирования на уровне минимального приемлемого для инвестора дохода и равна 13% годовых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уется рассчитать величину </w:t>
      </w:r>
      <w:r>
        <w:rPr>
          <w:rFonts w:cs="Times New Roman" w:ascii="Times New Roman" w:hAnsi="Times New Roman"/>
          <w:sz w:val="28"/>
          <w:szCs w:val="28"/>
          <w:lang w:val="en-US"/>
        </w:rPr>
        <w:t>NVP</w:t>
      </w:r>
      <w:r>
        <w:rPr>
          <w:rFonts w:cs="Times New Roman" w:ascii="Times New Roman" w:hAnsi="Times New Roman"/>
          <w:sz w:val="28"/>
          <w:szCs w:val="28"/>
        </w:rPr>
        <w:t xml:space="preserve"> и принять решение об инвестировании. </w:t>
      </w:r>
      <w:r>
        <w:rPr>
          <w:rFonts w:cs="Times New Roman" w:ascii="Times New Roman" w:hAnsi="Times New Roman"/>
          <w:sz w:val="28"/>
          <w:szCs w:val="28"/>
          <w:lang w:val="en-US"/>
        </w:rPr>
        <w:t>NVP</w:t>
      </w:r>
      <w:r>
        <w:rPr>
          <w:rFonts w:cs="Times New Roman" w:ascii="Times New Roman" w:hAnsi="Times New Roman"/>
          <w:sz w:val="28"/>
          <w:szCs w:val="28"/>
        </w:rPr>
        <w:t>= В-С=2045,46-2727,28= -681,82 , следовательно данное инвестиционное решение убыточно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4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ма решила инвестировать в автомобильный парк 10 млн. долларов США на приобретение новых грузовых автомобил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екта исхода из полного срока эксплуатации автомобилей составит 8 лет. Предполагаемые поступления от эксплуатации автопарка составят 2500 тыс. доллар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расчетный уровень ежегодного доход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ARR — расчетный уровень ежегодного дохода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7319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74"/>
        <w:gridCol w:w="3945"/>
      </w:tblGrid>
      <w:tr>
        <w:trPr>
          <w:trHeight w:val="23" w:hRule="atLeast"/>
        </w:trPr>
        <w:tc>
          <w:tcPr>
            <w:tcW w:w="3374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жегодная амортизация инвестиций =</w:t>
            </w:r>
          </w:p>
        </w:tc>
        <w:tc>
          <w:tcPr>
            <w:tcW w:w="39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 инвестиций — Остаточная стоимость</w:t>
            </w:r>
          </w:p>
        </w:tc>
      </w:tr>
      <w:tr>
        <w:trPr/>
        <w:tc>
          <w:tcPr>
            <w:tcW w:w="3374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4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тельность проекта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таточная стоимость равна 0, т.к. срок эксплуатации автопарка совпадает со сроком инвестицров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4"/>
        <w:gridCol w:w="7782"/>
        <w:gridCol w:w="738"/>
      </w:tblGrid>
      <w:tr>
        <w:trPr>
          <w:trHeight w:val="23" w:hRule="atLeast"/>
        </w:trPr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ARR =</w:t>
            </w:r>
          </w:p>
        </w:tc>
        <w:tc>
          <w:tcPr>
            <w:tcW w:w="77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полагаемые ежегодные поступления — Ежегодная амортизация инвестиций</w:t>
            </w:r>
          </w:p>
        </w:tc>
        <w:tc>
          <w:tcPr>
            <w:tcW w:w="738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100%</w:t>
            </w:r>
          </w:p>
        </w:tc>
      </w:tr>
      <w:tr>
        <w:trPr/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 инвестиций</w:t>
            </w:r>
          </w:p>
        </w:tc>
        <w:tc>
          <w:tcPr>
            <w:tcW w:w="738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RR</w:t>
      </w:r>
      <w:r>
        <w:rPr>
          <w:rFonts w:cs="Times New Roman" w:ascii="Times New Roman" w:hAnsi="Times New Roman"/>
          <w:sz w:val="28"/>
          <w:szCs w:val="28"/>
        </w:rPr>
        <w:t>=((2500-10000/8)/10000)*100%=12,5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5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О планирует осуществление инвестиционного проекта, предполагающего ежегодные вложения по 100 тыс. руб. в течении 3-х лет, после чего – в начале 4-го года- новый объект можно начать использовать. По затратам, это обеспечит АО получение чистого дохода (после уплаты налогов) в размере 100 тыс. руб. ежегодно на протяжении 5 лет. Ставка дисконтирования в АО принята на уровне 10% в год. Определить приемлемость инвестиционного проекта применительно к дате сдачи нового объекта в эксплуатац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I</w:t>
      </w:r>
      <w:r>
        <w:rPr>
          <w:rFonts w:cs="Times New Roman" w:ascii="Times New Roman" w:hAnsi="Times New Roman"/>
          <w:sz w:val="28"/>
          <w:szCs w:val="28"/>
        </w:rPr>
        <w:t xml:space="preserve">-(индекс доходности.)=В/С. Так как чистый приведенный доход равен чистому приведенному расходу, то индекс доходности на дату сдачи объекта равен 1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емлемым является результат, превышающий единицу. Следовательно, данный инвестиционный проект не приемлем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488170</wp:posOffset>
                </wp:positionH>
                <wp:positionV relativeFrom="paragraph">
                  <wp:posOffset>76200</wp:posOffset>
                </wp:positionV>
                <wp:extent cx="0" cy="645541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5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1pt,6pt" to="747.1pt,514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pacing w:val="-35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Антикризисное управление: Учебник / Под ред. Э.М. Корот</w:t>
      </w:r>
      <w:r>
        <w:rPr>
          <w:rFonts w:cs="Times New Roman" w:ascii="Times New Roman" w:hAnsi="Times New Roman"/>
          <w:sz w:val="28"/>
          <w:szCs w:val="28"/>
        </w:rPr>
        <w:t>кова-М.: «Инфра- М», 2000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Попов Р.А. Антикризисное управление. -М.: Высшая школа. </w:t>
      </w:r>
      <w:r>
        <w:rPr>
          <w:rFonts w:cs="Times New Roman" w:ascii="Times New Roman" w:hAnsi="Times New Roman"/>
          <w:sz w:val="28"/>
          <w:szCs w:val="28"/>
        </w:rPr>
        <w:t>2004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Жарковская Е.П., Бродский Б.Е. Антикризисное управление. </w:t>
      </w:r>
      <w:r>
        <w:rPr>
          <w:rFonts w:cs="Times New Roman" w:ascii="Times New Roman" w:hAnsi="Times New Roman"/>
          <w:sz w:val="28"/>
          <w:szCs w:val="28"/>
        </w:rPr>
        <w:t>-М.: Омега-Л, 2004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лександров Г.А. Антикризисное управление; Теория, прак</w:t>
      </w:r>
      <w:r>
        <w:rPr>
          <w:rFonts w:cs="Times New Roman" w:ascii="Times New Roman" w:hAnsi="Times New Roman"/>
          <w:sz w:val="28"/>
          <w:szCs w:val="28"/>
        </w:rPr>
        <w:t>тика, инфраструктура. -М.: Бек. 200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10:00Z</dcterms:created>
  <dc:creator>Галина</dc:creator>
  <dc:description/>
  <cp:keywords/>
  <dc:language>en-US</dc:language>
  <cp:lastModifiedBy>Mage</cp:lastModifiedBy>
  <dcterms:modified xsi:type="dcterms:W3CDTF">2011-10-07T14:10:00Z</dcterms:modified>
  <cp:revision>2</cp:revision>
  <dc:subject/>
  <dc:title/>
</cp:coreProperties>
</file>