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Федеральное агентство по образованию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ТОМСКИЙ  ГОСУДАРСТВЕННЫЙ  УНИВЕРСИТЕТ </w:t>
      </w:r>
    </w:p>
    <w:p>
      <w:pPr>
        <w:pStyle w:val="Heading"/>
        <w:rPr/>
      </w:pPr>
      <w:r>
        <w:rPr/>
        <w:t>СИСТЕМ УПРАВЛЕНИЯ И РАДИОЭЛЕКТРОНИКИ (ТУСУР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/>
        <w:t xml:space="preserve">КОНТРОЛЬНАЯ РАБОТА </w:t>
      </w:r>
    </w:p>
    <w:p>
      <w:pPr>
        <w:pStyle w:val="Heading"/>
        <w:spacing w:lineRule="auto" w:line="360"/>
        <w:rPr/>
      </w:pPr>
      <w:r>
        <w:rPr>
          <w:b w:val="false"/>
          <w:bCs w:val="false"/>
        </w:rPr>
        <w:t>по дисциплине «</w:t>
      </w:r>
      <w:r>
        <w:rPr/>
        <w:t>Этика и культура управления</w:t>
      </w:r>
      <w:r>
        <w:rPr>
          <w:b w:val="false"/>
          <w:bCs w:val="false"/>
        </w:rPr>
        <w:t>»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(Учебное пособие «Этика и культура управления»,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авторы Невраева И.В., Устюжина Ю.В., 2003г.)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640" w:leader="none"/>
        </w:tabs>
        <w:rPr/>
      </w:pPr>
      <w:r>
        <w:rPr/>
        <w:t xml:space="preserve">Тема </w:t>
      </w:r>
    </w:p>
    <w:p>
      <w:pPr>
        <w:pStyle w:val="Heading"/>
        <w:tabs>
          <w:tab w:val="clear" w:pos="708"/>
          <w:tab w:val="left" w:pos="5640" w:leader="none"/>
        </w:tabs>
        <w:rPr/>
      </w:pPr>
      <w:r>
        <w:rPr/>
        <w:t xml:space="preserve">«Этические принципы </w:t>
      </w:r>
      <w:r>
        <w:rPr>
          <w:spacing w:val="-8"/>
        </w:rPr>
        <w:t>формирования авторитета менеджера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2006г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1. Составьте этический кодекс современного менеджера, отвечающего нижеизложенным критериям: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кодекс должен содержать элемент новизны и оригинальности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должен быть практически реализуемым (возможно внедрить в жизнь)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должен быть конструктивно обоснован (почему так, зачем нужно и т.д.)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- внедрение такого кодекса в жизнь должно способствовать повышению эффективности управления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оанализируйте, что изменится, если такой кодекс будет применяться на практике.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 ……………………………………………………………….…3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равственные ценности рынка …………………………………………4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ые качества менеджера ………………………………………….5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деальная модель менеджера …………………………………….……12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ьности отечественного бизнеса …………………………….……..16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 ………………………………………………………..…….17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 ……………………………………………….…….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/>
      </w:pPr>
      <w:r>
        <w:rPr/>
      </w:r>
      <w:r>
        <w:br w:type="page"/>
      </w:r>
    </w:p>
    <w:p>
      <w:pPr>
        <w:pStyle w:val="Heading"/>
        <w:spacing w:lineRule="auto" w:line="360"/>
        <w:rPr/>
      </w:pPr>
      <w:r>
        <w:rPr/>
        <w:t xml:space="preserve">Этические принципы </w:t>
      </w:r>
      <w:r>
        <w:rPr>
          <w:spacing w:val="-8"/>
        </w:rPr>
        <w:t>формирования авторитета менеджера</w:t>
      </w:r>
    </w:p>
    <w:p>
      <w:pPr>
        <w:pStyle w:val="Heading"/>
        <w:spacing w:lineRule="auto" w:line="360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енеджер выступает в нескольких ипостас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управляющий, облеченный властью, руководящий большим коллективом люд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лидер, способный вести за собой подчиненных, используя свой авторитет, высокий профессионализм, положительные эмо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это - дипломат, устанавливающий контакты с партнерами и властями, успешно преодолевающий внутренние и внешние конфликты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это - воспитатель, обладающий высокими нравственными качествами, способный создать коллектив и направляющий его развитие в нужное русл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пятых, это - инноватор, понимающий роль науки в современных условиях, умеющий оценить и без промедления внедрить в производство то или иное изобретение или рационализаторское предложение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-шестых, это - просто человек, обладающий высокими знаниями и способностями, уровнем культуры, честностью, решительностью характера и в то же время рассудительностью, способный быть во всех отношениях образцом для окружающих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ставить этический кодекс современного менеджера, основываясь на литературных источниках не так уж сложно. По этому поводу написано достаточно книг и статей, в которых приведены идеальные модели менеджера. Основная проблема заключается в практической реализации такого кодекса отдельными руководителями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этика – это совокупность этических принципов и норм, которыми должна руководствоваться деятельность организаций и их членов в сфере управления и предпринимательства. Она охватывает явления  различных поряд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ческую оценку внутренней и внешней политики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альных принципов членов организации, т.е. профессиональную мора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альный климат в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цы морального по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ы делового этикета – ритуализированные внешние нормы повед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управленческие взаимодействия – принятие управленческих решений, мотивацию сотрудников, коммуникации, разрешение конфликт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управленческой этики – повысить эффективность управленческой работы.</w:t>
      </w:r>
    </w:p>
    <w:p>
      <w:pPr>
        <w:pStyle w:val="34"/>
        <w:spacing w:lineRule="auto" w:line="360"/>
        <w:ind w:firstLine="425"/>
        <w:jc w:val="both"/>
        <w:rPr/>
      </w:pPr>
      <w:r>
        <w:rPr>
          <w:sz w:val="28"/>
          <w:szCs w:val="28"/>
        </w:rPr>
        <w:t>Специфи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вленческой этики заключается в том, что сам руководитель должен не только соответствовать определенным моральным требованиям, но и сознательно использовать механизмы моральной регуляции в управлении человеческими ресурсами, а также иметь собственную позицию в отношении форм и способов моральной регуляции профессиональной жизни.</w:t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Поэтому в рамках управленческой этики основное внимание обращается на принципы и нормы нравственного поведения руководителей, рассматриваются моральные аспекты принятия управленческих решений, личностные качества руководителя. |1, с.27|</w:t>
      </w:r>
    </w:p>
    <w:p>
      <w:pPr>
        <w:pStyle w:val="33"/>
        <w:tabs>
          <w:tab w:val="clear" w:pos="708"/>
          <w:tab w:val="left" w:pos="567" w:leader="none"/>
        </w:tabs>
        <w:jc w:val="both"/>
        <w:rPr>
          <w:lang w:val="ru-RU"/>
        </w:rPr>
      </w:pPr>
      <w:r>
        <w:rPr>
          <w:lang w:val="ru-RU"/>
        </w:rPr>
        <w:t xml:space="preserve">Попытаемся составить этический кодекс современного менеджер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равственные ценности рын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28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По сути, сам процесс рыноч</w:t>
        <w:softHyphen/>
        <w:t>ной купли-продажи всегда является  нахождением компромисса между продавцом и покупателем. Рыночная экономика, кроме все</w:t>
        <w:softHyphen/>
        <w:t>го прочего - непревзойденный механизм, позволяющий  с  помощью конкуренции превратить личный, эгоистический интерес  челове</w:t>
        <w:softHyphen/>
        <w:t>ка в общественное бла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ределенные нравственные  нормы, позволяющие находить эти компромиссы. Вот некоторые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концепция "служения обществу", которой - благодаря внутрифирменной политике - привержены все работники компа</w:t>
        <w:softHyphen/>
        <w:t>нии от президента до наемного персонала. Служить клиентам, по</w:t>
        <w:softHyphen/>
        <w:t>лучая за это разумную плату, - вот краеугольный камень их  ми</w:t>
        <w:softHyphen/>
        <w:t>ровоззрения. " Благополучие производителя, - писал Генри Форд, - зависит, в конечном счете ... от пользы, которую он прино</w:t>
        <w:softHyphen/>
        <w:t>сит народу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как это ни парадоксально, неуважение  к  деньгам. Деньги являются для предпринимателя не целью, а лишь средством, кото</w:t>
        <w:softHyphen/>
        <w:t>рое используется для достижения поставленной цели. Деньги на</w:t>
        <w:softHyphen/>
        <w:t>ходятся в постоянном движении, в обороте. Дело, настоящее, зах</w:t>
        <w:softHyphen/>
        <w:t>ватывающее целиком, - вот главное богатство бизнесмена. Отсут</w:t>
        <w:softHyphen/>
        <w:t>ствие  культа  денег  делает  предпринимателя раскрепощен</w:t>
        <w:softHyphen/>
        <w:t>ным, дает возможность идти на разумный рис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логически вытекающая из предыдущего постоянная неудовлетворенность достигнутым, не увядающее с годами чувство здорового честолюбия. Бизнес - это не только результат, но и про</w:t>
        <w:softHyphen/>
        <w:t>цесс. Бизнесмену, как и писателю, всегда  кажется, что  главная книга у него впереди. Эта  постоянная  нацеленность  на  успех, стремление к решению все более сложных и масштабных  за</w:t>
        <w:softHyphen/>
        <w:t>дач - своеобразная "визитная карточка" западного бизнесме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искренность, добросовестность, открытость. Честность предпринимателя - непреложный атрибут стиля деловых взаи</w:t>
        <w:softHyphen/>
        <w:t>моотношений на Западе, ибо малейшее "пятнышко" на репутации бизнесмена может привести к серьезным финансовым потерям, а нередко и к банкротству. В условиях развитой конкуренции быть честным выгодно. На страже честной конкуренции стоит не только государство, но и многочисленные объединения предпри</w:t>
        <w:softHyphen/>
        <w:t>нимателей по профессиям - союзы, гильдии, ассоциации,  которые уполномочены регулировать деятельность своих членов в  инте</w:t>
        <w:softHyphen/>
        <w:t>ресах потребителей для обеспечения  справедливой, равноправ</w:t>
        <w:softHyphen/>
        <w:t>ной и этически здоровой деловой практики. Кроме того, в подобных объединениях существует профессиональный  кодекс  чести, описывающий ряд поступков, которые признаются его членами, как неэтичн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гордость за свой бизнес независимо от его области и масштабов. Любой бизнес, служащий удовлетворению потребностей покупателей и приносящий доход, престижен. В основе такого подхода лежат высокий профессионализм, уверенность в соб</w:t>
        <w:softHyphen/>
        <w:t>ственных возможност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такой принцип: успехи в бизнесе не должны достигаться за счет разрушения окружающей сред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нцип "в распределении прибыли должны участвовать все те, кто участвовали в ее создании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качества менеджера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Существует три группы таких качеств: личные, профессиональные, организаторские и делов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личным качествам в первую очередь относят честность и порядочность, предполагающие всегда соблюдение норм общечеловеческой морали, скромность и справедливость по отношению к окружающим. Руководитель должен стараться понимать своих подчиненных, видеть в них личности, достойные уважения, уметь разбираться в их поведении, быть человечным и заботиться о людях, стремиться к сотрудничеству, учитывая при этом интересы все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еджер должен быть принципиален во всех вопросах, уметь противостоять давлению как «сверху», так и «снизу», последовательно и твердо стоять на своем, не скрывать своих взглядов, защищать до конца те ценности, которые они исповедуют, и помогать обретать эти  ценности другим посредством личного примера, а не морализирования, твердо держать данное слово. |2, с.78|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а менеджера чрезвычайно тяжела, и поэтому одним из его важнейших личных качеств должно быть хорошее здоровье, которое помогает быть энергичным и жизнестойким, мужественно переносить удары судьбы, успешно справляться со стрессами. Для поддержания хорошего физического здоровья нужны постоянные тренировки, сбалансированные нагрузки, предполагающие смену видов деятельности - ведь отдых не в безделии, а в переключении на другую работу. Силы и энергию необходимо поэтому рационально распределять между всеми своими делами, чтобы в каждом добиться успеха, но нельзя приучать себя к постоянным стабильным нагрузкам и время от времени разрушать привычные образцы действий, ибо когда потребуется рывок, разомлевший руководитель на него уже не будет способе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дного физического здоровья менеджеру не достаточно. Он должен быть еще и эмоционально здоровым человеком, иначе просто не выдержит всех сваливающихся на его голову перегруз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этому нужно загодя формировать у себя положительные эмоции: сопереживание, делающее человека гуманным; волнение, стимулирующее активность, заинтересованность и любознательность, помогающую продвигаться вперед, освоению новых сфер деятельности; уверенность, добавляющую солидно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управленческих решений требует от менеджеров не только квалификации, но и эмоциональной зрелости, которая выражается в умении и готовности идти навстречу острым ситуациям, успешно справляться с ними, не делать не переживаемой трагедии из поражений, неминуемых на жизненном пути любого менедже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ременный менеджер должен активно бороться с собственными недостатками, формировать у себя положительное отношение к жизни и работе, создавать здоровое окружение путем выдвижения и обучения людей, раскрытия их способностей и талантов. При этом не нужно опасаться потерять авторитет - в большинстве случаев сотрудники за такое отношение к ним платят, наоборот, признанием и благодарност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ая группа качеств, необходимых любому менеджеру - профессиональные. Это - компетентность, т.е. система специальных знаний и практических навыков. Она бывает специальной и управленческой. Это культура - общая, техническая, экономическая, правовая, информационная, психолого-педагогическая. Важен и ряд других моментов. Прежде всего, современного руководителя отличает хорошее знание действительности как внутренней, так и внешней, понимание целей фирмы и своего подразделения, умение видеть проблемы, выделять в них наиболее существенные стороны, быть восприимчивым к новизне и изменениям. Это невозможно без обладания умственными способностями выше среднего уровня, умением анализировать ситуацию, создавать и критически оценивать различные планы и программы, принимать решения, брать на себя ответственность за их выполнение, много и упорно работать для этого, быть энергичным и решитель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руководитель должен быть не только хорошо подготовленной и высоко образованной, но еще и творческой личностью. От него требуется не только верить в свои творческие способности, но и ценить такие способности в других, уметь их мобилизовать и использовать, преодолевая все встречающиеся на пути препятствия. Для этого необходимо быть настойчивым, испытывать потребности в переменах, уметь порывать с традициями, воспринимать новые идеи и новаторские решения, систематически ими пользоваться. Творческий руководитель обычно работает с группами, используя метод мозговой атаки, поощряет свободное выражение эмоций и идей и непрестанно учится, в том числе и на собственных ошибк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ворчество немыслимо без способности находить информацию и делиться ею с подчиненными, прислушиваться к окружающим независимо от того, кто они, держать себя откровенно с коллегами, добиваться обратных связей, не отгораживаться от того, что угрожает устоявшимся взглядам на мир, ставя при этом все под сомнение, понимать позицию других, везде находить людей, представляющих хоть какой-то интерес для фир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о наиболее важно для менеджера схватывать все на лету, увязывать вновь приобретаемые знания со старыми, обладать умением и способностью учиться как на работе, так и вне ее, повышая компетентность, но избегая при этом однобокой специализации. Учеба обычно начинается с момента вступления в должность и никогда не прекращается. |2,</w:t>
      </w:r>
      <w:r>
        <w:rPr>
          <w:sz w:val="28"/>
          <w:szCs w:val="28"/>
          <w:lang w:val="en-US"/>
        </w:rPr>
        <w:t xml:space="preserve"> c.</w:t>
      </w:r>
      <w:r>
        <w:rPr>
          <w:sz w:val="28"/>
          <w:szCs w:val="28"/>
        </w:rPr>
        <w:t>124</w:t>
      </w:r>
      <w:r>
        <w:rPr>
          <w:sz w:val="28"/>
          <w:szCs w:val="28"/>
          <w:lang w:val="en-US"/>
        </w:rPr>
        <w:t>|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редной группой качеств менеджера, определяющих его собственно говоря как менеджера, являются организаторские, а также деловы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и отражают уровень организаторской культуры менеджера, владение им технологией управленческой работы: подбором, расстановкой и использованием кадров, выработкой норм, нормативов и регламентов, личных планов и планов деятельности подразделений, служб, оперативных планов и планов-графиков проведения мероприятий, доведением заданий до исполнителей, инструктажем, распорядительством, контрол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рганизаторским качествам нужно отнести прежде всего целеустремленность. Характер современной жизни требует от менеджера ясных и обоснованных целей. Без них он может испытывать недостаток твердости и решимости, упускать хорошие возможности, тратить время на пустяки. Поскольку в мире все меняется, чтобы удержаться на плаву, менеджер должен эти цели корректировать. Но целеустремленность заключается не только в том, чтобы цели устанавливать, а упорно к ним стремиться. Это и отличает менеджера от остальных работник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им организаторским качеством, которое должно быть присуще менеджеру, является деловитость. Она заключается в умении четко и своевременно ставить задачи, принимать обоснованные решения, контролировать их исполнение, быть оперативным и распорядительным в действиях и поступк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организаторским качеством менеджера является энергичность, то есть способность заражать людей уверенностью, стремлением действовать путем логического внушения, личного примера, собственного оптимизм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еджеру должна быть присуща дисциплина и контроль над собой. Без этого он не сможет ни призвать к порядку других, ни контролировать их деятельность. Поэтому менеджер должен контролировать свои эмоции и настроения, изучать эмоции других, чтобы найти подход к их поведению, а также контролировать дисциплину подчиненны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менеджера должна быть повышенная работоспособность, умение трудиться напряженно, не принося, однако, себя в жертву и не становясь «работоманом» (в передовых компаниях считается дурным тоном для высших руководителей задерживаться в офисе после окончания трудового дня или брать работу на дом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ы нужно беречь для главного, не растрачивать их по-пустому, уметь отдыхать, в том числе и во время командировок. Менеджер должен быть коммуникабельным, контактным, т.е. общительным, направленным на внешний мир, проявляющим интерес к окружающим. Он должен уметь располагать к себе людей, слушать и понимать их, убеждать в своей правоте.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качества, необходимые для менеджера, можно отметить, что современный менеджер выступает в нескольких ипостася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первых, это управляющий, облеченный властью, руководящий большим коллективом люд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лидер, способный вести за собой подчиненных, используя свой авторитет, высокий профессионализм, положительные эмо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это - дипломат, устанавливающий контакты с партнерами и властями, успешно преодолевающий внутренние и внешние конфликты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это - воспитатель, обладающий высокими нравственными качествами, способный создать коллектив и направляющий его развитие в нужное русл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пятых, это - инноватор, понимающий роль науки в современных условиях, умеющий оценить и без промедления внедрить в производство то или иное изобретение или рационализаторское предлож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шестых, это - просто человек, обладающий высокими знаниями и способностями, уровнем культуры, честностью, решительностью характера и в то же время рассудительностью, способный быть во всех отношениях образцом для окружающи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свои повседневные обязанности, менеджер общается с различными категориями лиц. Прежде всего, это партнеры. Иногда они могут быть весьма неприятными, выдвигающими несуразные требования и даже угрожающими, но в любом случае обращаться с ними нужно корректно, не показывая раздражения. Другая категория людей, с которыми приходится общаться, - руководители различного ранга. В разговорах с ними выражаться следует четко и недвусмысленно, придерживаться только фактов или собственных соображений, кратко излагать мысли. Ставя какую-то проблему, лучше всего сразу же предложить вариант ее решения, чтобы босс не занимался ею от начала до конца. Вообще, лучше всего большую часть его работы взять на себя - он этого не забудет. С подчиненными общение должно быть в высшей мере доверительным и доброжелательным - от них, как известно в решающей степени зависит судьба менеджера. И, наконец, менеджер постоянно общается с коллегами – руководителями других подразделений. Прямого влияния на них он оказать не может и здесь в особой мере нужно уметь вести переговоры, торговаться и  убежда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щения менеджеру приходится выполнять три основных рол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это роль координатора, связывающего одну группу людей с другой и упрощающего диалог между ними. Эту роль фактический может играть номинальный глава фирмы, обеспечивающий ее имидж и представительство во внешнем мире; лидер, вдохновляющий действия людей, направленные на достижение целей фирмы; коммуникатор, создающий возможность надежных непрерывных контактов между сотрудника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о роль информатора, обеспечивающего прием, передачу и обработку различного рода информации. Эту роль может играть контролер, следящий за работой подчиненных, сравнивающий ее с поставленными целями. Ее может взять на себя распространитель идей, который в курсе всех изменений, влияющих на работу сотрудников, информирующий их об этом, разъясняющий политику фирмы. Это и представитель, разъясняющий значение и характер проблем другим подразделениям или партнер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 роль, связанная с принятием решений. Ее играет предприниматель, ищущий новые пути достижения целей и берущий на себя всю ответственность за риск, связанный с ними. Ее играет менеджер, ответственный за распределение ресурсов фирмы. Ее, наконец, играет представитель фирмы, ведущий переговоры с партнерами. |2, 45|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ва психологических типа лидеров: «игроки» и «открытые». Первые внешне выглядят эффектными, надежными, гибкими. Они умеют «пускать пыль в глаза», а поэтому быстро меняют позиции, следуя исключительно своим интересам. На деле они не умеют работать с полной отдачей и плохо справляются с проблемам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ткрытые» лидеры не столь заметны, но они последовательны; берутся за любые самые трудные дела, стремятся добросовестно во все вникнуть, чем завоевывают прочное доверие и уважение на долгое время. Они тоже гибки и действуют с учетом обстоятельств, но живут не сегодняшним днем, а устремлены в будущее. Именно они являются истинными лидерами, обладающими непререкаемым авторитетом у своих подчиненны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чиненным импонирует руководитель, берущий на себя ответственность, смело принимающий решения, честно признающий ошибки. Росту авторитета способствует также терпимость к слабостями людей, не мешающим работ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ритет завоевывается долго, а теряется быстро. И главные причины этого - бездеятельность и перестраховка. Ошибки же на авторитет практически не влияют - от них никто не застрахован, а исправить их при желании нетруд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деальная модель менеджера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С конца XIX века начались попытки создать и реализовать научные принципы организации труда, задача которых – максимально эффективно использовать работников в рамках высокоорганизованного и высокотехнологичного производства, а, следовательно, повысить эффективность управления человеческими ресурсами. Все управленческие действия по отношению к персоналу базируются на тех этических взглядах на человеческую природу, которые сознательно или подсознательно присутствуют у менеджера. |1, с.28|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 связи  с этим было много попыток разработать идеальную модель менеджера, и одной из наиболее удачных считается модель "с целью помочь сотрудникам выполнить работу",  разработанная аналитиками "Чейз Манхэттен Бэнк"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анное отношение к работникам            </w:t>
        <w:tab/>
        <w:t xml:space="preserve">                         - 10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еские отношения с сотрудниками               </w:t>
        <w:tab/>
        <w:tab/>
        <w:t xml:space="preserve">    -  7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репрезентация                                                                -  3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аботников в своих интересах                    -  4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т чего-либо                                                      -  2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бегать принятия решений                                                  -  4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оспринимать альтернативных решений                        -  20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административное давление                              -  25%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цели, несмотря ни на что                               -  30%</w:t>
      </w:r>
    </w:p>
    <w:p>
      <w:pPr>
        <w:pStyle w:val="Normal"/>
        <w:numPr>
          <w:ilvl w:val="0"/>
          <w:numId w:val="4"/>
        </w:numPr>
        <w:spacing w:lineRule="auto" w:line="360"/>
        <w:ind w:left="720" w:hanging="56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получаемыми результатами            -  60%</w:t>
      </w:r>
    </w:p>
    <w:p>
      <w:pPr>
        <w:pStyle w:val="Normal"/>
        <w:numPr>
          <w:ilvl w:val="0"/>
          <w:numId w:val="4"/>
        </w:numPr>
        <w:spacing w:lineRule="auto" w:line="360"/>
        <w:ind w:left="720" w:hanging="56"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                                                             - 100%</w:t>
      </w:r>
    </w:p>
    <w:p>
      <w:pPr>
        <w:pStyle w:val="Normal"/>
        <w:numPr>
          <w:ilvl w:val="0"/>
          <w:numId w:val="4"/>
        </w:numPr>
        <w:spacing w:lineRule="auto" w:line="360"/>
        <w:ind w:left="720" w:hanging="56"/>
        <w:jc w:val="both"/>
        <w:rPr>
          <w:sz w:val="28"/>
          <w:szCs w:val="28"/>
        </w:rPr>
      </w:pPr>
      <w:r>
        <w:rPr>
          <w:sz w:val="28"/>
          <w:szCs w:val="28"/>
        </w:rPr>
        <w:t>Получать удовлетворение от своей работы                         - 100%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Примечания к модели: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Дружеские отношения с сотрудниками (п.2) не означают панибратства. Необходимо относиться ко всем сотрудникам ровно и выдержанно вне зависимости от личных симпатий и антипатий; обращаться к сослуживцам по имени и отчеству; в деловой обстановке обращаться  к подчиненным на "Вы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 саморепрезентации (стремления к тому, чтобы нравиться людям) (п.3) менеджеру не обойтись, но главное для каждого специалиста фирмы самоутверждение благодаря достижению конкретных результатов. Кстати, в нашем обществе длительное время правилом движения по иерархической лестнице была саморепрезентация (способность хорошо преподнести себя), а не самоутверждение (достижение конкретных результатов). Не удивительно, что с течением времени, не имея прочной основы самоутверждения,  многие руководители стремительно срывались со своих командных высот или попадали в зависимость от "лапы" ради сохранения карье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100% самоутверждении происходит полная ориентация на достижение результатов при отсутствии способности объяснить достижения окружающим; при 100% саморепрезентации происходит полная ориентация на себя с целью продвижения по служебной лестнице. Оптимальное соотношение для эффективного управления персоналом: самоутверждение – 70%, саморепрезентация – 3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(п.4) о том, что никто и на одну десятую не будет решать проблему шефа,  пока будет озабочен своими проблемами; показателем мастерства менеджера является способность оказать помощь подчиненным в решении их проблем и,  таким образом, стремиться к достижению це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бегать принятия решений (п.6) - это  качество  является  отрицательным для американского менеджера, но положительным для японского, который использует групповую  форму  принятия  решения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воспринимать альтернативных решений (п.7) - само по себе это качество отрицательное, но так как для американских  менеджеров самым ценным является время, то для них допустимо на 20% не воспринимать то, что заведомо нецелесообразн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еджер может быть внутренне не удовлетворен (п.10), но не должен этого показывать: вознаграждая результаты, он тем самым мотивирует подчиненных на достижение более значимых целе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ая черта менеджера - реализм. Он должен уметь правильно оценить свои возможности и возможности подчиненных, их поступки, не витать в облаках, тогда не так больно будет падать при неудач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роший менеджер характеризуется здоровым оптимизмом и уверенность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ить людьми без уверенности в себе невозможно. Уверенные люди знают, чего хотят. Они никогда не прибегают к обходным путям. Их взгляды на проблемы всегда четкие и ясные, и они стремятся к тому, чтобы все об этих взглядах знали, а поэтому высказывают свободно свою точку зрения, добиваясь, чтобы их услышали и поняли, но при этом уважают других людей и их мнения.</w:t>
      </w:r>
    </w:p>
    <w:p>
      <w:pPr>
        <w:pStyle w:val="33"/>
        <w:jc w:val="both"/>
        <w:rPr>
          <w:lang w:val="ru-RU"/>
        </w:rPr>
      </w:pPr>
      <w:r>
        <w:rPr>
          <w:lang w:val="ru-RU"/>
        </w:rPr>
        <w:t>Хороший руководитель должен уметь обеспечивать сопричастность сотрудников к работе. Для этого необходимо правильно поощрять людей, превращать любую, даже самую нудную работу в увлекательную игру, отыскивая нестандартные подходы и неизвестные грани в деле решения проблемы, сдабривать свои действия известной долей авантюризма для пущей привлекательности. Он должен считаться с желанием подчиненных добиться определенного положения в этом мире, знать их идеалы и способствовать реализации их в жизн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Но самое главное - менеджер должен обладать умением руководить, организовывать и поддерживать работу коллектива, быть готовым к действиям, риску. Он должен уметь определить объем своих служебных полномочий, возможность действовать независимо от руководства, побуждать людей к повиновению, избавляться от балласта, а оставшимся помочь стать самими собой, а не подминать под себя. Для этого менеджер должен обладать терпимостью к слабостям людей, не мешающим работать, и нетерпимостью ко всему, что препятствует успешному решению стоящих перед ним и коллективом задач.</w:t>
      </w:r>
      <w:r>
        <w:rPr>
          <w:rFonts w:cs="Arial" w:ascii="Arial" w:hAnsi="Arial"/>
        </w:rPr>
        <w:t xml:space="preserve"> </w:t>
      </w:r>
    </w:p>
    <w:p>
      <w:pPr>
        <w:pStyle w:val="33"/>
        <w:widowControl w:val="false"/>
        <w:jc w:val="both"/>
        <w:rPr>
          <w:lang w:val="ru-RU"/>
        </w:rPr>
      </w:pPr>
      <w:r>
        <w:rPr>
          <w:lang w:val="ru-RU"/>
        </w:rPr>
        <w:t>Он должен установить четкий порядок, при котором максимально уменьшится вероятность того, что ему кто-то помешает в рабо</w:t>
        <w:softHyphen/>
        <w:t>те; и порядок, когда любой сотрудник в достаточно короткий срок сможет встретиться с ним и обсудить любой воп</w:t>
        <w:softHyphen/>
        <w:t>рос.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еджер должен обладает искусством собеседника, то есть умеет выслушать человека и уметь эффективно пользоваться "бессловесной  информацией", то есть понимать информацию от стиля, манер, одежды, жестов, мимики собеседника; осторожно использовать слово "я"; высказываться кратко и по существу; избегать назидательности.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н не будет без особой необходимости отдавать распоряже</w:t>
        <w:softHyphen/>
        <w:t>ния "через голову" нижестоящего руководителя, подрывая его авторитет.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 основное - он всегда выполняет обещания в срок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се названное выше действительно имеет важное значение для удачного ведения дел предпринимателем, но нужно иметь в виду, что не существует, и не будет существовать менеджера, обладающего универсальными способностями и одинаково эффективно действующего в любой ситуации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52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ьности отечественного бизнеса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то же  сегодня  делает  именно  отечественный  бизнес ущербным? 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актически полное отсутствие у наших  предпринимателей привычки  и  традиций  услужить, обслужить, наиболее  очевидно проявляющееся у работников сферы сервиса. Не случайно при на</w:t>
        <w:softHyphen/>
        <w:t>боре персонала в многочисленные совместные предприятия  (ма</w:t>
        <w:softHyphen/>
        <w:t>газины, кафе, отели) обязательным требованием  к  претендентам является отсутствие опыта работы в  государственной  торговле, общественном питании, гостиничном хозяйстве.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мплекс "неполноценности", покорность, боязнь пойти  "до конца", рискуя по крупному. Психология не победителя, а вечно проигрывающего до начала игры. И вместе с тем - надежда на почти мгновенное, сказочное улучшение, но отнюдь не опора на собственные силы, настойчивость.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еркальное отражение предыдущего - рабская агрессивность, нетерпимость, нездоровое желание "растоптать", унизить. Иностранцы отмечают повышенную  конфликтность наших людей, нежелание искать компромиссы.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тчетливо выраженная у наших бизнесменов психология рантье, объясняющаяся, с одной стороны, низким уровнем  жиз</w:t>
        <w:softHyphen/>
        <w:t xml:space="preserve">ни, а с другой - неуверенностью в завтрашнем дне. 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Стремление к ограничению конкуренции, монополизму, опираясь на "блат".</w:t>
      </w:r>
    </w:p>
    <w:p>
      <w:pPr>
        <w:pStyle w:val="24"/>
        <w:autoSpaceDE w:val="false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тсутствие имиджа делового человека, предпринимате</w:t>
        <w:softHyphen/>
        <w:t>ля, что проявляется в стиле мышления, манере одеваться, вести себя. На Западе много внимания уделяется тому, чтобы произвес</w:t>
        <w:softHyphen/>
        <w:t>ти хорошее впечатление. С  человеком, неопрятно одетым, просто дело иметь не станут. Но это не значит, что обязательно дол</w:t>
        <w:softHyphen/>
        <w:t>жна быть "тройка" с шикарным галстуком. Хорошее  впечатление можно произвести и без прекрасного костюма. Здесь важен имидж вообще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данной работе была сделана попытка, рассмотреть проблему  деловой этики и этических принципов </w:t>
      </w:r>
      <w:r>
        <w:rPr>
          <w:spacing w:val="-8"/>
          <w:sz w:val="28"/>
          <w:szCs w:val="28"/>
        </w:rPr>
        <w:t>формирования авторитета менеджера</w:t>
      </w:r>
      <w:r>
        <w:rPr>
          <w:sz w:val="28"/>
          <w:szCs w:val="28"/>
        </w:rPr>
        <w:t xml:space="preserve">: как это должно быть и как это ес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ловая этика – это норма поведения, основа этичес</w:t>
        <w:softHyphen/>
        <w:t>кого кодекса менеджер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т как можно охарактеризовать цивилизованного предпринимателя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н убежден в полезности своего труда не только для себя, но и для других, для обще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сходит из того, что люди, окружающие его, хотят и умеют работать, стремятся реализовать себя вместе с ни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верит в  бизнес,  расценивает  его  как  привлекательное творчество, относится к бизнесу как к искусству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изнает необходимость конкуренции, но понимает и  необходимость сотрудничества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ажает себя как личность, а любую личность - как себя;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важает любую собственность, государственную власть, общественные движения, социальный порядок, законы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доверяет не только себе, но и другим,  уважает  профессионализм  и компетентность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ценит образование, науку и  технику,  культуру,  уважает экологию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тремится к нововведениям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е перекладывает ответственность за принятие нужного решения на подчиненных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терпим к недостаткам других люд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гласовывает цели предприятия с личными целями  сотрудников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икого никогда не унижает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меет бесконечное терпение.</w:t>
      </w:r>
    </w:p>
    <w:p>
      <w:pPr>
        <w:pStyle w:val="Normal"/>
        <w:spacing w:lineRule="auto" w:line="360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ши отечественные менеджеры еще  не все  вли</w:t>
        <w:softHyphen/>
        <w:t>лись в единую систему правил взаимоотношений людей в сфере предпринимательства. Со временем, эти правила ры</w:t>
        <w:softHyphen/>
        <w:t>ночной игры, этический кодекс, нормы поведения  предпринима</w:t>
        <w:softHyphen/>
        <w:t xml:space="preserve">теля как руководителя станут и в нашей стране действительность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ем больше предпринимате</w:t>
        <w:softHyphen/>
        <w:t>лей будут заинтересованы в продолжительном и захватываю</w:t>
        <w:softHyphen/>
        <w:t>щем успехе, тем больше людей задумаются  о  проблемах этики вообще и деловой этики в частности. А рост количества людей, "чтящих этический кодекс", поставит нашу страну на один уро</w:t>
        <w:softHyphen/>
        <w:t>вень со странами, где давно существует цивилизованный рынок и культура деловых отнош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4"/>
        <w:ind w:firstLine="851"/>
        <w:jc w:val="center"/>
        <w:rPr>
          <w:b/>
          <w:b/>
          <w:bCs/>
        </w:rPr>
      </w:pPr>
      <w:r>
        <w:rPr>
          <w:b/>
          <w:bCs/>
          <w:lang w:val="ru-RU"/>
        </w:rPr>
        <w:t>Список литературы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раева И.В., Устюжина Ю.В. Этика и культура управления: Учебное пособие. - Томск: Томский межвузовский центр дистанционного образования, 2003 - 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5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Мескон М.Х., Альберт М., Хедоури Ф. Основы менеджмента. - М: Дело, 1992 - 275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851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42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907" w:hanging="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imesNewRoman;Times New Roman" w:hAnsi="TimesNewRoman;Times New Roman" w:cs="TimesNewRoman;Times New Roman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outlineLvl w:val="8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ccented">
    <w:name w:val="accented"/>
    <w:qFormat/>
    <w:rPr/>
  </w:style>
  <w:style w:type="character" w:styleId="Productdescr1">
    <w:name w:val="product_descr1"/>
    <w:qFormat/>
    <w:rPr>
      <w:rFonts w:ascii="Verdana" w:hAnsi="Verdana" w:cs="Verdana"/>
      <w:color w:val="000000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09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360"/>
      <w:ind w:firstLine="851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>
      <w:spacing w:lineRule="auto" w:line="360"/>
      <w:ind w:firstLine="851"/>
    </w:pPr>
    <w:rPr>
      <w:sz w:val="28"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_текст"/>
    <w:basedOn w:val="Normal"/>
    <w:qFormat/>
    <w:pPr>
      <w:ind w:firstLine="709"/>
      <w:jc w:val="both"/>
    </w:pPr>
    <w:rPr>
      <w:sz w:val="32"/>
      <w:szCs w:val="32"/>
    </w:rPr>
  </w:style>
  <w:style w:type="paragraph" w:styleId="34">
    <w:name w:val="Основной текст 3"/>
    <w:basedOn w:val="Normal"/>
    <w:qFormat/>
    <w:pPr/>
    <w:rPr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overflowPunct w:val="false"/>
      <w:autoSpaceDE w:val="false"/>
      <w:ind w:right="-1333" w:hanging="0"/>
      <w:jc w:val="center"/>
      <w:textAlignment w:val="baseline"/>
    </w:pPr>
    <w:rPr>
      <w:b/>
      <w:bCs/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21:00Z</dcterms:created>
  <dc:creator>Alexandr</dc:creator>
  <dc:description/>
  <cp:keywords/>
  <dc:language>en-US</dc:language>
  <cp:lastModifiedBy>Mage</cp:lastModifiedBy>
  <cp:lastPrinted>2005-06-06T22:50:00Z</cp:lastPrinted>
  <dcterms:modified xsi:type="dcterms:W3CDTF">2011-10-07T14:21:00Z</dcterms:modified>
  <cp:revision>2</cp:revision>
  <dc:subject/>
  <dc:title>Федеральное агентство по образованию</dc:title>
</cp:coreProperties>
</file>