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1 Постановка задач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ь и решить экономико-математическую модель по оптимальному суточному рациону кормления дойных коров на стойловый период. Критерий оптимальности – минимальная стоимость рациона. Провести анализ оптимального реш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ая масса - 400 кг, удой – 8кг. Корма: отруби овсяные, мука ячменная, комбикорм, сено луговое, сено клеверотимофеечное, солома овсяная, солома ячменная, силос травы луговой, силос подсолнечниковый, кормовая свекла, картофель, куузику,  карбамид. Концентрированных кормов в рационе может быть не менее 0.9 кг и не более   3 кг, грубых – от 5 до 14 кг, силоса от 6- 18 кг, корнеклубнеплодов  от 3 до 12 кг. Удельный вес комбикорма в концентрированных кормах может быть не более 30 %, соломы в грубых – не более 40%, силос травы луговой – не менее 25%, но не более 50% всего силоса, картофеля в корнеклубнеплодах  не более 20% (по массе). Карбамид в общей потребности  в переваримом протеине может занимать не более 20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ь в питательных веществах приведена в таблице 1. Справочные данные по характеристике кормов имеются в Таблице 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Таблица 1. Нормы кормления дойных коров.</w:t>
      </w:r>
    </w:p>
    <w:tbl>
      <w:tblPr>
        <w:tblW w:w="91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353"/>
        <w:gridCol w:w="1690"/>
        <w:gridCol w:w="1860"/>
        <w:gridCol w:w="2875"/>
      </w:tblGrid>
      <w:tr>
        <w:trPr>
          <w:trHeight w:val="248" w:hRule="atLeast"/>
          <w:cantSplit w:val="true"/>
        </w:trPr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в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сса, кг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точны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дой, кг</w:t>
            </w:r>
          </w:p>
        </w:tc>
        <w:tc>
          <w:tcPr>
            <w:tcW w:w="6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цион должен содержать не менее</w:t>
            </w:r>
          </w:p>
        </w:tc>
      </w:tr>
      <w:tr>
        <w:trPr>
          <w:trHeight w:val="496" w:hRule="atLeast"/>
          <w:cantSplit w:val="true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м. ед., к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аримого протеина, г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отина, млг</w:t>
            </w:r>
          </w:p>
        </w:tc>
      </w:tr>
      <w:tr>
        <w:trPr>
          <w:trHeight w:val="18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2. Питательная ценность и цена кормов.</w:t>
      </w:r>
    </w:p>
    <w:tbl>
      <w:tblPr>
        <w:tblW w:w="9606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3171"/>
        <w:gridCol w:w="1802"/>
        <w:gridCol w:w="1622"/>
        <w:gridCol w:w="180"/>
        <w:gridCol w:w="901"/>
        <w:gridCol w:w="1333"/>
      </w:tblGrid>
      <w:tr>
        <w:trPr>
          <w:trHeight w:val="466" w:hRule="atLeas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корма</w:t>
            </w:r>
          </w:p>
        </w:tc>
        <w:tc>
          <w:tcPr>
            <w:tcW w:w="4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ится в 1 кг корма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кг корма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</w:tr>
      <w:tr>
        <w:trPr>
          <w:trHeight w:val="476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м. ед., кг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аримого протеина, г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атина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л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центрированные корма</w:t>
            </w:r>
          </w:p>
        </w:tc>
      </w:tr>
      <w:tr>
        <w:trPr>
          <w:trHeight w:val="31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уби овсяные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4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0</w:t>
            </w:r>
          </w:p>
        </w:tc>
      </w:tr>
      <w:tr>
        <w:trPr>
          <w:trHeight w:val="31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ка ячменна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7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</w:tr>
      <w:tr>
        <w:trPr>
          <w:trHeight w:val="32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кор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0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0</w:t>
            </w:r>
          </w:p>
        </w:tc>
      </w:tr>
      <w:tr>
        <w:trPr>
          <w:trHeight w:val="314" w:hRule="atLeast"/>
          <w:cantSplit w:val="true"/>
        </w:trPr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бые корма</w:t>
            </w:r>
          </w:p>
        </w:tc>
      </w:tr>
      <w:tr>
        <w:trPr>
          <w:trHeight w:val="31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о луговое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2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7</w:t>
            </w:r>
          </w:p>
        </w:tc>
      </w:tr>
      <w:tr>
        <w:trPr>
          <w:trHeight w:val="32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о клеверотимофеечное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0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5</w:t>
            </w:r>
          </w:p>
        </w:tc>
      </w:tr>
      <w:tr>
        <w:trPr>
          <w:trHeight w:val="31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ома овсяна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1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8</w:t>
            </w:r>
          </w:p>
        </w:tc>
      </w:tr>
      <w:tr>
        <w:trPr>
          <w:trHeight w:val="31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ома ячменна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6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8</w:t>
            </w:r>
          </w:p>
        </w:tc>
      </w:tr>
      <w:tr>
        <w:trPr>
          <w:trHeight w:val="326" w:hRule="atLeast"/>
          <w:cantSplit w:val="true"/>
        </w:trPr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ос</w:t>
            </w:r>
          </w:p>
        </w:tc>
      </w:tr>
      <w:tr>
        <w:trPr>
          <w:trHeight w:val="31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ос подсолнечниковы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6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0</w:t>
            </w:r>
          </w:p>
        </w:tc>
      </w:tr>
      <w:tr>
        <w:trPr>
          <w:trHeight w:val="31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ос травы лугово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9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0</w:t>
            </w:r>
          </w:p>
        </w:tc>
      </w:tr>
      <w:tr>
        <w:trPr>
          <w:trHeight w:val="326" w:hRule="atLeast"/>
          <w:cantSplit w:val="true"/>
        </w:trPr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неклубнеплоды</w:t>
            </w:r>
          </w:p>
        </w:tc>
      </w:tr>
      <w:tr>
        <w:trPr>
          <w:trHeight w:val="10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мовая свёкл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6</w:t>
            </w:r>
          </w:p>
        </w:tc>
      </w:tr>
      <w:tr>
        <w:trPr>
          <w:trHeight w:val="31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фель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0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0</w:t>
            </w:r>
          </w:p>
        </w:tc>
      </w:tr>
      <w:tr>
        <w:trPr>
          <w:trHeight w:val="326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узику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1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0</w:t>
            </w:r>
          </w:p>
        </w:tc>
      </w:tr>
      <w:tr>
        <w:trPr>
          <w:trHeight w:val="314" w:hRule="atLeast"/>
        </w:trPr>
        <w:tc>
          <w:tcPr>
            <w:tcW w:w="8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корм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бамид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62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2 Числовая экономико-математическая модел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перечень переменных и ограничений. Основными переменными в данной модели будет искомое количество кормов, которое может войти в суточный рацион. Основные переменные обозначим символами:</w:t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57400</wp:posOffset>
                </wp:positionH>
                <wp:positionV relativeFrom="paragraph">
                  <wp:posOffset>62865</wp:posOffset>
                </wp:positionV>
                <wp:extent cx="152400" cy="9144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62pt;margin-top:4.95pt;width:11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80975" cy="2336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>Отруби овсяные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центрированные:</w:t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98755" cy="2336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 </w:t>
      </w:r>
      <w:r>
        <w:rPr>
          <w:rFonts w:cs="Times New Roman" w:ascii="Times New Roman" w:hAnsi="Times New Roman"/>
          <w:sz w:val="28"/>
          <w:szCs w:val="28"/>
        </w:rPr>
        <w:t>Мука ячменная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90500" cy="2336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 </w:t>
      </w:r>
      <w:r>
        <w:rPr>
          <w:rFonts w:cs="Times New Roman" w:ascii="Times New Roman" w:hAnsi="Times New Roman"/>
          <w:sz w:val="28"/>
          <w:szCs w:val="28"/>
        </w:rPr>
        <w:t>Комбикорм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57400</wp:posOffset>
                </wp:positionH>
                <wp:positionV relativeFrom="paragraph">
                  <wp:posOffset>73660</wp:posOffset>
                </wp:positionV>
                <wp:extent cx="114300" cy="1304925"/>
                <wp:effectExtent l="0" t="5715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05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9080 h 739800"/>
                            <a:gd name="textAreaBottom" fmla="*/ 720720 h 739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5.8pt;width:8.95pt;height:102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80975" cy="2159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 сено луговое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Грубые  корма:        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61925" cy="2286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 сено клеверотимофеечное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80975" cy="2286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 </w:t>
      </w:r>
      <w:r>
        <w:rPr>
          <w:rFonts w:cs="Times New Roman" w:ascii="Times New Roman" w:hAnsi="Times New Roman"/>
          <w:sz w:val="28"/>
          <w:szCs w:val="28"/>
        </w:rPr>
        <w:t>Солома овсяна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80975" cy="2286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олома ячменная</w:t>
      </w:r>
    </w:p>
    <w:p>
      <w:pPr>
        <w:pStyle w:val="Heading3"/>
        <w:widowControl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57400</wp:posOffset>
                </wp:positionH>
                <wp:positionV relativeFrom="paragraph">
                  <wp:posOffset>78105</wp:posOffset>
                </wp:positionV>
                <wp:extent cx="114300" cy="457200"/>
                <wp:effectExtent l="0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6.15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  <w:tab/>
        <w:tab/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drawing>
          <wp:inline distT="0" distB="0" distL="0" distR="0">
            <wp:extent cx="161925" cy="2286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 Силос подсолнечниковый;</w:t>
        <w:tab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Силос: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80975" cy="21717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-  силос травы луговой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57400</wp:posOffset>
                </wp:positionH>
                <wp:positionV relativeFrom="paragraph">
                  <wp:posOffset>27305</wp:posOffset>
                </wp:positionV>
                <wp:extent cx="114300" cy="1089660"/>
                <wp:effectExtent l="0" t="5080" r="6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8972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840 h 617760"/>
                            <a:gd name="textAreaBottom" fmla="*/ 601920 h 617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2.15pt;width:8.95pt;height:85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 xml:space="preserve">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33680" cy="23368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Кормовая свёкла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Корнеклубнеплоды:</w:t>
        <w:tab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33680" cy="23368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картофель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33680" cy="23368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 </w:t>
      </w:r>
      <w:r>
        <w:rPr>
          <w:rFonts w:cs="Times New Roman" w:ascii="Times New Roman" w:hAnsi="Times New Roman"/>
          <w:sz w:val="28"/>
          <w:szCs w:val="28"/>
        </w:rPr>
        <w:t>Куузику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26615</wp:posOffset>
                </wp:positionH>
                <wp:positionV relativeFrom="paragraph">
                  <wp:posOffset>44450</wp:posOffset>
                </wp:positionV>
                <wp:extent cx="45085" cy="219075"/>
                <wp:effectExtent l="635" t="5715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219240"/>
                        </a:xfrm>
                        <a:custGeom>
                          <a:avLst/>
                          <a:gdLst>
                            <a:gd name="textAreaLeft" fmla="*/ 16560 w 25560"/>
                            <a:gd name="textAreaRight" fmla="*/ 25920 w 25560"/>
                            <a:gd name="textAreaTop" fmla="*/ 3240 h 124200"/>
                            <a:gd name="textAreaBottom" fmla="*/ 120960 h 124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45pt;margin-top:3.5pt;width:3.5pt;height:17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ие:    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98755" cy="22860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-  </w:t>
      </w:r>
      <w:r>
        <w:rPr>
          <w:rFonts w:cs="Times New Roman" w:ascii="Times New Roman" w:hAnsi="Times New Roman"/>
          <w:sz w:val="28"/>
          <w:szCs w:val="28"/>
        </w:rPr>
        <w:t>Карбамид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я цели – минимум стоимости рацион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48200" cy="45720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ограничения - по балансам кормовых единиц, т.е. по содержанию питательных веществ в рацион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Рацион должен содержать не менее 8,6 кг кормовых единиц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41800" cy="45720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Рацион должен содержать не менее 840 г переваримого протеина: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20440" cy="45720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04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Рацион должен содержать не менее 320 мг каротин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77565" cy="39751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Дополнительные ограничения по зоотехническим допустимым границам содержания отдельных групп кормов в рационе (по массе)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Концентрированных кормов в рационе должно быть не менее 0.9 кг и не более 3 кг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31900" cy="22860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30300" cy="22860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Грубых  кормов должно быть от  5  до 14 кг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85900" cy="228600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48765" cy="228600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 Силоса должно быть от 6 до 18 кг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04545" cy="228600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62965" cy="228600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 Корнеклубнеплодов не менее от 3 до 12 кг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31900" cy="228600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06830" cy="228600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Дополнительные ограничения по удельному весу отдельных кормов в соответствующей группе корм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Удельный вес карбамида в концентрированных кормах может быть не более 30%(по массе)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0" cy="228600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Удельный вес соломы в грубых кормах - не более 40%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14500" cy="228600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14500" cy="228600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 Удельный вес силоса травы луговой - не менее 25%,но не более 50% всего силос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94435" cy="228600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06170" cy="228600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 Удельный вес картофеля в корнеклубнеплодах - не более 20%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0825" cy="228600"/>
            <wp:effectExtent l="0" t="0" r="0" b="0"/>
            <wp:docPr id="3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 Карбамид в общей потребности в переваримом протеине может занимать не более 20%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67300" cy="457200"/>
            <wp:effectExtent l="0" t="0" r="0" b="0"/>
            <wp:docPr id="3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ли экономико-математическую модель. Её нужно решить с помощью компьютерной программы, реализующей алгоритм симплекс-мет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нализ оптимального реш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тоге получаем следующее решение поставленной задачи: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8755" cy="266700"/>
            <wp:effectExtent l="0" t="0" r="0" b="0"/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=33.301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9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47700" cy="685800"/>
            <wp:effectExtent l="0" t="0" r="0" b="0"/>
            <wp:docPr id="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  <w:t xml:space="preserve">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53415" cy="685800"/>
            <wp:effectExtent l="0" t="0" r="0" b="0"/>
            <wp:docPr id="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5" t="-52" r="-5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53415" cy="685800"/>
            <wp:effectExtent l="0" t="0" r="0" b="0"/>
            <wp:docPr id="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5" t="-52" r="-5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34365" cy="685800"/>
            <wp:effectExtent l="0" t="0" r="0" b="0"/>
            <wp:docPr id="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7" t="-52" r="-5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39140" cy="228600"/>
            <wp:effectExtent l="0" t="0" r="0" b="0"/>
            <wp:docPr id="4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9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имеем, что оптимальная (минимальная) стоимость рациона одной коровы в сутки равна 33 рублей 01 копейки. При этом суточный рацион одной коровы должен включать 630 г отрубей овсяных; 270 г комбикорма; 9 кг 70 г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на клеверотимофеечного;  4 кг 930 г соломы ячменной, 3 кг </w:t>
      </w:r>
      <w:r>
        <w:rPr>
          <w:rFonts w:cs="Times New Roman" w:ascii="Times New Roman" w:hAnsi="Times New Roman"/>
          <w:sz w:val="28"/>
          <w:szCs w:val="28"/>
        </w:rPr>
        <w:t>силоса подсолнечникового; 3 кг силоса травы луговой;, 2 кг 400 г кормовой свёклы; 600 г картофеля; 44 г карбамида. Стоит заметить, что нерационально включать в рацион муку ячменную, сено луговое, солому овсяную и куузи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3 представлен оптимальный кормовой рацион. Минимальная его стоимость – 89 рублей 94 копейки получается при следующем составе рацио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3. Состав оптимального рациона кормления.</w:t>
      </w:r>
    </w:p>
    <w:tbl>
      <w:tblPr>
        <w:tblW w:w="8336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554"/>
        <w:gridCol w:w="1217"/>
        <w:gridCol w:w="666"/>
        <w:gridCol w:w="766"/>
        <w:gridCol w:w="1311"/>
        <w:gridCol w:w="1260"/>
      </w:tblGrid>
      <w:tr>
        <w:trPr>
          <w:trHeight w:val="30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.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корма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корма, кг</w:t>
            </w:r>
          </w:p>
        </w:tc>
        <w:tc>
          <w:tcPr>
            <w:tcW w:w="2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питательных вещест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, руб.</w:t>
            </w:r>
          </w:p>
        </w:tc>
      </w:tr>
      <w:tr>
        <w:trPr>
          <w:trHeight w:val="131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ед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п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уби овсяны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313690" cy="198755"/>
                  <wp:effectExtent l="0" t="0" r="0" b="0"/>
                  <wp:docPr id="44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14" t="-177" r="-11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2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4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73</w:t>
            </w:r>
          </w:p>
        </w:tc>
      </w:tr>
      <w:tr>
        <w:trPr>
          <w:trHeight w:val="38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кор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313690" cy="198755"/>
                  <wp:effectExtent l="0" t="0" r="0" b="0"/>
                  <wp:docPr id="45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14" t="-177" r="-11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4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04</w:t>
            </w:r>
          </w:p>
        </w:tc>
      </w:tr>
      <w:tr>
        <w:trPr>
          <w:trHeight w:val="3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о клеверотимофеечно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3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,6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82</w:t>
            </w:r>
          </w:p>
        </w:tc>
      </w:tr>
      <w:tr>
        <w:trPr>
          <w:trHeight w:val="30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ома ячменна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7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87</w:t>
            </w:r>
          </w:p>
        </w:tc>
      </w:tr>
      <w:tr>
        <w:trPr>
          <w:trHeight w:val="30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ос подсолнечниковы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30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лос травы луговой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</w:t>
            </w:r>
          </w:p>
        </w:tc>
      </w:tr>
      <w:tr>
        <w:trPr>
          <w:trHeight w:val="30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мовая свёкл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8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864</w:t>
            </w:r>
          </w:p>
        </w:tc>
      </w:tr>
      <w:tr>
        <w:trPr>
          <w:trHeight w:val="3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фель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</w:t>
            </w:r>
          </w:p>
        </w:tc>
      </w:tr>
      <w:tr>
        <w:trPr>
          <w:trHeight w:val="30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бами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3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91</w:t>
            </w:r>
          </w:p>
        </w:tc>
      </w:tr>
      <w:tr>
        <w:trPr>
          <w:trHeight w:val="30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01</w:t>
            </w:r>
          </w:p>
        </w:tc>
      </w:tr>
      <w:tr>
        <w:trPr>
          <w:trHeight w:val="3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о по норм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вышение потр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оведенный расчет оптимального рациона показал, что для удовлетворения суточной потребности коровы необходимо включить в рацион 9 видов кормов из 13. Поскольку решали задачу на минимум себестоимости (стоимости) рациона, то конечной целью и было определить наиболее дешевые виды кормов, но при условии, чтобы они удовлетворяли задаваемую потребность в питательных веществах. Такими кормами оказались: отруби овсяные, комбикорм, сено клеверотимофеечное, солома ячменная, силос подсолнечниковый, силос травы луговой, кормовая свёкла, картофель, карбамид. В итоге для удовлетворения суточной потребности в кормах животному потребуется около 24 кг корма, при этом будет полностью удовлетворена зоотехническая потребность во всех ингредиентах пит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4. Состав суточного рациона по группам кормов.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1301"/>
        <w:gridCol w:w="1235"/>
        <w:gridCol w:w="1181"/>
        <w:gridCol w:w="1601"/>
        <w:gridCol w:w="1605"/>
      </w:tblGrid>
      <w:tr>
        <w:trPr>
          <w:trHeight w:val="457" w:hRule="atLeast"/>
          <w:cantSplit w:val="true"/>
        </w:trPr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ы кормов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условию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шению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е увеличение по условию</w:t>
            </w:r>
          </w:p>
        </w:tc>
      </w:tr>
      <w:tr>
        <w:trPr>
          <w:trHeight w:val="343" w:hRule="atLeast"/>
          <w:cantSplit w:val="true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сверх минимума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центрат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</w:tr>
      <w:tr>
        <w:trPr>
          <w:trHeight w:val="293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бые корм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ос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293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неклубнеплод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таблицы 4 следует, что только содержание грубых кормов в рационе достигло максимальной величины; силос, концентрированные корма и корнеклубнеплоды вошли в рацион по нижней границе; максимальной границы достигли лишь грубые корма. Они являются более эффективными,  т. к. их превышение над минимумом составило 9 кг. Возможное увеличение концентрированных кормов по условию составляет 2,1 кг, силоса – 12 кг, корнеклубнеплодов – 9 к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анализа полученного состава рациона необходимо рассмотреть экономическую эффективность кормов, т.е. стоимость единицы питательного вещества каждого вида корма (табл. 5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5. Стоимость единицы питательного вещества, </w:t>
      </w:r>
      <w:r>
        <w:rPr/>
        <w:t>руб.</w:t>
      </w:r>
    </w:p>
    <w:tbl>
      <w:tblPr>
        <w:tblW w:w="9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1"/>
        <w:gridCol w:w="1808"/>
        <w:gridCol w:w="2080"/>
        <w:gridCol w:w="1493"/>
      </w:tblGrid>
      <w:tr>
        <w:trPr>
          <w:trHeight w:val="678" w:hRule="atLeast"/>
        </w:trPr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и вид корм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г. корм.ед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г перев. прот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лг каротина</w:t>
            </w:r>
          </w:p>
        </w:tc>
      </w:tr>
      <w:tr>
        <w:trPr>
          <w:trHeight w:val="350" w:hRule="atLeast"/>
        </w:trPr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центрированны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23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4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</w:t>
            </w:r>
          </w:p>
        </w:tc>
      </w:tr>
      <w:tr>
        <w:trPr>
          <w:trHeight w:val="328" w:hRule="atLeast"/>
        </w:trPr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Отруби овсяны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5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1</w:t>
            </w:r>
          </w:p>
        </w:tc>
      </w:tr>
      <w:tr>
        <w:trPr>
          <w:trHeight w:val="350" w:hRule="atLeast"/>
        </w:trPr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бикор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7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</w:t>
            </w:r>
          </w:p>
        </w:tc>
      </w:tr>
      <w:tr>
        <w:trPr>
          <w:trHeight w:val="350" w:hRule="atLeast"/>
        </w:trPr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бые корм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</w:tr>
      <w:tr>
        <w:trPr>
          <w:trHeight w:val="328" w:hRule="atLeast"/>
        </w:trPr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Сено клеверотимофеечно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5</w:t>
            </w:r>
          </w:p>
        </w:tc>
      </w:tr>
      <w:tr>
        <w:trPr>
          <w:trHeight w:val="350" w:hRule="atLeast"/>
        </w:trPr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ома ячменна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5</w:t>
            </w:r>
          </w:p>
        </w:tc>
      </w:tr>
      <w:tr>
        <w:trPr>
          <w:trHeight w:val="350" w:hRule="atLeast"/>
        </w:trPr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ос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3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6</w:t>
            </w:r>
          </w:p>
        </w:tc>
      </w:tr>
      <w:tr>
        <w:trPr>
          <w:trHeight w:val="350" w:hRule="atLeast"/>
        </w:trPr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ос подсолнечников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3</w:t>
            </w:r>
          </w:p>
        </w:tc>
      </w:tr>
      <w:tr>
        <w:trPr>
          <w:trHeight w:val="328" w:hRule="atLeast"/>
        </w:trPr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лос травы луговой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7</w:t>
            </w:r>
          </w:p>
        </w:tc>
      </w:tr>
      <w:tr>
        <w:trPr>
          <w:trHeight w:val="328" w:hRule="atLeast"/>
        </w:trPr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неклубнеплод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3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9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кормовая свекл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83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1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ртофел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7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корм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бами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дно, что наиболее дешевые питательные вещества входят в состав грубых кормов. Наиболее дорогие питательные вещества входят в состав корнеклубнеплодов. При этом самую наименьшую стоимость имеет 1 г переваримого протеина в составе карбамида и сена клеверотимофеечного, а наибольшую стоимость имеет 1 кг кормовых единиц в составе картофеля. Питательные вещества в составе силоса и концентрированных кормов имеют среднюю стоимост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ределения типа кормления коров нужно рассмотреть структуру кормового рациона (Таблица 6)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6. Состав и структура кормового рациона.</w:t>
      </w:r>
    </w:p>
    <w:tbl>
      <w:tblPr>
        <w:tblW w:w="94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46"/>
        <w:gridCol w:w="954"/>
        <w:gridCol w:w="800"/>
        <w:gridCol w:w="1052"/>
        <w:gridCol w:w="848"/>
        <w:gridCol w:w="899"/>
        <w:gridCol w:w="932"/>
        <w:gridCol w:w="932"/>
      </w:tblGrid>
      <w:tr>
        <w:trPr>
          <w:trHeight w:val="543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ы корм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м. ед.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ар. прот.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отин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</w:t>
            </w:r>
          </w:p>
        </w:tc>
      </w:tr>
      <w:tr>
        <w:trPr>
          <w:trHeight w:val="595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% к итогу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% к итогу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% к итогу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% к итогу</w:t>
            </w:r>
          </w:p>
        </w:tc>
      </w:tr>
      <w:tr>
        <w:trPr>
          <w:trHeight w:val="30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центрированны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7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97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6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69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7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648</w:t>
            </w:r>
          </w:p>
        </w:tc>
      </w:tr>
      <w:tr>
        <w:trPr>
          <w:trHeight w:val="3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бы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37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,8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19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6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921</w:t>
            </w:r>
          </w:p>
        </w:tc>
      </w:tr>
      <w:tr>
        <w:trPr>
          <w:trHeight w:val="31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о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2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78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49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134</w:t>
            </w:r>
          </w:p>
        </w:tc>
      </w:tr>
      <w:tr>
        <w:trPr>
          <w:trHeight w:val="3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неклубнеплод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6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4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46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442</w:t>
            </w:r>
          </w:p>
        </w:tc>
      </w:tr>
      <w:tr>
        <w:trPr>
          <w:trHeight w:val="3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корм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3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6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9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4</w:t>
            </w:r>
          </w:p>
        </w:tc>
      </w:tr>
      <w:tr>
        <w:trPr>
          <w:trHeight w:val="3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,9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таблицы свидетельствуют о том, что оптимальный рацион предусматривает силосно-сеновой тип кормления. Потребность в кормовых единицах большей частью покрывается за счет грубых кормов (73,372% от общего содержания кормовых единиц соответственно), также небольшой вклад вносят и силосовые корма – 12,209 %. Корнеклубнеплоды и концентрированные корма оказывают наименьшее влияние (8,977% и 5,442%). В структуре переваримого протеина наибольшая доля соответствует также грубым кормам (63,19%),немного влияют прочие(13,617)% и силосовые (11,786 %) корма. При рассмотрении структуры содержания каротина можно отметить доминирующее влияние грубых кормов (76,195 %). Кроме того, потребность в витаминах восполняется за счет силосовых кормов (23,499 %) и концентрированных (несущественно, 0,305 %). А вот корнеклубнеплоды вообще не содержат каротина и не вносят никакой вклад по обеспечению витаминной составляющ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ссмотрении стоимостной оценки рациона выявляется закономерность, которая свидетельствует о том, что наиболее дорогими кормами являются силосные и корнеклубнеплодные корма (35,134 % и 31,442% от стоимости рациона соответственно). Тогда как наиболее дешевыми являются прочие корма (0,874%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, как выполняются ограничения, и проанализируем значения двойственных оценок (Таблица 7)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</w:t>
      </w:r>
      <w:r>
        <w:rPr/>
        <w:t>блица 7. Выполнение ограничений и двойственных оценок.</w:t>
      </w:r>
    </w:p>
    <w:tbl>
      <w:tblPr>
        <w:tblW w:w="92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40"/>
        <w:gridCol w:w="1800"/>
        <w:gridCol w:w="1377"/>
        <w:gridCol w:w="1235"/>
      </w:tblGrid>
      <w:tr>
        <w:trPr>
          <w:trHeight w:val="469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дополнительных переменных в неравенствах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ограниче-ния и значение 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-ние двойст-венных оценок</w:t>
            </w:r>
          </w:p>
        </w:tc>
      </w:tr>
      <w:tr>
        <w:trPr>
          <w:trHeight w:val="353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а больш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а меньше либо равно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анс кормовых единиц, 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x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g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8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549</w:t>
            </w:r>
          </w:p>
        </w:tc>
      </w:tr>
      <w:tr>
        <w:trPr>
          <w:trHeight w:val="3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анс перевар. протеина, 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x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=114.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gt;=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4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анс каротина, м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x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=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gt;=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1</w:t>
            </w:r>
          </w:p>
        </w:tc>
      </w:tr>
      <w:tr>
        <w:trPr>
          <w:trHeight w:val="3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центраты не менее, 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x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=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gt;=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.875</w:t>
            </w:r>
          </w:p>
        </w:tc>
      </w:tr>
      <w:tr>
        <w:trPr>
          <w:trHeight w:val="32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центраты не более, 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x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=2.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lt;=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бые корма не менее, 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x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=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gt;=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3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бые корма не более, 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x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lt;=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14</w:t>
            </w:r>
          </w:p>
        </w:tc>
      </w:tr>
      <w:tr>
        <w:trPr>
          <w:trHeight w:val="32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ос не менее, 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x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=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gt;=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613</w:t>
            </w:r>
          </w:p>
        </w:tc>
      </w:tr>
      <w:tr>
        <w:trPr>
          <w:trHeight w:val="3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лос не боле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x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=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lt;=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неклубнеплоды не менее, 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x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=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gt;=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29</w:t>
            </w:r>
          </w:p>
        </w:tc>
      </w:tr>
      <w:tr>
        <w:trPr>
          <w:trHeight w:val="32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неклубнеплоды не более, 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x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=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lt;=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 карбамида, не более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x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=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lt;=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16</w:t>
            </w:r>
          </w:p>
        </w:tc>
      </w:tr>
      <w:tr>
        <w:trPr>
          <w:trHeight w:val="32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 сена клеверотимофеечного, не более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.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lt;=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</w:tr>
      <w:tr>
        <w:trPr>
          <w:trHeight w:val="32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вес соломы ячменной, не более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x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4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lt;=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3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 силоса травы луговой, не менее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x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=1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gt;=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</w:tr>
      <w:tr>
        <w:trPr>
          <w:trHeight w:val="3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 силоса травы луговой, не более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x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=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lt;=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58</w:t>
            </w:r>
          </w:p>
        </w:tc>
      </w:tr>
      <w:tr>
        <w:trPr>
          <w:trHeight w:val="32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 картофеля, не более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x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=0.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=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бамид в общей потребности в переваримом протеине, не более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x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=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=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ые таблицы показывают, что значение дополнительной переменной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14</w:t>
      </w:r>
      <w:r>
        <w:rPr>
          <w:rFonts w:cs="Times New Roman" w:ascii="Times New Roman" w:hAnsi="Times New Roman"/>
          <w:sz w:val="28"/>
          <w:szCs w:val="28"/>
        </w:rPr>
        <w:t xml:space="preserve"> равно нулю. Следовательно, рацион содержит кормовых единиц в заданном количестве. Увеличение содержания в рационе на одну кормовую единицу, приведет к удорожанию рациона более чем на 8.5 рублей. Такая же ситуация наблюдается и для дополнительной переменной, характеризующей превышение потребности в каротине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6</w:t>
      </w:r>
      <w:r>
        <w:rPr>
          <w:rFonts w:cs="Times New Roman" w:ascii="Times New Roman" w:hAnsi="Times New Roman"/>
          <w:sz w:val="28"/>
          <w:szCs w:val="28"/>
        </w:rPr>
        <w:t>=0). Следовательно, увеличение содержания каротина в рационе на 1 мг, приведет к повышению стоимости рациона менее чем на 1 копейку, что в принципе не значительно, при малых изменениях нормативов по содержанию каротин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ируя баланс по переваримому протеину, можно отметить, что у нас имеется превышение потребности, предусмотренной условием задачи, на 114.38 г (более чем на 13.6%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е дополнительной переменной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9 </w:t>
      </w:r>
      <w:r>
        <w:rPr>
          <w:rFonts w:cs="Times New Roman" w:ascii="Times New Roman" w:hAnsi="Times New Roman"/>
          <w:sz w:val="28"/>
          <w:szCs w:val="28"/>
        </w:rPr>
        <w:t xml:space="preserve">свидетельствуют о том, что грубые корма содержатся в рационе сверх нижней границы соответственно на 0,9 кг. Значения переменных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0 </w:t>
      </w:r>
      <w:r>
        <w:rPr>
          <w:rFonts w:cs="Times New Roman" w:ascii="Times New Roman" w:hAnsi="Times New Roman"/>
          <w:sz w:val="28"/>
          <w:szCs w:val="28"/>
        </w:rPr>
        <w:t>=0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ворят о невозможности увеличения содержания в рационе грубых кормов. При увеличении содержания грубых кормов на 1 кг стоимость уменьшится на 0.514 руб. Содержание же сочных и концентрированных кормов можно увеличить на 120 г и 2.1 кг соответственно. Корнеклубнеплоды вошли в оптимальный рацион по нижней границе (недефицитный корм), возможно увеличение их количества в рационе на 900 г. Но увеличение содержания в рационе корнеклубнеплодов на 1 кг, приведет к удорожанию рациона на 2,629 рублей. Можно заметить, что дефицитными кормами являются силос травы луговой. При увеличении этого вида корма в соответствующей ему группе произойдет снижение стоимости рациона соответственно на 16 копеек. Картофель используется частично, возможное его увеличение составляет 600 г. Содержание карбамида в общей питательности рациона является дефицитным. При увеличении этого вида корма произойдет снижение стоимости рациона на 13.1 руб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mbria" w:hAnsi="Cambria" w:eastAsia="Times New Roman" w:cs="Cambria"/>
      <w:color w:val="243F6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4:23:00Z</dcterms:created>
  <dc:creator>Admin</dc:creator>
  <dc:description/>
  <cp:keywords/>
  <dc:language>en-US</dc:language>
  <cp:lastModifiedBy>Mage</cp:lastModifiedBy>
  <cp:lastPrinted>2009-12-09T23:44:00Z</cp:lastPrinted>
  <dcterms:modified xsi:type="dcterms:W3CDTF">2011-10-07T14:23:00Z</dcterms:modified>
  <cp:revision>2</cp:revision>
  <dc:subject/>
  <dc:title>1</dc:title>
</cp:coreProperties>
</file>