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о коммивояжере состоит в том, чтобы объехать заданные города по одному разу в таком порядке, чтобы пройденное расстояние было минимальны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задача актуальна во многих областях, таких как автомобильные, судовые и железнодорожные перевозки, расчет авиационных линий, конвейерное производство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Постановка задач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Метод реш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Язык программирова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7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Описание алгорит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8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Описание основных структур данны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2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Описание интерфейса с пользователе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6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Литератур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7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Текст програм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8</w:t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состоит в том, чтобы коммивояжер (торговец) обошел все намеченные города единожды и в таком порядке, чтобы его путь был наименьши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задача заинтересовала меня потому, что её решение интересно с точки зрения программирования и составления алгоритма. Важно нахождение такого алгоритма, который позволит наиболее оптимально решить задач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решение данной задачи необходимо во многих областях связанных с замкнутыми и при этом жестко связанными по времени системами, такими как: конвейерное производство, многооперационные обрабатывающие комплексы, судовые и железнодорожные погрузочные системы, перевозки грузов по замкнутому маршруту, расчет авиационных лин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данная проблема на современном этапе развития общества имеет не самое последнее по значимости место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адач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N городов, которые должен обойти коммивояжер с минимальными затратами. При этом на его маршрут накладывается два огранич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 должен быть замкнутым, то есть коммивояжер должен вернуться в тот город, из которого он начал движе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из городов коммивояжер должен побывать точно один раз, то есть надо обязательно обойти все города, при этом не побывав ни в одном городе дважд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затрат существует матрица условий, содержащая затраты на переход из каждого города в каждый, при этом считается, что можно перейти из любого города в любой, кроме того же самого (в матрице диагональ заполнена нулями). Целью решения является нахождения маршрута, удовлетворяющего всем условиям и при этом имеющего минимальную сумму затрат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реш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начала следует сказать, что в основе любого метода решения данной задачи лежит полный перебор всевозможных вариантов  путей. [2]</w:t>
        <w:br/>
        <w:t>Мы проходимся по каждому маршруту: одни отбрасываем, другие сравниваем с минимальным путем. В конце перебора мы получаем кратчайший путь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обенностью этой задачи является то, что с увеличением количества городов растет общее число различных комбинаций прохождения пути. А вместе с тем растет и время расчета результата. Поэтому главным решением оптимизации алгоритма можно свести к тому, чтобы во время вычислений отбрасывать заведомо не минимальные пути. Необходимо задать такой критерий, который отсекал бы лишние ветви в дереве поиска кратчайшего пут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яснения моего варианта решения задачи следует ввести несколько понятий. Промежуточную длину пути можно определить следующим образом: представим, что торговец выбрал какой-либо путь; он вышел из первого города и сейчас находится в каком-то город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Тогда все пройденное расстояние из начала в горо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удем называть промежуточная длина пути. Если исходить из того, что торговец в каждый момент времени будет находиться в каком-т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м городе, то всегда можно подсчитать какое расстояние он прошел из начала до этого города, то есть промежуточную длину пут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м путем будем называть маршрут, проходящий по всем городам и имеющий минимальную длин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критерий строится на одном простом утверждении: если промежуточная длина пути больше минимального пути, тогда очевидно следующее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длина будет расти, когда торговец будет двигаться к конечному городу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чит длина всего пути будет больше длины минимального маршрут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  такой маршрут можно отбросить. 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33400</wp:posOffset>
                </wp:positionV>
                <wp:extent cx="5861685" cy="217170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2171880"/>
                          <a:chOff x="0" y="0"/>
                          <a:chExt cx="5861520" cy="217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152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3040" y="504720"/>
                            <a:ext cx="4230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04720"/>
                            <a:ext cx="4230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504720"/>
                            <a:ext cx="4222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0920" y="504720"/>
                            <a:ext cx="4230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504720"/>
                            <a:ext cx="4230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6320" y="571680"/>
                            <a:ext cx="2534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920" y="571680"/>
                            <a:ext cx="2541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240" y="571680"/>
                            <a:ext cx="2534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9440" y="571680"/>
                            <a:ext cx="2541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3840" y="571680"/>
                            <a:ext cx="2534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5760" y="571680"/>
                            <a:ext cx="2534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7600" y="740880"/>
                            <a:ext cx="52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731520"/>
                            <a:ext cx="52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738360"/>
                            <a:ext cx="52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080" y="745560"/>
                            <a:ext cx="52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735840"/>
                            <a:ext cx="52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8240" y="253440"/>
                            <a:ext cx="21430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омежуточная длина пути  =  1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160" y="1538640"/>
                            <a:ext cx="4230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960" y="1538640"/>
                            <a:ext cx="4230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8080" y="1538640"/>
                            <a:ext cx="4222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8680" y="1538640"/>
                            <a:ext cx="4222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280" y="1538640"/>
                            <a:ext cx="4230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4800" y="1605240"/>
                            <a:ext cx="2534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0" y="1605240"/>
                            <a:ext cx="2541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6000" y="1605240"/>
                            <a:ext cx="2534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600" y="1605240"/>
                            <a:ext cx="2534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560" y="1605240"/>
                            <a:ext cx="2541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3520" y="1605240"/>
                            <a:ext cx="2534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720" y="1774800"/>
                            <a:ext cx="52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9760" y="227880"/>
                            <a:ext cx="4230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i =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492840"/>
                            <a:ext cx="236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1765440"/>
                            <a:ext cx="52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1772280"/>
                            <a:ext cx="52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1779120"/>
                            <a:ext cx="52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0" y="1769760"/>
                            <a:ext cx="52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3560" y="1292400"/>
                            <a:ext cx="4230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1526400"/>
                            <a:ext cx="400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485360"/>
                            <a:ext cx="131364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Минимальный пу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456480"/>
                            <a:ext cx="10180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Текущий пу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42pt;width:461.55pt;height:171pt" coordorigin="-357,840" coordsize="9231,3420">
                <v:rect id="shape_0" fillcolor="white" stroked="t" o:allowincell="f" style="position:absolute;left:-357;top:840;width:9230;height:3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48;top:1635;width:665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70;top:1635;width:665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84;top:1635;width:664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08;top:1635;width:665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10;top:1635;width:665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1889;top:1740;width:398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42;top:1740;width:399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396;top:1740;width:398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902;top:1740;width:399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649;top:1740;width:398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156;top:1740;width:398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285,2007" to="3113,2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60,1992" to="4388,19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02,2003" to="5630,2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5,2014" to="6893,2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21,1999" to="8150,1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270;top:1239;width:3374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омежуточная длина пути  =  1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29;top:3263;width:665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51;top:3263;width:665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65;top:3263;width:664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89;top:3263;width:664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92;top:3263;width:665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1871;top:3368;width:398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24;top:3368;width:399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377;top:3368;width:398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630;top:3368;width:398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83;top:3368;width:399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137;top:3368;width:398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266,3635" to="3095,3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690;top:1199;width:66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i =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074,1616" to="5805,16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542,3620" to="4370,3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83,3631" to="5611,3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47,3642" to="6875,36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02,3627" to="8131,36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14;top:2875;width:66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055,3244" to="8356,32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198;top:3179;width:2068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Минимальный пу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198;top:1559;width:160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Текущий пу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яснения показаны на рисунке 1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программе используется следующий критерий: при переходе от одного города к другому рассчитывается промежуточная длина пути, и если она больше текущего минимального пути, то вычисления по данной ветви прекращаются. Таким образом, отсекаются лишние ветви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приводит к перебору возможных вариантов пути, но критерии такого рода могут значительно сократить вычисление и уменьшить время работы программ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программирова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писания программы был выбран язык Си++ по следующим причин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реда программирования Windows-приложений Microsoft Visual C++ 6.0 позволяет в моей задаче наглядно отобразить карту городов и схему их соеди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дин из языков, в котором я неплохо разбираюсь. Поэтому мне удобнее  писать программу с помощью Visual C++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алгоритм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держится рекурсивная функция, которая обеспечивает перебор возможных путей для поиска самого короткого. Именно здесь заключен алгоритм решения задачи «коммивояжера». Рассмотрим его подробне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город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от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где мы еще не был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тим, что мы пришли в какой-то горо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мечаем его, что мы здесь уже был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ываем длину пройденного пу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на больше чем длина минимального пути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нет смысла идти по этому пути дальше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16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чаем город как не посещенный, выходим из город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аче,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16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мы в конце пути</w:t>
      </w:r>
    </w:p>
    <w:p>
      <w:pPr>
        <w:pStyle w:val="Normal"/>
        <w:numPr>
          <w:ilvl w:val="3"/>
          <w:numId w:val="10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огда</w:t>
      </w:r>
      <w:r>
        <w:rPr>
          <w:rFonts w:cs="Times New Roman" w:ascii="Times New Roman" w:hAnsi="Times New Roman"/>
          <w:sz w:val="28"/>
          <w:szCs w:val="28"/>
        </w:rPr>
        <w:t>, сравниваем с минимальным путем, если он меньше кратчайшего пути,  тогда минимальный путь = кратчайший путь.</w:t>
      </w:r>
    </w:p>
    <w:p>
      <w:pPr>
        <w:pStyle w:val="Normal"/>
        <w:numPr>
          <w:ilvl w:val="3"/>
          <w:numId w:val="10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аче</w:t>
      </w:r>
      <w:r>
        <w:rPr>
          <w:rFonts w:cs="Times New Roman" w:ascii="Times New Roman" w:hAnsi="Times New Roman"/>
          <w:sz w:val="28"/>
          <w:szCs w:val="28"/>
        </w:rPr>
        <w:t xml:space="preserve"> переходим к пункту 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 к следующему городу, где мы не был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рассмотреть один из основных моментов алгоритма, связанных с перебором маршрутов. Из рисунка №2 можно проследить порядок формирования путей и рассмотреть на конкретном примере, как работает алгоритм. Здесь приведен пример для 4 городов. Остановимся на рисунке по подробне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начинаем путь из пункта 1. В нашем маршруте записан первый город. Рассматриваем те города, где мы не были: это 2, 3 и 4. Сначала переходим во второ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обавляем к маршруту 2 город. Смотрим, можно ли куда-то перейти из второго города. Можно посетить третий и четвертый. Мы выбираем третий город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тавим на третье место в нашем маршруте город 3. Далее мы смотрим, куда можно отправиться – в пункт 4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е место в маршруте ставим город 4. Здесь мы видим, что в нашем маршруте заполнены все четыре места и значит наш путь закончен. Сравниваем длину нашего пути с минимальным. Затем мы выходим назад из пункта 4 в пункт 3 и в маршруте перемещаемся на третье место. Смотрим, что в городе 3 мы были, тогда берем следующий не посещенный город – четверты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тавим на третье место маршрута четвертый город. Из четвертого пункта можно посетить только трет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и в третий пункт. Ставим на четвертое место маршрута город 3. Видим, что все четыре места в нашем пути заполнены и значит путь закончен. Сравниваем длину нашего пути с минимальным. Выходим назад – из пункта 3 в пункт 4 и в маршруте перемещаемся на третье место. Видим что здесь тоже нет не посещенных городов. Опять переходим на уровень вверх: из пункта 4 в пункт2 и в маршруте перемещаемся на второе место. В пункте 2 мы были, но остались не посещенными города 3 и 4. Переходим в третий. На второе место в маршруте записываем третий город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можно попасть во второй и четвертый. Переходим во второй. На третье место в маршруте ставим второй город. И так дале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иведенного примера уже можно выделить, как алгоритм перебирает пути. Он действует по следующей схем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1 (первое место в маршруте)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ы находимся в городе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каждого го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от 1 д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атриваем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этот город еще не посещен,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гда переходим в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увеличиваем на единицу. Добавляем номер города в маршрут на мест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 Помечаем город как посещенный. Переходим к пункту 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k = i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аче идти некуда, т.е. все города мы посетили. 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количеству городов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т.е мы добрались до последнего пункта в маршруте и наш путь сформирован, тогда сравниваем длину пути с длиной минимального маршрута. 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чаем город как не посещенный и выходим из него. Уменьшаем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на единицу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 следующий город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1)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0</wp:posOffset>
                </wp:positionH>
                <wp:positionV relativeFrom="page">
                  <wp:posOffset>342900</wp:posOffset>
                </wp:positionV>
                <wp:extent cx="5676900" cy="9740265"/>
                <wp:effectExtent l="5080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840" cy="9740160"/>
                          <a:chOff x="0" y="0"/>
                          <a:chExt cx="5676840" cy="974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6840" cy="92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5160" y="137880"/>
                            <a:ext cx="1562760" cy="86472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4960" y="53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0640" y="53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8040" y="32760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170640"/>
                              <a:ext cx="503640" cy="36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60" y="234720"/>
                              <a:ext cx="473040" cy="30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541160"/>
                            <a:ext cx="2191320" cy="1404720"/>
                          </a:xfrm>
                        </wpg:grpSpPr>
                        <wps:wsp>
                          <wps:cNvSpPr/>
                          <wps:spPr>
                            <a:xfrm>
                              <a:off x="1253520" y="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840" y="53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3520" y="53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8840" y="53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15880" y="32760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170640"/>
                              <a:ext cx="503640" cy="36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5520" y="235080"/>
                              <a:ext cx="47304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5320" y="107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6600" y="774720"/>
                              <a:ext cx="473040" cy="30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7948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9400" y="1541160"/>
                            <a:ext cx="2191320" cy="2124720"/>
                          </a:xfrm>
                        </wpg:grpSpPr>
                        <wps:wsp>
                          <wps:cNvSpPr/>
                          <wps:spPr>
                            <a:xfrm>
                              <a:off x="1253520" y="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840" y="53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3520" y="53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8840" y="53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15880" y="32760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170640"/>
                              <a:ext cx="503640" cy="36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5520" y="235080"/>
                              <a:ext cx="47304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172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5320" y="107172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6600" y="775440"/>
                              <a:ext cx="47304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7948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3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960" y="1409040"/>
                              <a:ext cx="1440" cy="390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3962880"/>
                            <a:ext cx="2191320" cy="2124720"/>
                          </a:xfrm>
                        </wpg:grpSpPr>
                        <wps:wsp>
                          <wps:cNvSpPr/>
                          <wps:spPr>
                            <a:xfrm>
                              <a:off x="1253520" y="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840" y="53172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3520" y="53172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8840" y="53172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15880" y="32796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171000"/>
                              <a:ext cx="503640" cy="36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5520" y="235080"/>
                              <a:ext cx="47304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08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5320" y="107208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6600" y="775440"/>
                              <a:ext cx="47304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7948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3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960" y="1409400"/>
                              <a:ext cx="144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1319040"/>
                              <a:ext cx="1800" cy="525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239840"/>
                              <a:ext cx="2818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63280" y="3962880"/>
                            <a:ext cx="312480" cy="33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7240" y="4494600"/>
                            <a:ext cx="31248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3280" y="4494600"/>
                            <a:ext cx="31248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8960" y="4494600"/>
                            <a:ext cx="31248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6000" y="429120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8280" y="4133880"/>
                            <a:ext cx="50364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4920" y="4198680"/>
                            <a:ext cx="47304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5034960"/>
                            <a:ext cx="31248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4720" y="5034960"/>
                            <a:ext cx="312480" cy="33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66720" y="4738320"/>
                            <a:ext cx="47304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5280" y="4842360"/>
                            <a:ext cx="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5754960"/>
                            <a:ext cx="312480" cy="33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4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9080" y="5372280"/>
                            <a:ext cx="144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3280" y="5281920"/>
                            <a:ext cx="180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5203800"/>
                            <a:ext cx="281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5577120"/>
                            <a:ext cx="312480" cy="3459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8600" y="5373360"/>
                            <a:ext cx="0" cy="19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400" y="6866280"/>
                            <a:ext cx="2199600" cy="2124720"/>
                          </a:xfrm>
                        </wpg:grpSpPr>
                        <wps:wsp>
                          <wps:cNvSpPr/>
                          <wps:spPr>
                            <a:xfrm>
                              <a:off x="1253520" y="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840" y="53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3520" y="53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8840" y="53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16600" y="32760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170640"/>
                              <a:ext cx="503640" cy="36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5520" y="235080"/>
                              <a:ext cx="47304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172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5320" y="107172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7320" y="775440"/>
                              <a:ext cx="47304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7948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3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960" y="1409040"/>
                              <a:ext cx="144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1319040"/>
                              <a:ext cx="1800" cy="52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239480"/>
                              <a:ext cx="281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614240"/>
                              <a:ext cx="312480" cy="333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0800" y="141048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880" y="1409760"/>
                              <a:ext cx="0" cy="193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7120" y="845280"/>
                              <a:ext cx="0" cy="264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695160"/>
                              <a:ext cx="270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10821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24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7120" y="10821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4160" y="87804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440" y="721440"/>
                              <a:ext cx="503640" cy="36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6160" y="6866280"/>
                            <a:ext cx="2199600" cy="2124720"/>
                          </a:xfrm>
                        </wpg:grpSpPr>
                        <wps:wsp>
                          <wps:cNvSpPr/>
                          <wps:spPr>
                            <a:xfrm>
                              <a:off x="1253520" y="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840" y="53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3520" y="531360"/>
                              <a:ext cx="312480" cy="333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8840" y="53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16600" y="32760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170640"/>
                              <a:ext cx="503640" cy="36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5520" y="235080"/>
                              <a:ext cx="47304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172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5320" y="107172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7320" y="775440"/>
                              <a:ext cx="47304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7948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13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3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960" y="1409040"/>
                              <a:ext cx="144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1319040"/>
                              <a:ext cx="1800" cy="52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239480"/>
                              <a:ext cx="281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614240"/>
                              <a:ext cx="312480" cy="333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0800" y="141048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0240" y="140976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7120" y="84528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69516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10821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24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7120" y="10821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4160" y="878040"/>
                              <a:ext cx="0" cy="193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721440"/>
                              <a:ext cx="503640" cy="36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1704960"/>
                              <a:ext cx="312480" cy="33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ru-RU" w:bidi="ar-SA"/>
                                  </w:rPr>
                                  <w:t>43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6720" y="1431360"/>
                              <a:ext cx="7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8080" y="55800"/>
                            <a:ext cx="312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510560"/>
                            <a:ext cx="312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440" y="1458000"/>
                            <a:ext cx="312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20" y="4110840"/>
                            <a:ext cx="312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5320" y="3897000"/>
                            <a:ext cx="312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7042320"/>
                            <a:ext cx="312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240" y="6843240"/>
                            <a:ext cx="312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3040" y="9320040"/>
                            <a:ext cx="124344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Рисунок №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pt;margin-top:27pt;width:447pt;height:766.95pt" coordorigin="370,540" coordsize="8940,15339">
                <v:rect id="shape_0" fillcolor="white" stroked="t" o:allowincell="f" style="position:absolute;left:370;top:540;width:8939;height:14534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591;top:757;width:2462;height:1362">
                  <v:oval id="shape_0" fillcolor="white" stroked="t" o:allowincell="f" style="position:absolute;left:4575;top:757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yellow" stroked="t" o:allowincell="f" style="position:absolute;left:3591;top:1594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75;top:1594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60;top:1594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32,1273" to="4832,1577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1,1026" to="5863,159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8,1127" to="4582,1606" stroked="t" o:allowincell="f" style="position:absolute;flip:x;mso-position-vertic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9;top:2967;width:3450;height:2212">
                  <v:oval id="shape_0" fillcolor="white" stroked="t" o:allowincell="f" style="position:absolute;left:2743;top:2967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58;top:3804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43;top:3804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28;top:3804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999,3483" to="2999,3787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3236" to="4031,380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6,3338" to="2750,3817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yellow" stroked="t" o:allowincell="f" style="position:absolute;left:769;top:4654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54;top:4654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16,4187" to="1760,4666" stroked="t" o:allowincell="f" style="position:absolute;flip:x;mso-position-vertic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06,4352" to="2006,465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24;top:2967;width:3450;height:3346">
                  <v:oval id="shape_0" fillcolor="white" stroked="t" o:allowincell="f" style="position:absolute;left:7398;top:2967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13;top:3804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98;top:3804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83;top:3804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654,3483" to="7654,3787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4,3236" to="8686,380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1,3338" to="7405,3817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424;top:4655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09;top:4655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71,4188" to="6415,4667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1,4352" to="6661,465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yellow" stroked="t" o:allowincell="f" style="position:absolute;left:5424;top:5788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32</w:t>
                          </w:r>
                        </w:p>
                      </w:txbxContent>
                    </v:textbox>
                    <v:fill o:detectmouseclick="t" type="solid" color2="blue"/>
                    <v:stroke color="black" weight="28440" joinstyle="miter" endcap="flat"/>
                    <w10:wrap type="none"/>
                  </v:oval>
                  <v:line id="shape_0" from="5643,5186" to="5644,5800" stroked="t" o:allowincell="f" style="position:absolute;mso-position-vertic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9;top:6781;width:3450;height:3346">
                  <v:oval id="shape_0" fillcolor="white" stroked="t" o:allowincell="f" style="position:absolute;left:2743;top:6781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58;top:7618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43;top:7618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28;top:7618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999,7298" to="2999,760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7050" to="4031,762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6,7151" to="2750,7630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69;top:8469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yellow" stroked="t" o:allowincell="f" style="position:absolute;left:1754;top:8469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oval>
                  <v:line id="shape_0" from="1016,8002" to="1760,8481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06,8166" to="2006,847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69;top:9602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88,9001" to="989,961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84,8858" to="1186,9684" stroked="t" o:allowincell="f" style="position:absolute;flip:y;mso-position-vertic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8,8734" to="1721,8734" stroked="t" o:allowincell="f" style="position:absolute;mso-position-vertic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399;top:6781;width:491;height:524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13;top:7618;width:491;height:525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99;top:7618;width:491;height:525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84;top:7618;width:491;height:525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55,7298" to="7655,760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95,7050" to="8687,762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61,7152" to="7405,7631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24;top:8469;width:491;height:525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09;top:8469;width:491;height:525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672,8002" to="6416,8481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2,8166" to="6662,847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24;top:9603;width:491;height:524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4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644,9001" to="5645,961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0,8858" to="5842,9684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4,8735" to="6377,873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yellow" stroked="t" o:allowincell="f" style="position:absolute;left:6426;top:9323;width:491;height:544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ue"/>
                  <v:stroke color="black" weight="28440" joinstyle="miter" endcap="flat"/>
                  <w10:wrap type="none"/>
                </v:oval>
                <v:line id="shape_0" from="6683,9002" to="6683,9307" stroked="t" o:allowincell="f" style="position:absolute;mso-position-vertic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61;top:11353;width:3464;height:3346">
                  <v:oval id="shape_0" fillcolor="white" stroked="t" o:allowincell="f" style="position:absolute;left:2735;top:11353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50;top:12190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yellow" stroked="t" o:allowincell="f" style="position:absolute;left:2735;top:12190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20;top:12190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992,11869" to="2992,1217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1,11622" to="4023,1219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8,11724" to="2742,12203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61;top:13041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46;top:13041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09,12574" to="1753,13053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98,12738" to="1998,1304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61;top:14174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80,13572" to="981,14186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6,13431" to="1178,14257" stroked="t" o:allowincell="f" style="position:absolute;flip:y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0,13305" to="1713,1330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1763;top:13895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line id="shape_0" from="1912,13575" to="1912,1387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84,13573" to="2084,13877" stroked="t" o:allowincell="f" style="position:absolute;flip:y;mso-position-vertic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74,12684" to="2174,13099" stroked="t" o:allowincell="f" style="position:absolute;flip:y;mso-position-vertic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50,12448" to="2674,12448" stroked="t" o:allowincell="f" style="position:absolute;mso-position-vertic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748;top:13058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24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33;top:13058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04,12736" to="3004,1304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4,12489" to="4036,1306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19;top:11353;width:3464;height:3346">
                  <v:oval id="shape_0" fillcolor="white" stroked="t" o:allowincell="f" style="position:absolute;left:7393;top:11353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08;top:12190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7393;top:12190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78;top:12190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650,11869" to="7650,1217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9,11622" to="8681,1219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6,11724" to="7400,12203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419;top:13041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04;top:13041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67,12574" to="6411,13053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56,12738" to="6656,1304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419;top:14174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38,13572" to="5639,14186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34,13431" to="5836,14257" stroked="t" o:allowincell="f" style="position:absolute;flip:y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28,13305" to="6371,1330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6421;top:13895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line id="shape_0" from="6570,13575" to="6570,1387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42,13573" to="6742,13877" stroked="t" o:allowincell="f" style="position:absolute;flip:y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32,12684" to="6832,13099" stroked="t" o:allowincell="f" style="position:absolute;flip:y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08,12448" to="7332,12448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yellow" stroked="t" o:allowincell="f" style="position:absolute;left:7406;top:13058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243</w:t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91;top:13058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662,12736" to="7662,13040" stroked="t" o:allowincell="f" style="position:absolute;mso-position-vertic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02,12489" to="8694,1306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383;top:14038;width:491;height:524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ru-RU" w:bidi="ar-SA"/>
                            </w:rPr>
                            <w:t>4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603,13607" to="7603,1403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07;top:628;width:491;height:52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8;top:2919;width:491;height:52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69;top:2836;width:491;height:52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7;top:7014;width:491;height:52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9;top:6677;width:491;height:52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6;top:11631;width:491;height:52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1;top:11317;width:491;height:5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51;top:15218;width:1957;height:66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Рисунок №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Описание основных структур данных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рассмотрим структуру приложения, опишем классы и процедуры, которые были изменены и наполнены кодо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состоит из 4 класс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AboutDl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 со встроенным диалоговым окном «О программе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Kurs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pinApp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яет запуском приложения и не связан с каким-либо диалоговым окном.  </w:t>
      </w:r>
      <w:r>
        <w:rPr>
          <w:rFonts w:cs="Times New Roman" w:ascii="Times New Roman" w:hAnsi="Times New Roman"/>
          <w:sz w:val="28"/>
          <w:szCs w:val="28"/>
          <w:lang w:val="en-US"/>
        </w:rPr>
        <w:t>[1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Kurs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pinDl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 с окно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DD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URS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PIN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IALOG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тот класс организует постановку и решение задач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Settin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 с окно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DD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IALOG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кне вводятся параметры к задаче – расстояния между города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Kur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LipinDlg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начале при вызове функции OnInitDialog() переменные заполняются начальными данными. Затем из файла «table.ini» считывается таблица расстояний между городами. И теперь диалоговое окно готово к работе с пользователем. Функция </w:t>
      </w:r>
      <w:r>
        <w:rPr>
          <w:rFonts w:cs="Times New Roman" w:ascii="Times New Roman" w:hAnsi="Times New Roman"/>
          <w:b/>
          <w:sz w:val="28"/>
          <w:szCs w:val="28"/>
        </w:rPr>
        <w:t>OnPaint()</w:t>
      </w:r>
      <w:r>
        <w:rPr>
          <w:rFonts w:cs="Times New Roman" w:ascii="Times New Roman" w:hAnsi="Times New Roman"/>
          <w:sz w:val="28"/>
          <w:szCs w:val="28"/>
        </w:rPr>
        <w:t xml:space="preserve"> выводит на экран карту, позволяет выделять города, выбранные пользователем, а также соединяет города линиями-путями, когда задача решена. Кроме того, обеспечивается вывод информации для пользователя: пояснения, длина минимального пути и список расстояний между городами, составляющие минимальный пут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жатии левой кнопкой мыши вызывается функция </w:t>
        <w:br/>
      </w:r>
      <w:r>
        <w:rPr>
          <w:rFonts w:cs="Times New Roman" w:ascii="Times New Roman" w:hAnsi="Times New Roman"/>
          <w:b/>
          <w:sz w:val="28"/>
          <w:szCs w:val="28"/>
        </w:rPr>
        <w:t>OnLButtonDown().</w:t>
      </w:r>
      <w:r>
        <w:rPr>
          <w:rFonts w:cs="Times New Roman" w:ascii="Times New Roman" w:hAnsi="Times New Roman"/>
          <w:sz w:val="28"/>
          <w:szCs w:val="28"/>
        </w:rPr>
        <w:t xml:space="preserve"> Она определяет по какому городу щелкнул пользователь и ставит/снимает выделение с него. Также здесь осуществляется проверка на количество выделенных городов, т.к. время ожидания решения задачи для количества более 13 городов станет не удовлетворительным (от 1,5 минут и более). Поэтому программа выдаст сообщение, если мы попытаемся выйти за допустимые предел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опка «Выбрать стандартные города» выделяет города, которые требуется соединить в условии задачи, а именно Москва, Ярославль, Нижний Новгород, Самара, Саратов, Волгоград, Воронеж, Пенза, Липецк, Тамбов, Орел, Курск, Тула. Кнопка «Очистить» снимает выделение со всех городов и задает начальные значения ряду необходимых переменных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b/>
          <w:sz w:val="28"/>
          <w:szCs w:val="28"/>
        </w:rPr>
        <w:t>OnButton3()</w:t>
      </w:r>
      <w:r>
        <w:rPr>
          <w:rFonts w:cs="Times New Roman" w:ascii="Times New Roman" w:hAnsi="Times New Roman"/>
          <w:sz w:val="28"/>
          <w:szCs w:val="28"/>
        </w:rPr>
        <w:t xml:space="preserve"> связана с кнопкой «Задать пункт отправления». После нажатия кнопки пользователь может щелчком мыши выбрать пункт отправления коммивояжера. Кнопка «Параметры» вызывает диалоговое окно «Параметры», где пользователь может редактировать таблицу расстояний между городами. Функция </w:t>
      </w:r>
      <w:r>
        <w:rPr>
          <w:rFonts w:cs="Times New Roman" w:ascii="Times New Roman" w:hAnsi="Times New Roman"/>
          <w:b/>
          <w:sz w:val="28"/>
          <w:szCs w:val="28"/>
        </w:rPr>
        <w:t>OnOK()</w:t>
      </w:r>
      <w:r>
        <w:rPr>
          <w:rFonts w:cs="Times New Roman" w:ascii="Times New Roman" w:hAnsi="Times New Roman"/>
          <w:sz w:val="28"/>
          <w:szCs w:val="28"/>
        </w:rPr>
        <w:t xml:space="preserve"> обрабатывает нажатие кнопки «Рассчитать путь». Она подготавливает начальные значения для вызова рекурсивной функции: создается таблица расстояний только для выделенных городов, заполняется первоначальный минимальный путь, выводится поясняющая информация. Затем вызывается функция </w:t>
      </w:r>
      <w:r>
        <w:rPr>
          <w:rFonts w:cs="Times New Roman" w:ascii="Times New Roman" w:hAnsi="Times New Roman"/>
          <w:b/>
          <w:sz w:val="28"/>
          <w:szCs w:val="28"/>
        </w:rPr>
        <w:t>recursiv()</w:t>
      </w:r>
      <w:r>
        <w:rPr>
          <w:rFonts w:cs="Times New Roman" w:ascii="Times New Roman" w:hAnsi="Times New Roman"/>
          <w:sz w:val="28"/>
          <w:szCs w:val="28"/>
        </w:rPr>
        <w:t xml:space="preserve">, которая перебирает варианты маршрутов, отсекает лишние ветви путей и находит минимальный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etting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b/>
          <w:sz w:val="28"/>
          <w:szCs w:val="28"/>
        </w:rPr>
        <w:t>OnInitDialog()</w:t>
      </w:r>
      <w:r>
        <w:rPr>
          <w:rFonts w:cs="Times New Roman" w:ascii="Times New Roman" w:hAnsi="Times New Roman"/>
          <w:sz w:val="28"/>
          <w:szCs w:val="28"/>
        </w:rPr>
        <w:t xml:space="preserve"> программным путем создает и выводит поля ввода, имитируя таблицу расстояний между городами. Затем считывается файл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able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i</w:t>
      </w:r>
      <w:r>
        <w:rPr>
          <w:rFonts w:cs="Times New Roman" w:ascii="Times New Roman" w:hAnsi="Times New Roman"/>
          <w:sz w:val="28"/>
          <w:szCs w:val="28"/>
        </w:rPr>
        <w:t xml:space="preserve">», и заполняются поля ввода полученными значениями. Вызывается функция </w:t>
      </w:r>
      <w:r>
        <w:rPr>
          <w:rFonts w:cs="Times New Roman" w:ascii="Times New Roman" w:hAnsi="Times New Roman"/>
          <w:b/>
          <w:sz w:val="28"/>
          <w:szCs w:val="28"/>
        </w:rPr>
        <w:t>Proverka()</w:t>
      </w:r>
      <w:r>
        <w:rPr>
          <w:rFonts w:cs="Times New Roman" w:ascii="Times New Roman" w:hAnsi="Times New Roman"/>
          <w:sz w:val="28"/>
          <w:szCs w:val="28"/>
        </w:rPr>
        <w:t>, которая сканирует полученные данные на ошибки, т.е. определяет введены ли только цифры, и если нет, тогда удаляет все лишние символ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жатию кнопки «Сохранить» программа передает данные в родительское окно, записывает данные из полей ввода в файл и закрывает диалоговое окн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интерфейса с пользовател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грузке приложения появляется основное диалоговое окно. Здесь пользователь может выбрать несколько городов и рассчитать для них минимальный путь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тобы отменить выделение  городов нужно щелкнуть по кнопке «Очистить». Нажав кнопку «Рассчитать путь», мы получим результат: города соединены минимальным путем, его длина дана в окне информации, в списке показаны расстояния между городами, входящими в полученный путь. Кнопка «Выбрать стандартные города» выделяет города, требуемые в задан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делить пункт отправления коммивояжера нужно выбрать «Задать пункт отправления»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нопка «Параметры» вызывает диалоговое окно для ввода расстояний между городами (рис. 5). Это окно является модальным и его особенностью является то, что нет возможности перехода к родительскому окну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десь пользователь может отредактировать расстояния между городами. Для этого нужно щелкнуть в поле ввода, и ввести другое значение. Перемещаться по этой «таблице» можно по строкам при помощи клавиш Tab или Shift+Tab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ввода нужно нажать кнопку «Сохранить», чтобы программа записала измененные данные в файл. При этом автоматически проверится правильность введенный информации и все ошибки будут исправлен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опка «Отмена» позволяет не сохранять введенные изменения, если пользователь ошибся во введенной информац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жатии любой из кнопок диалоговое окно «Параметры» закрывается и мы возвращаемся к главному окну 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строке заголовка главного окна щелкнуть правой кнопкой мыши и выбрать пункт «О программе», то появится диалоговое окно, содержащее сведения о программе и об авторе (рис. 6). Нажав кнопку «</w:t>
      </w:r>
      <w:r>
        <w:rPr>
          <w:rFonts w:cs="Times New Roman" w:ascii="Times New Roman" w:hAnsi="Times New Roman"/>
          <w:sz w:val="28"/>
          <w:szCs w:val="28"/>
          <w:lang w:val="en-US"/>
        </w:rPr>
        <w:t>OK</w:t>
      </w:r>
      <w:r>
        <w:rPr>
          <w:rFonts w:cs="Times New Roman" w:ascii="Times New Roman" w:hAnsi="Times New Roman"/>
          <w:sz w:val="28"/>
          <w:szCs w:val="28"/>
        </w:rPr>
        <w:t>» возвращаемся к главному окн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разработан алгоритм, позволяющий быстро найти кратчайший путь между городами. По алгоритму разработано приложение, решающее задачу о коммивояжере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ински Д., Программирование на Microsoft Visual C++ 6.0 для профессионалов/Пер.с англ. –СПб:Питер; 2004г. – 861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 С.П. Курс лекций по «Исследованию операций».</w:t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рограммы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//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urs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pinDlg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</w:rPr>
        <w:t xml:space="preserve"> 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eade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il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f !defined(AFX_KURS_LIPINDLG_H__FFEC63D9_17E7_4E43_805B_75F68CE9E55F__INCLUDED_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define AFX_KURS_LIPINDLG_H__FFEC63D9_17E7_4E43_805B_75F68CE9E55F__INCLUDED_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f _MSC_VER &gt; 1000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#pragma onc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#endif // _MSC_VER &gt; 1000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// CKurs_LipinDlg dialog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ass CSetting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ass CKurs_LipinDlg : public CDialog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Construction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blic: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Kurs_LipinDlg(CWnd* pParent = NULL);// standard constructor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koord[29][2],x0,y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ol flag_select[29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ol flag_draw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count_selected, n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begin_point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ol flag_Bpoint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**tabl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tableAllCity[29][29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signed int *min_path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*sel_city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tring name_city[29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Font myFont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CKurs_LipinDlg::recursiv (bool flag[],unsigned int cur_path[],int j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Dialog Data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DATA(CKurs_LipinDl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um { IDD = IDD_KURS_LIPIN_DIALOG }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istBoxm_list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taticm_label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tringm_len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DATA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ClassWizard generated virtual function overrides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VIRTUAL(CKurs_LipinDl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tected: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rtual void DoDataExchange(CDataExchange* pDX);// DDX/DDV support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VIRTUAL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Implementation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tected: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CON m_hIcon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Generated message map functions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MSG(CKurs_LipinDl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rtual BOOL OnInitDialog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fx_msg void OnSysCommand(UINT nID, LPARAM lParam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fx_msg void OnPaint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fx_msg HCURSOR OnQueryDragIcon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fx_msg void OnLButtonDown(UINT nFlags, CPoint point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fx_msg void OnButton2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fx_msg void OnButton1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rtual void OnOK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fx_msg void OnButton3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fx_msg void OnButton4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MSG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CLARE_MESSAGE_MAP(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INSERT_LOCATION}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Microsoft Visual C++ will insert additional declarations immediately before the previous line.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endif // !defined(AFX_KURS_LIPINDLG_H__FFEC63D9_17E7_4E43_805B_75F68CE9E55F__INCLUDED_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// Kurs_LipinDlg.cpp : implementation fil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stdafx.h"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Kurs_Lipin.h"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Kurs_LipinDlg.h"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math.h"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Setting.h"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fdef _DEBUG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define new DEBUG_NEW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undef THIS_FIL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tic char THIS_FILE[] = __FILE__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endif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///////////////////////////////////////////////////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CAboutDlg dialog used for App About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ass CAboutDlg : public CDialog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blic: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boutDlg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Dialog Data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DATA(CAboutDl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um { IDD = IDD_ABOUTBOX }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DATA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ClassWizard generated virtual function overrides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VIRTUAL(CAboutDl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tected: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rtual void DoDataExchange(CDataExchange* pDX);    // DDX/DDV support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VIRTUAL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Implementation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tected: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MSG(CAboutDl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MSG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CLARE_MESSAGE_MAP(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boutDlg::CAboutDlg() : CDialog(CAboutDlg::IDD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DATA_INIT(CAboutDl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DATA_INIT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CAboutDlg::DoDataExchange(CDataExchange* pDX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ialog::DoDataExchange(pDX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DATA_MAP(CAboutDl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DATA_MAP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_MESSAGE_MAP(CAboutDlg, CDialo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MSG_MAP(CAboutDl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MSG_MAP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ND_MESSAGE_MAP(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/////////////////////////////////////////////////////////////////////////////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// CKurs_LipinDlg dialog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CKurs_LipinDlg::CKurs_LipinDlg(CWnd* pParent /*=NULL*/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: CDialog(CKurs_LipinDlg::IDD, pParent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DATA_INIT(CKurs_LipinDl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_len = _T(""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DATA_INIT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Note that LoadIcon does not require a subsequent DestroyIcon in Win32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_hIcon = AfxGetApp()-&gt;LoadIcon(IDR_MAINFRAME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CKurs_LipinDlg::DoDataExchange(CDataExchange* pDX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ialog::DoDataExchange(pDX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DATA_MAP(CKurs_LipinDl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DX_Control(pDX, IDC_LIST1, m_list1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DX_Control(pDX, IDC_STATIC1, m_label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DX_Text(pDX, IDC_STATIC1, m_len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DATA_MAP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_MESSAGE_MAP(CKurs_LipinDlg, CDialo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MSG_MAP(CKurs_LipinDl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_WM_SYSCOMMAND(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_WM_PAINT(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_WM_QUERYDRAGICON(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_WM_LBUTTONDOWN(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_BN_CLICKED(IDC_BUTTON2, OnButton2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_BN_CLICKED(IDC_BUTTON1, OnButton1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_BN_CLICKED(IDC_BUTTON3, OnButton3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_BN_CLICKED(IDC_BUTTON4, OnButton4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MSG_MAP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_MESSAGE_MAP(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/////////////////////////////////////////////////////////////////////////////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// CKurs_LipinDlg message handlers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OOL CKurs_LipinDlg::OnInitDialog(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CDialog::OnInitDialog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Add "About..." menu item to system menu.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IDM_ABOUTBOX must be in the system command range.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ERT((IDM_ABOUTBOX &amp; 0xFFF0) == IDM_ABOUTBOX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SERT(IDM_ABOUTBOX &lt; 0xF000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Menu* pSysMenu = GetSystemMenu(FALSE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pSysMenu != NULL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tring strAboutMenu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rAboutMenu.LoadString(IDS_ABOUTBOX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!strAboutMenu.IsEmpty()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SysMenu-&gt;AppendMenu(MF_SEPARATOR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SysMenu-&gt;AppendMenu(MF_STRING, IDM_ABOUTBOX, strAboutMenu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Set the icon for this dialog.  The framework does this automatically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 when the application's main window is not a dialog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tIcon(m_hIcon, TRUE);// Set big icon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tIcon(m_hIcon, FALSE);// Set small icon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0] = "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-</w:t>
      </w:r>
      <w:r>
        <w:rPr>
          <w:rFonts w:cs="Times New Roman" w:ascii="Times New Roman" w:hAnsi="Times New Roman"/>
          <w:sz w:val="28"/>
          <w:szCs w:val="28"/>
        </w:rPr>
        <w:t>Петербург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1] = "</w:t>
      </w:r>
      <w:r>
        <w:rPr>
          <w:rFonts w:cs="Times New Roman" w:ascii="Times New Roman" w:hAnsi="Times New Roman"/>
          <w:sz w:val="28"/>
          <w:szCs w:val="28"/>
        </w:rPr>
        <w:t>Псков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2] = "</w:t>
      </w:r>
      <w:r>
        <w:rPr>
          <w:rFonts w:cs="Times New Roman" w:ascii="Times New Roman" w:hAnsi="Times New Roman"/>
          <w:sz w:val="28"/>
          <w:szCs w:val="28"/>
        </w:rPr>
        <w:t>Новгород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3] = "</w:t>
      </w:r>
      <w:r>
        <w:rPr>
          <w:rFonts w:cs="Times New Roman" w:ascii="Times New Roman" w:hAnsi="Times New Roman"/>
          <w:sz w:val="28"/>
          <w:szCs w:val="28"/>
        </w:rPr>
        <w:t>Смоленск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4] = "</w:t>
      </w:r>
      <w:r>
        <w:rPr>
          <w:rFonts w:cs="Times New Roman" w:ascii="Times New Roman" w:hAnsi="Times New Roman"/>
          <w:sz w:val="28"/>
          <w:szCs w:val="28"/>
        </w:rPr>
        <w:t>Тверь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5] = "</w:t>
      </w:r>
      <w:r>
        <w:rPr>
          <w:rFonts w:cs="Times New Roman" w:ascii="Times New Roman" w:hAnsi="Times New Roman"/>
          <w:sz w:val="28"/>
          <w:szCs w:val="28"/>
        </w:rPr>
        <w:t>Вологда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6] = "</w:t>
      </w:r>
      <w:r>
        <w:rPr>
          <w:rFonts w:cs="Times New Roman" w:ascii="Times New Roman" w:hAnsi="Times New Roman"/>
          <w:sz w:val="28"/>
          <w:szCs w:val="28"/>
        </w:rPr>
        <w:t>Ярославль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7] = "</w:t>
      </w:r>
      <w:r>
        <w:rPr>
          <w:rFonts w:cs="Times New Roman" w:ascii="Times New Roman" w:hAnsi="Times New Roman"/>
          <w:sz w:val="28"/>
          <w:szCs w:val="28"/>
        </w:rPr>
        <w:t>Кострома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8] = "</w:t>
      </w:r>
      <w:r>
        <w:rPr>
          <w:rFonts w:cs="Times New Roman" w:ascii="Times New Roman" w:hAnsi="Times New Roman"/>
          <w:sz w:val="28"/>
          <w:szCs w:val="28"/>
        </w:rPr>
        <w:t>Москва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9] = "</w:t>
      </w:r>
      <w:r>
        <w:rPr>
          <w:rFonts w:cs="Times New Roman" w:ascii="Times New Roman" w:hAnsi="Times New Roman"/>
          <w:sz w:val="28"/>
          <w:szCs w:val="28"/>
        </w:rPr>
        <w:t>Брянск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10] = "</w:t>
      </w:r>
      <w:r>
        <w:rPr>
          <w:rFonts w:cs="Times New Roman" w:ascii="Times New Roman" w:hAnsi="Times New Roman"/>
          <w:sz w:val="28"/>
          <w:szCs w:val="28"/>
        </w:rPr>
        <w:t>Калуга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11] = "</w:t>
      </w:r>
      <w:r>
        <w:rPr>
          <w:rFonts w:cs="Times New Roman" w:ascii="Times New Roman" w:hAnsi="Times New Roman"/>
          <w:sz w:val="28"/>
          <w:szCs w:val="28"/>
        </w:rPr>
        <w:t>Иваново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12] = "</w:t>
      </w:r>
      <w:r>
        <w:rPr>
          <w:rFonts w:cs="Times New Roman" w:ascii="Times New Roman" w:hAnsi="Times New Roman"/>
          <w:sz w:val="28"/>
          <w:szCs w:val="28"/>
        </w:rPr>
        <w:t>Орел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13] = "</w:t>
      </w:r>
      <w:r>
        <w:rPr>
          <w:rFonts w:cs="Times New Roman" w:ascii="Times New Roman" w:hAnsi="Times New Roman"/>
          <w:sz w:val="28"/>
          <w:szCs w:val="28"/>
        </w:rPr>
        <w:t>Тула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14] = "</w:t>
      </w:r>
      <w:r>
        <w:rPr>
          <w:rFonts w:cs="Times New Roman" w:ascii="Times New Roman" w:hAnsi="Times New Roman"/>
          <w:sz w:val="28"/>
          <w:szCs w:val="28"/>
        </w:rPr>
        <w:t>Владимир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15] = "</w:t>
      </w:r>
      <w:r>
        <w:rPr>
          <w:rFonts w:cs="Times New Roman" w:ascii="Times New Roman" w:hAnsi="Times New Roman"/>
          <w:sz w:val="28"/>
          <w:szCs w:val="28"/>
        </w:rPr>
        <w:t>Курск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16] = "</w:t>
      </w:r>
      <w:r>
        <w:rPr>
          <w:rFonts w:cs="Times New Roman" w:ascii="Times New Roman" w:hAnsi="Times New Roman"/>
          <w:sz w:val="28"/>
          <w:szCs w:val="28"/>
        </w:rPr>
        <w:t>Рязань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17] = "</w:t>
      </w:r>
      <w:r>
        <w:rPr>
          <w:rFonts w:cs="Times New Roman" w:ascii="Times New Roman" w:hAnsi="Times New Roman"/>
          <w:sz w:val="28"/>
          <w:szCs w:val="28"/>
        </w:rPr>
        <w:t>Белгород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18] = "</w:t>
      </w:r>
      <w:r>
        <w:rPr>
          <w:rFonts w:cs="Times New Roman" w:ascii="Times New Roman" w:hAnsi="Times New Roman"/>
          <w:sz w:val="28"/>
          <w:szCs w:val="28"/>
        </w:rPr>
        <w:t>Липецк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19] = "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Новгород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20] = "</w:t>
      </w:r>
      <w:r>
        <w:rPr>
          <w:rFonts w:cs="Times New Roman" w:ascii="Times New Roman" w:hAnsi="Times New Roman"/>
          <w:sz w:val="28"/>
          <w:szCs w:val="28"/>
        </w:rPr>
        <w:t>Воронеж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21] = "</w:t>
      </w:r>
      <w:r>
        <w:rPr>
          <w:rFonts w:cs="Times New Roman" w:ascii="Times New Roman" w:hAnsi="Times New Roman"/>
          <w:sz w:val="28"/>
          <w:szCs w:val="28"/>
        </w:rPr>
        <w:t>Тамбов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22] = "</w:t>
      </w:r>
      <w:r>
        <w:rPr>
          <w:rFonts w:cs="Times New Roman" w:ascii="Times New Roman" w:hAnsi="Times New Roman"/>
          <w:sz w:val="28"/>
          <w:szCs w:val="28"/>
        </w:rPr>
        <w:t>Чебоксары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23] = "</w:t>
      </w:r>
      <w:r>
        <w:rPr>
          <w:rFonts w:cs="Times New Roman" w:ascii="Times New Roman" w:hAnsi="Times New Roman"/>
          <w:sz w:val="28"/>
          <w:szCs w:val="28"/>
        </w:rPr>
        <w:t>Саранск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24] = "</w:t>
      </w:r>
      <w:r>
        <w:rPr>
          <w:rFonts w:cs="Times New Roman" w:ascii="Times New Roman" w:hAnsi="Times New Roman"/>
          <w:sz w:val="28"/>
          <w:szCs w:val="28"/>
        </w:rPr>
        <w:t>Пенза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25] = "</w:t>
      </w:r>
      <w:r>
        <w:rPr>
          <w:rFonts w:cs="Times New Roman" w:ascii="Times New Roman" w:hAnsi="Times New Roman"/>
          <w:sz w:val="28"/>
          <w:szCs w:val="28"/>
        </w:rPr>
        <w:t>Ульяновск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26] = "</w:t>
      </w:r>
      <w:r>
        <w:rPr>
          <w:rFonts w:cs="Times New Roman" w:ascii="Times New Roman" w:hAnsi="Times New Roman"/>
          <w:sz w:val="28"/>
          <w:szCs w:val="28"/>
        </w:rPr>
        <w:t>Саратов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me_city[27] = "</w:t>
      </w:r>
      <w:r>
        <w:rPr>
          <w:rFonts w:cs="Times New Roman" w:ascii="Times New Roman" w:hAnsi="Times New Roman"/>
          <w:sz w:val="28"/>
          <w:szCs w:val="28"/>
        </w:rPr>
        <w:t>Самара</w:t>
      </w:r>
      <w:r>
        <w:rPr>
          <w:rFonts w:cs="Times New Roman" w:ascii="Times New Roman" w:hAnsi="Times New Roman"/>
          <w:sz w:val="28"/>
          <w:szCs w:val="28"/>
          <w:lang w:val="en-US"/>
        </w:rPr>
        <w:t>"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_city[28] = "Волгоград"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0=10;y0=10;// смещение карты относительно левого верхнего угла окна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ord[0][0]=x0+225;// Санкт-Петербург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ord[0][1]=y0+54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][0]=x0+148; //</w:t>
      </w:r>
      <w:r>
        <w:rPr>
          <w:rFonts w:cs="Times New Roman" w:ascii="Times New Roman" w:hAnsi="Times New Roman"/>
          <w:sz w:val="28"/>
          <w:szCs w:val="28"/>
        </w:rPr>
        <w:t>Псков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][1]=y0+6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koord[2][0]=x0+195;  // </w:t>
      </w:r>
      <w:r>
        <w:rPr>
          <w:rFonts w:cs="Times New Roman" w:ascii="Times New Roman" w:hAnsi="Times New Roman"/>
          <w:sz w:val="28"/>
          <w:szCs w:val="28"/>
        </w:rPr>
        <w:t>Новгород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][1]=y0+92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koord[3][0]=x0+93;  // </w:t>
      </w:r>
      <w:r>
        <w:rPr>
          <w:rFonts w:cs="Times New Roman" w:ascii="Times New Roman" w:hAnsi="Times New Roman"/>
          <w:sz w:val="28"/>
          <w:szCs w:val="28"/>
        </w:rPr>
        <w:t>Смоленск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3][1]=y0+17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4][0]=x0+191; //</w:t>
      </w:r>
      <w:r>
        <w:rPr>
          <w:rFonts w:cs="Times New Roman" w:ascii="Times New Roman" w:hAnsi="Times New Roman"/>
          <w:sz w:val="28"/>
          <w:szCs w:val="28"/>
        </w:rPr>
        <w:t>Тверь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4][1]=y0+193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5][0]=x0+301;  //</w:t>
      </w: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5][1]=y0+20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6][0]=x0+261;  //</w:t>
      </w:r>
      <w:r>
        <w:rPr>
          <w:rFonts w:cs="Times New Roman" w:ascii="Times New Roman" w:hAnsi="Times New Roman"/>
          <w:sz w:val="28"/>
          <w:szCs w:val="28"/>
        </w:rPr>
        <w:t>Ярославль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6][1]=y0+23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7][0]=x0+279;//</w:t>
      </w:r>
      <w:r>
        <w:rPr>
          <w:rFonts w:cs="Times New Roman" w:ascii="Times New Roman" w:hAnsi="Times New Roman"/>
          <w:sz w:val="28"/>
          <w:szCs w:val="28"/>
        </w:rPr>
        <w:t>Кострома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7][1]=y0+248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8][0]=x0+181;//</w:t>
      </w: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8][1]=y0+24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9][0]=x0+76;//</w:t>
      </w:r>
      <w:r>
        <w:rPr>
          <w:rFonts w:cs="Times New Roman" w:ascii="Times New Roman" w:hAnsi="Times New Roman"/>
          <w:sz w:val="28"/>
          <w:szCs w:val="28"/>
        </w:rPr>
        <w:t>Брянск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9][1]=y0+24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0][0]=x0+133;//</w:t>
      </w:r>
      <w:r>
        <w:rPr>
          <w:rFonts w:cs="Times New Roman" w:ascii="Times New Roman" w:hAnsi="Times New Roman"/>
          <w:sz w:val="28"/>
          <w:szCs w:val="28"/>
        </w:rPr>
        <w:t>Калуга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0][1]=y0+245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1][0]=x0+256;//</w:t>
      </w:r>
      <w:r>
        <w:rPr>
          <w:rFonts w:cs="Times New Roman" w:ascii="Times New Roman" w:hAnsi="Times New Roman"/>
          <w:sz w:val="28"/>
          <w:szCs w:val="28"/>
        </w:rPr>
        <w:t>Иваново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1][1]=y0+264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2][0]=x0+88;//</w:t>
      </w:r>
      <w:r>
        <w:rPr>
          <w:rFonts w:cs="Times New Roman" w:ascii="Times New Roman" w:hAnsi="Times New Roman"/>
          <w:sz w:val="28"/>
          <w:szCs w:val="28"/>
        </w:rPr>
        <w:t>Орел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2][1]=y0+275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3][0]=x0+139;//</w:t>
      </w:r>
      <w:r>
        <w:rPr>
          <w:rFonts w:cs="Times New Roman" w:ascii="Times New Roman" w:hAnsi="Times New Roman"/>
          <w:sz w:val="28"/>
          <w:szCs w:val="28"/>
        </w:rPr>
        <w:t>Тула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3][1]=y0+272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4][0]=x0+227;//</w:t>
      </w:r>
      <w:r>
        <w:rPr>
          <w:rFonts w:cs="Times New Roman" w:ascii="Times New Roman" w:hAnsi="Times New Roman"/>
          <w:sz w:val="28"/>
          <w:szCs w:val="28"/>
        </w:rPr>
        <w:t>Владимир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4][1]=y0+274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5][0]=x0+55;//</w:t>
      </w:r>
      <w:r>
        <w:rPr>
          <w:rFonts w:cs="Times New Roman" w:ascii="Times New Roman" w:hAnsi="Times New Roman"/>
          <w:sz w:val="28"/>
          <w:szCs w:val="28"/>
        </w:rPr>
        <w:t>Курск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5][1]=y0+297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6][0]=x0+176;//</w:t>
      </w:r>
      <w:r>
        <w:rPr>
          <w:rFonts w:cs="Times New Roman" w:ascii="Times New Roman" w:hAnsi="Times New Roman"/>
          <w:sz w:val="28"/>
          <w:szCs w:val="28"/>
        </w:rPr>
        <w:t>Рязань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6][1]=y0+297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7][0]=x0+29;//</w:t>
      </w:r>
      <w:r>
        <w:rPr>
          <w:rFonts w:cs="Times New Roman" w:ascii="Times New Roman" w:hAnsi="Times New Roman"/>
          <w:sz w:val="28"/>
          <w:szCs w:val="28"/>
        </w:rPr>
        <w:t>Белгород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7][1]=y0+328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8][0]=x0+121;//</w:t>
      </w:r>
      <w:r>
        <w:rPr>
          <w:rFonts w:cs="Times New Roman" w:ascii="Times New Roman" w:hAnsi="Times New Roman"/>
          <w:sz w:val="28"/>
          <w:szCs w:val="28"/>
        </w:rPr>
        <w:t>Липецк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18][1]=y0+338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ord[19][0]=x0+276;//Нижний Новгород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ord[19][1]=y0+322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0][0]=x0+92;//</w:t>
      </w:r>
      <w:r>
        <w:rPr>
          <w:rFonts w:cs="Times New Roman" w:ascii="Times New Roman" w:hAnsi="Times New Roman"/>
          <w:sz w:val="28"/>
          <w:szCs w:val="28"/>
        </w:rPr>
        <w:t>Воронеж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0][1]=y0+353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1][0]=x0+149;//</w:t>
      </w:r>
      <w:r>
        <w:rPr>
          <w:rFonts w:cs="Times New Roman" w:ascii="Times New Roman" w:hAnsi="Times New Roman"/>
          <w:sz w:val="28"/>
          <w:szCs w:val="28"/>
        </w:rPr>
        <w:t>Тамбов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1][1]=y0+364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2][0]=x0+307;//</w:t>
      </w:r>
      <w:r>
        <w:rPr>
          <w:rFonts w:cs="Times New Roman" w:ascii="Times New Roman" w:hAnsi="Times New Roman"/>
          <w:sz w:val="28"/>
          <w:szCs w:val="28"/>
        </w:rPr>
        <w:t>Чебоксары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2][1]=y0+373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3][0]=x0+237;//</w:t>
      </w:r>
      <w:r>
        <w:rPr>
          <w:rFonts w:cs="Times New Roman" w:ascii="Times New Roman" w:hAnsi="Times New Roman"/>
          <w:sz w:val="28"/>
          <w:szCs w:val="28"/>
        </w:rPr>
        <w:t>Саранск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3][1]=y0+388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4][0]=x0+212;//</w:t>
      </w:r>
      <w:r>
        <w:rPr>
          <w:rFonts w:cs="Times New Roman" w:ascii="Times New Roman" w:hAnsi="Times New Roman"/>
          <w:sz w:val="28"/>
          <w:szCs w:val="28"/>
        </w:rPr>
        <w:t>Пенза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4][1]=y0+408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5][0]=x0+280;//</w:t>
      </w:r>
      <w:r>
        <w:rPr>
          <w:rFonts w:cs="Times New Roman" w:ascii="Times New Roman" w:hAnsi="Times New Roman"/>
          <w:sz w:val="28"/>
          <w:szCs w:val="28"/>
        </w:rPr>
        <w:t>Ульяновск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5][1]=y0+429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6][0]=x0+184;//</w:t>
      </w:r>
      <w:r>
        <w:rPr>
          <w:rFonts w:cs="Times New Roman" w:ascii="Times New Roman" w:hAnsi="Times New Roman"/>
          <w:sz w:val="28"/>
          <w:szCs w:val="28"/>
        </w:rPr>
        <w:t>Саратов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6][1]=y0+456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7][0]=x0+292;//</w:t>
      </w:r>
      <w:r>
        <w:rPr>
          <w:rFonts w:cs="Times New Roman" w:ascii="Times New Roman" w:hAnsi="Times New Roman"/>
          <w:sz w:val="28"/>
          <w:szCs w:val="28"/>
        </w:rPr>
        <w:t>Самара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7][1]=y0+49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8][0]=x0+91;//</w:t>
      </w:r>
      <w:r>
        <w:rPr>
          <w:rFonts w:cs="Times New Roman" w:ascii="Times New Roman" w:hAnsi="Times New Roman"/>
          <w:sz w:val="28"/>
          <w:szCs w:val="28"/>
        </w:rPr>
        <w:t>Волгоград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oord[28][1]=y0+506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nt_selected=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Font.CreateFont(17,0,0,0,500,false,false,false,0,0,0,0,0,"Courier Cyr"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_len="Выберите несколько городов."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_label.SetFont (&amp;myFont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dateData(false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nt i=0; i &lt; 29; i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i]=fals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draw=fals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_point = -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Bpoint=fals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tdioFile f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1.Open("table.ini",CFile::modeRead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 ( i=0; i &lt; 29; i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bleAllCity[i][i]=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tring s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1.ReadString(s1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j=i+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k=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(j&lt;29 &amp;&amp; k &lt; s1.GetLength()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CString s2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(s1[k] == ' ') k++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ile (s1[k] != ' ')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   s2 += s1[k];    k++;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bleAllCity[j][i]=tableAllCity[i][j]=atoi(s2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++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urn TRUE;  // return TRUE  unless you set the focus to a control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CKurs_LipinDlg::OnSysCommand(UINT nID, LPARAM lParam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(nID &amp; 0xFFF0) == IDM_ABOUTBOX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boutDlg dlgAbout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lgAbout.DoModal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ialog::OnSysCommand(nID, lParam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If you add a minimize button to your dialog, you will need the code below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 to draw the icon.  For MFC applications using the document/view model,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 this is automatically done for you by the framework.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oid CKurs_LipinDlg::OnPaint()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IsIconic()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PaintDC dc(this); // device context for painting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ndMessage(WM_ICONERASEBKGND, (WPARAM) dc.GetSafeHdc(), 0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Center icon in client rectangl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cxIcon = GetSystemMetrics(SM_CXICON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cyIcon = GetSystemMetrics(SM_CYICON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Rect rect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tClientRect(&amp;rect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x = (rect.Width() - cxIcon + 1) / 2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y = (rect.Height() - cyIcon + 1) / 2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Draw the icon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c.DrawIcon(x, y, m_hIcon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ClientDC pDC(this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C temp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Bitmap bmp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mp.LoadBitmap(IDB_BITMAP1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.CreateCompatibleDC (&amp;pDC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.SelectObject(bmp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nt j=0;j&lt;29;j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flag_select[j]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int x=koord[j][0]-x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y=koord[j][1]-y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.SelectStockObject (BLACK_BRUSH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.Ellipse(x-3,y-3,x+3,y+3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begin_point&gt;=0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x=koord[begin_point][0]-x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y=koord[begin_point][1]-y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Brush br (RGB(255,0,0)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.SelectObject (&amp;br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.Ellipse(x-4,y-4,x+4,y+4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flag_draw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nt i = 0; i &lt; n; i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x1 = koord[sel_city[min_path[i]-1]][0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x2 = koord[sel_city[min_path[i+1]-1]][0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y1 = koord[sel_city[min_path[i]-1]][1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y2 = koord[sel_city[min_path[i+1]-1]][1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.MoveTo(x1-x0,y1-y0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.LineTo(x2-x0,y2-y0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tring s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_list1.ResetContent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0;i &lt; n; i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1=name_city[sel_city[min_path[i]-1]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1+=" - "+name_city[sel_city[min_path[i+1]-1]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tring s2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2.Format("%d",table[min_path[i]-1][min_path[i+1]-1]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1+=" -&gt;"+s2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_list1.AddString(s1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_len.Format("</w:t>
      </w:r>
      <w:r>
        <w:rPr>
          <w:rFonts w:cs="Times New Roman" w:ascii="Times New Roman" w:hAnsi="Times New Roman"/>
          <w:sz w:val="28"/>
          <w:szCs w:val="28"/>
        </w:rPr>
        <w:t>Дли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\n%d </w:t>
      </w:r>
      <w:r>
        <w:rPr>
          <w:rFonts w:cs="Times New Roman" w:ascii="Times New Roman" w:hAnsi="Times New Roman"/>
          <w:sz w:val="28"/>
          <w:szCs w:val="28"/>
        </w:rPr>
        <w:t>км</w:t>
      </w:r>
      <w:r>
        <w:rPr>
          <w:rFonts w:cs="Times New Roman" w:ascii="Times New Roman" w:hAnsi="Times New Roman"/>
          <w:sz w:val="28"/>
          <w:szCs w:val="28"/>
          <w:lang w:val="en-US"/>
        </w:rPr>
        <w:t>",min_path[n+1]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0;i &lt; n; i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i % 2 != 0) m_list1.SetSel(i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_len="Выберите несколько городов."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dateData(false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DC.BitBlt(x0,y0,638,638,&amp;temp,0,0,SRCCOPY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ialog::OnPaint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The system calls this to obtain the cursor to display while the user drags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 the minimized window.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CURSOR CKurs_LipinDlg::OnQueryDragIcon(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urn (HCURSOR) m_hIcon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oid CKurs_LipinDlg::OnLButtonDown(UINT nFlags, CPoint point)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nt i=0;i&lt;29;i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x=point.x-koord[i][0],y=point.y-koord[i][1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(x*x+y*y)&lt;=7*7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flag_Bpoint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count_selected &gt;= 13 &amp;&amp; flag_select[i]==false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ssageBox ("Нельзя выбрать более 13 городов !!!\nВыберите выделенный город или снимите выделение \nс одного города и поставьте на другом."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Bpoint=fals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validate(false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_point=i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Bpoint=fals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flag_select[i]==false) count_selected++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i]=tru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draw=fals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validate(false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count_selected &gt;= 13 &amp;&amp; flag_select[i]==false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ssageBox ("Нельзя выбрать более 13 городов !!!"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flag_select[i]==false) count_selected++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lse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nt_selected--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f (i == begin_point)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_point=-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i]=!flag_select[i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draw=fals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validate(false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ialog::OnLButtonDown(nFlags, point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oid CKurs_LipinDlg::OnButton1()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_list1.ResetContent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nt i=0; i &lt; 29; i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i]=fals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6]=tru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8]=tru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12]=tru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13]=tru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15]=tru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18]=tru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19]=tru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20]=tru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21]=tru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26]=tru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27]=tru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28]=tru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24]=tru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nt_selected=13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flag_draw=fals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flag_Bpoint = fals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_point = -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validate(false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oid CKurs_LipinDlg::OnButton2()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_list1.ResetContent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nt i=0; i &lt; 29; i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select[i]=fals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Bpoint = fals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_point = -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nt_selected = 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draw = fals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validate (false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oid CKurs_LipinDlg::OnOK()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_list1.ResetContent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 = count_selected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f (n &lt;=1)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ssageBox ("Пожалуйста, выберите не менее 2 городов."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urn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_city= new int[n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count = 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nt i=0; i &lt; 29; i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flag_select[i]) sel_city[count++] = i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(i=0; i &lt; n; i++)// ставим исходный город на первое место в массиве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sel_city[i] == begin_point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tmp = sel_city[0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_city[0] = sel_city[i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_city[i] = tmp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ble = new int *[n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0; i&lt;n; i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ble[i] = new int [n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0; i&lt;n; i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 (int j = 0; j &lt; n; j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f (i&gt;=j)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able[i][j]=table[j][i]=tableAllCity[sel_city[i]][sel_city[j]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ol *flag = new bool[n];      //  заполнение признаков посещения городов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[0] = tru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1; i &lt; n; i++) flag[i]=fals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signed int *cur_path = new unsigned int[n+2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n_path = new unsigned int[n+2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 заполнение матриц минимального пути и текущего пути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n_path[0] = min_path[n]=1;    min_path[n+1]=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1; i &lt; n; i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n_path[i]=i+1;  min_path[n+1]+=table[i-1][i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r_path[i]=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  min_path[n+1] += table [min_path[n-1]-1] [min_path[n]-1 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r_path[n+1] =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r_path[0] = cur_path[n] = 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_len="Пожалуйста, подождите:\nидут вычисления..."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ata(false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ursiv (flag,cur_path, 1);    // вызов рекурсивной функции*/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draw = tru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validate(false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oid CKurs_LipinDlg::recursiv (bool flag[],unsigned int cur_path[],int j)  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or (int i = 0; i &lt; n; i++)      //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ки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(flag[i] == false)        // где мы еще не были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ag[i] = true;          // переходим в нее,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r_path[j] = i+1;       // вычисляя длину пройденного пути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r_path[n+1] += table [cur_path[j-1]-1] [cur_path[j]-1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//  ***   если длина текущего пути меньше минимальной   ***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 (cur_path[n+1] &lt; min_path[n+1]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рассматриваем новую точку, если она не конечная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j &lt; n-1) recursiv (flag, cur_path, j+1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   // или вычисляем длинув сего пути и ...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r_path[n+1] += table [cur_path[n-1]-1] [cur_path[n]-1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...  сравниваем с минимальным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(cur_path[n+1] &lt; min_path[n+1]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nt k=0; k &lt;= n+1; k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min_path[k] = cur_path[k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r_path[n+1] -= table [cur_path[n-1]-1] [cur_path[n]-1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[i]=fals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r_path[n+1] -= table [cur_path[j-1]-1] [cur_path[j]-1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urn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oid CKurs_LipinDlg::OnButton3()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_list1.ResetContent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ag_Bpoint=tru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validate(false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oid CKurs_LipinDlg::OnButton4()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etting dlg1(this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lg1.DoModal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// Setting.h : header fil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///////////////////////////////////////////////////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CSetting dialog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ass CKurs_LipinDlg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ass CSetting : public CDialog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Construction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blic: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etting(CKurs_LipinDlg* pParent);   // standard constructor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Kurs_LipinDlg *parent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Edit t_edit[29][29]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Font myFont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OL f_start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CSetting::Proverka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Dialog Data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DATA(CSettin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um { IDD = IDD_DIALOG1 }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NOTE: the ClassWizard will add data members her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DATA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Overrides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ClassWizard generated virtual function overrides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VIRTUAL(CSettin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tected: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rtual void DoDataExchange(CDataExchange* pDX);    // DDX/DDV support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VIRTUAL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Implementation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tected: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Generated message map functions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MSG(CSettin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rtual void OnOK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CSetting::OnMyEdit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CSetting::OnMyEdit1() 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rtual BOOL OnInitDialog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MSG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CLARE_MESSAGE_MAP(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INSERT_LOCATION}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Microsoft Visual C++ will insert additional declarations immediately before the previous line.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endif // !defined(AFX_SETTING_H__23ABDE52_3A69_456A_A9DC_23A586A6699A__INCLUDED_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// Setting.cpp : implementation fil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stdafx.h"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Kurs_Lipin.h"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Setting.h"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Kurs_Lipin.h"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Kurs_LipinDlg.h"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fdef _DEBUG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define new DEBUG_NEW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undef THIS_FIL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tic char THIS_FILE[] = __FILE__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endif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///////////////////////////////////////////////////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CSetting dialog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etting::CSetting(CKurs_LipinDlg* pParent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: CDialog(CSetting::IDD, pParent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_start=false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rent = pParent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DATA_INIT(CSettin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NOTE: the ClassWizard will add member initialization her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DATA_INIT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CSetting::DoDataExchange(CDataExchange* pDX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ialog::DoDataExchange(pDX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DATA_MAP(CSettin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NOTE: the ClassWizard will add DDX and DDV calls her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DATA_MAP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_MESSAGE_MAP(CSetting, CDialo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{{AFX_MSG_MAP(CSetting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}}AFX_MSG_MAP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_MESSAGE_MAP(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///////////////////////////////////////////////////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CSetting message handlers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OOL CSetting::OnInitDialog()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ialog::OnInitDialog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Font.CreateFont(11,0,0,0,0,false,false,false,0,0,0,0,0,"Courier Cyr"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count=1, w=30,h=20,x0=45,y0=1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nt i=0; i &lt; 29; i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nt j=i; j &lt; 29; j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i == j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_edit[i][j].Create (WS_CHILD|WS_VISIBLE | WS_TABSTOP | WS_DLGFRAME|TA_LEFT,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Rect(j*w+x0-35,i*h+y0,(j+1)*w-1+x0,(i+1)*h-1+y0),this,100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_edit[i][j].SetFont (&amp;myFont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_edit[i][j].SetWindowText(parent-&gt;name_city[i]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_edit[i][j].SetReadOnly 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_edit[i][j].Create (WS_CHILD|WS_VISIBLE | WS_TABSTOP | WS_DLGFRAME,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Rect(j*w+x0,i*h+y0,(j+1)*w-1+x0,(i+1)*h-1+y0),this,100);//count++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_edit[i][j].SetFont (&amp;myFont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_edit[i][j].SetLimitText(4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tdioFile f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1.Open("table.ini",CFile::modeRead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 ( i=0; i &lt; 29; i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tring s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1.ReadString(s1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j=i+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k=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(j&lt;29 &amp;&amp; k &lt; s1.GetLength()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CString s2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(s1[k] == ' ') k++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ile (s1[k] != ' ')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   s2 += s1[k];    k++;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_edit[i][j].SetWindowText(s2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++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verka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urn TRUE;  // return TRUE unless you set the focus to a control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 EXCEPTION: OCX Property Pages should return FALSE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oid CSetting::OnOK() 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verka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tdioFile f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1.Open("table.ini",CFile::modeCreate | CFile::modeWrite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nt i=0; i &lt; 29; i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rent-&gt;tableAllCity[i][i]=0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tring s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nt j=i+1; j &lt; 29; j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tring s2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_edit[i][j].GetWindowText(s2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rent-&gt;tableAllCity[j][i]=parent-&gt;tableAllCity[i][j]=atoi(s2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1 += s2+" "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 s1 += "\n"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1.WriteString(s1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ssageBox("Введённые параметры проверены на ошибки и сохранены."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Dialog::OnCancel (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CSetting::Proverka(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 (int i=0; i &lt; 29; i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nt j=i+1; j &lt; 29; j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tring s1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_edit[i][j].GetWindowText(s1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!s1.IsEmpty()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nt k=0; k &lt; s1.GetLength(); k++)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s1[k]&lt;'0' || s1[k]&gt;'9') {s1.Delete(k,1);k--;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s1.IsEmpty()) s1='0'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 s1='0'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_edit[i][j].SetWindowText(s1);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Times New Roman"/>
      </w:rPr>
    </w:lvl>
  </w:abstractNum>
  <w:abstractNum w:abstractNumId="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453"/>
        </w:tabs>
        <w:ind w:left="436" w:hanging="436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 CYR" w:hAnsi="Times New Roman CYR" w:eastAsia="Times New Roman" w:cs="Times New Roman CYR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8"/>
      <w:szCs w:val="28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b w:val="false"/>
    </w:rPr>
  </w:style>
  <w:style w:type="character" w:styleId="WW8Num30z2">
    <w:name w:val="WW8Num3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ижний индекс"/>
    <w:qFormat/>
    <w:rPr>
      <w:rFonts w:cs="Times New Roman"/>
      <w:vertAlign w:val="subscript"/>
    </w:rPr>
  </w:style>
  <w:style w:type="character" w:styleId="Style11">
    <w:name w:val="Нижний колонтитул Знак"/>
    <w:qFormat/>
    <w:rPr>
      <w:rFonts w:ascii="Times New Roman CYR" w:hAnsi="Times New Roman CYR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 CYR" w:hAnsi="Times New Roman CYR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600"/>
      <w:textAlignment w:val="auto"/>
    </w:pPr>
    <w:rPr>
      <w:rFonts w:ascii="Book Antiqua" w:hAnsi="Book Antiqua" w:cs="Book Antiqua"/>
      <w:sz w:val="2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7:00Z</dcterms:created>
  <dc:creator>Administrator</dc:creator>
  <dc:description/>
  <cp:keywords/>
  <dc:language>en-US</dc:language>
  <cp:lastModifiedBy>Mage</cp:lastModifiedBy>
  <cp:lastPrinted>2005-11-11T09:43:00Z</cp:lastPrinted>
  <dcterms:modified xsi:type="dcterms:W3CDTF">2011-10-07T14:27:00Z</dcterms:modified>
  <cp:revision>2</cp:revision>
  <dc:subject/>
  <dc:title> </dc:title>
</cp:coreProperties>
</file>