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ДАЧА 1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оставить модель оптимального выпуска продукции для цеха кондитер</w:t>
        <w:softHyphen/>
        <w:t>ской фабрики. Виды выпускаемой продукции (М), виды основного сырья (П) и его запасы, нормы расхода сырья на единицу, уровни прибыли приведены в таб</w:t>
        <w:softHyphen/>
        <w:t>лице. Рас</w:t>
      </w:r>
      <w:r>
        <w:rPr/>
        <w:t>считать план и провести его анализ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271"/>
        <w:gridCol w:w="1272"/>
        <w:gridCol w:w="1276"/>
        <w:gridCol w:w="2454"/>
        <w:gridCol w:w="10"/>
      </w:tblGrid>
      <w:tr>
        <w:trPr/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5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сырья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5"/>
              <w:jc w:val="center"/>
              <w:rPr/>
            </w:pPr>
            <w:r>
              <w:rPr>
                <w:color w:val="000000"/>
              </w:rPr>
              <w:t xml:space="preserve">Расходы сырья на единицу </w:t>
            </w:r>
          </w:p>
          <w:p>
            <w:pPr>
              <w:pStyle w:val="Normal"/>
              <w:widowControl/>
              <w:spacing w:lineRule="auto" w:line="360"/>
              <w:ind w:hanging="5"/>
              <w:jc w:val="center"/>
              <w:rPr/>
            </w:pPr>
            <w:r>
              <w:rPr>
                <w:color w:val="000000"/>
              </w:rPr>
              <w:t>продукци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5"/>
              <w:jc w:val="center"/>
              <w:rPr/>
            </w:pPr>
            <w:r>
              <w:rPr>
                <w:color w:val="000000"/>
              </w:rPr>
              <w:t>Общий запас</w:t>
            </w:r>
          </w:p>
          <w:p>
            <w:pPr>
              <w:pStyle w:val="Normal"/>
              <w:widowControl/>
              <w:spacing w:lineRule="auto" w:line="360"/>
              <w:ind w:hanging="5"/>
              <w:jc w:val="center"/>
              <w:rPr/>
            </w:pPr>
            <w:r>
              <w:rPr>
                <w:color w:val="000000"/>
              </w:rPr>
              <w:t>сырья, ед.</w:t>
            </w:r>
          </w:p>
        </w:tc>
      </w:tr>
      <w:tr>
        <w:trPr/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5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5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5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5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5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5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5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5"/>
              <w:jc w:val="center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5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5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5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5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5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5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5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5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5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5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5"/>
              <w:jc w:val="center"/>
              <w:rPr/>
            </w:pPr>
            <w:r>
              <w:rPr>
                <w:color w:val="000000"/>
              </w:rPr>
              <w:t>Уровень прибыли</w:t>
            </w:r>
          </w:p>
          <w:p>
            <w:pPr>
              <w:pStyle w:val="Normal"/>
              <w:widowControl/>
              <w:spacing w:lineRule="auto" w:line="360"/>
              <w:ind w:hanging="5"/>
              <w:jc w:val="center"/>
              <w:rPr/>
            </w:pPr>
            <w:r>
              <w:rPr>
                <w:color w:val="000000"/>
              </w:rPr>
              <w:t>на ед. продук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5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5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5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Содержание задачи.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х кондитерской фабрики вырабатывает три ассортиментные группы конфет, условно обозначенные М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М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М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/в ед./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их производства используются основные виды ресурсов /сырья/ трех видов, условно названных П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П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П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/в ед./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 каждого ресурса на производство единицы продукции является за</w:t>
        <w:softHyphen/>
        <w:t>данной величиной, определяется по рецептуре и обозначается символами а</w:t>
      </w:r>
      <w:r>
        <w:rPr>
          <w:color w:val="00000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>..., а</w:t>
      </w:r>
      <w:r>
        <w:rPr>
          <w:color w:val="000000"/>
          <w:sz w:val="28"/>
          <w:szCs w:val="28"/>
          <w:vertAlign w:val="subscript"/>
        </w:rPr>
        <w:t>33</w:t>
      </w:r>
      <w:r>
        <w:rPr>
          <w:color w:val="000000"/>
          <w:sz w:val="28"/>
          <w:szCs w:val="28"/>
        </w:rPr>
        <w:t>, где а - норма расхода, первая подстрочная 1 – номер ресурса, вторая подстрочная 1, 2, 3 – номер ассортиментной группы конфет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ичие каждого ресурса для производства всех, групп конфет принимает</w:t>
        <w:softHyphen/>
        <w:t>ся как известная величина и обозначается символами в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в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в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быль на продукцию также принимается как известная величина и обо</w:t>
        <w:softHyphen/>
        <w:t xml:space="preserve">значается символам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с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исленные параметры являются величинами известными и выражают</w:t>
        <w:softHyphen/>
        <w:t>ся в единых единицах измерения, кроме прибыли. Прибыль или другой какой показатель, являющийся критерием оптимальности, выражается в единицах из</w:t>
        <w:softHyphen/>
        <w:t>мерения дохода /например, прибыли/, получаемого от производства единицы продукции в денежном или другом каком-нибудь выражени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кольку решение задачи заключается в поиске такого плана производст</w:t>
        <w:softHyphen/>
        <w:t>ва, который обеспечивал бы в принятых условиях наибольший доход, принима</w:t>
        <w:softHyphen/>
        <w:t>ются те величины, которые являются неизвестными и обозначающими количест</w:t>
        <w:softHyphen/>
        <w:t xml:space="preserve">ва каждой группы конфет, включаемых в план производства: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для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; х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для М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; х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для М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Экономико-математическая модель в символическом виде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ограничений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034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евая функция /суммарный доход/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= 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+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с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мах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ия неотрицательности неизвестных х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≥ 0, х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≥ 0, х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≥ 0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мволическая модель, наполненная численной информацией, будет иметь следующий вид: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+ 4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3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≤ 266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+ 3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4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≤ 200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1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≤  303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ибыль от реализации выпускаемой продукции должна быть максималь</w:t>
        <w:softHyphen/>
        <w:t xml:space="preserve">ной, то есть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20х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+ 24х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28</w:t>
      </w:r>
      <w:r>
        <w:rPr>
          <w:iCs/>
          <w:color w:val="000000"/>
          <w:sz w:val="28"/>
          <w:szCs w:val="28"/>
        </w:rPr>
        <w:t>х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ешение задач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Для решения задачи симплексным методом неравенства преобразуются в эквивалентные равенства путем добавления в каждое неравенство по одному до</w:t>
        <w:softHyphen/>
        <w:t>полнительному неизвестному с коэффициентом + 1 и нулевым уравнением при</w:t>
        <w:softHyphen/>
        <w:t>были. Для удобства расчетов левые и правые части уравнений меняются места</w:t>
        <w:softHyphen/>
        <w:t>ми. В этом случае исходные неравенства примут вид симплексных уравнений: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6 = 2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+ 4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3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+ 1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4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 = 1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+ 3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4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+ 1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5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3 = 3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+ 2х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1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+ 1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6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20х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+ 24х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28</w:t>
      </w:r>
      <w:r>
        <w:rPr>
          <w:iCs/>
          <w:color w:val="000000"/>
          <w:sz w:val="28"/>
          <w:szCs w:val="28"/>
        </w:rPr>
        <w:t>х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 xml:space="preserve"> + 0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  <w:vertAlign w:val="subscript"/>
        </w:rPr>
        <w:t>4</w:t>
      </w:r>
      <w:r>
        <w:rPr>
          <w:iCs/>
          <w:color w:val="000000"/>
          <w:sz w:val="28"/>
          <w:szCs w:val="28"/>
        </w:rPr>
        <w:t xml:space="preserve"> + 0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  <w:vertAlign w:val="subscript"/>
        </w:rPr>
        <w:t>5</w:t>
      </w:r>
      <w:r>
        <w:rPr>
          <w:iCs/>
          <w:color w:val="000000"/>
          <w:sz w:val="28"/>
          <w:szCs w:val="28"/>
        </w:rPr>
        <w:t xml:space="preserve"> + 0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  <w:vertAlign w:val="subscript"/>
        </w:rPr>
        <w:t>6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Коэффициенты при неизвестных записываются в симплексной таблице, в которой выполняются расчеты и отражаются полученные результаты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Исходная таблиц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637"/>
        <w:gridCol w:w="1166"/>
        <w:gridCol w:w="1006"/>
        <w:gridCol w:w="1007"/>
        <w:gridCol w:w="1007"/>
        <w:gridCol w:w="1006"/>
        <w:gridCol w:w="1113"/>
        <w:gridCol w:w="1114"/>
      </w:tblGrid>
      <w:tr>
        <w:trPr>
          <w:trHeight w:val="390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j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0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  <w:r>
              <w:rPr>
                <w:color w:val="000000"/>
                <w:vertAlign w:val="subscript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0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11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5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Z</w:t>
            </w:r>
            <w:r>
              <w:rPr>
                <w:color w:val="000000"/>
                <w:vertAlign w:val="subscript"/>
              </w:rPr>
              <w:t>j</w:t>
            </w:r>
            <w:r>
              <w:rPr>
                <w:color w:val="000000"/>
              </w:rPr>
              <w:t xml:space="preserve"> - C</w:t>
            </w:r>
            <w:r>
              <w:rPr>
                <w:color w:val="000000"/>
                <w:vertAlign w:val="subscript"/>
              </w:rPr>
              <w:t>j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28</w:t>
            </w:r>
          </w:p>
        </w:tc>
        <w:tc>
          <w:tcPr>
            <w:tcW w:w="10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олбцах таблицы записывают: в первом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>) – прибыль единицы про</w:t>
        <w:softHyphen/>
        <w:t>дукции, которая вводится в план выпуска; во втором (Р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) – неизвестные, вклю</w:t>
        <w:softHyphen/>
        <w:t>чаемые в план; в третьем (Х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) – свободные величины; в остальных – коэффици</w:t>
        <w:softHyphen/>
        <w:t>енты при неизвестных уравнений. В верхней части этих столбцов отражаются коэффициенты при неизвестных целевой функци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ижней строке (целевой) записываются получаемые расчетным путем показатели: в столбце х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суммарная прибыль планового выпуска, в остальных столбцах – прибыль единицы продукции с отрицательным знаком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их трех столбцах коэффициенты при дополнительных неизвест</w:t>
        <w:softHyphen/>
        <w:t>ных, равные единице, расположены по диагонали. Эта часть таблицы, называе</w:t>
        <w:softHyphen/>
        <w:t>мая единичной подматрицей, необходима для вычислительных и аналитических целей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и решении задач на максимум целевой функции наличие в целевой строке отрицательных чисел указывает на возможность начала или продолжения решения задачи. Порядок решения таков: из отрицательных чисел целевой строки выбирается наибольшее по модулю. Столбец, в котором оно находится, принимается за ключевой (или разрешающий) и для удобства расчетов выделя</w:t>
        <w:softHyphen/>
        <w:t>ется. В нашем примере таким столбцом будет Х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имеющий в целевой строке наибольшую по модулю величину -28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right"/>
        <w:rPr/>
      </w:pPr>
      <w:r>
        <w:rPr/>
        <w:t>1-ая итерац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639"/>
        <w:gridCol w:w="1166"/>
        <w:gridCol w:w="1006"/>
        <w:gridCol w:w="1007"/>
        <w:gridCol w:w="1007"/>
        <w:gridCol w:w="1006"/>
        <w:gridCol w:w="1113"/>
        <w:gridCol w:w="1114"/>
      </w:tblGrid>
      <w:tr>
        <w:trPr>
          <w:trHeight w:val="40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j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  <w:r>
              <w:rPr>
                <w:color w:val="000000"/>
                <w:vertAlign w:val="subscript"/>
              </w:rPr>
              <w:t>0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10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.75</w:t>
            </w:r>
          </w:p>
        </w:tc>
        <w:tc>
          <w:tcPr>
            <w:tcW w:w="10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16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1007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75</w:t>
            </w:r>
          </w:p>
        </w:tc>
        <w:tc>
          <w:tcPr>
            <w:tcW w:w="100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1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.25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Z</w:t>
            </w:r>
            <w:r>
              <w:rPr>
                <w:color w:val="000000"/>
                <w:vertAlign w:val="subscript"/>
              </w:rPr>
              <w:t>j</w:t>
            </w:r>
            <w:r>
              <w:rPr>
                <w:color w:val="000000"/>
              </w:rPr>
              <w:t xml:space="preserve"> - C</w:t>
            </w:r>
            <w:r>
              <w:rPr>
                <w:color w:val="000000"/>
                <w:vertAlign w:val="subscript"/>
              </w:rPr>
              <w:t>j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0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3</w:t>
            </w:r>
          </w:p>
        </w:tc>
        <w:tc>
          <w:tcPr>
            <w:tcW w:w="10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ем элементы столбца Х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(свободные величины) делят на соответствую</w:t>
        <w:softHyphen/>
        <w:t>щие коэффициенты ключевого столбца и полученные результаты сопоставляют между собой. Строка с наименьшим отношением принимается за ключевую и также для удобства выделяется. В нашем случае 266/3 = 88,7; 200/4 = 50; 303/1 = 303. Наименьшее отношение 50 имеет срока х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, она и будет ключевой. Ключевой элемент 4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лее элементы таблицы преобразуются и записываются в новую таблицу. Первоначально преобразуют элементы ключевой строки путем деления их на ключевой элемент. Преобразованные элементы записывают в том же самом месте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олбцах Р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 xml:space="preserve"> занимают место вводимая в план неизвестная х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с при</w:t>
        <w:softHyphen/>
        <w:t>былью 28 (итерация 1-я). Остальные элементы преобразуются по следующему правилу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ля преобразуемого элемента в его столбце находят элемент ключевой строки, а в его строке - элемент ключевого столбца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ответствующие элементы ключевой строки и ключевого столбца пере</w:t>
        <w:softHyphen/>
        <w:t>множаются и полученное произведение делят на ключевой момент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частное от деления вычитают из значения элемента, которое он имел до преобразования, и полученный результат будет преобразованным элементом, ко</w:t>
        <w:softHyphen/>
        <w:t>торый записывается в новую таблицу в том же самом месте. Следуя этому пра</w:t>
        <w:softHyphen/>
        <w:t>вилу, преобразование элементов столбца х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будет: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29385" cy="1216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ключение на первой итерации в план неизвестной х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 обеспечит сумму прибыли 1400 руб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Решение задачи продолжается, так как в целевой строке два отрицатель</w:t>
        <w:softHyphen/>
        <w:t>ных элемента. Наибольший по модулю элемент -13. Он находится в столбце х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который принимается за ключевой, а ключевой строкой будет х</w:t>
      </w:r>
      <w:r>
        <w:rPr>
          <w:color w:val="000000"/>
          <w:sz w:val="28"/>
          <w:szCs w:val="28"/>
          <w:vertAlign w:val="subscript"/>
        </w:rPr>
        <w:t xml:space="preserve">6 </w:t>
      </w:r>
      <w:r>
        <w:rPr>
          <w:color w:val="000000"/>
          <w:sz w:val="28"/>
          <w:szCs w:val="28"/>
        </w:rPr>
        <w:t>(116:1,3=92,8; 50:0,3=200; 253:2,8=92), ключевым элементом 2,8. Элементы таблицы преобра</w:t>
        <w:softHyphen/>
        <w:t>зуются в том же порядке по изложенному правилу и записываются в новую таб</w:t>
        <w:softHyphen/>
        <w:t>лицу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right"/>
        <w:rPr/>
      </w:pPr>
      <w:r>
        <w:rPr>
          <w:color w:val="000000"/>
          <w:sz w:val="28"/>
          <w:szCs w:val="28"/>
          <w:lang w:val="en-US"/>
        </w:rPr>
        <w:t xml:space="preserve">2-я </w:t>
      </w:r>
      <w:r>
        <w:rPr/>
        <w:t>итерац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639"/>
        <w:gridCol w:w="1166"/>
        <w:gridCol w:w="1006"/>
        <w:gridCol w:w="1007"/>
        <w:gridCol w:w="1007"/>
        <w:gridCol w:w="1006"/>
        <w:gridCol w:w="1113"/>
        <w:gridCol w:w="1114"/>
      </w:tblGrid>
      <w:tr>
        <w:trPr>
          <w:trHeight w:val="40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j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  <w:r>
              <w:rPr>
                <w:color w:val="000000"/>
                <w:vertAlign w:val="subscript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.1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.5</w:t>
            </w:r>
          </w:p>
        </w:tc>
      </w:tr>
      <w:tr>
        <w:trPr>
          <w:trHeight w:val="40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6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0.1</w:t>
            </w:r>
          </w:p>
        </w:tc>
      </w:tr>
      <w:tr>
        <w:trPr>
          <w:trHeight w:val="40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Z</w:t>
            </w:r>
            <w:r>
              <w:rPr>
                <w:color w:val="000000"/>
                <w:vertAlign w:val="subscript"/>
              </w:rPr>
              <w:t>j</w:t>
            </w:r>
            <w:r>
              <w:rPr>
                <w:color w:val="000000"/>
              </w:rPr>
              <w:t xml:space="preserve"> - C</w:t>
            </w:r>
            <w:r>
              <w:rPr>
                <w:color w:val="000000"/>
                <w:vertAlign w:val="subscript"/>
              </w:rPr>
              <w:t>j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9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.9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ей таблице целевая строка имеет только положительные элемен</w:t>
        <w:softHyphen/>
        <w:t>ты. Это значит, что составленный план оптимален и дальнейшее улучшение его невозможно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видно из таблицы, оптимальный план предусматривает выпуск про</w:t>
        <w:softHyphen/>
        <w:t>дукции П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27 ед. (х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27), П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92 ед. (х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92), дополнительного неизвестного П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1 ед. (х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>= 1). П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дополнительные неизвестные в план не вошли, следовательно, х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0, х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= 0 х</w:t>
      </w:r>
      <w:r>
        <w:rPr>
          <w:color w:val="000000"/>
          <w:sz w:val="28"/>
          <w:szCs w:val="28"/>
          <w:vertAlign w:val="subscript"/>
        </w:rPr>
        <w:t xml:space="preserve">6 </w:t>
      </w:r>
      <w:r>
        <w:rPr>
          <w:color w:val="000000"/>
          <w:sz w:val="28"/>
          <w:szCs w:val="28"/>
        </w:rPr>
        <w:t>= 0. Подставив значения неизвестных в уравнения, получим: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2 * 92 + 4 * 0 + 3 * 27 + 1 = 266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1 * 92 + 3 * 0 + 4 * 27 + 0 = 200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3 * 92 + 2 * 0 + 1 * 27 + 0 = 303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= 20 * 92 + 24 * 0 + 27 * 28 = 2596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Анализ оптимального план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Запасы сырья трех видов используются не полностью, так как х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= 1, а х</w:t>
      </w:r>
      <w:r>
        <w:rPr>
          <w:color w:val="000000"/>
          <w:sz w:val="28"/>
          <w:szCs w:val="28"/>
          <w:vertAlign w:val="subscript"/>
        </w:rPr>
        <w:t xml:space="preserve">5 </w:t>
      </w:r>
      <w:r>
        <w:rPr>
          <w:color w:val="000000"/>
          <w:sz w:val="28"/>
          <w:szCs w:val="28"/>
        </w:rPr>
        <w:t>= х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= 0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Рассмотрим элементы матрицы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 выпуска продукц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ледует отказаться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ы столбца х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показывают, что увеличение запасов сахара 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ед. (х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= 1) позволит увеличить выпуск продукци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вида на 0,3 ед. </w:t>
      </w:r>
      <w:r>
        <w:rPr>
          <w:sz w:val="28"/>
          <w:szCs w:val="28"/>
        </w:rPr>
        <w:t xml:space="preserve">Сумма прибыли увеличится на 5,8 руб.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Элементы столбца х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показывают, что увеличение запасов жира 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ед. (х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= 1) позволит уменьшить </w:t>
      </w:r>
      <w:r>
        <w:rPr>
          <w:sz w:val="28"/>
          <w:szCs w:val="28"/>
        </w:rPr>
        <w:t xml:space="preserve">выпуск только продукци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вида на 0,1 ед. (27 - 0.1) </w:t>
      </w:r>
      <w:r>
        <w:rPr>
          <w:sz w:val="28"/>
          <w:szCs w:val="28"/>
        </w:rPr>
        <w:t>Сумма при</w:t>
        <w:softHyphen/>
        <w:t xml:space="preserve">были увеличится на 4,7 руб.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 запасов сырья приводит к изменениям выпуска продукции и суммы прибыли в обратном порядке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ы целевой строки оптимального плана называются двойственными оценками, которые определяют величину изменения прибыли при изменении за</w:t>
        <w:softHyphen/>
        <w:t xml:space="preserve">пасов сырья 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ед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ДАЧА 2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Требуется определить минимальную по стоимости смесь сырья для изго</w:t>
        <w:softHyphen/>
        <w:t>товления пищевых концентратов, которые должны содержать питательные ве</w:t>
        <w:softHyphen/>
        <w:t>щества (П). Эти вещества содержаться в сырье (М) в различных сочетаниях. Со</w:t>
        <w:softHyphen/>
        <w:t>держание питательных веществ в сырье и готовом продукте, а также цена на ка</w:t>
        <w:softHyphen/>
      </w:r>
      <w:r>
        <w:rPr/>
        <w:t>ждый вид сырья показаны в таблиц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623"/>
        <w:gridCol w:w="622"/>
        <w:gridCol w:w="627"/>
        <w:gridCol w:w="3843"/>
      </w:tblGrid>
      <w:tr>
        <w:trPr/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color w:val="000000"/>
              </w:rPr>
              <w:t>Питательные вещества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сырья</w:t>
            </w:r>
          </w:p>
        </w:tc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color w:val="000000"/>
              </w:rPr>
              <w:t xml:space="preserve">Минимальное содержание 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единиц) питательных веществ 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color w:val="000000"/>
              </w:rPr>
              <w:t>в готовом продукте</w:t>
            </w:r>
          </w:p>
        </w:tc>
      </w:tr>
      <w:tr>
        <w:trPr/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М</w:t>
            </w:r>
            <w:r>
              <w:rPr>
                <w:bCs/>
                <w:color w:val="000000"/>
                <w:vertAlign w:val="subscript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П</w:t>
            </w:r>
            <w:r>
              <w:rPr>
                <w:bCs/>
                <w:color w:val="000000"/>
                <w:vertAlign w:val="subscript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П</w:t>
            </w:r>
            <w:r>
              <w:rPr>
                <w:bCs/>
                <w:color w:val="000000"/>
                <w:vertAlign w:val="subscript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</w:rPr>
              <w:t>Цена за единицу сырья, руб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иды используемого сырья условно обозначены через М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М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М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; содер</w:t>
        <w:softHyphen/>
        <w:t>жание питательных веществ в сырье и готовом продукте обозначены П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П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П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П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ные условия задачи выражаются неравенствами: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х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+ 1х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+ 0х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≥ 50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х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+ 1х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+ 3х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≥ 140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х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+ 4х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+ 1х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≥ 127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х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+ 3х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+ 2х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≥ 80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8х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+ 12х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10х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min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Умножив обе части неравенств на -1, получим систему с другим направле</w:t>
        <w:softHyphen/>
        <w:t>нием знака неравенств: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/>
      </w:pPr>
      <w:r>
        <w:rPr>
          <w:color w:val="000000"/>
          <w:sz w:val="28"/>
          <w:szCs w:val="28"/>
        </w:rPr>
        <w:t>-1х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- 1х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- 0х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≥ -50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/>
      </w:pPr>
      <w:r>
        <w:rPr>
          <w:color w:val="000000"/>
          <w:sz w:val="28"/>
          <w:szCs w:val="28"/>
        </w:rPr>
        <w:t>-4х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- 1х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- 3х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≥ -140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/>
      </w:pPr>
      <w:r>
        <w:rPr>
          <w:color w:val="000000"/>
          <w:sz w:val="28"/>
          <w:szCs w:val="28"/>
        </w:rPr>
        <w:t>-1х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- 4х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- 1х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≥ -127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/>
      </w:pPr>
      <w:r>
        <w:rPr>
          <w:color w:val="000000"/>
          <w:sz w:val="28"/>
          <w:szCs w:val="28"/>
        </w:rPr>
        <w:t>0х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- 3х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- 2х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≥ -80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8х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+ 12х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10х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min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разуем неравенства в эквивалентные равенства с помощью дополни</w:t>
        <w:softHyphen/>
        <w:t>тельных неизвестных. Симплексные уравнения будут следующими: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0 = -1х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- 1х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- 0х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+ 1х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+ 0х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+ 0х</w:t>
      </w:r>
      <w:r>
        <w:rPr>
          <w:color w:val="000000"/>
          <w:sz w:val="28"/>
          <w:szCs w:val="28"/>
          <w:vertAlign w:val="subscript"/>
        </w:rPr>
        <w:t xml:space="preserve">6 </w:t>
      </w:r>
      <w:r>
        <w:rPr>
          <w:color w:val="000000"/>
          <w:sz w:val="28"/>
          <w:szCs w:val="28"/>
        </w:rPr>
        <w:t>+ 0х</w:t>
      </w:r>
      <w:r>
        <w:rPr>
          <w:color w:val="000000"/>
          <w:sz w:val="28"/>
          <w:szCs w:val="28"/>
          <w:vertAlign w:val="subscript"/>
        </w:rPr>
        <w:t>7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40 = -4х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- 1х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- 3х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+ 0х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+ 1х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+ 0х</w:t>
      </w:r>
      <w:r>
        <w:rPr>
          <w:color w:val="000000"/>
          <w:sz w:val="28"/>
          <w:szCs w:val="28"/>
          <w:vertAlign w:val="subscript"/>
        </w:rPr>
        <w:t xml:space="preserve">6 </w:t>
      </w:r>
      <w:r>
        <w:rPr>
          <w:color w:val="000000"/>
          <w:sz w:val="28"/>
          <w:szCs w:val="28"/>
        </w:rPr>
        <w:t>+ 0х</w:t>
      </w:r>
      <w:r>
        <w:rPr>
          <w:color w:val="000000"/>
          <w:sz w:val="28"/>
          <w:szCs w:val="28"/>
          <w:vertAlign w:val="subscript"/>
        </w:rPr>
        <w:t>7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27 = -1х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- 4х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- 1х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+ 0х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+ 0х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+ 1х</w:t>
      </w:r>
      <w:r>
        <w:rPr>
          <w:color w:val="000000"/>
          <w:sz w:val="28"/>
          <w:szCs w:val="28"/>
          <w:vertAlign w:val="subscript"/>
        </w:rPr>
        <w:t xml:space="preserve">6 </w:t>
      </w:r>
      <w:r>
        <w:rPr>
          <w:color w:val="000000"/>
          <w:sz w:val="28"/>
          <w:szCs w:val="28"/>
        </w:rPr>
        <w:t>+ 0х</w:t>
      </w:r>
      <w:r>
        <w:rPr>
          <w:color w:val="000000"/>
          <w:sz w:val="28"/>
          <w:szCs w:val="28"/>
          <w:vertAlign w:val="subscript"/>
        </w:rPr>
        <w:t>7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80 = 0х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- 3х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- 2х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+ 0х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+ 0х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+ 0х</w:t>
      </w:r>
      <w:r>
        <w:rPr>
          <w:color w:val="000000"/>
          <w:sz w:val="28"/>
          <w:szCs w:val="28"/>
          <w:vertAlign w:val="subscript"/>
        </w:rPr>
        <w:t xml:space="preserve">6 </w:t>
      </w:r>
      <w:r>
        <w:rPr>
          <w:color w:val="000000"/>
          <w:sz w:val="28"/>
          <w:szCs w:val="28"/>
        </w:rPr>
        <w:t>+ 1х</w:t>
      </w:r>
      <w:r>
        <w:rPr>
          <w:color w:val="000000"/>
          <w:sz w:val="28"/>
          <w:szCs w:val="28"/>
          <w:vertAlign w:val="subscript"/>
        </w:rPr>
        <w:t>7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8х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+ 12х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10х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+ 0х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+ 0х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+ 0х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+ 0х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min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исанные уравнения отличаются от тех, которые нами рассматривались выше, тем, что коэффициенты при основных неизвестных и свободные члены имеют отрицательные знак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Решение таких задач производится двойственным симплексным методом. Система симплексных уравнений записывается в таблице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933"/>
        <w:gridCol w:w="1005"/>
        <w:gridCol w:w="950"/>
        <w:gridCol w:w="950"/>
        <w:gridCol w:w="950"/>
        <w:gridCol w:w="930"/>
        <w:gridCol w:w="929"/>
        <w:gridCol w:w="930"/>
        <w:gridCol w:w="868"/>
      </w:tblGrid>
      <w:tr>
        <w:trPr/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  <w:lang w:val="en-US"/>
              </w:rPr>
              <w:t>j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  <w:lang w:val="en-US"/>
              </w:rPr>
              <w:t>0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>
                <w:bCs/>
                <w:color w:val="000000"/>
                <w:lang w:val="en-US"/>
              </w:rPr>
              <w:t>x</w:t>
            </w:r>
            <w:r>
              <w:rPr>
                <w:bCs/>
                <w:color w:val="000000"/>
                <w:vertAlign w:val="subscript"/>
                <w:lang w:val="en-US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7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х</w:t>
            </w:r>
            <w:r>
              <w:rPr>
                <w:bCs/>
                <w:color w:val="000000"/>
                <w:vertAlign w:val="subscript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-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-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-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х</w:t>
            </w:r>
            <w:r>
              <w:rPr>
                <w:bCs/>
                <w:color w:val="000000"/>
                <w:vertAlign w:val="subscript"/>
              </w:rPr>
              <w:t>5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-140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-4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-1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-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х</w:t>
            </w:r>
            <w:r>
              <w:rPr>
                <w:bCs/>
                <w:color w:val="000000"/>
                <w:vertAlign w:val="subscript"/>
              </w:rPr>
              <w:t>6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-127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-1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-4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-1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х</w:t>
            </w:r>
            <w:r>
              <w:rPr>
                <w:bCs/>
                <w:color w:val="000000"/>
                <w:vertAlign w:val="subscript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-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-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  <w:vertAlign w:val="subscript"/>
                <w:lang w:val="en-US"/>
              </w:rPr>
              <w:t>j</w:t>
            </w:r>
            <w:r>
              <w:rPr>
                <w:color w:val="000000"/>
                <w:lang w:val="en-US"/>
              </w:rPr>
              <w:t xml:space="preserve"> - C</w:t>
            </w:r>
            <w:r>
              <w:rPr>
                <w:color w:val="000000"/>
                <w:vertAlign w:val="subscript"/>
                <w:lang w:val="en-US"/>
              </w:rPr>
              <w:t>j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-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-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-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ы целевой строки рассчитывают по обычным правилам и получа</w:t>
        <w:softHyphen/>
        <w:t>ют отрицательные знак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личие от вычислительной процедуры основного симплексного метода решение задач двойственным методом выполняется в обратном порядке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тоговом столбце свободные числа имеют отрицательные знаки. Это яв</w:t>
        <w:softHyphen/>
        <w:t>ляется свидетельством того, что данный план нельзя считать допустимым, так как он противоречит экономическому смыслу. План можно считать допустимым только тогда, когда в итоговом столбце не будет отрицательных чисел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квидация отрицательных чисел в итоговом столбце начинается с наи</w:t>
        <w:softHyphen/>
        <w:t>большего по абсолютной величине. В нашем примере таким числом является (-140). Строка х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, в которой находится это число, принимается за ключевую и со</w:t>
        <w:softHyphen/>
        <w:t>ответственно выделяется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в ключевую строку, находим ключевой столбец. Для этого нужно элементы целевой строки разделить на элементы ключевой строки и из получен</w:t>
        <w:softHyphen/>
        <w:t>ных отношений выбрать наименьшее. Столбец, имеющий наименьшее отноше</w:t>
        <w:softHyphen/>
        <w:t>ние, принимается за ключевой и так же как ключевая строка, выделяется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олбцы х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х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х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будут иметь следующие отно</w:t>
        <w:softHyphen/>
        <w:t>шения: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1016635" cy="1217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именьшее отношение имеет столбец </w:t>
      </w:r>
      <w:r>
        <w:rPr>
          <w:iCs/>
          <w:color w:val="000000"/>
          <w:sz w:val="28"/>
          <w:szCs w:val="28"/>
        </w:rPr>
        <w:t>х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 и будет являться ключевым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в ключевую строку, ключевой столбец и ключевое число, по обычным правилам преобразуются все элементы матрицы и записываются в но</w:t>
        <w:softHyphen/>
        <w:t>вой таблице.</w:t>
      </w:r>
    </w:p>
    <w:p>
      <w:pPr>
        <w:pStyle w:val="Normal"/>
        <w:widowControl/>
        <w:shd w:fill="FFFFFF" w:val="clear"/>
        <w:spacing w:lineRule="auto" w:line="360"/>
        <w:ind w:firstLine="720"/>
        <w:jc w:val="right"/>
        <w:rPr/>
      </w:pPr>
      <w:r>
        <w:rPr>
          <w:color w:val="000000"/>
          <w:sz w:val="28"/>
          <w:szCs w:val="28"/>
          <w:lang w:val="en-US"/>
        </w:rPr>
        <w:t xml:space="preserve">1-я </w:t>
      </w:r>
      <w:r>
        <w:rPr/>
        <w:t>итерац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5"/>
        <w:gridCol w:w="935"/>
        <w:gridCol w:w="936"/>
        <w:gridCol w:w="935"/>
        <w:gridCol w:w="935"/>
        <w:gridCol w:w="936"/>
        <w:gridCol w:w="935"/>
        <w:gridCol w:w="935"/>
        <w:gridCol w:w="936"/>
      </w:tblGrid>
      <w:tr>
        <w:trPr>
          <w:trHeight w:val="375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  <w:lang w:val="en-US"/>
              </w:rPr>
              <w:t>j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  <w:lang w:val="en-US"/>
              </w:rPr>
              <w:t>0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1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-1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-0.75</w:t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.7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-0.2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3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93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93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.25</w:t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.75</w:t>
            </w:r>
          </w:p>
        </w:tc>
        <w:tc>
          <w:tcPr>
            <w:tcW w:w="93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3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-0.25</w:t>
            </w:r>
          </w:p>
        </w:tc>
        <w:tc>
          <w:tcPr>
            <w:tcW w:w="93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-92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-3.75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-0.25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-0.25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3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7</w:t>
            </w:r>
          </w:p>
        </w:tc>
        <w:tc>
          <w:tcPr>
            <w:tcW w:w="93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-80</w:t>
            </w:r>
          </w:p>
        </w:tc>
        <w:tc>
          <w:tcPr>
            <w:tcW w:w="9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-3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-2</w:t>
            </w:r>
          </w:p>
        </w:tc>
        <w:tc>
          <w:tcPr>
            <w:tcW w:w="9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3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3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5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  <w:vertAlign w:val="subscript"/>
                <w:lang w:val="en-US"/>
              </w:rPr>
              <w:t>j</w:t>
            </w:r>
            <w:r>
              <w:rPr>
                <w:color w:val="000000"/>
                <w:lang w:val="en-US"/>
              </w:rPr>
              <w:t xml:space="preserve"> - C</w:t>
            </w:r>
            <w:r>
              <w:rPr>
                <w:color w:val="000000"/>
                <w:vertAlign w:val="subscript"/>
                <w:lang w:val="en-US"/>
              </w:rPr>
              <w:t>j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28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-10</w:t>
            </w:r>
          </w:p>
        </w:tc>
        <w:tc>
          <w:tcPr>
            <w:tcW w:w="9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-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-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сле преобразования элементов в итоговом столбце осталось еще три от</w:t>
        <w:softHyphen/>
        <w:t>рицательных числа в строке х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, х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и х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</w:rPr>
        <w:t>. Наибольшим по абсолютной величине яв</w:t>
        <w:softHyphen/>
        <w:t>ляется число в строке х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. Эта строка будет принята за ключевую для последую</w:t>
        <w:softHyphen/>
        <w:t>щего расчета. Ключевой столбец определяется по наименьшему отношению эле</w:t>
        <w:softHyphen/>
        <w:t>ментов целевой строки к элементам ключевой строки. Им будет столбец х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Вво</w:t>
        <w:softHyphen/>
        <w:t>дим этот вид сырья в программу вместо неизвестного х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. По общим правилам преобразуем элементы матрицы.</w:t>
      </w:r>
    </w:p>
    <w:p>
      <w:pPr>
        <w:pStyle w:val="Normal"/>
        <w:widowControl/>
        <w:shd w:fill="FFFFFF" w:val="clear"/>
        <w:spacing w:lineRule="auto" w:line="360"/>
        <w:ind w:firstLine="720"/>
        <w:jc w:val="right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 xml:space="preserve">-я </w:t>
      </w:r>
      <w:r>
        <w:rPr/>
        <w:t>итерация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57"/>
        <w:gridCol w:w="756"/>
        <w:gridCol w:w="955"/>
        <w:gridCol w:w="956"/>
        <w:gridCol w:w="956"/>
        <w:gridCol w:w="956"/>
        <w:gridCol w:w="956"/>
        <w:gridCol w:w="956"/>
        <w:gridCol w:w="950"/>
      </w:tblGrid>
      <w:tr>
        <w:trPr>
          <w:trHeight w:val="236" w:hRule="atLeast"/>
        </w:trPr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  <w:lang w:val="en-US"/>
              </w:rPr>
              <w:t>j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3.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.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-0.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-0.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28.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.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-0.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.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420" w:hRule="atLeast"/>
        </w:trPr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24.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-0.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420" w:hRule="atLeast"/>
        </w:trPr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7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-6.4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.0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.0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-1.8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.0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.2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-0.8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.0</w:t>
            </w:r>
          </w:p>
        </w:tc>
      </w:tr>
      <w:tr>
        <w:trPr>
          <w:trHeight w:val="405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  <w:vertAlign w:val="subscript"/>
                <w:lang w:val="en-US"/>
              </w:rPr>
              <w:t>j</w:t>
            </w:r>
            <w:r>
              <w:rPr>
                <w:color w:val="000000"/>
                <w:lang w:val="en-US"/>
              </w:rPr>
              <w:t xml:space="preserve"> - C</w:t>
            </w:r>
            <w:r>
              <w:rPr>
                <w:color w:val="000000"/>
                <w:vertAlign w:val="subscript"/>
                <w:lang w:val="en-US"/>
              </w:rPr>
              <w:t>j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525.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.0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-3.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-1.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-2.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реобразования элементов в итоговом столбце осталось еще одно отрицательное число в строке х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</w:rPr>
        <w:t>. Эта строка будет принята за ключевую для по</w:t>
        <w:softHyphen/>
        <w:t>следующего расчета. Ключевой столбец определяется по наименьшему отноше</w:t>
        <w:softHyphen/>
        <w:t>нию элементов целевой строки к элементам ключевой строки. Им будет столбец х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 Вводим этот вид сырья в программу вместо неизвестного х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</w:rPr>
        <w:t>. По общим пра</w:t>
        <w:softHyphen/>
        <w:t>вилам преобразуем элементы матрицы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таблице записаны преобразованные числа, полученные на 3-й итерации. В итоговом столбце все отрицательные числа исчезли, значит полученный план является допустимым и одновременно оптимальным. Вывод о том, что план по</w:t>
        <w:softHyphen/>
        <w:t>лучен оптимальный, позволяют сделать элементы целевой строки. Все они отри</w:t>
        <w:softHyphen/>
        <w:t>цательны или равны нулю, что свидетельствует об оптимальности результата при решении задач на минимум целевой функции.</w:t>
      </w:r>
    </w:p>
    <w:p>
      <w:pPr>
        <w:pStyle w:val="Normal"/>
        <w:widowControl/>
        <w:shd w:fill="FFFFFF" w:val="clear"/>
        <w:spacing w:lineRule="auto" w:line="360"/>
        <w:ind w:firstLine="720"/>
        <w:jc w:val="right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en-US"/>
        </w:rPr>
        <w:t xml:space="preserve">-я </w:t>
      </w:r>
      <w:r>
        <w:rPr/>
        <w:t>итерац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742"/>
        <w:gridCol w:w="1407"/>
        <w:gridCol w:w="742"/>
        <w:gridCol w:w="743"/>
        <w:gridCol w:w="743"/>
        <w:gridCol w:w="1099"/>
        <w:gridCol w:w="742"/>
        <w:gridCol w:w="1099"/>
        <w:gridCol w:w="1091"/>
      </w:tblGrid>
      <w:tr>
        <w:trPr>
          <w:trHeight w:val="40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j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  <w:r>
              <w:rPr>
                <w:color w:val="000000"/>
                <w:vertAlign w:val="subscript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.6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.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.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.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.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-0.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-0.6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.4</w:t>
            </w:r>
          </w:p>
        </w:tc>
      </w:tr>
      <w:tr>
        <w:trPr>
          <w:trHeight w:val="40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26.3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.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.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.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.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-0.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-0.3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.4</w:t>
            </w:r>
          </w:p>
        </w:tc>
      </w:tr>
      <w:tr>
        <w:trPr>
          <w:trHeight w:val="40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24.3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.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.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.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.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.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-0.3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40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3.6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.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.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.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.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-0.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.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-0.6</w:t>
            </w:r>
          </w:p>
        </w:tc>
      </w:tr>
      <w:tr>
        <w:trPr>
          <w:trHeight w:val="405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Z</w:t>
            </w:r>
            <w:r>
              <w:rPr>
                <w:color w:val="000000"/>
                <w:vertAlign w:val="subscript"/>
              </w:rPr>
              <w:t>j</w:t>
            </w:r>
            <w:r>
              <w:rPr>
                <w:color w:val="000000"/>
              </w:rPr>
              <w:t xml:space="preserve"> - C</w:t>
            </w:r>
            <w:r>
              <w:rPr>
                <w:color w:val="000000"/>
                <w:vertAlign w:val="subscript"/>
              </w:rPr>
              <w:t>j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537.2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.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.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.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0.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-1.7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-1.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-1.9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ставив значения неизвестных в исходные неравенства, получаем: 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/>
      </w:pPr>
      <w:r>
        <w:rPr>
          <w:color w:val="000000"/>
          <w:sz w:val="28"/>
          <w:szCs w:val="28"/>
        </w:rPr>
        <w:t>1 * 26,3 + 1 * 24,3 + 0 * 3,6 ≥ 50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/>
      </w:pPr>
      <w:r>
        <w:rPr>
          <w:color w:val="000000"/>
          <w:sz w:val="28"/>
          <w:szCs w:val="28"/>
        </w:rPr>
        <w:t>4 * 26,3 + 1 * 24,3 + 3 * 3,6 ≥ 140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* 26,3 + 4 * 24,3 + 1 * 3,6 ≥ 127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 * 26,3 + 3 * 24,3 + 2 * 3,6 ≥ 80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сырья при этом будет минимальной и составит: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8 * 26,3 + 12 * 24,3 + 12 * 3,6 = 537,2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ДАЧА 3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оставить оптимальный план перевозок пищевых продуктов от 4-х по</w:t>
        <w:softHyphen/>
        <w:t>ставщиков к 6-ти потребителям. Поставщики (П),  потребители (М), объемы вы</w:t>
        <w:softHyphen/>
        <w:t>воза и завоза, кратчайшие расстояния между пунктами вывоза и завоз приведены в таб</w:t>
      </w:r>
      <w:r>
        <w:rPr/>
        <w:t>лиц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950"/>
        <w:gridCol w:w="950"/>
        <w:gridCol w:w="796"/>
        <w:gridCol w:w="884"/>
        <w:gridCol w:w="952"/>
        <w:gridCol w:w="896"/>
        <w:gridCol w:w="1679"/>
      </w:tblGrid>
      <w:tr>
        <w:trPr/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color w:val="000000"/>
              </w:rPr>
              <w:t>Поставщики</w:t>
            </w:r>
          </w:p>
        </w:tc>
        <w:tc>
          <w:tcPr>
            <w:tcW w:w="5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требители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ы вывоза, т</w:t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ы завоза, 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задачи начинается с распределения у имеющихся у поставщиков объемов вывоза между потребителями с учетом объемов завоза. Для первоначального распределения используются способы: северо-западного угла, наименьшего элемента по строке, наименьшего элемента по столбцу, наименьшего элемента матрицы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 северо-западного угла состоит в том, что распре</w:t>
        <w:softHyphen/>
        <w:t>деление объемов вывоза производится, начиная с верхнего лево</w:t>
        <w:softHyphen/>
        <w:t>го угла таблицы и кончая нижним углом ее. Результаты распреде</w:t>
        <w:softHyphen/>
        <w:t>ления показаны в таблице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57"/>
        <w:gridCol w:w="853"/>
        <w:gridCol w:w="853"/>
        <w:gridCol w:w="853"/>
        <w:gridCol w:w="856"/>
        <w:gridCol w:w="853"/>
        <w:gridCol w:w="1148"/>
        <w:gridCol w:w="1538"/>
      </w:tblGrid>
      <w:tr>
        <w:trPr>
          <w:trHeight w:val="390" w:hRule="atLeast"/>
        </w:trPr>
        <w:tc>
          <w:tcPr>
            <w:tcW w:w="24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color w:val="000000"/>
              </w:rPr>
              <w:t>Поставщики и объемы вывоза, т</w:t>
            </w:r>
          </w:p>
        </w:tc>
        <w:tc>
          <w:tcPr>
            <w:tcW w:w="541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ители и объемы завоза</w:t>
            </w:r>
          </w:p>
        </w:tc>
        <w:tc>
          <w:tcPr>
            <w:tcW w:w="153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Потенциалы строк</w:t>
            </w:r>
          </w:p>
        </w:tc>
      </w:tr>
      <w:tr>
        <w:trPr>
          <w:trHeight w:val="321" w:hRule="atLeast"/>
        </w:trPr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5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153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3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5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8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5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9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5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15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8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</w:tr>
      <w:tr>
        <w:trPr>
          <w:trHeight w:val="390" w:hRule="atLeast"/>
        </w:trPr>
        <w:tc>
          <w:tcPr>
            <w:tcW w:w="15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3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80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36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8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15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76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154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8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90" w:hRule="atLeast"/>
        </w:trPr>
        <w:tc>
          <w:tcPr>
            <w:tcW w:w="154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96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36</w:t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енциалы столбцов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ка плана на оптимальность. Когда исходный план получен и рассчитана соответствующая ему суммарная тонно-километровая работа, определяют, является ли этот план оптимальным. Для проверки плана на оптимальность применяется метод потенциалов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ность метода потенциалов состоит в том, что для каж</w:t>
        <w:softHyphen/>
        <w:t>дой строки и каждого столбца таблицы (матрицы) определяют спе</w:t>
        <w:softHyphen/>
        <w:t>циальные числа, называемые потенциалами. С помощью этих потен</w:t>
        <w:softHyphen/>
        <w:t>циалов можно установить, нужно ли заполнять свободную клетку матрицы или ее нужно оставить незаполненной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ешения задач методом потенциалов исходный план дол</w:t>
        <w:softHyphen/>
        <w:t xml:space="preserve">жен иметь количество заполненных клеток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1 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- число строк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- число столбцов). Если план не отвечает этим требованиям, то не для всех строк и столбцов можно рассчи</w:t>
        <w:softHyphen/>
        <w:t>тать потенциалы, а без них нельзя проверить план на оптималь</w:t>
        <w:softHyphen/>
        <w:t>ность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енциалы строк и столбцов определяются по заполненным клеткам, находящимся на их пересечени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 заполненной клетки должен равняться сумме потен</w:t>
        <w:softHyphen/>
        <w:t>циалов строки и столбца, на пересечении которых находится эта заполненная клетк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начала вычислений первый потенциал для строки или столбца принимается условно равным нулю, все остальные потенциалы определяются с помощью элементов заполненных клеток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Обозначив потенциалы строк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, потенциалы столбцов </w:t>
      </w:r>
      <w:r>
        <w:rPr>
          <w:color w:val="000000"/>
          <w:sz w:val="28"/>
          <w:szCs w:val="28"/>
          <w:lang w:val="en-US"/>
        </w:rPr>
        <w:t>Vj</w:t>
      </w:r>
      <w:r>
        <w:rPr>
          <w:color w:val="000000"/>
          <w:sz w:val="28"/>
          <w:szCs w:val="28"/>
        </w:rPr>
        <w:t xml:space="preserve">, элементы заполнения клеток </w:t>
      </w:r>
      <w:r>
        <w:rPr>
          <w:color w:val="000000"/>
          <w:sz w:val="28"/>
          <w:szCs w:val="28"/>
        </w:rPr>
        <w:drawing>
          <wp:inline distT="0" distB="0" distL="0" distR="0">
            <wp:extent cx="269240" cy="354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можно записать порядок расчета потенциалов для общего случая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Из основного требования </w:t>
      </w:r>
      <w:r>
        <w:rPr>
          <w:color w:val="000000"/>
          <w:sz w:val="28"/>
          <w:szCs w:val="28"/>
        </w:rPr>
        <w:drawing>
          <wp:inline distT="0" distB="0" distL="0" distR="0">
            <wp:extent cx="273685" cy="358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Vj</w:t>
      </w:r>
      <w:r>
        <w:rPr>
          <w:color w:val="000000"/>
          <w:sz w:val="28"/>
          <w:szCs w:val="28"/>
        </w:rPr>
        <w:t xml:space="preserve"> вытекает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258445" cy="344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Vj</w:t>
      </w:r>
      <w:r>
        <w:rPr>
          <w:color w:val="000000"/>
          <w:sz w:val="28"/>
          <w:szCs w:val="28"/>
        </w:rPr>
        <w:t xml:space="preserve">;       </w:t>
      </w:r>
      <w:r>
        <w:rPr>
          <w:color w:val="000000"/>
          <w:sz w:val="28"/>
          <w:szCs w:val="28"/>
          <w:lang w:val="en-US"/>
        </w:rPr>
        <w:t>Vj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267335" cy="349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i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Из этих выражений видно, что для расчета потенциала строки необходимо иметь заполненную клетку, в столбце которой потенциал уже определен, а для расчета потенциала столбца нужна заполненная клетка, имеющая потенциал в строке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нциалы показаны в таблице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того, как по строкам и столбцам определены потенциа</w:t>
        <w:softHyphen/>
        <w:t>лы, с их помощью выясняется, является ли план оптимальным, и если нет, то как его можно улучшить. С этой целью для каждой свободной клетки вычисляется сумма потенциалов строк и столбцов, на пересечении которых находится эта клетк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авнение суммы потенциалов с величиной элемента в свобод</w:t>
        <w:softHyphen/>
        <w:t>ных клетках позволяет определить, нужно ли заполнять эту клетку или ее нужно оставить свободной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ешении задач на минимум функционала (в нашем случае на минимум тонно-километровой работы) не заполняются те свобод</w:t>
        <w:softHyphen/>
        <w:t>ные клетки, в которых сумма потенциалов меньше величины эле</w:t>
        <w:softHyphen/>
        <w:t xml:space="preserve">мента (в нашем случае - расстояния).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ыми словами, если характеристика, значение которой равно разности </w:t>
      </w:r>
      <w:r>
        <w:rPr>
          <w:color w:val="000000"/>
          <w:sz w:val="28"/>
          <w:szCs w:val="28"/>
        </w:rPr>
        <w:drawing>
          <wp:inline distT="0" distB="0" distL="0" distR="0">
            <wp:extent cx="273685" cy="358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(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Vj</w:t>
      </w:r>
      <w:r>
        <w:rPr>
          <w:color w:val="000000"/>
          <w:sz w:val="28"/>
          <w:szCs w:val="28"/>
        </w:rPr>
        <w:t>), положительная, то свободная мет</w:t>
        <w:softHyphen/>
        <w:t xml:space="preserve">ка не заполняется при решении задачи на минимум функции.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бодные клетки, имеющие нулевое значение характеристики, показывают на то, что их заполнение приведет к перераспределению поставок, но объем работ (значение функционала) останется неиз</w:t>
        <w:softHyphen/>
        <w:t>менным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уммы потенциалов, значения элементов и характеристики для незаполнен</w:t>
      </w:r>
      <w:r>
        <w:rPr/>
        <w:t>ных клеток приведены в таблице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519"/>
        <w:gridCol w:w="519"/>
        <w:gridCol w:w="520"/>
        <w:gridCol w:w="520"/>
        <w:gridCol w:w="520"/>
        <w:gridCol w:w="520"/>
        <w:gridCol w:w="520"/>
        <w:gridCol w:w="520"/>
        <w:gridCol w:w="520"/>
        <w:gridCol w:w="520"/>
        <w:gridCol w:w="519"/>
        <w:gridCol w:w="520"/>
        <w:gridCol w:w="520"/>
        <w:gridCol w:w="520"/>
        <w:gridCol w:w="508"/>
      </w:tblGrid>
      <w:tr>
        <w:trPr>
          <w:trHeight w:val="780" w:hRule="atLeast"/>
        </w:trPr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Шифры клеток</w:t>
            </w:r>
          </w:p>
        </w:tc>
        <w:tc>
          <w:tcPr>
            <w:tcW w:w="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-M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color w:val="000000"/>
              </w:rPr>
              <w:t>Суммы потенциалов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76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color w:val="000000"/>
              </w:rPr>
              <w:t>Значение элементов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02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color w:val="000000"/>
              </w:rPr>
              <w:t>Характеристики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2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2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2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9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1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4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22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2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2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9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24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4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рвоначальном плане шесть клеток имеют положительные характеристики, в девяти клетках характеристики отрицательные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 как задача решается на минимум целевой функции, то именно эти отрицательные клетки должны быть заполнены поставщиками. Но заполнение свободной клетки и связанное с ним пере</w:t>
        <w:softHyphen/>
        <w:t>распределение поставок производится не изолированно, а в связи с несколькими заполненными клетками. Эта связь выявляется путем построения замкнутых многоугольников, вершинами которых явля</w:t>
        <w:softHyphen/>
        <w:t>ются клетки таблицы. Одна вершина многоугольника находится в свободной клетке, а все остальные - в заполненных клетках. Многоугольник, или как его называют цепь, имеет прямые углы и четное число вершин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перераспределения в каждой вершине (клетке) цепи происходит изменение величины поставок: в одних клетках они увеличиваются, в других - уменьшаются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 клетки цепи, у которых поставки увеличиваются, называ</w:t>
        <w:softHyphen/>
        <w:t>ются положительными, а те, у которых поставки уменьшаются - отрицательными. Каждая цепь имеет одинаковое число положитель</w:t>
        <w:softHyphen/>
        <w:t>ных и отрицательных вершин (клеток). Положительные и отрица</w:t>
        <w:softHyphen/>
        <w:t>тельные вершины чередуются. Если свободную клетку, в которую предполагается произвести запись, принять как положительную (поскольку изменение произойдет в сторону увеличения), то сле</w:t>
        <w:softHyphen/>
        <w:t xml:space="preserve">дующая клетка будет отрицательной, затем опять положительной, снова отрицательной, и т.д.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Из свободных клеток для заполнения выбирают обычно клетку, которая имеет наибольшую отрицательную характеристику. В нее записывают самую наименьшую величину из отрицательных вершин цепи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П4М1 -П1М1 +П1М2 -П2М2 +П2М4 -П3М4 +П3М5 -П4М5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851"/>
        <w:gridCol w:w="845"/>
        <w:gridCol w:w="846"/>
        <w:gridCol w:w="845"/>
        <w:gridCol w:w="848"/>
        <w:gridCol w:w="845"/>
        <w:gridCol w:w="1143"/>
        <w:gridCol w:w="1593"/>
      </w:tblGrid>
      <w:tr>
        <w:trPr>
          <w:trHeight w:val="390" w:hRule="atLeast"/>
        </w:trPr>
        <w:tc>
          <w:tcPr>
            <w:tcW w:w="23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color w:val="000000"/>
              </w:rPr>
              <w:t>Поставщики и объемы вывоза, т</w:t>
            </w:r>
          </w:p>
        </w:tc>
        <w:tc>
          <w:tcPr>
            <w:tcW w:w="537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Потребители и объемы завоза</w:t>
            </w:r>
          </w:p>
        </w:tc>
        <w:tc>
          <w:tcPr>
            <w:tcW w:w="159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Потенциалы строк</w:t>
            </w:r>
          </w:p>
        </w:tc>
      </w:tr>
      <w:tr>
        <w:trPr>
          <w:trHeight w:val="420" w:hRule="atLeast"/>
        </w:trPr>
        <w:tc>
          <w:tcPr>
            <w:tcW w:w="23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5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3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6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84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5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</w:tr>
      <w:tr>
        <w:trPr>
          <w:trHeight w:val="390" w:hRule="atLeast"/>
        </w:trPr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8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68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5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44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32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32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64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36</w:t>
            </w:r>
          </w:p>
        </w:tc>
        <w:tc>
          <w:tcPr>
            <w:tcW w:w="1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3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енциалы столбцов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</w:tblGrid>
      <w:tr>
        <w:trPr>
          <w:trHeight w:val="78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Шифры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лето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4</w:t>
            </w:r>
          </w:p>
        </w:tc>
      </w:tr>
      <w:tr>
        <w:trPr>
          <w:trHeight w:val="78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потенциалов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3</w:t>
            </w:r>
          </w:p>
        </w:tc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78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элементов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6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Характеристики</w:t>
            </w:r>
          </w:p>
        </w:tc>
        <w:tc>
          <w:tcPr>
            <w:tcW w:w="5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24</w:t>
            </w:r>
          </w:p>
        </w:tc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24</w:t>
            </w:r>
          </w:p>
        </w:tc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28</w:t>
            </w:r>
          </w:p>
        </w:tc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9</w:t>
            </w:r>
          </w:p>
        </w:tc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18</w:t>
            </w:r>
          </w:p>
        </w:tc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42</w:t>
            </w:r>
          </w:p>
        </w:tc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4</w:t>
            </w:r>
          </w:p>
        </w:tc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22</w:t>
            </w:r>
          </w:p>
        </w:tc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24</w:t>
            </w:r>
          </w:p>
        </w:tc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9</w:t>
            </w:r>
          </w:p>
        </w:tc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24</w:t>
            </w:r>
          </w:p>
        </w:tc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4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П2М5 -П4М5 +П4М1 -П1М1 +П1М4 -П2М4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851"/>
        <w:gridCol w:w="845"/>
        <w:gridCol w:w="846"/>
        <w:gridCol w:w="845"/>
        <w:gridCol w:w="848"/>
        <w:gridCol w:w="845"/>
        <w:gridCol w:w="1143"/>
        <w:gridCol w:w="1593"/>
      </w:tblGrid>
      <w:tr>
        <w:trPr>
          <w:trHeight w:val="390" w:hRule="atLeast"/>
        </w:trPr>
        <w:tc>
          <w:tcPr>
            <w:tcW w:w="23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color w:val="000000"/>
              </w:rPr>
              <w:t>Поставщики и объемы вывоза, т</w:t>
            </w:r>
          </w:p>
        </w:tc>
        <w:tc>
          <w:tcPr>
            <w:tcW w:w="537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Потребители и объемы завоза</w:t>
            </w:r>
          </w:p>
        </w:tc>
        <w:tc>
          <w:tcPr>
            <w:tcW w:w="159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Потенциалы строк</w:t>
            </w:r>
          </w:p>
        </w:tc>
      </w:tr>
      <w:tr>
        <w:trPr>
          <w:trHeight w:val="420" w:hRule="atLeast"/>
        </w:trPr>
        <w:tc>
          <w:tcPr>
            <w:tcW w:w="23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5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3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16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84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44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5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90" w:hRule="atLeast"/>
        </w:trPr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8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68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5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22</w:t>
            </w:r>
          </w:p>
        </w:tc>
      </w:tr>
      <w:tr>
        <w:trPr>
          <w:trHeight w:val="390" w:hRule="atLeast"/>
        </w:trPr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76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3</w:t>
            </w:r>
          </w:p>
        </w:tc>
      </w:tr>
      <w:tr>
        <w:trPr>
          <w:trHeight w:val="390" w:hRule="atLeast"/>
        </w:trPr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76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36</w:t>
            </w:r>
          </w:p>
        </w:tc>
        <w:tc>
          <w:tcPr>
            <w:tcW w:w="1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3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енциалы столбцов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</w:tblGrid>
      <w:tr>
        <w:trPr>
          <w:trHeight w:val="633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Шифры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лето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889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4</w:t>
            </w:r>
          </w:p>
        </w:tc>
      </w:tr>
      <w:tr>
        <w:trPr>
          <w:trHeight w:val="78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потенциал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889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8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элемен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889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39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Характерист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3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2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3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2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5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2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1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2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889" w:firstLine="720"/>
              <w:jc w:val="center"/>
              <w:rPr>
                <w:color w:val="0000FF"/>
              </w:rPr>
            </w:pPr>
            <w:r>
              <w:rPr>
                <w:color w:val="0000FF"/>
              </w:rPr>
              <w:t>38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П2М5 -П4М5 +П4М1 -П1М1 +П1М4 -П2М4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859"/>
        <w:gridCol w:w="853"/>
        <w:gridCol w:w="853"/>
        <w:gridCol w:w="853"/>
        <w:gridCol w:w="856"/>
        <w:gridCol w:w="853"/>
        <w:gridCol w:w="1148"/>
        <w:gridCol w:w="1535"/>
      </w:tblGrid>
      <w:tr>
        <w:trPr>
          <w:trHeight w:val="390" w:hRule="atLeast"/>
        </w:trPr>
        <w:tc>
          <w:tcPr>
            <w:tcW w:w="24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color w:val="000000"/>
              </w:rPr>
              <w:t>Поставщики и объемы вывоза, т</w:t>
            </w:r>
          </w:p>
        </w:tc>
        <w:tc>
          <w:tcPr>
            <w:tcW w:w="541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Потребители и объемы завоза</w:t>
            </w:r>
          </w:p>
        </w:tc>
        <w:tc>
          <w:tcPr>
            <w:tcW w:w="1535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Потенциалы строк</w:t>
            </w:r>
          </w:p>
        </w:tc>
      </w:tr>
      <w:tr>
        <w:trPr>
          <w:trHeight w:val="420" w:hRule="atLeast"/>
        </w:trPr>
        <w:tc>
          <w:tcPr>
            <w:tcW w:w="24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5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4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8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84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60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8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90" w:hRule="atLeast"/>
        </w:trPr>
        <w:tc>
          <w:tcPr>
            <w:tcW w:w="1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80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5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16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8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90" w:hRule="atLeast"/>
        </w:trPr>
        <w:tc>
          <w:tcPr>
            <w:tcW w:w="1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76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4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8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90" w:hRule="atLeast"/>
        </w:trPr>
        <w:tc>
          <w:tcPr>
            <w:tcW w:w="154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9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36</w:t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4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енциалы столбцов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0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3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500"/>
        <w:gridCol w:w="499"/>
        <w:gridCol w:w="499"/>
        <w:gridCol w:w="500"/>
        <w:gridCol w:w="499"/>
        <w:gridCol w:w="500"/>
        <w:gridCol w:w="625"/>
        <w:gridCol w:w="635"/>
        <w:gridCol w:w="501"/>
        <w:gridCol w:w="530"/>
        <w:gridCol w:w="501"/>
        <w:gridCol w:w="500"/>
        <w:gridCol w:w="501"/>
        <w:gridCol w:w="500"/>
        <w:gridCol w:w="495"/>
      </w:tblGrid>
      <w:tr>
        <w:trPr>
          <w:trHeight w:val="988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Шифры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леток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843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4</w:t>
            </w:r>
          </w:p>
        </w:tc>
      </w:tr>
      <w:tr>
        <w:trPr>
          <w:trHeight w:val="78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потенциало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843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78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элементо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843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78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Характерис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3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3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3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2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843" w:firstLine="720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/>
        <w:t>+П3М2 -П1М2 +П1М4 -П2М4 +П2М5 -П3М5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57"/>
        <w:gridCol w:w="853"/>
        <w:gridCol w:w="853"/>
        <w:gridCol w:w="853"/>
        <w:gridCol w:w="856"/>
        <w:gridCol w:w="853"/>
        <w:gridCol w:w="1148"/>
        <w:gridCol w:w="1538"/>
      </w:tblGrid>
      <w:tr>
        <w:trPr>
          <w:trHeight w:val="390" w:hRule="atLeast"/>
        </w:trPr>
        <w:tc>
          <w:tcPr>
            <w:tcW w:w="24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color w:val="000000"/>
              </w:rPr>
              <w:t>Поставщики и объемы вывоза, т</w:t>
            </w:r>
          </w:p>
        </w:tc>
        <w:tc>
          <w:tcPr>
            <w:tcW w:w="541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ители и объемы завоза</w:t>
            </w:r>
          </w:p>
        </w:tc>
        <w:tc>
          <w:tcPr>
            <w:tcW w:w="153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Потенциалы строк</w:t>
            </w:r>
          </w:p>
        </w:tc>
      </w:tr>
      <w:tr>
        <w:trPr>
          <w:trHeight w:val="420" w:hRule="atLeast"/>
        </w:trPr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5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153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3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8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5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3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11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8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</w:tr>
      <w:tr>
        <w:trPr>
          <w:trHeight w:val="390" w:hRule="atLeast"/>
        </w:trPr>
        <w:tc>
          <w:tcPr>
            <w:tcW w:w="15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80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68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8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8</w:t>
            </w:r>
          </w:p>
        </w:tc>
      </w:tr>
      <w:tr>
        <w:trPr>
          <w:trHeight w:val="390" w:hRule="atLeast"/>
        </w:trPr>
        <w:tc>
          <w:tcPr>
            <w:tcW w:w="15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5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24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4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8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54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9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36</w:t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енциалы столбцов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501"/>
        <w:gridCol w:w="502"/>
        <w:gridCol w:w="501"/>
        <w:gridCol w:w="502"/>
        <w:gridCol w:w="501"/>
        <w:gridCol w:w="501"/>
        <w:gridCol w:w="502"/>
        <w:gridCol w:w="761"/>
        <w:gridCol w:w="501"/>
        <w:gridCol w:w="502"/>
        <w:gridCol w:w="501"/>
        <w:gridCol w:w="502"/>
        <w:gridCol w:w="503"/>
        <w:gridCol w:w="502"/>
        <w:gridCol w:w="503"/>
      </w:tblGrid>
      <w:tr>
        <w:trPr>
          <w:trHeight w:val="78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Шифры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леток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4</w:t>
            </w:r>
          </w:p>
        </w:tc>
      </w:tr>
      <w:tr>
        <w:trPr>
          <w:trHeight w:val="78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потенциалов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78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color w:val="000000"/>
              </w:rPr>
              <w:t>Значе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элементов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34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Характеристик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2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3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2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24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/>
        <w:t>+П4М3 -П2М3 +П2М5 -П4М5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859"/>
        <w:gridCol w:w="853"/>
        <w:gridCol w:w="853"/>
        <w:gridCol w:w="853"/>
        <w:gridCol w:w="856"/>
        <w:gridCol w:w="853"/>
        <w:gridCol w:w="1148"/>
        <w:gridCol w:w="1535"/>
      </w:tblGrid>
      <w:tr>
        <w:trPr>
          <w:trHeight w:val="390" w:hRule="atLeast"/>
        </w:trPr>
        <w:tc>
          <w:tcPr>
            <w:tcW w:w="24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color w:val="000000"/>
              </w:rPr>
              <w:t>Поставщики и объемы вывоза, т</w:t>
            </w:r>
          </w:p>
        </w:tc>
        <w:tc>
          <w:tcPr>
            <w:tcW w:w="541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ители и объемы завоза</w:t>
            </w:r>
          </w:p>
        </w:tc>
        <w:tc>
          <w:tcPr>
            <w:tcW w:w="1535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Потенциалы строк</w:t>
            </w:r>
          </w:p>
        </w:tc>
      </w:tr>
      <w:tr>
        <w:trPr>
          <w:trHeight w:val="420" w:hRule="atLeast"/>
        </w:trPr>
        <w:tc>
          <w:tcPr>
            <w:tcW w:w="24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5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4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8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3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11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8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</w:tr>
      <w:tr>
        <w:trPr>
          <w:trHeight w:val="390" w:hRule="atLeast"/>
        </w:trPr>
        <w:tc>
          <w:tcPr>
            <w:tcW w:w="1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76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72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8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8</w:t>
            </w:r>
          </w:p>
        </w:tc>
      </w:tr>
      <w:tr>
        <w:trPr>
          <w:trHeight w:val="390" w:hRule="atLeast"/>
        </w:trPr>
        <w:tc>
          <w:tcPr>
            <w:tcW w:w="1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5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24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4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8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</w:tr>
      <w:tr>
        <w:trPr>
          <w:trHeight w:val="390" w:hRule="atLeast"/>
        </w:trPr>
        <w:tc>
          <w:tcPr>
            <w:tcW w:w="154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9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36</w:t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4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енциалы столбцов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482"/>
        <w:gridCol w:w="482"/>
        <w:gridCol w:w="482"/>
        <w:gridCol w:w="481"/>
        <w:gridCol w:w="482"/>
        <w:gridCol w:w="482"/>
        <w:gridCol w:w="655"/>
        <w:gridCol w:w="829"/>
        <w:gridCol w:w="481"/>
        <w:gridCol w:w="532"/>
        <w:gridCol w:w="482"/>
        <w:gridCol w:w="482"/>
        <w:gridCol w:w="482"/>
        <w:gridCol w:w="481"/>
        <w:gridCol w:w="470"/>
      </w:tblGrid>
      <w:tr>
        <w:trPr>
          <w:trHeight w:val="78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Шифры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леток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749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5</w:t>
            </w:r>
          </w:p>
        </w:tc>
      </w:tr>
      <w:tr>
        <w:trPr>
          <w:trHeight w:val="78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потенциало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749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78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элементо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749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78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Характеристик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1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3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1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3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749" w:firstLine="720"/>
              <w:jc w:val="center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/>
        <w:t>+П2М1 -П2М3 +П4М3 -П4М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859"/>
        <w:gridCol w:w="853"/>
        <w:gridCol w:w="853"/>
        <w:gridCol w:w="853"/>
        <w:gridCol w:w="856"/>
        <w:gridCol w:w="853"/>
        <w:gridCol w:w="1148"/>
        <w:gridCol w:w="1535"/>
      </w:tblGrid>
      <w:tr>
        <w:trPr>
          <w:trHeight w:val="390" w:hRule="atLeast"/>
        </w:trPr>
        <w:tc>
          <w:tcPr>
            <w:tcW w:w="24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color w:val="000000"/>
              </w:rPr>
              <w:t>Поставщики и объемы вывоза, т</w:t>
            </w:r>
          </w:p>
        </w:tc>
        <w:tc>
          <w:tcPr>
            <w:tcW w:w="541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ители и объемы завоза</w:t>
            </w:r>
          </w:p>
        </w:tc>
        <w:tc>
          <w:tcPr>
            <w:tcW w:w="1535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Потенциалы строк</w:t>
            </w:r>
          </w:p>
        </w:tc>
      </w:tr>
      <w:tr>
        <w:trPr>
          <w:trHeight w:val="420" w:hRule="atLeast"/>
        </w:trPr>
        <w:tc>
          <w:tcPr>
            <w:tcW w:w="24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5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4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8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3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11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8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</w:tr>
      <w:tr>
        <w:trPr>
          <w:trHeight w:val="390" w:hRule="atLeast"/>
        </w:trPr>
        <w:tc>
          <w:tcPr>
            <w:tcW w:w="1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76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72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8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8</w:t>
            </w:r>
          </w:p>
        </w:tc>
      </w:tr>
      <w:tr>
        <w:trPr>
          <w:trHeight w:val="390" w:hRule="atLeast"/>
        </w:trPr>
        <w:tc>
          <w:tcPr>
            <w:tcW w:w="1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5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24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4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8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54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16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80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36</w:t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4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енциалы столбцов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482"/>
        <w:gridCol w:w="482"/>
        <w:gridCol w:w="482"/>
        <w:gridCol w:w="481"/>
        <w:gridCol w:w="482"/>
        <w:gridCol w:w="482"/>
        <w:gridCol w:w="651"/>
        <w:gridCol w:w="821"/>
        <w:gridCol w:w="482"/>
        <w:gridCol w:w="530"/>
        <w:gridCol w:w="482"/>
        <w:gridCol w:w="482"/>
        <w:gridCol w:w="482"/>
        <w:gridCol w:w="482"/>
        <w:gridCol w:w="482"/>
      </w:tblGrid>
      <w:tr>
        <w:trPr>
          <w:trHeight w:val="78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Шифры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леток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5</w:t>
            </w:r>
          </w:p>
        </w:tc>
      </w:tr>
      <w:tr>
        <w:trPr>
          <w:trHeight w:val="78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потенциало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78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элементо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33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Характеристик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1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1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1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2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2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3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2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2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П2М2 -П2М5 +П3М5 -П3М2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51"/>
        <w:gridCol w:w="845"/>
        <w:gridCol w:w="846"/>
        <w:gridCol w:w="845"/>
        <w:gridCol w:w="848"/>
        <w:gridCol w:w="845"/>
        <w:gridCol w:w="1143"/>
        <w:gridCol w:w="1591"/>
      </w:tblGrid>
      <w:tr>
        <w:trPr>
          <w:trHeight w:val="390" w:hRule="atLeast"/>
        </w:trPr>
        <w:tc>
          <w:tcPr>
            <w:tcW w:w="23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color w:val="000000"/>
              </w:rPr>
              <w:t>Поставщики и объемы вывоза, т</w:t>
            </w:r>
          </w:p>
        </w:tc>
        <w:tc>
          <w:tcPr>
            <w:tcW w:w="537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ители и объемы завоза</w:t>
            </w:r>
          </w:p>
        </w:tc>
        <w:tc>
          <w:tcPr>
            <w:tcW w:w="159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Потенциалы строк</w:t>
            </w:r>
          </w:p>
        </w:tc>
      </w:tr>
      <w:tr>
        <w:trPr>
          <w:trHeight w:val="420" w:hRule="atLeast"/>
        </w:trPr>
        <w:tc>
          <w:tcPr>
            <w:tcW w:w="23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5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159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3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9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32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112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5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</w:tr>
      <w:tr>
        <w:trPr>
          <w:trHeight w:val="390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76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52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51"/>
        <w:gridCol w:w="845"/>
        <w:gridCol w:w="846"/>
        <w:gridCol w:w="845"/>
        <w:gridCol w:w="848"/>
        <w:gridCol w:w="845"/>
        <w:gridCol w:w="1143"/>
        <w:gridCol w:w="1591"/>
      </w:tblGrid>
      <w:tr>
        <w:trPr>
          <w:trHeight w:val="375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2</w:t>
            </w:r>
          </w:p>
        </w:tc>
      </w:tr>
      <w:tr>
        <w:trPr>
          <w:trHeight w:val="39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76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</w:tr>
      <w:tr>
        <w:trPr>
          <w:trHeight w:val="390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16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8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36</w:t>
            </w:r>
          </w:p>
        </w:tc>
        <w:tc>
          <w:tcPr>
            <w:tcW w:w="15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енциалы столбцов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482"/>
        <w:gridCol w:w="482"/>
        <w:gridCol w:w="482"/>
        <w:gridCol w:w="481"/>
        <w:gridCol w:w="482"/>
        <w:gridCol w:w="482"/>
        <w:gridCol w:w="651"/>
        <w:gridCol w:w="821"/>
        <w:gridCol w:w="482"/>
        <w:gridCol w:w="530"/>
        <w:gridCol w:w="482"/>
        <w:gridCol w:w="482"/>
        <w:gridCol w:w="482"/>
        <w:gridCol w:w="482"/>
        <w:gridCol w:w="482"/>
      </w:tblGrid>
      <w:tr>
        <w:trPr>
          <w:trHeight w:val="78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Шифры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леток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-М</w:t>
            </w:r>
            <w:r>
              <w:rPr>
                <w:color w:val="000000"/>
                <w:vertAlign w:val="subscript"/>
              </w:rPr>
              <w:t>5</w:t>
            </w:r>
          </w:p>
        </w:tc>
      </w:tr>
      <w:tr>
        <w:trPr>
          <w:trHeight w:val="78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потенциало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78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элементо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78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Характеристик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1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2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2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4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2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2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свободные клетки имеют положительные характеристики, которые свидетельствуют о том, что дальнейшее улучшение плана невозможно и полученный план является оптимальным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 работ составит: 32 * 30 + 112 * 15 + 76 * 9 + 52 * 24 + 20 * 27 + 76 * 21 + 16 * 11 + 80 * 27 + 36 * 8 = 9332 ткм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851" w:gutter="0" w:header="22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20"/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i/>
      <w:iCs/>
      <w:color w:val="auto"/>
      <w:sz w:val="28"/>
      <w:szCs w:val="28"/>
      <w:lang w:val="ru-RU" w:eastAsia="en-US" w:bidi="ar-SA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Xl28">
    <w:name w:val="xl28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28:00Z</dcterms:created>
  <dc:creator>Kaburnevich V.V.</dc:creator>
  <dc:description/>
  <cp:keywords/>
  <dc:language>en-US</dc:language>
  <cp:lastModifiedBy>Mage</cp:lastModifiedBy>
  <dcterms:modified xsi:type="dcterms:W3CDTF">2011-10-07T14:28:00Z</dcterms:modified>
  <cp:revision>2</cp:revision>
  <dc:subject/>
  <dc:title>6</dc:title>
</cp:coreProperties>
</file>