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ru-RU"/>
        </w:rPr>
        <w:t>Приднепровская государственная академия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Международной эконом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По дисциплине Информационные системы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и 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тема : Разработка финансовых решений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Днепропетровск 2009 год</w:t>
        <w:tab/>
      </w:r>
      <w:r>
        <w:br w:type="page"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ведение</w:t>
      </w:r>
    </w:p>
    <w:p>
      <w:pPr>
        <w:pStyle w:val="Normal"/>
        <w:tabs>
          <w:tab w:val="clear" w:pos="708"/>
          <w:tab w:val="left" w:pos="3300" w:leader="none"/>
          <w:tab w:val="left" w:pos="8625" w:leader="none"/>
        </w:tabs>
        <w:spacing w:lineRule="auto" w:line="360"/>
        <w:jc w:val="both"/>
        <w:rPr/>
      </w:pPr>
      <w:r>
        <w:rPr>
          <w:sz w:val="28"/>
          <w:szCs w:val="32"/>
          <w:lang w:val="ru-RU"/>
        </w:rPr>
        <w:t>1. Лабораторная работа №1</w:t>
      </w:r>
    </w:p>
    <w:p>
      <w:pPr>
        <w:pStyle w:val="Normal"/>
        <w:tabs>
          <w:tab w:val="clear" w:pos="708"/>
          <w:tab w:val="left" w:pos="3300" w:leader="none"/>
          <w:tab w:val="left" w:pos="8775" w:leader="none"/>
        </w:tabs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2.Лабораторная работа №2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Введение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Данная дисциплина «Информационные системы и технологии», достаточно молода среди иных экономических дисциплин. Она возникла из-за востребованости компьютерных технологий и их широкого применения в нашей жизни, работе, различных производственных и государственных сферах, включая и экономику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Достаточная простота и наглядность использования компьютера в качестве средства для реализации поставленных задач, расчётов и т.п., привели к появлению и огромному росту разных поколений программ для облегчения отслеживания, координации и управления материальными и финансовыми потокам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И данная дисциплина наглядно демонстрирует, как с помощью компьютерных простейших программ можно реализовать расчёт многих сложных преобразований показателей экономических задач. В данной работе приведено выполнение 2-х лабораторных работ с помощью электронных таблиц Excel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Лабораторная работа № 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ланирование выплаты кредита «постнуменрандо» (равными долям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Задача.</w:t>
      </w:r>
      <w:r>
        <w:rPr>
          <w:sz w:val="28"/>
          <w:szCs w:val="28"/>
          <w:lang w:val="ru-RU"/>
        </w:rPr>
        <w:t xml:space="preserve"> При недостатке оборотных активов у предприятия они пополняются за счет кредитов. Прежде чем взять кредит, необходимо рассчитать, каковы будут расходы по займу и обслуживанию долга (процентные платежи) в том числе, т.е. составить денежный поток на весь срок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кредита, тыс. грн.</w:t>
        <w:tab/>
        <w:t>28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рок, лет</w:t>
        <w:tab/>
        <w:tab/>
        <w:tab/>
        <w:t xml:space="preserve">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нтная ставка, %</w:t>
        <w:tab/>
        <w:t>22</w:t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lang w:val="ru-RU"/>
        </w:rPr>
      </w:pPr>
      <w:r>
        <w:rPr>
          <w:sz w:val="28"/>
          <w:szCs w:val="28"/>
          <w:lang w:val="ru-RU"/>
        </w:rPr>
        <w:t>Заполнив все необходимые графы и произведя все расчёты я получила данную таблицу а также итоговые значения показателей, что позволило мне произвести «Оценку обслуживания долга» (процент обслуживания долга) и согласно исходным данным он достаточно высок-55%, что говорит о том что затраты на «обслуживание кредита»</w:t>
      </w:r>
      <w:r>
        <w:rPr>
          <w:rFonts w:cs="Arial CYR"/>
          <w:bCs/>
          <w:sz w:val="28"/>
          <w:lang w:val="ru-RU"/>
        </w:rPr>
        <w:t xml:space="preserve"> 1567,5 тыс. грн., </w:t>
      </w:r>
      <w:r>
        <w:rPr>
          <w:sz w:val="28"/>
          <w:szCs w:val="28"/>
          <w:lang w:val="ru-RU"/>
        </w:rPr>
        <w:t xml:space="preserve">занимают больше половины изначальной суммы долга </w:t>
      </w:r>
      <w:r>
        <w:rPr>
          <w:rFonts w:cs="Arial CYR"/>
          <w:bCs/>
          <w:sz w:val="28"/>
          <w:lang w:val="ru-RU"/>
        </w:rPr>
        <w:t>2850 тыс. грн.</w:t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lang w:val="ru-RU"/>
        </w:rPr>
      </w:pPr>
      <w:r>
        <w:rPr>
          <w:rFonts w:cs="Arial CYR"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lang w:val="ru-RU"/>
        </w:rPr>
      </w:pPr>
      <w:r>
        <w:rPr>
          <w:rFonts w:cs="Arial CYR"/>
          <w:bCs/>
          <w:sz w:val="28"/>
          <w:lang w:val="ru-RU"/>
        </w:rPr>
        <w:t>Таблица №1 "Исходные данные"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044"/>
        <w:gridCol w:w="1984"/>
        <w:gridCol w:w="2109"/>
        <w:gridCol w:w="1699"/>
      </w:tblGrid>
      <w:tr>
        <w:trPr>
          <w:trHeight w:val="31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Остаток долга 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огаш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роцентн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Расходы по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начал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дол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латежи-22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займу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6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339,5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1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70,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182,75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1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56,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lang w:val="ru-RU"/>
              </w:rPr>
              <w:t>869,25</w:t>
            </w:r>
          </w:p>
        </w:tc>
      </w:tr>
      <w:tr>
        <w:trPr>
          <w:trHeight w:val="33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28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156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4417,5</w:t>
            </w:r>
          </w:p>
        </w:tc>
      </w:tr>
      <w:tr>
        <w:trPr>
          <w:trHeight w:val="2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Табл.№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Процент обслуживания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5%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№2 я предлагаю рассмотреть план кредита с измененной (от исходной) суммой кредита ( с 2850 тыс. грн  до 1700 тыс. грн).</w:t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lang w:val="ru-RU"/>
        </w:rPr>
      </w:pPr>
      <w:r>
        <w:rPr>
          <w:sz w:val="28"/>
          <w:szCs w:val="28"/>
          <w:lang w:val="ru-RU"/>
        </w:rPr>
        <w:t>Что мы здесь видим, безусловно сумма кредита меньше соответственно расходов по займу нежели в первом случае-табл.1. Единственное но, которое здесь присутствует, это прежняя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«Оценка обслуживания долга»(процент обслуживания долга) и согласно данным он достаточно высок-55%, что говорит о том что затраты на «обслуживание кредита»</w:t>
      </w:r>
      <w:r>
        <w:rPr>
          <w:rFonts w:cs="Arial CYR"/>
          <w:bCs/>
          <w:sz w:val="28"/>
          <w:lang w:val="ru-RU"/>
        </w:rPr>
        <w:t xml:space="preserve"> 935 тыс. грн. </w:t>
      </w:r>
      <w:r>
        <w:rPr>
          <w:sz w:val="28"/>
          <w:szCs w:val="28"/>
          <w:lang w:val="ru-RU"/>
        </w:rPr>
        <w:t xml:space="preserve">занимают больше половины изначальной суммы долга </w:t>
      </w:r>
      <w:r>
        <w:rPr>
          <w:rFonts w:cs="Arial CYR"/>
          <w:bCs/>
          <w:sz w:val="28"/>
          <w:lang w:val="ru-RU"/>
        </w:rPr>
        <w:t>1700 тыс. грн.</w:t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lang w:val="ru-RU"/>
        </w:rPr>
      </w:pPr>
      <w:r>
        <w:rPr>
          <w:rFonts w:cs="Arial CYR"/>
          <w:bCs/>
          <w:sz w:val="28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364"/>
        <w:gridCol w:w="1899"/>
        <w:gridCol w:w="2018"/>
        <w:gridCol w:w="1628"/>
      </w:tblGrid>
      <w:tr>
        <w:trPr>
          <w:trHeight w:val="31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Г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Остаток долга 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ога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роцентны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Расходы по</w:t>
            </w:r>
          </w:p>
        </w:tc>
      </w:tr>
      <w:tr>
        <w:trPr>
          <w:trHeight w:val="31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начало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дол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латежи-22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займу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7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99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27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80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05,5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8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612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93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518,5</w:t>
            </w:r>
          </w:p>
        </w:tc>
      </w:tr>
      <w:tr>
        <w:trPr>
          <w:trHeight w:val="33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17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9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2635</w:t>
            </w:r>
          </w:p>
        </w:tc>
      </w:tr>
      <w:tr>
        <w:trPr>
          <w:trHeight w:val="2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Табл.№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Процент обслуживания дол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5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№3 я предлагаю рассмотреть план кредита с измененной процентной ставкой банка в большую сторону то есть с 22% до 30%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rFonts w:cs="Arial CYR"/>
          <w:sz w:val="28"/>
          <w:szCs w:val="28"/>
          <w:lang w:val="ru-RU"/>
        </w:rPr>
      </w:pPr>
      <w:r>
        <w:rPr>
          <w:rFonts w:cs="Arial CYR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rFonts w:cs="Arial CYR"/>
          <w:sz w:val="28"/>
          <w:szCs w:val="28"/>
          <w:lang w:val="ru-RU"/>
        </w:rPr>
      </w:pPr>
      <w:r>
        <w:rPr>
          <w:rFonts w:cs="Arial CYR"/>
          <w:sz w:val="28"/>
          <w:szCs w:val="28"/>
          <w:lang w:val="ru-RU"/>
        </w:rPr>
        <w:t>Таблица №3 "Процентная ставка больше исходной</w:t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322"/>
        <w:gridCol w:w="1871"/>
        <w:gridCol w:w="1982"/>
        <w:gridCol w:w="1637"/>
      </w:tblGrid>
      <w:tr>
        <w:trPr>
          <w:trHeight w:val="315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Год</w:t>
            </w:r>
          </w:p>
        </w:tc>
        <w:tc>
          <w:tcPr>
            <w:tcW w:w="2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Остаток долга на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огашение</w:t>
            </w:r>
          </w:p>
        </w:tc>
        <w:tc>
          <w:tcPr>
            <w:tcW w:w="19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роцентные</w:t>
            </w:r>
          </w:p>
        </w:tc>
        <w:tc>
          <w:tcPr>
            <w:tcW w:w="16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Расходы по</w:t>
            </w:r>
          </w:p>
        </w:tc>
      </w:tr>
      <w:tr>
        <w:trPr>
          <w:trHeight w:val="315" w:hRule="atLeast"/>
        </w:trPr>
        <w:tc>
          <w:tcPr>
            <w:tcW w:w="16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 </w:t>
            </w:r>
          </w:p>
        </w:tc>
        <w:tc>
          <w:tcPr>
            <w:tcW w:w="2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начало года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долга</w:t>
            </w:r>
          </w:p>
        </w:tc>
        <w:tc>
          <w:tcPr>
            <w:tcW w:w="19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латежи-30%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займу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85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85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567,5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137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641,2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353,75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42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7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13,7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926,25</w:t>
            </w:r>
          </w:p>
        </w:tc>
      </w:tr>
      <w:tr>
        <w:trPr>
          <w:trHeight w:val="330" w:hRule="atLeast"/>
        </w:trPr>
        <w:tc>
          <w:tcPr>
            <w:tcW w:w="16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 </w:t>
            </w:r>
          </w:p>
        </w:tc>
        <w:tc>
          <w:tcPr>
            <w:tcW w:w="23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Итого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2850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2137,5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4987,5</w:t>
            </w:r>
          </w:p>
        </w:tc>
      </w:tr>
      <w:tr>
        <w:trPr>
          <w:trHeight w:val="270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Табл.№3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Процент обслуживания долга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75%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данной таблице исходные данные суммы кредита не изменились, но посмотрим на величину процентных платежей 2137,5 тыс. грн., эта сумма выше всех предыдущих показателей этой категории, при этом сумма долга = 2850тыс. грн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же говорить об «Оценке обслуживании долга»(процент обслуживания долга) и согласно данным он очень высок-75%, что говорит о том что затраты на «обслуживание кредита» составляют 3/4  от  долг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rFonts w:cs="Arial CYR"/>
          <w:sz w:val="28"/>
          <w:lang w:val="ru-RU"/>
        </w:rPr>
      </w:pPr>
      <w:r>
        <w:rPr>
          <w:sz w:val="28"/>
          <w:szCs w:val="28"/>
          <w:lang w:val="ru-RU"/>
        </w:rPr>
        <w:t>И последняя 4-я таблица, где рассматривается план кредита с измененной процентной ставкой банка в меньшую сторону то есть с 22% до 15%.</w:t>
      </w:r>
      <w:r>
        <w:rPr>
          <w:rFonts w:cs="Arial CYR"/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rFonts w:cs="Arial CYR"/>
          <w:sz w:val="28"/>
          <w:lang w:val="ru-RU"/>
        </w:rPr>
      </w:pPr>
      <w:r>
        <w:rPr>
          <w:rFonts w:cs="Arial CYR"/>
          <w:sz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rFonts w:cs="Arial CYR"/>
          <w:sz w:val="28"/>
          <w:szCs w:val="28"/>
          <w:lang w:val="ru-RU"/>
        </w:rPr>
      </w:pPr>
      <w:r>
        <w:rPr>
          <w:rFonts w:cs="Arial CYR"/>
          <w:sz w:val="28"/>
          <w:szCs w:val="28"/>
          <w:lang w:val="ru-RU"/>
        </w:rPr>
        <w:t>Таблица №3 "Процентная ставка меньше исходной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34"/>
        <w:gridCol w:w="1875"/>
        <w:gridCol w:w="1992"/>
        <w:gridCol w:w="1636"/>
      </w:tblGrid>
      <w:tr>
        <w:trPr>
          <w:trHeight w:val="3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Остаток долга 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огаш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роцентны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Расходы по</w:t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начало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долг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платежи-15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займу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8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2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lang w:val="ru-RU"/>
              </w:rPr>
              <w:t>213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20,6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033,12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4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213,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926,2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712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106,8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819,375</w:t>
            </w:r>
          </w:p>
        </w:tc>
      </w:tr>
      <w:tr>
        <w:trPr>
          <w:trHeight w:val="33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lang w:val="ru-RU"/>
              </w:rPr>
            </w:pPr>
            <w:r>
              <w:rPr>
                <w:rFonts w:cs="Arial CYR"/>
                <w:sz w:val="20"/>
                <w:lang w:val="ru-RU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28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1068,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Cs/>
                <w:sz w:val="20"/>
                <w:lang w:val="ru-RU"/>
              </w:rPr>
            </w:pPr>
            <w:r>
              <w:rPr>
                <w:rFonts w:cs="Arial CYR"/>
                <w:bCs/>
                <w:sz w:val="20"/>
                <w:lang w:val="ru-RU"/>
              </w:rPr>
              <w:t>3918,7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/>
                <w:bCs/>
                <w:sz w:val="20"/>
                <w:szCs w:val="20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Табл.№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Процент обслуживания дол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37,5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так у нас исходные данные по долгу </w:t>
      </w:r>
      <w:r>
        <w:rPr>
          <w:rFonts w:cs="Arial CYR"/>
          <w:bCs/>
          <w:sz w:val="28"/>
          <w:lang w:val="ru-RU"/>
        </w:rPr>
        <w:t xml:space="preserve">2850 </w:t>
      </w:r>
      <w:r>
        <w:rPr>
          <w:sz w:val="28"/>
          <w:szCs w:val="28"/>
          <w:lang w:val="ru-RU"/>
        </w:rPr>
        <w:t>тыс. грн., процентные платежи 1068,75 тыс. грн., причём это самый низкий показатель по этой категории при данной сумме долга. А теперь оценим  «Оценку обслуживании долга» (процент обслуживания долга) и, согласно данным, она составляет 37,5% то есть чуть больше 1/3 суммы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u w:val="single"/>
          <w:lang w:val="ru-RU"/>
        </w:rPr>
        <w:t>ВЫВОДЫ ПО 1-Й ЛАБОРАТОРНОЙ РАБОТЕ:</w:t>
      </w:r>
      <w:r>
        <w:rPr>
          <w:sz w:val="28"/>
          <w:szCs w:val="28"/>
          <w:lang w:val="ru-RU"/>
        </w:rPr>
        <w:t xml:space="preserve"> изначально перед нами стояла задача - рассчитать затраты по расходы по займу и обслуживанию долга (процентные платежи) в том числе, т.е. составить денежный поток на весь срок кредита учитывая недостатки оборотных активов у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о есть, какие условия кредитования будут оптимальными для предприятия, а значит с наименьшим показателем затратной части на обслуживание кредита, для этого вводился показатель «Оценку обслуживании долга» (в процентном соотношении к сумме долга). Проделанные расчёты показали на примере 4-х приведённых выше таблиц следующее (по вариантам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атраты на «обслуживание кредита»</w:t>
      </w:r>
      <w:r>
        <w:rPr>
          <w:rFonts w:cs="Arial CYR"/>
          <w:bCs/>
          <w:sz w:val="28"/>
          <w:lang w:val="ru-RU"/>
        </w:rPr>
        <w:t xml:space="preserve"> 1567,5 тыс. грн., </w:t>
      </w:r>
      <w:r>
        <w:rPr>
          <w:sz w:val="28"/>
          <w:szCs w:val="28"/>
          <w:lang w:val="ru-RU"/>
        </w:rPr>
        <w:t xml:space="preserve">занимают больше половины изначальной суммы долга </w:t>
      </w:r>
      <w:r>
        <w:rPr>
          <w:rFonts w:cs="Arial CYR"/>
          <w:bCs/>
          <w:sz w:val="28"/>
          <w:lang w:val="ru-RU"/>
        </w:rPr>
        <w:t>2850 тыс. гр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умма кредита меньше, но прежняя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«Оценка обслуживания долга» (процент обслуживания долга) и согласно данным он достаточно высок-55%, что говорит о том что затраты на «обслуживание кредита»</w:t>
      </w:r>
      <w:r>
        <w:rPr>
          <w:rFonts w:cs="Arial CYR"/>
          <w:bCs/>
          <w:sz w:val="28"/>
          <w:lang w:val="ru-RU"/>
        </w:rPr>
        <w:t xml:space="preserve"> 935 тыс. грн. </w:t>
      </w:r>
      <w:r>
        <w:rPr>
          <w:sz w:val="28"/>
          <w:szCs w:val="28"/>
          <w:lang w:val="ru-RU"/>
        </w:rPr>
        <w:t xml:space="preserve">занимают больше половины изначальной суммы долга </w:t>
      </w:r>
      <w:r>
        <w:rPr>
          <w:rFonts w:cs="Arial CYR"/>
          <w:bCs/>
          <w:sz w:val="28"/>
          <w:lang w:val="ru-RU"/>
        </w:rPr>
        <w:t>1700 тыс. гр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суммы кредита не изменились, но «Оценке обслуживании долга» (процент обслуживания долга) и согласно  данным он очень высок-75%, что говорит о том что затраты на «обслуживание кредита» составляют 3/4  от  долга, а это негативный факто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исходные данные по долгу </w:t>
      </w:r>
      <w:r>
        <w:rPr>
          <w:rFonts w:cs="Arial CYR"/>
          <w:bCs/>
          <w:sz w:val="28"/>
          <w:lang w:val="ru-RU"/>
        </w:rPr>
        <w:t xml:space="preserve">2850 </w:t>
      </w:r>
      <w:r>
        <w:rPr>
          <w:sz w:val="28"/>
          <w:szCs w:val="28"/>
          <w:lang w:val="ru-RU"/>
        </w:rPr>
        <w:t>тыс. грн., процентные платежи 1068,75 тыс. грн., причём это самый низкий показатель по этой категории при данной сумме долга. А теперь оценим  «Оценку обслуживании долга» процент обслуживания долга) и согласно  данным она составляет 37,5% то есть чуть больше 1/3 суммы долга, а это наиболее оптимальный вариа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Лабораторная работа № 2. Разработка финансовых решений по срокам и объемам выплат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/>
        </w:rPr>
        <w:t>Задание</w:t>
      </w:r>
      <w:r>
        <w:rPr>
          <w:sz w:val="28"/>
          <w:szCs w:val="28"/>
          <w:lang w:val="ru-RU"/>
        </w:rPr>
        <w:t>. При оплате обучения возможны 2 варианта. 1 – платить каждый год с учетом инфляции, 2 – заплатить за весь срок ср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оследовательность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ть поток денежных средств по каждому варианту за весь ср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критерий, по которому производится сравнение вариа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лучший вариант и обосновать выб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за год, грн.</w:t>
        <w:tab/>
        <w:t>8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обучения, лет</w:t>
        <w:tab/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ляция, %</w:t>
        <w:tab/>
        <w:tab/>
        <w:t>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ский процент</w:t>
        <w:tab/>
        <w:t>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на счете, грн.</w:t>
        <w:tab/>
        <w:t>13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ив все необходимые графы и произведя все расчёты я получила данную таблицу, а также итоговые значения показателей.</w:t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szCs w:val="28"/>
          <w:lang w:val="ru-RU"/>
        </w:rPr>
      </w:pPr>
      <w:r>
        <w:rPr>
          <w:rFonts w:cs="Arial CYR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bCs/>
          <w:sz w:val="28"/>
          <w:szCs w:val="28"/>
          <w:lang w:val="ru-RU"/>
        </w:rPr>
      </w:pPr>
      <w:r>
        <w:rPr>
          <w:rFonts w:cs="Arial CYR"/>
          <w:bCs/>
          <w:sz w:val="28"/>
          <w:szCs w:val="28"/>
          <w:lang w:val="ru-RU"/>
        </w:rPr>
        <w:t>Таблица №1 "Исходные данные по варианту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378"/>
        <w:gridCol w:w="1612"/>
        <w:gridCol w:w="1326"/>
        <w:gridCol w:w="1155"/>
        <w:gridCol w:w="1612"/>
        <w:gridCol w:w="1326"/>
      </w:tblGrid>
      <w:tr>
        <w:trPr>
          <w:trHeight w:val="270" w:hRule="atLeast"/>
        </w:trPr>
        <w:tc>
          <w:tcPr>
            <w:tcW w:w="5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-й вариант</w:t>
            </w:r>
          </w:p>
        </w:tc>
        <w:tc>
          <w:tcPr>
            <w:tcW w:w="4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2-й вариант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Плата за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Банковский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Остаток  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Плата за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Банковский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Остаток 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доход-21%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ru-RU"/>
              </w:rPr>
              <w:t>на счёте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доход 21%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на счёте</w:t>
            </w:r>
          </w:p>
        </w:tc>
      </w:tr>
      <w:tr>
        <w:trPr>
          <w:trHeight w:val="46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8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9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4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2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003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1835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965,7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6479,6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60810,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9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2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№ 1 наглядно демонстрирует суммы оплат за обучение, из чего следует, что банковский  доход и остаток на счёте присутствует в 1-м варианте за 1-й год, а во всех последующих показателях по годам в 1-м варианте они отсутствуют по причине погашения суммой оплаты за 2-й год остатка на счёте и отсутствие начисляемого на него банковского дохода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- вариант, значительно уступает, порядка 18000, по общей сумме оплаты за весь период обучения и не имеет дополнительных затрат в виде что банковский  дохода и остатка на счёте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№2, наглядно демонстрирует суммы оплат за обучение с измененным %-м инфляции с 18 до 21, банковский доход также равен 21%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92"/>
        <w:gridCol w:w="1532"/>
        <w:gridCol w:w="1245"/>
        <w:gridCol w:w="1087"/>
        <w:gridCol w:w="1342"/>
        <w:gridCol w:w="1982"/>
      </w:tblGrid>
      <w:tr>
        <w:trPr>
          <w:trHeight w:val="270" w:hRule="atLeast"/>
        </w:trPr>
        <w:tc>
          <w:tcPr>
            <w:tcW w:w="5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-й вариант</w:t>
            </w:r>
          </w:p>
        </w:tc>
        <w:tc>
          <w:tcPr>
            <w:tcW w:w="44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2-й вариант</w:t>
            </w:r>
          </w:p>
        </w:tc>
      </w:tr>
      <w:tr>
        <w:trPr>
          <w:trHeight w:val="255" w:hRule="atLeast"/>
        </w:trPr>
        <w:tc>
          <w:tcPr>
            <w:tcW w:w="10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Плата за </w:t>
            </w:r>
          </w:p>
        </w:tc>
        <w:tc>
          <w:tcPr>
            <w:tcW w:w="1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Банковский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Остаток 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Плата за 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Банковский</w:t>
            </w:r>
          </w:p>
        </w:tc>
        <w:tc>
          <w:tcPr>
            <w:tcW w:w="19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Остаток </w:t>
            </w:r>
          </w:p>
        </w:tc>
      </w:tr>
      <w:tr>
        <w:trPr>
          <w:trHeight w:val="255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доход-21%</w:t>
            </w:r>
          </w:p>
        </w:tc>
        <w:tc>
          <w:tcPr>
            <w:tcW w:w="1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ru-RU"/>
              </w:rPr>
              <w:t>на счёте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доход 21%</w:t>
            </w:r>
          </w:p>
        </w:tc>
        <w:tc>
          <w:tcPr>
            <w:tcW w:w="19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на счёте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8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9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2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02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2444,8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5058,2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8220,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64508,6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9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2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 данной таблицы следует что 2-й вариант остался без изменений, а 1-й увеличился более чем на 4,5 тысячи гр-н в итоге за весь период обучения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rFonts w:cs="Arial CYR"/>
          <w:bCs/>
          <w:sz w:val="28"/>
          <w:szCs w:val="28"/>
          <w:lang w:val="ru-RU"/>
        </w:rPr>
      </w:pPr>
      <w:r>
        <w:rPr>
          <w:rFonts w:cs="Arial CYR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cs="Arial CYR"/>
          <w:bCs/>
          <w:sz w:val="28"/>
          <w:szCs w:val="28"/>
          <w:lang w:val="ru-RU"/>
        </w:rPr>
        <w:t>Таблица №3 "Изменённые данные банковского %-та(15%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378"/>
        <w:gridCol w:w="1612"/>
        <w:gridCol w:w="1326"/>
        <w:gridCol w:w="1155"/>
        <w:gridCol w:w="1612"/>
        <w:gridCol w:w="1326"/>
      </w:tblGrid>
      <w:tr>
        <w:trPr>
          <w:trHeight w:val="270" w:hRule="atLeast"/>
        </w:trPr>
        <w:tc>
          <w:tcPr>
            <w:tcW w:w="5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-й вариант</w:t>
            </w:r>
          </w:p>
        </w:tc>
        <w:tc>
          <w:tcPr>
            <w:tcW w:w="4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2-й вариант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Плата за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Банковский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Остаток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Плата за 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Банковский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ru-RU"/>
              </w:rPr>
              <w:t xml:space="preserve">Остаток </w:t>
            </w:r>
          </w:p>
        </w:tc>
      </w:tr>
      <w:tr>
        <w:trPr>
          <w:trHeight w:val="255" w:hRule="atLeast"/>
        </w:trPr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доход-15%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ru-RU"/>
              </w:rPr>
              <w:t>на счёте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доход 21%</w:t>
            </w:r>
          </w:p>
        </w:tc>
        <w:tc>
          <w:tcPr>
            <w:tcW w:w="1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на счёте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0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8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6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1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2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003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1835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3965,7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16479,6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60810,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67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42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ru-RU"/>
              </w:rPr>
            </w:pPr>
            <w:r>
              <w:rPr>
                <w:rFonts w:cs="Arial CYR"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блица №3, наглядно демонстрирует суммы оплат за обучение с измененным %-м банковского дохода  с 21 до 15, процент инфляции=18%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 данной таблицы следует что 2-й вариант остался без изменений, а 1-й - относительно общей суммы остался без изменения, а вот сумма дохода банку составила 675 грн – а это самый низкий показатель этого фактора в данном варианте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u w:val="single"/>
          <w:lang w:val="ru-RU"/>
        </w:rPr>
        <w:t>ВЫВОДЫ ПО 2-Й ЛАБОРАТОРНОЙ РАБОТЕ:</w:t>
      </w:r>
      <w:r>
        <w:rPr>
          <w:sz w:val="28"/>
          <w:szCs w:val="28"/>
          <w:lang w:val="ru-RU"/>
        </w:rPr>
        <w:t xml:space="preserve"> итак 1-ю часть данной работы я выполнила, перейду теперь ко 2-й а именно- выбора критерия сравнения вариантов. Я выбираю за критерий итоговые показатели по графам, денежных средств за весь период обучения присутствующих во всех вариантах, так как итоговые суммы дают полную картину о затратах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 1-й вариант 1-й таблицы в значениях похож на 1-й вариант 3-й таблицы  с отличием в суммах дохода банка в 3-й таблице он на 270 грн. меньше, что говорит об экономичности варианта 1 3-й таблицы чем того же варианта но в таблице 1.Значения же 1-го варианта 2-й таблицы самые максимальные из всех общая сумма больше на 4,5 тысячи грн чем в остальных таблицах, что говорит о неэкономичности такого пути оплаты обучения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то касается 2-го варианта, то он самый экономичный по всем итоговым показателям с весомой разницей примерно в 18000 грн., а это достаточно большая сумма. Единственный его минус в том, что сумму в более чем 42000 грн необходимо внести сразу, а это совсем нелегко сделать людям желающим учиться, но не обладающим такой финансовой силой. Поэтому таким абитуриентам подойдёт вариант 1 по 3-й таблице как, самый экономичный вариант обучения с Погодиной оплатой обучен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Arial" w:hAnsi="Arial" w:cs="Arial"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0:00Z</dcterms:created>
  <dc:creator>Nadya</dc:creator>
  <dc:description/>
  <cp:keywords/>
  <dc:language>en-US</dc:language>
  <cp:lastModifiedBy>Mage</cp:lastModifiedBy>
  <dcterms:modified xsi:type="dcterms:W3CDTF">2011-10-07T14:30:00Z</dcterms:modified>
  <cp:revision>2</cp:revision>
  <dc:subject/>
  <dc:title>                         Министерство науки и образования Украины</dc:title>
</cp:coreProperties>
</file>