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1. Построение и анализ однофакторной эконометрическ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факторная производственная функция накладных расходов в шахтном строительстве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У – накладные расходы, часть в затра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– годовой объем затрат, тыс.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истических данных по девяти шахтостроительным управлениям, используя 1МНК, найти оценки параметров производственной функции накладных расходов для шахтостроительного объединения. Дать общую характеристику достоверности и экономическую интерпритацию построенной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392"/>
        <w:gridCol w:w="3005"/>
      </w:tblGrid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\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ладные расход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работ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3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9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1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1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4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1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роение и анализ классической однофакторной эконометрическ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1. Спецификация модел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1 Идентификация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– накладные расходы – результирующий показа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 – объем работ – показатель-фа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Исходные данные и элементарные превращения этих данных для оценки модели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185"/>
        <w:gridCol w:w="1185"/>
        <w:gridCol w:w="847"/>
        <w:gridCol w:w="600"/>
        <w:gridCol w:w="1080"/>
        <w:gridCol w:w="1320"/>
        <w:gridCol w:w="1320"/>
        <w:gridCol w:w="1163"/>
      </w:tblGrid>
      <w:tr>
        <w:trPr>
          <w:trHeight w:val="645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\п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ые расход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бо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*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*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, 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сказанное 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т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42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423450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4234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42345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94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59890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940109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5989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29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295655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295655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295656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61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82117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617882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82117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2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229017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229017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229017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19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95698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19569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95698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10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01223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101223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01223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84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59848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840151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59848</w:t>
            </w:r>
          </w:p>
        </w:tc>
      </w:tr>
      <w:tr>
        <w:trPr>
          <w:trHeight w:val="3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5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356811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5681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356811</w:t>
            </w:r>
          </w:p>
        </w:tc>
      </w:tr>
      <w:tr>
        <w:trPr>
          <w:trHeight w:val="255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11111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888888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11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11111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 Общий вид линейной однофакторной модели и её оц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4575" cy="2001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ая диаграмма свидетельствует о слабой обратной зависимости. Введем гипотезу, что между фактором Х и показателем У нет корреляционной завис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3 Оценка тесноты связи между результативным показателем У и фактором Х на основании коэффициента парной корре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ные коэффициенты корреляции вычис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545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квадратическое отклонение показателя 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342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квадратическое отклонение фактора 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сперсия показателя 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сперсия показателя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ковариации признаков Y и 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033"/>
        <w:gridCol w:w="1696"/>
        <w:gridCol w:w="239"/>
        <w:gridCol w:w="239"/>
        <w:gridCol w:w="1711"/>
        <w:gridCol w:w="1034"/>
        <w:gridCol w:w="1696"/>
      </w:tblGrid>
      <w:tr>
        <w:trPr>
          <w:trHeight w:val="25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ормул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функци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ерсия 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кв. отклон Х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ерсия 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кв. отклон Х</w:t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86111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154858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86111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1548588</w:t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ерсия У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кв. отклон У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ерсия У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кв. отклон У</w:t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11111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6383420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11111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63834207</w:t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риация ХУ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риация ХУ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7654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,076543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ху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46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ху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46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Поскольку коэффициент парной корреля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ху</w:t>
      </w:r>
      <w:r>
        <w:rPr>
          <w:color w:val="000000"/>
          <w:sz w:val="28"/>
          <w:szCs w:val="28"/>
        </w:rPr>
        <w:t>=-0,8461, то это свидетельствует об отсутствии тесной связи между объемом работ и накладными расход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Оценка параметров модели методом 1МН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3 – Оценка параметров мод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713"/>
        <w:gridCol w:w="3291"/>
      </w:tblGrid>
      <w:tr>
        <w:trPr>
          <w:trHeight w:val="255" w:hRule="atLeast"/>
          <w:cantSplit w:val="true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ормуле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рессия</w:t>
            </w:r>
          </w:p>
        </w:tc>
      </w:tr>
      <w:tr>
        <w:trPr>
          <w:trHeight w:val="255" w:hRule="atLeast"/>
          <w:cantSplit w:val="true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ы</w:t>
            </w:r>
          </w:p>
        </w:tc>
      </w:tr>
      <w:tr>
        <w:trPr>
          <w:trHeight w:val="255" w:hRule="atLeast"/>
          <w:cantSplit w:val="true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289743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-пересечение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2897512</w:t>
            </w:r>
          </w:p>
        </w:tc>
      </w:tr>
      <w:tr>
        <w:trPr>
          <w:trHeight w:val="255" w:hRule="atLeast"/>
          <w:cantSplit w:val="true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38886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, Х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388865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цененная эконометрическая мод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=56,32897439–1,838886546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Общая характеристика достоверности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щей оценки адекватности принятой эконометрической модели данным, которые наблюдаем, воспользуемся коэффициентом множественной детерминации 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4 – Общая характеристика достоверности мод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538"/>
        <w:gridCol w:w="3098"/>
        <w:gridCol w:w="2387"/>
      </w:tblGrid>
      <w:tr>
        <w:trPr>
          <w:trHeight w:val="255" w:hRule="atLeast"/>
          <w:cantSplit w:val="true"/>
        </w:trPr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ормуле</w:t>
            </w:r>
          </w:p>
        </w:tc>
        <w:tc>
          <w:tcPr>
            <w:tcW w:w="5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55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460805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жественный R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4608053</w:t>
            </w:r>
          </w:p>
        </w:tc>
      </w:tr>
      <w:tr>
        <w:trPr>
          <w:trHeight w:val="255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585226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-квадра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5852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скольку коэффициент множественной детерминации 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= 0,71585226, то это свидетельствует, что вариация объема накладных расходов на 72% определяется вариацией объема работ и на 28% вариацией других факторов, которые не вошли в модель. Коэффициент корреляции R=-0,84608053 характеризует слабую связь между этими показателями. Модель не адекват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54400" cy="1701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117850" cy="19132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2. Построение и анализ многофакторной эконометрическ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ческим данным для 9 предприятий общественного питания за год построить линейную двухфакторную модель, которая характеризует зависимость между уровнем рентабельности (%), относительным уровнем затрат оборота (%) и трудоемкостью предприятий. Прогнозные значения факторов выбрать самостоятельно. Сделать экономический анализ характеристик взаимо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614"/>
        <w:gridCol w:w="2713"/>
        <w:gridCol w:w="2438"/>
      </w:tblGrid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оборот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доемкость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,1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,8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,8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7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6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,7</w:t>
            </w:r>
          </w:p>
        </w:tc>
      </w:tr>
      <w:tr>
        <w:trPr>
          <w:trHeight w:val="31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8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роение и анализ классической многофакторной линейной эконометрическ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1. Спецификация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1 Идентификация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факторная линейная эконометрическая модель устанавливает линейную зависимость между одним показателем и нескольки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– рентабельность – результирующий показа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1 – затраты оборота – показатель-фа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2 – трудоемкость – показатель-фа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Исходные данные и элементарные превращения этих данных для оценки мод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66"/>
        <w:gridCol w:w="917"/>
        <w:gridCol w:w="993"/>
        <w:gridCol w:w="993"/>
        <w:gridCol w:w="917"/>
        <w:gridCol w:w="946"/>
        <w:gridCol w:w="840"/>
        <w:gridCol w:w="993"/>
        <w:gridCol w:w="991"/>
      </w:tblGrid>
      <w:tr>
        <w:trPr>
          <w:trHeight w:val="315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*X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*X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1*X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*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1*X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2*X2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,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96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,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2,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21,2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1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06,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54,4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,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16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5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75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6,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3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6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,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61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9,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5,7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4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8,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2,3</w:t>
            </w:r>
          </w:p>
        </w:tc>
      </w:tr>
      <w:tr>
        <w:trPr>
          <w:trHeight w:val="315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∑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,9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8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0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815</w:t>
            </w:r>
          </w:p>
        </w:tc>
      </w:tr>
      <w:tr>
        <w:trPr>
          <w:trHeight w:val="315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7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77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,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,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46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 Оценка тесноты связи между показателем Y и факторами Х1 и Х2, а также межу факторами. (Диаграмма рассеяния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0855" cy="149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обратна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25645" cy="22656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обрат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37965" cy="20218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тесная прям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723"/>
        <w:gridCol w:w="2995"/>
      </w:tblGrid>
      <w:tr>
        <w:trPr>
          <w:trHeight w:val="315" w:hRule="atLeast"/>
          <w:cantSplit w:val="true"/>
        </w:trPr>
        <w:tc>
          <w:tcPr>
            <w:tcW w:w="6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розноз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1) </w:t>
            </w:r>
            <w:r>
              <w:rPr>
                <w:color w:val="000000"/>
                <w:sz w:val="20"/>
                <w:szCs w:val="28"/>
              </w:rPr>
              <w:t>Отношение Х1 и У</w:t>
            </w:r>
          </w:p>
        </w:tc>
      </w:tr>
      <w:tr>
        <w:trPr>
          <w:trHeight w:val="315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</w:rPr>
              <w:t>=-0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) </w:t>
            </w:r>
            <w:r>
              <w:rPr>
                <w:color w:val="000000"/>
                <w:sz w:val="20"/>
                <w:szCs w:val="28"/>
              </w:rPr>
              <w:t>Отношение Х1 и Х2</w:t>
            </w:r>
          </w:p>
        </w:tc>
      </w:tr>
      <w:tr>
        <w:trPr>
          <w:trHeight w:val="315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</w:rPr>
              <w:t>=-0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3) </w:t>
            </w:r>
            <w:r>
              <w:rPr>
                <w:color w:val="000000"/>
                <w:sz w:val="20"/>
                <w:szCs w:val="28"/>
              </w:rPr>
              <w:t>Отношение У и Х2</w:t>
            </w:r>
          </w:p>
        </w:tc>
      </w:tr>
      <w:tr>
        <w:trPr>
          <w:trHeight w:val="315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</w:rPr>
              <w:t>=0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1 Парные коэффициенты корреляции, корреляционная матр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тесноты связи между показателем Y и факторами Х1 и Х2, а также между факторами вычисляем парные коэффициенты корреляции, а потом составляем корреляционную матрицу, учитывая ее особе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рреляционная матрица является симметрич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главной диагонали размещены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ные коэффициенты корреляции вычисляе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1065" cy="5549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квадратическое отклонение показателя 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квадратическое отклонение фактора X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квадратическое отклонение фактора X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сперсия показателя 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сперсия показателя X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сперсия показателя X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30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ковариации признаков Y и Х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30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ковариации признаков Y и Х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330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ковариации признаков X1 и Х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– Расчет парных коэффициентов корреля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00"/>
        <w:gridCol w:w="2348"/>
        <w:gridCol w:w="2300"/>
      </w:tblGrid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формул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т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ункц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рсия 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. кв. отклон У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рсия 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. кв. отклон У</w:t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913333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855206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913333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8552061</w:t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рсия Х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. кв. отклон Х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рсия Х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. кв. отклон Х1</w:t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1666666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828431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1666666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8284312</w:t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рсия Х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. кв. отклон Х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рсия Х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. кв. отклон Х2</w:t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2,655061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6820547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2,655061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68205479</w:t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вариация УХ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вариация УХ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38633333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38633333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вариация УХ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вариация УХ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2485185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2485185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вариация Х1Х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вариация Х1Х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0,7696296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0,7696296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эффициенты парной корреля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18"/>
        <w:gridCol w:w="984"/>
        <w:gridCol w:w="1670"/>
        <w:gridCol w:w="2417"/>
      </w:tblGrid>
      <w:tr>
        <w:trPr>
          <w:trHeight w:val="42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ух1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65560154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ух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655601546</w:t>
            </w:r>
          </w:p>
        </w:tc>
      </w:tr>
      <w:tr>
        <w:trPr>
          <w:trHeight w:val="315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ух2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713959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ух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7139597</w:t>
            </w:r>
          </w:p>
        </w:tc>
      </w:tr>
      <w:tr>
        <w:trPr>
          <w:trHeight w:val="315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ух1х2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650756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ух1х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650756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629"/>
        <w:gridCol w:w="3334"/>
      </w:tblGrid>
      <w:tr>
        <w:trPr>
          <w:trHeight w:val="315" w:hRule="atLeast"/>
          <w:cantSplit w:val="true"/>
        </w:trPr>
        <w:tc>
          <w:tcPr>
            <w:tcW w:w="5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рреляционная матриц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655601546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7139597</w:t>
            </w:r>
          </w:p>
        </w:tc>
      </w:tr>
      <w:tr>
        <w:trPr>
          <w:trHeight w:val="315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655601546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65075617</w:t>
            </w:r>
          </w:p>
        </w:tc>
      </w:tr>
      <w:tr>
        <w:trPr>
          <w:trHeight w:val="315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7139597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65075617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2 Коэффициенты частичной корре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ногомерной модели коэффициенты парной корреляции измеряют нечистую связь между факторами и показателем. Поэтому при построении двухфакторной модели целесообразно оценить связь между показателем и одним фактором при условии, что влияние другого фактора не считается. Для измерения такой чистой связи вычисляют коэффициенты частичной 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а частичного коэффициента корреляции между признаками Хi и Xj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584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алгебраические дополнения соответствующих элементов корреляционной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строения двухфакторной модели коэффициенты частичной корреляции рассчитываются по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812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812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812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полученных коэффициентов рассчитаем их матричным метод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584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лементы матрицы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3048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тной корреляционной матрицы 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Расчеты коэффициентов частичной корреля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213"/>
        <w:gridCol w:w="316"/>
        <w:gridCol w:w="3213"/>
      </w:tblGrid>
      <w:tr>
        <w:trPr>
          <w:trHeight w:val="315" w:hRule="atLeast"/>
          <w:cantSplit w:val="true"/>
        </w:trPr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определению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ричный метод</w:t>
            </w:r>
          </w:p>
        </w:tc>
      </w:tr>
      <w:tr>
        <w:trPr>
          <w:trHeight w:val="315" w:hRule="atLeast"/>
          <w:cantSplit w:val="true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ryx1 (x2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0298147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02981473</w:t>
            </w:r>
          </w:p>
        </w:tc>
      </w:tr>
      <w:tr>
        <w:trPr>
          <w:trHeight w:val="315" w:hRule="atLeast"/>
          <w:cantSplit w:val="true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ryx2 (x1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118900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1189003</w:t>
            </w:r>
          </w:p>
        </w:tc>
      </w:tr>
      <w:tr>
        <w:trPr>
          <w:trHeight w:val="315" w:hRule="atLeast"/>
          <w:cantSplit w:val="true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rx1x2 (y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05029869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05029869</w:t>
            </w:r>
          </w:p>
        </w:tc>
      </w:tr>
    </w:tbl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12"/>
        <w:gridCol w:w="1415"/>
        <w:gridCol w:w="1413"/>
        <w:gridCol w:w="239"/>
        <w:gridCol w:w="1356"/>
        <w:gridCol w:w="1279"/>
        <w:gridCol w:w="1279"/>
        <w:gridCol w:w="236"/>
        <w:gridCol w:w="3"/>
      </w:tblGrid>
      <w:tr>
        <w:trPr>
          <w:trHeight w:val="301" w:hRule="atLeast"/>
          <w:cantSplit w:val="true"/>
        </w:trPr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рреляционная матрица, R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атрица, обратная корреляционной, C</w:t>
            </w:r>
          </w:p>
        </w:tc>
      </w:tr>
      <w:tr>
        <w:trPr>
          <w:trHeight w:val="301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y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5560154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713959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9991006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21203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217317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5560154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6507561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21203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39256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7154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713959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6507561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2173175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7154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93960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ов, полученные двумя методами, совпал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3 Выводы о том, являются ли факторы ведущими и возможной мультиколлнеар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полученных корреляционной матрицы и коэффициентов частичной корреляции можно сделать выводы о значимости факторов и проверить факторы на мультиколлинеарность – линейную зависимость или сильную корре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скольку коэффициент парной корреляции между затратами оборота и рентабельностью rух1 = -0,655601546 и соответствующий коэффициент частичной корреляции ryx1 (х2) = – 0,402981473, это значит, что затраты оборота имеют обратное среднее влияние на рент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оскольку коэффициент парной корреляции между трудоемкостью и рентабельностью rух2=0,857139597, а соответствующий коэффициент частичной корреляции rух2 (х1)= 0,781189003, то это свидетельствует о том, что трудоемкость существенно влияет на рент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скольку коэффициент парной корреляции между рентабельностью и затратами оборота = -0,565075617, а соответствующий коэффициент частичной корреляции rх1х2 (у) = -0,005029869 то можно сказать, что существует средняя обратная корреляционная зависи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Общий вид линейной двухфакторной модели и её оценка в матричной фор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иде многофакторная линейная эконометрическая модель записыва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66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ричной форме модель и ее оценка будут записаны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У – вектор столбец наблюдаемых значений показ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– вектор столбец оцененных значений фак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– матрица наблюдаемых значения фак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вектор столбец невидимых пара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вектор столбец оценок параметров мод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вектор столбец остатков (отклон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77"/>
        <w:gridCol w:w="258"/>
        <w:gridCol w:w="1408"/>
        <w:gridCol w:w="1396"/>
        <w:gridCol w:w="1549"/>
        <w:gridCol w:w="1701"/>
      </w:tblGrid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2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1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8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5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=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=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3,6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7</w:t>
            </w:r>
          </w:p>
        </w:tc>
      </w:tr>
      <w:tr>
        <w:trPr>
          <w:trHeight w:val="315" w:hRule="atLeast"/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8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14"/>
        <w:gridCol w:w="1013"/>
        <w:gridCol w:w="1013"/>
        <w:gridCol w:w="1013"/>
        <w:gridCol w:w="1013"/>
        <w:gridCol w:w="1013"/>
        <w:gridCol w:w="1013"/>
        <w:gridCol w:w="1012"/>
      </w:tblGrid>
      <w:tr>
        <w:trPr>
          <w:trHeight w:val="315" w:hRule="atLeas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trans=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</w:t>
            </w:r>
          </w:p>
        </w:tc>
      </w:tr>
      <w:tr>
        <w:trPr>
          <w:trHeight w:val="315" w:hRule="atLeast"/>
          <w:cantSplit w:val="true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. Оценка параметров модели 1МНК в матричной фор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оложим, что все предпосылки классической регрессионной модели выполняются и осуществим оценку параметров модел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04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горитм вычисления параметров моде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числяем матрицу моментов Xt*X, но сначала найдем транспонированную матрицу Хt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14"/>
        <w:gridCol w:w="914"/>
        <w:gridCol w:w="914"/>
        <w:gridCol w:w="914"/>
        <w:gridCol w:w="913"/>
        <w:gridCol w:w="913"/>
        <w:gridCol w:w="913"/>
        <w:gridCol w:w="913"/>
        <w:gridCol w:w="913"/>
      </w:tblGrid>
      <w:tr>
        <w:trPr>
          <w:trHeight w:val="315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trans=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315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Xt*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336"/>
        <w:gridCol w:w="3098"/>
      </w:tblGrid>
      <w:tr>
        <w:trPr>
          <w:trHeight w:val="315" w:hRule="atLeast"/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,5</w:t>
            </w:r>
          </w:p>
        </w:tc>
      </w:tr>
      <w:tr>
        <w:trPr>
          <w:trHeight w:val="315" w:hRule="atLeast"/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09,1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88,2</w:t>
            </w:r>
          </w:p>
        </w:tc>
      </w:tr>
      <w:tr>
        <w:trPr>
          <w:trHeight w:val="315" w:hRule="atLeast"/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,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88,2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81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матрицу ошибок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100"/>
        <w:gridCol w:w="2878"/>
      </w:tblGrid>
      <w:tr>
        <w:trPr>
          <w:trHeight w:val="315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,64509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0119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881</w:t>
            </w:r>
          </w:p>
        </w:tc>
      </w:tr>
      <w:tr>
        <w:trPr>
          <w:trHeight w:val="315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01191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254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74</w:t>
            </w:r>
          </w:p>
        </w:tc>
      </w:tr>
      <w:tr>
        <w:trPr>
          <w:trHeight w:val="315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88086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737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ходим матрицу-произведение Xt*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15" w:hRule="atLeast"/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3</w:t>
            </w:r>
          </w:p>
        </w:tc>
      </w:tr>
      <w:tr>
        <w:trPr>
          <w:trHeight w:val="315" w:hRule="atLeast"/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,965</w:t>
            </w:r>
          </w:p>
        </w:tc>
      </w:tr>
      <w:tr>
        <w:trPr>
          <w:trHeight w:val="315" w:hRule="atLeast"/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8,4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ычисляем вектор оценок параметров модели как произведение матрицы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 матрицу Xt*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995"/>
        <w:gridCol w:w="239"/>
        <w:gridCol w:w="1513"/>
        <w:gridCol w:w="800"/>
        <w:gridCol w:w="239"/>
        <w:gridCol w:w="239"/>
        <w:gridCol w:w="1539"/>
        <w:gridCol w:w="1634"/>
        <w:gridCol w:w="236"/>
        <w:gridCol w:w="3"/>
      </w:tblGrid>
      <w:tr>
        <w:trPr>
          <w:trHeight w:val="315" w:hRule="atLeast"/>
          <w:cantSplit w:val="true"/>
        </w:trPr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формуле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рессия коэффициенты</w:t>
            </w:r>
          </w:p>
        </w:tc>
      </w:tr>
      <w:tr>
        <w:trPr>
          <w:trHeight w:val="315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972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 – пересечение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97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060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0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07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0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ценка эконометрической модели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y=1,2597249–0,0106048+0,012072x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3. Коэффициенты множественной детерминации и корреляции для оцененной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3.1 Расчет коэффициентов множественной детерминации и корре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тепени соответствия полученной модели наблюдаемым данным, то есть предварительной оценки адекватности модели, вычисляем коэффициенты множественной детерминации и множественной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множественной корреляции является степень соответствия оцененной модели фактическим данным и рассчитывается как коэффициент корреляции между </w:t>
      </w:r>
      <w:r>
        <w:rPr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вадрат коэффициента множественной корреляции называется коэффициентом множественной детерминации. Коэффициент множественной детерминации характеризует часть дисперсии показателя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, что объясняется регрессией, т.е. вариацией факторов, которые входят в мод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952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ножественной корреляции удобно рассчитывать как корень из коэффициента множественной детерминации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вычисления коэффициентов множественной детерминации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ре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Скопируем с итогового листа инструмента анализа </w:t>
      </w:r>
      <w:r>
        <w:rPr>
          <w:b/>
          <w:color w:val="000000"/>
          <w:sz w:val="28"/>
          <w:szCs w:val="28"/>
        </w:rPr>
        <w:t>Регрессия</w:t>
      </w:r>
      <w:r>
        <w:rPr>
          <w:color w:val="000000"/>
          <w:sz w:val="28"/>
          <w:szCs w:val="28"/>
        </w:rPr>
        <w:t xml:space="preserve"> – Регрессия значения столбцов </w:t>
      </w:r>
      <w:r>
        <w:rPr>
          <w:i/>
          <w:color w:val="000000"/>
          <w:sz w:val="28"/>
          <w:szCs w:val="28"/>
        </w:rPr>
        <w:t>Предсказанное У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статки</w:t>
      </w:r>
      <w:r>
        <w:rPr>
          <w:color w:val="000000"/>
          <w:sz w:val="28"/>
          <w:szCs w:val="28"/>
        </w:rPr>
        <w:t xml:space="preserve"> в таблицу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числим среднее значение у расче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 третий столбец введем формулу общих отклонений у-уср. и просчитаем ее для всех наблю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числим суммы квадратов общих отклонений и отклонений, которые не объясняются регрессией (остат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Вычислим коэффициент множественной детерминаци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считаем коэффициент множественной корреляции 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Для проверки полученных коэффициентов скопируем с итогового листа Регрессия значения ячеек R-квадрат и Множественный R. Значения совп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 – Расчет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43"/>
        <w:gridCol w:w="1343"/>
        <w:gridCol w:w="1057"/>
        <w:gridCol w:w="840"/>
        <w:gridCol w:w="1320"/>
        <w:gridCol w:w="1320"/>
        <w:gridCol w:w="1079"/>
      </w:tblGrid>
      <w:tr>
        <w:trPr>
          <w:trHeight w:val="27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кт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казанное 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тат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Y-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244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537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44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70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2931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70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4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71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812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971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формул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рессия</w:t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60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6394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60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-квадра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3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097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839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93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63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89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6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еф. мн. корреляц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49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497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49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8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68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6843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668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8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01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,040136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201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5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6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6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2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3.2 Разложение коэффициента множественной детерминации на коэффициенты отдельной детермин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доли влияния каждого фактора на показатель используют коэффициенты отдельной детерм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оэффициентом отдельной детермин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фа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произведение коэффициента корреляци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жду фак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казателем У на стандартизованный параметр регресси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048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30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коэффициентов отдельной детерминации равняется коэффициенту множественной детермин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5207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анализа двухфакторной модели коэффициенты отдельной детерминации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558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5715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рассчитаем коэффициенты отдельной детерминации по этим формулам. Получен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впало с тем, которое рассчитали ра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Расчет коэффициентов отдельной детермин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270"/>
      </w:tblGrid>
      <w:tr>
        <w:trPr>
          <w:trHeight w:val="315" w:hRule="atLeast"/>
          <w:cantSplit w:val="true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d1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49</w:t>
            </w:r>
          </w:p>
        </w:tc>
      </w:tr>
      <w:tr>
        <w:trPr>
          <w:trHeight w:val="315" w:hRule="atLeast"/>
          <w:cantSplit w:val="true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d2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128</w:t>
            </w:r>
          </w:p>
        </w:tc>
      </w:tr>
      <w:tr>
        <w:trPr>
          <w:trHeight w:val="315" w:hRule="atLeast"/>
          <w:cantSplit w:val="true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7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3.3 Предварительные выводы об адекватности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полученных коэффициентов множественной детерминации, корреляции и отдельной детерминации можно сделать предварительные выводы об адекватности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скольку коэффициент множественной детерминации 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7778, то это свидетельствует про то, что вариация общих затрат на предприятиях на 77,78% определяется вариацией затрат оборота и трудоемкостью и на 22,22% вариацией показателей, которые не учитываются в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оскольку коэффициенты отдельной детерминации d1=0,1649, то это свидетельствует о том, что вариация общих затрат на предприятиях на 16,49% определяется вариацией затрат обор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Коэффициент множественной корреляции 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7778 характеризует сильную связь между общими затратами и факторами, которые их обуславл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4. Оценка дисперсионно – ковариационной матрицы оценок параметров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4.1 Оценка дисперсии откло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оценку дисперсии отклонений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6940" cy="59372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55600" cy="495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умма квадратов откло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количество наблю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– количество факторов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ое значение проверим копированием с итогового листа </w:t>
      </w:r>
      <w:r>
        <w:rPr>
          <w:b/>
          <w:color w:val="000000"/>
          <w:sz w:val="28"/>
          <w:szCs w:val="28"/>
        </w:rPr>
        <w:t xml:space="preserve">Регрессии </w:t>
      </w:r>
      <w:r>
        <w:rPr>
          <w:color w:val="000000"/>
          <w:sz w:val="28"/>
          <w:szCs w:val="28"/>
        </w:rPr>
        <w:t xml:space="preserve">значение ячейки </w:t>
      </w:r>
      <w:r>
        <w:rPr>
          <w:i/>
          <w:color w:val="000000"/>
          <w:sz w:val="28"/>
          <w:szCs w:val="28"/>
        </w:rPr>
        <w:t>Остаток</w:t>
      </w:r>
      <w:r>
        <w:rPr>
          <w:color w:val="000000"/>
          <w:sz w:val="28"/>
          <w:szCs w:val="28"/>
        </w:rPr>
        <w:t xml:space="preserve"> с таблицы дисперсийного анализа. Значения совп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Оценка дисперсии остат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78"/>
        <w:gridCol w:w="3209"/>
      </w:tblGrid>
      <w:tr>
        <w:trPr>
          <w:trHeight w:val="31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формуле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рессия</w:t>
            </w:r>
          </w:p>
        </w:tc>
      </w:tr>
      <w:tr>
        <w:trPr>
          <w:trHeight w:val="31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MS</w:t>
            </w:r>
          </w:p>
        </w:tc>
      </w:tr>
      <w:tr>
        <w:trPr>
          <w:trHeight w:val="31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97117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971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4.2 Расчет дисперсии и ковариации оценок параметров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ля получения оценок ковариаций и дисперсий оценок параметров модели необходимо сложить ковариационную матрицу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6240" cy="78803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Оценка ковариационной матрицы оценок параметров мод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22"/>
        <w:gridCol w:w="1451"/>
        <w:gridCol w:w="1355"/>
        <w:gridCol w:w="239"/>
        <w:gridCol w:w="1224"/>
        <w:gridCol w:w="1130"/>
        <w:gridCol w:w="1126"/>
      </w:tblGrid>
      <w:tr>
        <w:trPr>
          <w:trHeight w:val="315" w:hRule="atLeast"/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645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0119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880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2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0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03</w:t>
            </w:r>
          </w:p>
        </w:tc>
      </w:tr>
      <w:tr>
        <w:trPr>
          <w:trHeight w:val="315" w:hRule="atLeast"/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9711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011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3253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73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E-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E-05</w:t>
            </w:r>
          </w:p>
        </w:tc>
      </w:tr>
      <w:tr>
        <w:trPr>
          <w:trHeight w:val="315" w:hRule="atLeast"/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880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73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52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0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E-0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E-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лучили дисперсии оценок параметров модели, которые расположены по главной диагон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46"/>
        <w:gridCol w:w="1638"/>
        <w:gridCol w:w="1564"/>
        <w:gridCol w:w="1556"/>
        <w:gridCol w:w="1564"/>
      </w:tblGrid>
      <w:tr>
        <w:trPr>
          <w:trHeight w:val="28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σ =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2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σ =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E-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σ =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E-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4.3 Вычисление стандартных ошибок параметров и выводы о смещенности оценок параметров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ошибки параметров модели рассчитаем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355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3429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31686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получения стандартной ошибки оценки параметров а0 введем формулу возведения в степень 0,5. И аналогично получим стандартные ошибки оценок параметров а1 и а2. Для проверки полученных ошибок скопируем с итогового листа </w:t>
      </w:r>
      <w:r>
        <w:rPr>
          <w:b/>
          <w:color w:val="000000"/>
          <w:sz w:val="28"/>
          <w:szCs w:val="28"/>
        </w:rPr>
        <w:t xml:space="preserve">Регрессия </w:t>
      </w:r>
      <w:r>
        <w:rPr>
          <w:color w:val="000000"/>
          <w:sz w:val="28"/>
          <w:szCs w:val="28"/>
        </w:rPr>
        <w:t xml:space="preserve">значения ячеек столбца </w:t>
      </w:r>
      <w:r>
        <w:rPr>
          <w:i/>
          <w:color w:val="000000"/>
          <w:sz w:val="28"/>
          <w:szCs w:val="28"/>
        </w:rPr>
        <w:t>Стандартная ошибка</w:t>
      </w:r>
      <w:r>
        <w:rPr>
          <w:color w:val="000000"/>
          <w:sz w:val="28"/>
          <w:szCs w:val="28"/>
        </w:rPr>
        <w:t>. Значения совп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каждую стандартную ошибку с соответствующим значением оценки параметра с помощью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596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Расчет стандартных ошибок оценок параметров модели. Выводы о смещении оценок параметров модели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51"/>
        <w:gridCol w:w="582"/>
        <w:gridCol w:w="1335"/>
        <w:gridCol w:w="2695"/>
        <w:gridCol w:w="585"/>
        <w:gridCol w:w="239"/>
        <w:gridCol w:w="239"/>
      </w:tblGrid>
      <w:tr>
        <w:trPr>
          <w:trHeight w:val="315" w:hRule="atLeast"/>
          <w:cantSplit w:val="true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ресси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формуле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дартная ошибк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ы о смещённости оценок параметров мод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40621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406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7779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смещен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8324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832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,717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не смещен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93854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938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2555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смещен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5. Проверка гипотез о статистической значимости оценок параметров модели на основе F- и t-критериев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5.1 Проверка адекватности модели по критерию Фишер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адекватности модели по критерию Фишера проведем по представленному алгоритму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1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Формулирование нулевой и альтернативной гипотез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не один фактор модели не влияет на показатель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тя бы одно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менно от нуля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794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2.</w:t>
      </w:r>
      <w:r>
        <w:rPr>
          <w:color w:val="000000"/>
          <w:sz w:val="28"/>
          <w:szCs w:val="28"/>
        </w:rPr>
        <w:t xml:space="preserve"> Выбор соответствующего уровня значимост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внем значи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вероятность сделать ошибку 1-го рода, т.е. отвергнуть правильную гипотезу.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уровнем доверия или доверительной вероятностью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уровень значи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доверительная вероятность – Р=0,95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3.</w:t>
      </w:r>
      <w:r>
        <w:rPr>
          <w:color w:val="000000"/>
          <w:sz w:val="28"/>
          <w:szCs w:val="28"/>
        </w:rPr>
        <w:t xml:space="preserve"> Вычисление расчетного значения F-критер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ое значение F-критерия определяется по формуле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5080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полученного значения скопируем с итогового листа Регрессия расчетное значение F-критерия. Значения совпал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4.</w:t>
      </w:r>
      <w:r>
        <w:rPr>
          <w:color w:val="000000"/>
          <w:sz w:val="28"/>
          <w:szCs w:val="28"/>
        </w:rPr>
        <w:t xml:space="preserve"> Определение по статистическим таблицам F-распределения Фишера критического значения F-критер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тическое значение F-критерия находим по статистическим таблицам F-распределения Фишера по соответствующим данны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ой вероятности Р=0,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ей свободы </w:t>
      </w:r>
      <w:r>
        <w:rPr>
          <w:color w:val="000000"/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табличное значение критери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,14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5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е рассчетного значения F-критерия с критическим и интерпритация результат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 о принятии нулевой гипотезы, т.е. об адекватности модели делаем с помощью встроенной логической функции ЕСЛ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отвергаем нулевую гипотезу про незначимость факторов с риском ошибиться не больше чем на 5% случаев, т.е. с надежностью Р=0,95 можно считать, что принятая модель адекватна статистическим данным и на основе этой модели можно осуществлять экономический анализ и прогнозировани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5.2 Проверка значимости оценок параметров модели по критерию Стьюдент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гипотезы о значении каждого параметра модели проведем в соответствии с представленным алгоритмом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1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Формулирование нулевой и альтернативной гипотез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ценка j-го параметра является статистически незначимой, т.е. j-й фактор никак не влияет на показатель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ценка j-го параметра является статистически значимой, т.е. j-й фактор влияет на показатель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2.</w:t>
      </w:r>
      <w:r>
        <w:rPr>
          <w:color w:val="000000"/>
          <w:sz w:val="28"/>
          <w:szCs w:val="28"/>
        </w:rPr>
        <w:t xml:space="preserve"> Выбор соответствующего уровня значимост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уровень значи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доверительная вероятность – Р=0,95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3.</w:t>
      </w:r>
      <w:r>
        <w:rPr>
          <w:color w:val="000000"/>
          <w:sz w:val="28"/>
          <w:szCs w:val="28"/>
        </w:rPr>
        <w:t xml:space="preserve"> Вычисление расчетного значения t-критер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ое значение t-критерия определяется по формуле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5715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анализа двухфакторной модели расчетные значения t-критерия определяются по формулам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-3,2333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5207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3,4264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,9937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полученного значения t-критерия скопируем с итогового листа Регрессия значения ячеек столбц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-статистика</w:t>
      </w:r>
      <w:r>
        <w:rPr>
          <w:color w:val="000000"/>
          <w:sz w:val="28"/>
          <w:szCs w:val="28"/>
        </w:rPr>
        <w:t>. Значения совпал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4.</w:t>
      </w:r>
      <w:r>
        <w:rPr>
          <w:color w:val="000000"/>
          <w:sz w:val="28"/>
          <w:szCs w:val="28"/>
        </w:rPr>
        <w:t xml:space="preserve"> Определение по статистическим таблица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-распределения Стьюдента критического знач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критер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ическое значени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-критерия находим по статистическим таблица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распределения Стьюдента по соответствующим данны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ой вероятности Р=0,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ей свободы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табличное значение критери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45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Шаг 5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авнение рассчетного знач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критерия с критическим и интерпритация результат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ы о принятии нулевой гипотезы, т.е. о значимости оценок параметро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лаем с помощью встроенной логической функции ЕСЛИ. С надежностью Р=0,95 можно считать, что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ценки 1-го и 2-го параметров модели значимые, т.е. оба фактора существенно влияют на показатель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ценка 0-го параметра модели не является статистически значимо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9 – Проверка гипотез о статистической значимости оценок параметров модели на основе F- и t – кр</w:t>
      </w:r>
      <w:r>
        <w:rPr/>
        <w:t>итерие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24"/>
        <w:gridCol w:w="3286"/>
        <w:gridCol w:w="2876"/>
      </w:tblGrid>
      <w:tr>
        <w:trPr>
          <w:trHeight w:val="315" w:hRule="atLeast"/>
          <w:cantSplit w:val="true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F-критерий Фишер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формул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рес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=0.95</w:t>
            </w:r>
          </w:p>
        </w:tc>
      </w:tr>
      <w:tr>
        <w:trPr>
          <w:trHeight w:val="315" w:hRule="atLeast"/>
          <w:cantSplit w:val="true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F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5</w:t>
            </w:r>
          </w:p>
        </w:tc>
      </w:tr>
      <w:tr>
        <w:trPr>
          <w:trHeight w:val="315" w:hRule="atLeast"/>
          <w:cantSplit w:val="true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9973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99730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дель адекват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68"/>
        <w:gridCol w:w="2936"/>
        <w:gridCol w:w="917"/>
        <w:gridCol w:w="2841"/>
      </w:tblGrid>
      <w:tr>
        <w:trPr>
          <w:trHeight w:val="315" w:hRule="atLeast"/>
          <w:cantSplit w:val="true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t-критерий Стьюден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формул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рес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=0.95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t-статист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4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39802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398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 не значимый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07855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078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 не значимый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65082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65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 не значим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6. Построение интервалов доверия для параметров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Интервалом доверия</w:t>
      </w:r>
      <w:r>
        <w:rPr>
          <w:color w:val="000000"/>
          <w:sz w:val="28"/>
          <w:szCs w:val="28"/>
        </w:rPr>
        <w:t xml:space="preserve"> называется интервал, который содержит неизвестный параметр с заданным уровнем дов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алы доверия для параметров находим аналогично процедуре тестирования нулевой гипотезы по t-критерию Стьюд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ыбираем уровнем значи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5 и соответственно уровень доверия будет составлять – Р=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я каждого параметра вычисляем нижнюю и верхнюю границы интервала доверия по формуле, при этом делаем абсолютную ссылку на табличное значение t-критерия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3429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355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тандартная ошибка параметров модел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полученных значений границ скопируем с итогового листа Регрессия значения ячеек столбцов </w:t>
      </w:r>
      <w:r>
        <w:rPr>
          <w:i/>
          <w:color w:val="000000"/>
          <w:sz w:val="28"/>
          <w:szCs w:val="28"/>
        </w:rPr>
        <w:t xml:space="preserve">Нижнее 95%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Верхнее 95%</w:t>
      </w:r>
      <w:r>
        <w:rPr>
          <w:color w:val="000000"/>
          <w:sz w:val="28"/>
          <w:szCs w:val="28"/>
        </w:rPr>
        <w:t>. Значения совп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 – Доверительные интервалы для оценок парамет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43"/>
        <w:gridCol w:w="2311"/>
        <w:gridCol w:w="2343"/>
      </w:tblGrid>
      <w:tr>
        <w:trPr>
          <w:trHeight w:val="31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формул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ре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жние 95%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хние 95%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жние 95%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хние 95%</w:t>
            </w:r>
          </w:p>
        </w:tc>
      </w:tr>
      <w:tr>
        <w:trPr>
          <w:trHeight w:val="31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11991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3144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1199121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31441101</w:t>
            </w:r>
          </w:p>
        </w:tc>
      </w:tr>
      <w:tr>
        <w:trPr>
          <w:trHeight w:val="31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346638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345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3466383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3454293</w:t>
            </w:r>
          </w:p>
        </w:tc>
      </w:tr>
      <w:tr>
        <w:trPr>
          <w:trHeight w:val="31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24346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170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24346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1709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этого, 95% интервалы доверия для параметров модели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0,5119912≤а0≤3,0314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0,3466383≤а1≤0,0134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243469≤а2≤0,0217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7. Расчет прогнозного значения рентабельности на основании оцененной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оцененная модель является адекватной статистическим данным, то на основании этой модели можно осуществлять прогнозирование рентабельности для одного из предприятий объединения, деятельность которого исследовалас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7.1 Точечный прогноз рентаб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делаем точечный прогноз рентабельности для одного из предприятий при условии того, что затраты оборота составят 7 г.о. и трудоемкость – 50 г.о.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8001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87"/>
        <w:gridCol w:w="1717"/>
        <w:gridCol w:w="2281"/>
        <w:gridCol w:w="2791"/>
      </w:tblGrid>
      <w:tr>
        <w:trPr>
          <w:trHeight w:val="315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972494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1060477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97243652</w:t>
            </w:r>
          </w:p>
        </w:tc>
      </w:tr>
      <w:tr>
        <w:trPr>
          <w:trHeight w:val="315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207195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7.2 Доверительный интервал для прогноза математического ожидания рентаб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значения верхней и нижней границ прогнозного интервала, используя табл. значения критерия Стьюдента 2,45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дисперсий матожидания вычис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921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вальный прогноз матожидания рентабельност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ая ошибка матожид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45"/>
        <w:gridCol w:w="1311"/>
        <w:gridCol w:w="1577"/>
        <w:gridCol w:w="1577"/>
        <w:gridCol w:w="1508"/>
        <w:gridCol w:w="852"/>
      </w:tblGrid>
      <w:tr>
        <w:trPr>
          <w:trHeight w:val="315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426594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597774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261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597774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,66765E-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,18828E-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315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261720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,18828E-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55121E-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6901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7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43214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дисперсионного прогноз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042"/>
      </w:tblGrid>
      <w:tr>
        <w:trPr>
          <w:trHeight w:val="315" w:hRule="atLeast"/>
          <w:cantSplit w:val="true"/>
        </w:trPr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жняя граница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</w:tr>
      <w:tr>
        <w:trPr>
          <w:trHeight w:val="315" w:hRule="atLeast"/>
          <w:cantSplit w:val="true"/>
        </w:trPr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хняя граница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95% интервал доверия для прогноза матожидания рентабельности имеет вид 1,7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,8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7.3 Доверительный интервал для прогноза рентаб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интервального прогноза индивидуального значения рентабельности вычислим стандартную ошибку прогноза индивидуального значен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начение нижней и верхней границ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170"/>
      </w:tblGrid>
      <w:tr>
        <w:trPr>
          <w:trHeight w:val="315" w:hRule="atLeast"/>
          <w:cantSplit w:val="true"/>
        </w:trPr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ндартная ошибка прогноза индивидуального значе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8569664</w:t>
            </w:r>
          </w:p>
        </w:tc>
      </w:tr>
      <w:tr>
        <w:trPr>
          <w:trHeight w:val="315" w:hRule="atLeast"/>
          <w:cantSplit w:val="true"/>
        </w:trPr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жняя границ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65747976</w:t>
            </w:r>
          </w:p>
        </w:tc>
      </w:tr>
      <w:tr>
        <w:trPr>
          <w:trHeight w:val="315" w:hRule="atLeast"/>
          <w:cantSplit w:val="true"/>
        </w:trPr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хняя границ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287393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можно утверждать, что прогнозное значение затрат принадлежит интервалу 1,565747976≤Ур≤3,028739328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8. Экономический анализ по уцененной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к. оцененная модель является адекватной статистическим данным, то на основе этой модели можно осуществлять экономический анализ процесса, который исследуется, для этого рассчитаем граничные и средни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й эффективностью (продуктивность) фактора называется объем результирующего показателя, который приводится на ед. затрат фактора в сред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яя эффектив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факто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981325</wp:posOffset>
            </wp:positionH>
            <wp:positionV relativeFrom="paragraph">
              <wp:posOffset>2540</wp:posOffset>
            </wp:positionV>
            <wp:extent cx="504825" cy="457200"/>
            <wp:effectExtent l="0" t="0" r="0" b="0"/>
            <wp:wrapSquare wrapText="left"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едельной эффективностью(продуктивностью) называется изменение объема результирующего показателя за счет изменения этого фактора на единицу при неизменных других факторах, которые влияют на объем результирующего показ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ьной эффектив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чный коэффициент эластичности показывает на сколько процентов изменится результирующий показатель, есл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ый фактор изменится на один процент при неизменных значениях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ичный коэффициент эластично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м коэффициентом эластичности называется сумма частичных коэффициентов эласт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ничная норма замещен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го фак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тым показывает количество единиц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фактора необходимую для замены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фактора при постоянном объеме результирующего показателя и других факторов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1-Р</w:t>
      </w:r>
      <w:r>
        <w:rPr/>
        <w:t>асчет средних и граничных показателей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40"/>
        <w:gridCol w:w="1440"/>
        <w:gridCol w:w="1560"/>
        <w:gridCol w:w="1200"/>
        <w:gridCol w:w="1789"/>
      </w:tblGrid>
      <w:tr>
        <w:trPr>
          <w:trHeight w:val="831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эффективность фак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ничная эффективность ф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ичная эластичность рентабель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рная эластичност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ничная норма замещения факторов</w:t>
            </w:r>
          </w:p>
        </w:tc>
      </w:tr>
      <w:tr>
        <w:trPr>
          <w:trHeight w:val="371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оборота, х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7274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9517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468969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6365329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0116009</w:t>
            </w:r>
          </w:p>
        </w:tc>
      </w:tr>
      <w:tr>
        <w:trPr>
          <w:trHeight w:val="557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рудоемкость, х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9517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2071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167563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468969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полученных результатов приводит к таким выв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а основе значения средней эффективности затрат оборота можно утверждать, что на 1 д.е.затрат оборота приходится 0,067 общи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На основе значения средней эффективности трудоемкости можно утверждать, что на 1 д.е.трудоемкости приходится 0,0195 общи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На основе значения граничной эффективности затрат оборота можно утверждать, что при увеличении затрат оборота на 1 г.о. объем общих затрат увеличится на 0,0195 д.е. при неизменном объеме трудо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На основе значения граничной эффективности трудоемкости можно утверждать, что при увеличении затрат оборота на 1 г.о. объем общих затрат увеличится на 0,012 д.е. при неизменном объеме затрат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На основе значения коэффициента частичной эластичности по фактору Х1 можно утверждать, что при увеличении затрат оборота на 1% общих затрат увеличится на 3,44% при неизменном объеме трудо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На основе значения коэффициента частичной эластичности по фактору Х2 можно утверждать, что при увеличении трудоемкости на 1% объем общих затрат увеличится на 1,62% при неизменном объеме затрат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На основе граничной нормы замены 2-го фактора первым можно утверждать, что для замены 1 д.е. трудоемкости нужно будет 0,29 д.е.затрат оборота при сохранении неизменного объема общи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На основе граничной нормы замены 1-го фактора вторым можно утверждать, что для замены 1 д.е.затрат оборота нужно будет 3,5 д.е.трудоемкости при сохранении неизменного объема общи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Исследование наличия мультиколлениарности по алгоритму Феррара-Глоб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, что на уровень рентабельности предприятий общественного питания существенно влияют такие показатели обществен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ый уровень затрат оборота (%), часть продукции собственного производства (%) и численность работников в расчете на 1 тыс. товарооборота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строить эконометрическую модель этой зависимости по методу 1МНК необходимо быть уверенным, что между факторами относительного уровня затрат оборота, частью собственной продукции и трудоемкостью не существует мультиколлинеа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ультиколлинеарность</w:t>
      </w:r>
      <w:r>
        <w:rPr>
          <w:color w:val="000000"/>
          <w:sz w:val="28"/>
          <w:szCs w:val="28"/>
        </w:rPr>
        <w:t xml:space="preserve"> обозначает существование тесной линейной зависимости или сильной корреляции между двумя или более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ть наличие мультиколлинеарности между этими факторами по данным десяти предприятий общественного питания города, которые приведены в таблиц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69"/>
        <w:gridCol w:w="3269"/>
        <w:gridCol w:w="2248"/>
      </w:tblGrid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\п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затрат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ственная продукция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доемкость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2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9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3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4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9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8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4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,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3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6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7</w:t>
            </w:r>
          </w:p>
        </w:tc>
      </w:tr>
      <w:tr>
        <w:trPr>
          <w:trHeight w:val="25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следование наличия мультиколлинеарности по алгоритму Феррара-Глоб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дентификация переменных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– уровень рентабельности предприятий – результирующий показатель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1 – относительный уровень затрат оборота – показатель-фактор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2 – часть продукции собственного производства – показатель-фактор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3 – трудоемкость – показатель-фактор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- Исходные данные, построение матрицы стандартизированных переменны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04"/>
        <w:gridCol w:w="805"/>
        <w:gridCol w:w="805"/>
        <w:gridCol w:w="924"/>
        <w:gridCol w:w="924"/>
        <w:gridCol w:w="924"/>
        <w:gridCol w:w="1333"/>
        <w:gridCol w:w="879"/>
        <w:gridCol w:w="928"/>
      </w:tblGrid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i1-X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i2-X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i3-X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i1*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i2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i3*</w:t>
            </w:r>
          </w:p>
        </w:tc>
      </w:tr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,7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55006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7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02</w:t>
            </w:r>
          </w:p>
        </w:tc>
      </w:tr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6652649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98</w:t>
            </w:r>
          </w:p>
        </w:tc>
      </w:tr>
      <w:tr>
        <w:trPr>
          <w:trHeight w:val="501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85043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9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8</w:t>
            </w:r>
          </w:p>
        </w:tc>
      </w:tr>
      <w:tr>
        <w:trPr>
          <w:trHeight w:val="40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250924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9</w:t>
            </w:r>
          </w:p>
        </w:tc>
      </w:tr>
      <w:tr>
        <w:trPr>
          <w:trHeight w:val="45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705067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9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02</w:t>
            </w:r>
          </w:p>
        </w:tc>
      </w:tr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5055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8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608</w:t>
            </w:r>
          </w:p>
        </w:tc>
      </w:tr>
      <w:tr>
        <w:trPr>
          <w:trHeight w:val="399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551293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751</w:t>
            </w:r>
          </w:p>
        </w:tc>
      </w:tr>
      <w:tr>
        <w:trPr>
          <w:trHeight w:val="3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75030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8</w:t>
            </w:r>
          </w:p>
        </w:tc>
      </w:tr>
      <w:tr>
        <w:trPr>
          <w:trHeight w:val="401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951786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5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91</w:t>
            </w:r>
          </w:p>
        </w:tc>
      </w:tr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651417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15</w:t>
            </w:r>
          </w:p>
        </w:tc>
      </w:tr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ц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изова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к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16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енных Х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2. Исследование наличия мультиколлинеарности по алгоритму Феррара-Глобе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г 1. Стандартизация перем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стандартизованных векторов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736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наблю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ф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дисперс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фа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исперс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876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формуле для стандартизации переменных приму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787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Шаг 2. Нахождение корреляционной матрицы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(матрицы моментов стандартизованной системы нормальных уравн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релляционная матриц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Х*</w:t>
      </w:r>
      <w:r>
        <w:rPr>
          <w:color w:val="000000"/>
          <w:sz w:val="28"/>
          <w:szCs w:val="28"/>
          <w:vertAlign w:val="superscript"/>
        </w:rPr>
        <w:t>Т</w:t>
      </w:r>
      <w:r>
        <w:rPr>
          <w:color w:val="000000"/>
          <w:sz w:val="28"/>
          <w:szCs w:val="28"/>
        </w:rPr>
        <w:t>·Х*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Х* – матрица стандартизован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хождения элементов корелляционной матриц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последовательно используем встроенные функции Транспонирование матриц – ТРАНСП и Произведение матриц – МУМНО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у вычислений следует выполнять, и используя последовательно встроенную функцию КОРРЕЛ, учитывая при этом свойства корреляционной матрицы: корреляционная матрица является симметричной, на главной диагонали расположены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– Нахождение корреляционной матриц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889"/>
        <w:gridCol w:w="966"/>
        <w:gridCol w:w="1133"/>
        <w:gridCol w:w="811"/>
        <w:gridCol w:w="798"/>
        <w:gridCol w:w="891"/>
        <w:gridCol w:w="889"/>
        <w:gridCol w:w="820"/>
        <w:gridCol w:w="867"/>
      </w:tblGrid>
      <w:tr>
        <w:trPr>
          <w:trHeight w:val="255" w:hRule="atLeast"/>
          <w:cantSplit w:val="true"/>
        </w:trPr>
        <w:tc>
          <w:tcPr>
            <w:tcW w:w="6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анспонированная матрица стандартизированных переменных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55006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66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25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7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55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9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65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760379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5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95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75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17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29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5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7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01746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97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7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86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75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7"/>
        <w:gridCol w:w="1277"/>
        <w:gridCol w:w="1428"/>
        <w:gridCol w:w="536"/>
        <w:gridCol w:w="800"/>
        <w:gridCol w:w="1157"/>
        <w:gridCol w:w="1157"/>
        <w:gridCol w:w="1065"/>
      </w:tblGrid>
      <w:tr>
        <w:trPr>
          <w:trHeight w:val="255" w:hRule="atLeast"/>
          <w:cantSplit w:val="true"/>
        </w:trPr>
        <w:tc>
          <w:tcPr>
            <w:tcW w:w="3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ляционная матриц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299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092664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09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4662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5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0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46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0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корреляции между факторами Х1 и Х2=0,2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корреляции между факторами Х1 и Х3=-0,80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орреляции между факторами Х2 и Х3=-0,21466.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: на основании значения коэффициента корреля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-0,21466. можно сделать предварительный вывод о наличии возможной мультиколлинеарности между факторами Х2 и Х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г 3. Критерий – Х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ое значение критерия </w:t>
      </w:r>
      <w:r>
        <w:rPr>
          <w:color w:val="000000"/>
          <w:sz w:val="28"/>
          <w:szCs w:val="28"/>
          <w:vertAlign w:val="superscript"/>
        </w:rPr>
        <w:tab/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61845" cy="4273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определитель корреляционной матриц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детерминант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нной доверительной вероятности Р и числу степеней своб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 табличное значение критерия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>, которое сравнивается с расче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ли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>&lt;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>, то нет оснований отклонить гипотезу об отсутствии мультиколлинеарности в массиве факторов, то есть с принятой надежностью можно утверждать, что в массиве факторов мультиколлинеарность отсут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ли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>&gt;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>, то гипотеза об отсутствии мультиколлинеарности в массиве факторов отклоняется, то есть с принятой надежностью можно утверждать, что в массиве факторов мультиколлинеарность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чание:</w:t>
      </w:r>
      <w:r>
        <w:rPr>
          <w:color w:val="000000"/>
          <w:sz w:val="28"/>
          <w:szCs w:val="28"/>
        </w:rPr>
        <w:t xml:space="preserve"> Если гипотеза об отсутствии мультиколлинеарности в массиве факторов принимается, то исследования мультиколлинеарности останавл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уровень значимости ά=0,05, следовательно доверительная вероятность Р=0,95. Число степеней свободы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3. Табличное значение критерия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>=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0,95; 3)=7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сследование наличия мультиколлинеарности в массиве факторов по критерию Х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 xml:space="preserve"> в оболочке электронных таблиц </w:t>
      </w:r>
      <w:r>
        <w:rPr>
          <w:b/>
          <w:color w:val="000000"/>
          <w:sz w:val="28"/>
          <w:szCs w:val="28"/>
          <w:lang w:val="en-US"/>
        </w:rPr>
        <w:t>Excel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ходим определитель матрицы, используя встроенную функцию МОПР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ходим натуральный логарифм определителя, используя встроенную математическую функцию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ходим расчетное значение кри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водим расчет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лаем вывод о наличии мультиколлинеарности в массиве факторов, используя встроенную логическую функцию Е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=Критерий Х</w:t>
      </w:r>
      <w:r>
        <w:rPr>
          <w:color w:val="000000"/>
          <w:sz w:val="28"/>
          <w:szCs w:val="28"/>
          <w:vertAlign w:val="superscript"/>
        </w:rPr>
        <w:t>2</w:t>
      </w:r>
      <w:r>
        <w:rPr/>
        <w:t>.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313"/>
      </w:tblGrid>
      <w:tr>
        <w:trPr>
          <w:trHeight w:val="255" w:hRule="atLeast"/>
          <w:cantSplit w:val="true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итель корреляционной матрицы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6758051</w:t>
            </w:r>
          </w:p>
        </w:tc>
      </w:tr>
      <w:tr>
        <w:trPr>
          <w:trHeight w:val="255" w:hRule="atLeast"/>
          <w:cantSplit w:val="true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й логарифм определител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18535287</w:t>
            </w:r>
          </w:p>
        </w:tc>
      </w:tr>
      <w:tr>
        <w:trPr>
          <w:trHeight w:val="255" w:hRule="atLeast"/>
          <w:cantSplit w:val="true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е значение критери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16169558</w:t>
            </w:r>
          </w:p>
        </w:tc>
      </w:tr>
      <w:tr>
        <w:trPr>
          <w:trHeight w:val="255" w:hRule="atLeast"/>
          <w:cantSplit w:val="true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ное значение критери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  <w:cantSplit w:val="true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о наличии в массиве факторов мультиколлиниарност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ассиве факторов существует мультиколлинеар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а основании значения детерминанта корреляци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33 (→0) можно сделать предварительный вывод о наличии мультиколлинеарности в массиве ф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основании критерия – 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 надежностью Р=0.95 можно утверждать, что в массиве факторов есть мультиколлинеа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Шаг 4.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-критерий Фиш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е знач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критерия для каждого фактора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1,2…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иагональные элементы матрицы С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нной доверительной вероятности Р и числом степеней своб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1 – степень свободы знамен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степень свободы числителя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&lt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ится табличное значени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критерия, которое сравнивается з расчет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&lt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 xml:space="preserve">, то нет оснований отклонить гипотезу об отсутствии мультиколлинеарности между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тым фактором и остальным массивом, то есть с принятой надежностью можно утверждать, что между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тым фактором и другими мультиколлинеарность отсут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 xml:space="preserve">, то гипотеза об отсутствии мультиколлинеарности между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тым фактором и остальным массивом отклоняется, то есть с принятой надежностью можно утверждать, что между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тым фактором и другими мультиколлинеарность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уровень значимости ά=0,05, следовательно, доверительная вероятность Р=0,95. Число степеней свободы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=2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=7. Табличное значение критер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,95</w:t>
      </w:r>
      <w:r>
        <w:rPr>
          <w:color w:val="000000"/>
          <w:sz w:val="28"/>
          <w:szCs w:val="28"/>
        </w:rPr>
        <w:t>(2; 7)=4,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сследования наличия мультиколлинеарности каждого фактора со всеми другими факторами массива по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-критерию Фишера в оболочке электронных таблиц </w:t>
      </w:r>
      <w:r>
        <w:rPr>
          <w:b/>
          <w:color w:val="000000"/>
          <w:sz w:val="28"/>
          <w:szCs w:val="28"/>
          <w:lang w:val="en-US"/>
        </w:rPr>
        <w:t>Excel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ходим расчетные значения критер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водим табличное значение кри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Делаем вывод об отсутствии мультиколлинеарности фактора Х1 и факторами Х2 и Х3, используя встроенную логическую функцию Е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функция будет копироваться в остальные ячейки столбца, то при введении адрес ячеек, которые сравниваются, нужно использовать абсолютную и относительную ссы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Копируем полученную формулу в две нижние ячейки и делаем выводы о наличии мультиколлинеарности фактора Х2 с факторами Х1 и Х3 и Х3 с факторами Х1 и Х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критерий Фишера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40"/>
        <w:gridCol w:w="4544"/>
        <w:gridCol w:w="719"/>
      </w:tblGrid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ца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93467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02</w:t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ая корреляционной 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08046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609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47</w:t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015723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466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82</w:t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F1 и выв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77137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факторм и другими мультиколлиниарность существу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F2 и выв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633591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фактором и другими мультиколлинеарность отсутству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F3 и выв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86482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факторм и другими мультиколлиниарность существу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ное 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 – критер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ду фактором Х1 и факторами Х2 и Х3 существует мультиколлинеар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ду фактором Х2 и факторами Х1 и Х3 не существует мультиколлинеар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ду фактором Х3 и факторами Х2 и Х1 существует мультиколлинеар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Шаг 6. Расчет коэффициентов частичной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частичной корреляции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95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jj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k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диагональные элементы матрицы С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uk-UA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kj</w:t>
      </w:r>
      <w:r>
        <w:rPr>
          <w:color w:val="000000"/>
          <w:sz w:val="28"/>
          <w:szCs w:val="28"/>
        </w:rPr>
        <w:t xml:space="preserve"> – элемент матрицы С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 xml:space="preserve">, который находится в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той строке и 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том столб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для массива факторов, которые исследуютс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3, то необходимо рассчитывать 3 коэффициента частичной корреля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2(3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3(2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3(1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Шаг 7.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 xml:space="preserve"> – критерий Стью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е знач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критерия для каждой пары факторов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558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j</w:t>
      </w:r>
      <w:r>
        <w:rPr>
          <w:color w:val="000000"/>
          <w:sz w:val="28"/>
          <w:szCs w:val="28"/>
        </w:rPr>
        <w:t xml:space="preserve"> – соответствующие коэффициенты частичной 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заданной доверительной вероятности З и числом степеней свободы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аходится табличное значение, которое сравнивается с расчет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jj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jj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 xml:space="preserve">, то нет оснований отклонить гипотезу об отсутствии мультиколлиниарности межд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тым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тым факторами, то есть с принятой надежностью можно утверждать, что межд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тым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тым факторами мультиколлинеарность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jj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jj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 xml:space="preserve">, то гипотеза об отсутствии мультиколлинеарности межд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тым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тым факторами отклоняется, то есть с принятой надежностью можно утверждать, что межд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тым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тым факторами мультиколлинеарность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уровень значимости ά=0,05, таким образом, доверительная вероятность Р= 0,95. Число степеней свободы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7. Табличное значение критер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,95</w:t>
      </w:r>
      <w:r>
        <w:rPr>
          <w:color w:val="000000"/>
          <w:sz w:val="28"/>
          <w:szCs w:val="28"/>
        </w:rPr>
        <w:t>(7)=1,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сследование наличия мультиколлинеарности для каждой пары факторов по критерию Стьюдента в оболочке электронных таблиц </w:t>
      </w:r>
      <w:r>
        <w:rPr>
          <w:b/>
          <w:color w:val="000000"/>
          <w:sz w:val="28"/>
          <w:szCs w:val="28"/>
          <w:lang w:val="en-US"/>
        </w:rPr>
        <w:t>Excel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значения находим по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одим табличное значение кри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Модуль расчетного значения критер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2(3</w:t>
      </w:r>
      <w:r>
        <w:rPr>
          <w:color w:val="000000"/>
          <w:sz w:val="28"/>
          <w:szCs w:val="28"/>
        </w:rPr>
        <w:t xml:space="preserve"> находим, используя встроенную математическую функцию </w:t>
      </w:r>
      <w:r>
        <w:rPr>
          <w:color w:val="000000"/>
          <w:sz w:val="28"/>
          <w:szCs w:val="28"/>
          <w:lang w:val="en-US"/>
        </w:rPr>
        <w:t>ABS</w:t>
      </w:r>
      <w:r>
        <w:rPr>
          <w:color w:val="000000"/>
          <w:sz w:val="28"/>
          <w:szCs w:val="28"/>
        </w:rPr>
        <w:t>, при этом делаем относительную ссылку на столб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елаем вывод о наличии мультиколлиниарности между факторами Х1 и Х2, используя встроенную логическую функцию ЕСЛИ. При этом делаем относительную и абсолютную ссы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олученную формулу копируем и делаем выводы о наличии мультиколлиниарности между факторами Х1 и Х3, Х2 и Х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5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критерий Стьюдента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64"/>
        <w:gridCol w:w="966"/>
        <w:gridCol w:w="799"/>
        <w:gridCol w:w="799"/>
        <w:gridCol w:w="799"/>
        <w:gridCol w:w="799"/>
        <w:gridCol w:w="1687"/>
      </w:tblGrid>
      <w:tr>
        <w:trPr>
          <w:trHeight w:val="255" w:hRule="atLeast"/>
          <w:cantSplit w:val="true"/>
        </w:trPr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энты частичной корреляци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12 (3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88554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13 (2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997078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23(1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46629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е t-критер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и</w:t>
            </w:r>
          </w:p>
        </w:tc>
        <w:tc>
          <w:tcPr>
            <w:tcW w:w="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ы о наличии мультиколлиниар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12 (3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807453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8075</w:t>
            </w:r>
          </w:p>
        </w:tc>
        <w:tc>
          <w:tcPr>
            <w:tcW w:w="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факторами отсутствует мультиколлинеарность</w:t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13 (2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240932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24093</w:t>
            </w:r>
          </w:p>
        </w:tc>
        <w:tc>
          <w:tcPr>
            <w:tcW w:w="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факторома существует мультиколлинеар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  <w:t>t23(1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784414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8441</w:t>
            </w:r>
          </w:p>
        </w:tc>
        <w:tc>
          <w:tcPr>
            <w:tcW w:w="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факторами отсутствует мультиколлинеарность</w:t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таб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 с надежностью Р=0,95 можно утверждат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ду факторами Х1 и Х2 мультиколлинеарность отсутству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ду факторами Х1 и Х3 мультиколлинеарность суще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ду факторами Х2 и Х3 мультиколлинеарность отсут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вывод: Таким образом между факторами 1 и 3 модели, т.е. между относительным уровнем затрат оборота и трудоемкостью существует мультиколлинеарность. Построить модель методом 1МНК нельзя, так как между факторами существует мультиколлинеарность.</w:t>
      </w:r>
    </w:p>
    <w:sectPr>
      <w:headerReference w:type="default" r:id="rId123"/>
      <w:headerReference w:type="first" r:id="rId12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40.wmf"/><Relationship Id="rId59" Type="http://schemas.openxmlformats.org/officeDocument/2006/relationships/image" Target="media/image52.wmf"/><Relationship Id="rId60" Type="http://schemas.openxmlformats.org/officeDocument/2006/relationships/image" Target="media/image21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21.wmf"/><Relationship Id="rId81" Type="http://schemas.openxmlformats.org/officeDocument/2006/relationships/image" Target="media/image72.wmf"/><Relationship Id="rId82" Type="http://schemas.openxmlformats.org/officeDocument/2006/relationships/image" Target="media/image65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63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31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4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5:00Z</dcterms:created>
  <dc:creator>ginger</dc:creator>
  <dc:description/>
  <cp:keywords/>
  <dc:language>en-US</dc:language>
  <cp:lastModifiedBy>Mage</cp:lastModifiedBy>
  <cp:lastPrinted>2009-01-06T15:05:00Z</cp:lastPrinted>
  <dcterms:modified xsi:type="dcterms:W3CDTF">2011-10-07T14:35:00Z</dcterms:modified>
  <cp:revision>2</cp:revision>
  <dc:subject/>
  <dc:title>Условие задачи</dc:title>
</cp:coreProperties>
</file>