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ind w:firstLine="720"/>
        <w:jc w:val="both"/>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pPr>
      <w:r>
        <w:rPr/>
        <w:t xml:space="preserve">Незадолго до объявления независимости, в апреле 1947 года, Индия установила дипломатические отношения с СССР. </w:t>
      </w:r>
    </w:p>
    <w:p>
      <w:pPr>
        <w:pStyle w:val="Normal"/>
        <w:rPr/>
      </w:pPr>
      <w:r>
        <w:rPr/>
        <w:t xml:space="preserve">28 сентября в Париже специальный посланник Неру Кришна Менон и советский министр иностранных дел Вячеслав Молотов договорились об экспорте в Индию советского зерна в обмен на индийский чай. Однако отношения двух стран в то время были далеки от дружественных. </w:t>
      </w:r>
    </w:p>
    <w:p>
      <w:pPr>
        <w:pStyle w:val="Normal"/>
        <w:rPr/>
      </w:pPr>
      <w:r>
        <w:rPr/>
        <w:t>Стремительное развитие дружеских отношений с Индией началось после смерти Сталина. Под восторженное скандирование “Хинди-руси бхай-бхай!” (индийцы и русские - братья!) Джавахарлала Неру встречали в Москве, а Никиту Хрущева - в Дели.</w:t>
      </w:r>
    </w:p>
    <w:p>
      <w:pPr>
        <w:pStyle w:val="Normal"/>
        <w:rPr/>
      </w:pPr>
      <w:r>
        <w:rPr/>
        <w:t xml:space="preserve">Отношения между Россией и Индией основываются на совпадении коренных национальных интересов. Едины или близки позиции обеих стран по важнейшим международным проблемам. Россия рассматривается как стратегический партнер Индии, отношения с которым проверенны временем. </w:t>
      </w:r>
    </w:p>
    <w:p>
      <w:pPr>
        <w:pStyle w:val="Normal"/>
        <w:rPr/>
      </w:pPr>
      <w:r>
        <w:rPr/>
        <w:t xml:space="preserve">За 50 лет дипломатических отношений между Москвой и Дели менялось многое - международная обстановка, состав правительств в Индии и России, их политика и т.д. Исчез СССР, в России сменилась даже социальная система. Но взаимная заинтересованность двух государств в тесном сотрудничестве осталась неизменной. </w:t>
      </w:r>
    </w:p>
    <w:p>
      <w:pPr>
        <w:pStyle w:val="Normal"/>
        <w:rPr/>
      </w:pPr>
      <w:r>
        <w:rPr/>
        <w:t>Цель работы – изучить что придет на смену особым отношениям Москва-Дели; представить характеристику российско-индийских отношений.</w:t>
      </w:r>
    </w:p>
    <w:p>
      <w:pPr>
        <w:pStyle w:val="Normal"/>
        <w:rPr/>
      </w:pPr>
      <w:r>
        <w:rPr/>
        <w:t>Задачи работы – изучить историю отношений между Москвой и Дели, обосновать момент обретения независимости экономики Индии; рассмотреть перспективы развития отношений между Российской Федерацией и Индией.</w:t>
      </w:r>
      <w:r>
        <w:br w:type="page"/>
      </w:r>
    </w:p>
    <w:p>
      <w:pPr>
        <w:pStyle w:val="Normal"/>
        <w:rPr>
          <w:b/>
          <w:b/>
          <w:bCs/>
          <w:kern w:val="2"/>
        </w:rPr>
      </w:pPr>
      <w:r>
        <w:rPr>
          <w:b/>
          <w:bCs/>
          <w:kern w:val="2"/>
        </w:rPr>
        <w:t>1. История отношений между Москвой и Дели</w:t>
      </w:r>
    </w:p>
    <w:p>
      <w:pPr>
        <w:pStyle w:val="Heading2"/>
        <w:jc w:val="both"/>
        <w:rPr>
          <w:b w:val="false"/>
          <w:b w:val="false"/>
          <w:bCs w:val="false"/>
          <w:kern w:val="2"/>
        </w:rPr>
      </w:pPr>
      <w:r>
        <w:rPr>
          <w:b w:val="false"/>
          <w:bCs w:val="false"/>
          <w:kern w:val="2"/>
        </w:rPr>
      </w:r>
    </w:p>
    <w:p>
      <w:pPr>
        <w:pStyle w:val="Heading2"/>
        <w:jc w:val="both"/>
        <w:rPr/>
      </w:pPr>
      <w:r>
        <w:rPr/>
        <w:t>1.1 Дружба двух стран</w:t>
      </w:r>
    </w:p>
    <w:p>
      <w:pPr>
        <w:pStyle w:val="Normal"/>
        <w:rPr/>
      </w:pPr>
      <w:r>
        <w:rPr/>
      </w:r>
    </w:p>
    <w:p>
      <w:pPr>
        <w:pStyle w:val="Normal"/>
        <w:rPr/>
      </w:pPr>
      <w:r>
        <w:rPr/>
        <w:t xml:space="preserve">История </w:t>
      </w:r>
      <w:bookmarkStart w:id="0" w:name="BM1"/>
      <w:r>
        <w:rPr/>
        <w:t>отношений</w:t>
      </w:r>
      <w:bookmarkEnd w:id="0"/>
      <w:r>
        <w:rPr/>
        <w:t xml:space="preserve"> между </w:t>
      </w:r>
      <w:bookmarkStart w:id="1" w:name="BM2"/>
      <w:r>
        <w:rPr/>
        <w:t>Москвой</w:t>
      </w:r>
      <w:bookmarkEnd w:id="1"/>
      <w:r>
        <w:rPr/>
        <w:t xml:space="preserve"> и </w:t>
      </w:r>
      <w:bookmarkStart w:id="2" w:name="BM3"/>
      <w:r>
        <w:rPr/>
        <w:t>Дели</w:t>
      </w:r>
      <w:bookmarkEnd w:id="2"/>
      <w:r>
        <w:rPr/>
        <w:t xml:space="preserve"> начиналась с экономической поддержки индийской индустрии. В начале 50-х годов правительство Индии было заинтересовано в развитии всех сфер экономики, и несмотря на тяжелое послевоенное положение, СССР предложил Индии свою помощь. Молодая республика смогла ощутить весь масштаб поддержки уже к концу 1961 года, когда 8 из16 отечественных проектов в сфере тяжелой промышленности были построены при поддержке СССР. В результате, за вторую половину 50-х годов СССР оказал Индии экономическую помощь в размере 681 млн. долл. </w:t>
      </w:r>
    </w:p>
    <w:p>
      <w:pPr>
        <w:pStyle w:val="Normal"/>
        <w:rPr/>
      </w:pPr>
      <w:r>
        <w:rPr/>
        <w:t xml:space="preserve">На рубеже 50-60 годов дружбе двух стран пришлось пройти суровое испытание. Когда в 1959 года начались стычки между Индией и Китаем, СССР был в замешательстве, так как обе страны на тот момент оставались его союзниками. СССР принял нейтральную позицию и призвал к мирному урегулированию конфликта. Позже отношения с Китаем сильно осложнились и СССР кроме финансовой помощи начал поставлять Индии вооружение, а в 1962 г. СССР дал согласие не только на продажу самолетов МИГ-21, но и на сооружение в Индии заводов по производству этого истребителя-перехватчика. Постепенно Индия и СССР становились военными партнерами, которые способны были противостоять «блоку противников» – США и Пакистану. </w:t>
      </w:r>
    </w:p>
    <w:p>
      <w:pPr>
        <w:pStyle w:val="Normal"/>
        <w:rPr/>
      </w:pPr>
      <w:r>
        <w:rPr/>
        <w:t xml:space="preserve">Последующие годы, наряду со строительством совместных предприятий и заводов, ознаменовались продолжением крупных поставок военной техники в Индию. Вместе с тем, не ослабевала и военная помощь США Пакистану. Как в последующем стало ясно, войны 65 и 71 годов были не только столкновением двух частей бывшего единого государства, но и противостоянием вооружения двух сверхдержав. Обе войны стали победой индийских ВС и советского вооружения. </w:t>
      </w:r>
    </w:p>
    <w:p>
      <w:pPr>
        <w:pStyle w:val="Normal"/>
        <w:rPr/>
      </w:pPr>
      <w:r>
        <w:rPr/>
        <w:t xml:space="preserve">Как результат всего военно-технического, экономического, политического, культурного сотрудничества 9 августа 1971 года был подписан Советско-индийский Договор о мире, дружбе и сотрудничестве, который ознаменовал начало нового этапа в двусторонних отношениях. В договоре страны не только показывали свое желание развивать совместные проекты во в экономике, науке и искусстве, но и обязывались не принимать участие в каких-либо военных союзах, направленных против другой страны. Таким образом, Договор документально закрепил не только экономическое, но и военно-политическое сотрудничество между СССР и Индией. </w:t>
      </w:r>
    </w:p>
    <w:p>
      <w:pPr>
        <w:pStyle w:val="Normal"/>
        <w:rPr/>
      </w:pPr>
      <w:r>
        <w:rPr/>
        <w:t xml:space="preserve">Вплоть до конца 80х годов СССР на 75% удовлетворял потребности Индии в закупках вооружения. В те годы Индия имела большие преимущества, закупая советское вооружение: прежде всего, по своим качествам советские образы вооружения были самыми лучшими в мире по своим боевым качествам и не имели аналогов; во-вторых, СССР предоставлял Индии значительные льготы, как при закупке вооружения, так и при предоставлении тендера на его производство. </w:t>
      </w:r>
    </w:p>
    <w:p>
      <w:pPr>
        <w:pStyle w:val="Heading2"/>
        <w:jc w:val="both"/>
        <w:rPr/>
      </w:pPr>
      <w:r>
        <w:rPr/>
      </w:r>
    </w:p>
    <w:p>
      <w:pPr>
        <w:pStyle w:val="Heading2"/>
        <w:jc w:val="both"/>
        <w:rPr/>
      </w:pPr>
      <w:r>
        <w:rPr/>
        <w:t>1.2 Экономическое сотрудничество</w:t>
      </w:r>
    </w:p>
    <w:p>
      <w:pPr>
        <w:pStyle w:val="Normal"/>
        <w:rPr/>
      </w:pPr>
      <w:r>
        <w:rPr/>
      </w:r>
    </w:p>
    <w:p>
      <w:pPr>
        <w:pStyle w:val="Normal"/>
        <w:rPr/>
      </w:pPr>
      <w:r>
        <w:rPr/>
        <w:t xml:space="preserve">Продолжало развиваться и экономическое сотрудничество. На долю предприятий, построенных с помощью СССР, приходилось около 80% производства металлургического оборудования, более 50% добычи и 30% переработки нефти, 30% выплавки стали и около 20% производства электроэнергии. </w:t>
      </w:r>
    </w:p>
    <w:p>
      <w:pPr>
        <w:pStyle w:val="Normal"/>
        <w:rPr/>
      </w:pPr>
      <w:r>
        <w:rPr/>
        <w:t xml:space="preserve">Но, несмотря на весь успех совместного сотрудничества, во второй половине 80-х годов Индия и СССР, а впоследствии Россия, отошли от былых объемов торговли и совместного производства. Это было связано, прежде всего, со сменой внешнеполитического курса СССР. Россия отдала приоритеты политике, ориентированной больше на Запад, чем на Восток. «Холодная война» окончилась, а Россия и США объявили союзниками. Былого противостояния двух лагерей в Азии уже не было. Но на этом история дружбы двух не закончилась. </w:t>
      </w:r>
    </w:p>
    <w:p>
      <w:pPr>
        <w:pStyle w:val="Normal"/>
        <w:rPr/>
      </w:pPr>
      <w:r>
        <w:rPr/>
        <w:t xml:space="preserve">Первые значительные шаги к налаживанию прежнего сотрудничества были предприняты в 1993 году. В результате визита президента России Б.Н. Ельцина в Индию были заключены договора, ознаменовавшие собой начало современного этапа в </w:t>
      </w:r>
      <w:bookmarkStart w:id="3" w:name="BM4"/>
      <w:r>
        <w:rPr/>
        <w:t>отношениях Москвы</w:t>
      </w:r>
      <w:bookmarkEnd w:id="3"/>
      <w:r>
        <w:rPr/>
        <w:t xml:space="preserve"> и </w:t>
      </w:r>
      <w:bookmarkStart w:id="4" w:name="BM5"/>
      <w:r>
        <w:rPr/>
        <w:t>Дели</w:t>
      </w:r>
      <w:bookmarkEnd w:id="4"/>
      <w:r>
        <w:rPr/>
        <w:t xml:space="preserve">. Наиболее важным был «Договор о дружбе и сотрудничестве между Индией и Российской Федерацией», заменивший собой договор 1971 года. Полное же развитие военных отношений началось с 1994 года, когда июле была подписана «Декларация о дальнейшем развитии и интенсификации сотрудничества между Республикой Индией и Российской Федерацией». Эта декларация послужила толчком к подписанию сторонами в декабре этого же года «Долгосрочной программы по военному и техническому сотрудничеству на период до 2000 г.», в 1998 году она была продолжена до 2010 года. Основными направлениями, согласно программе, сотрудничества являются поставка, ремонт и модернизация вооружения и военной техники, техническое содействие в производстве вооружения по лицензиям, создание объектов военного назначения, подготовка военных кадров в российских военно-учебных заведениях, командирование в Индию военных специалистов. </w:t>
      </w:r>
    </w:p>
    <w:p>
      <w:pPr>
        <w:pStyle w:val="Normal"/>
        <w:rPr/>
      </w:pPr>
      <w:r>
        <w:rPr/>
        <w:t xml:space="preserve">По итогам 2000 года, треть российского экспорта вооружения приходилось на Индию. Следующим важным шагом в укреплении связей были визиты премьер-министра Индии А.Б. Ваджпаи в Россию и президента Российской Федерации В.В. Путина в Индию в 2001 году. Перед визитом в Россию А.Б. Ваджпаи в интервью на вопрос о продвижении сотрудничества между двумя странами ответил: «Это важный компонент наших отношений. Сотрудничество Индии и России вышло за рамки отношений между продавцом и покупателем. Оно включает совместную разработку и производство вооружений, обучения военнослужащих. В числе новых проектов – работа специалистов двух стран над созданием многоцелевого транспортного самолета. Мы продолжаем также обсуждать концепцию совместной разработки истребителя пятого поколения». В ходе обоих визитов, главы государств открыто заявляли о том, что они считают друг друга «стратегическими партнерами». </w:t>
      </w:r>
    </w:p>
    <w:p>
      <w:pPr>
        <w:pStyle w:val="Normal"/>
        <w:rPr/>
      </w:pPr>
      <w:r>
        <w:rPr/>
        <w:t xml:space="preserve">Сегодня Россия и Индия, как и в 60-80е годы, сотрудничают, практически, во всех сферах экономики, политики, науки и искусства. Наиболее ярко это выражено в военно-технической сфере, сфере информационных технологий, космоса и энергетики. Россия поставляет в Индию новейшие истребители Су-30МКИ, танки Т-90, страны совместно разработали крылатую ракету «Брамос», которая уже стоит на вооружении ВС Индии, Россия принимает участие в реализации космической программы Индии и содействует в запуске спутников, Индия принимает участие в проекте Сахалин 1 – это лишь часть всех совместных проектов двух стран. </w:t>
      </w:r>
    </w:p>
    <w:p>
      <w:pPr>
        <w:pStyle w:val="Normal"/>
        <w:rPr/>
      </w:pPr>
      <w:r>
        <w:rPr/>
        <w:t xml:space="preserve">В ходе последнего визита президента России ВВП в Индию Дели и Москва основной упор был сделан на сотрудничество в сфере экономики, космоса и информационных технологий. Важно так же отметить, что Индия поддержала стремление России вступить в ВТО, а Россия в свою очередь выступила за принятие Индии в Совбез ООН. </w:t>
      </w:r>
    </w:p>
    <w:p>
      <w:pPr>
        <w:pStyle w:val="Normal"/>
        <w:rPr/>
      </w:pPr>
      <w:r>
        <w:rPr/>
        <w:t>Но отношения между Россией и Индией не лишены и разногласий, зачастую касающихся условий поставок вооружения. Но, несмотря на это, они продолжаются развиваться, искать новых компромиссов и способствовать развитию обеих стран.</w:t>
      </w:r>
    </w:p>
    <w:p>
      <w:pPr>
        <w:pStyle w:val="Normal"/>
        <w:rPr/>
      </w:pPr>
      <w:r>
        <w:rPr/>
      </w:r>
    </w:p>
    <w:p>
      <w:pPr>
        <w:pStyle w:val="Heading2"/>
        <w:jc w:val="both"/>
        <w:rPr/>
      </w:pPr>
      <w:r>
        <w:rPr/>
        <w:t>1.3 Укрепление отношений стратегического партнерства</w:t>
      </w:r>
    </w:p>
    <w:p>
      <w:pPr>
        <w:pStyle w:val="Normal"/>
        <w:rPr/>
      </w:pPr>
      <w:r>
        <w:rPr/>
      </w:r>
    </w:p>
    <w:p>
      <w:pPr>
        <w:pStyle w:val="Normal"/>
        <w:rPr/>
      </w:pPr>
      <w:r>
        <w:rPr/>
        <w:t xml:space="preserve">В период Советского Союза Индия и Москва уже стали важными политическими, военными и торговыми партнерами. Распад СССР серьезно повлиял на развитие российско-индийских отношений. В октябре 2000 года во время визита В. Путина в Индию стороны определили направления развития отношений стратегического партнерства, и таким образом российско-индийские отношения политического и торгово-экономического сотрудничества вышли в новый период развития. Российская сторона считает, что ныне российско-индийские отношения идут по пути продолжительного укрепления двустороннего стратегического партнерства. </w:t>
      </w:r>
    </w:p>
    <w:p>
      <w:pPr>
        <w:pStyle w:val="Normal"/>
        <w:rPr/>
      </w:pPr>
      <w:r>
        <w:rPr/>
        <w:t>Дальнейшее углубление и укрепление индийско-российских отношений стратегического партнерства стали главной задачей визита А.Б. Ваджпаи в Россию. В. Путин отметил, что переговоры подтвердили неизменно доверительный характер диалога, уникальность и многогранность российско-индийского стратегического партнерства. Он выразил уверенность, что их развитие и далее будет динамичным. Российско-индийские отношения развиваются успешно благодаря тому, что позиции сторон по важнейшим международным и региональным вопросам совпадают или очень близки. В совместной декларации заявлено о "необходимости принять конкретный повременной план действий под эгидой ООН для скорейшего восстановления государственного суверенитета Ирака, стабилизации политической и гуманитарной ситуации в этой стране, а также обеспечения ее экономического подъема при широком международном участии". В этом же документе Россия и Индия "призывают не допустить срыва реализации "дорожной карты" на Среднем Востоке, высказываются за "мирное решение ядерной проблемы на Корейском полуострове и обеспечение его безъядерного статуса с учетом озабоченности КНДР в сфере безопасности". Обе страны выступили "за продолжение начатых в Пекине шестисторонних переговоров".</w:t>
      </w:r>
    </w:p>
    <w:p>
      <w:pPr>
        <w:pStyle w:val="Normal"/>
        <w:rPr/>
      </w:pPr>
      <w:r>
        <w:rPr/>
        <w:t xml:space="preserve">Укрепление торгово-экономического сотрудничества было другой важной темой российско-индийских переговоров. В. Путин отметил, что в последние годы российско-индийское сотрудничество в экономической области получило значительное развитие. Как стало известно, за первые семь месяцев нынешнего года взаимный торговый оборот между РФ и Индией составил 1,87 млрд. долларов, увеличившись на 58 процентов по сравнению с аналогичным периодом прошлого года. Во время переговоров стороны обсудили также вопросы, связанные с устранением препятствий для доступа на индийский рынок традиционных и высокотехнологичных товаров, минимизацией негативного воздействия на российский экспорт в Индию ограничений, принимаемых индийской стороной в отношении российских товаров. </w:t>
      </w:r>
    </w:p>
    <w:p>
      <w:pPr>
        <w:pStyle w:val="Normal"/>
        <w:rPr/>
      </w:pPr>
      <w:r>
        <w:rPr/>
        <w:t xml:space="preserve">Россия и Индия надеются на расширение путей двустороннего торгово-экономического сотрудничества. Их руководители обсудили ряд крупных совместных проектов сотрудничества в энергетической, космической и других областях. Лидеры России и Индии в совместной декларации приветствовали инициативу создания форума-диалога по вопросам энергетической безопасности, отметили возможности расширения сотрудничества в использовании ядерной энергии в мирных целях. Россия помогает Индии в сооружении двух плавучих АЭС на юге Индии, при этом Индия надеется на содействие России в сооружении других 4 АЭС. Стороны считают, что среди наиболее перспективных проектов торгово-экономического сотрудничества - добыча нефти с участием индийской компании на одном из Сахалинских шельфов /проект "Сахалин-1"/. Кроме того, авиационно-космические ведомства двух стран подписали меморандум о сотрудничестве в исследовании и использовании космического пространства в мирных целях. </w:t>
      </w:r>
    </w:p>
    <w:p>
      <w:pPr>
        <w:pStyle w:val="Normal"/>
        <w:rPr/>
      </w:pPr>
      <w:r>
        <w:rPr/>
        <w:t xml:space="preserve">Вопрос о военно-техническом сотрудничестве также стал важным содержанием переговоров между лидерами двух государств. Индия является важным партнером России в сотрудничестве в военно-технической области. В настоящее время российско-индийский товарооборот в этой области достигает 1 млрд. долларов в год. Москва и Дели собираются до конца ноября подписать пакет контрактов на общую сумму порядка 1,5 млрд. долларов по продаже Индии тяжелого авианесущего крейсера "Адмирал Горшков". Кроме того, военные ведомства двух стран договорились о периодическом проведении совместных военных учений. </w:t>
      </w:r>
      <w:r>
        <w:br w:type="page"/>
      </w:r>
    </w:p>
    <w:p>
      <w:pPr>
        <w:pStyle w:val="Normal"/>
        <w:rPr>
          <w:b/>
          <w:b/>
          <w:bCs/>
          <w:kern w:val="2"/>
        </w:rPr>
      </w:pPr>
      <w:r>
        <w:rPr>
          <w:b/>
          <w:bCs/>
          <w:kern w:val="2"/>
        </w:rPr>
        <w:t>2. Момент обретения независимости экономики Индии</w:t>
      </w:r>
    </w:p>
    <w:p>
      <w:pPr>
        <w:pStyle w:val="Normal"/>
        <w:rPr>
          <w:b/>
          <w:b/>
          <w:bCs/>
          <w:kern w:val="2"/>
        </w:rPr>
      </w:pPr>
      <w:r>
        <w:rPr>
          <w:b/>
          <w:bCs/>
          <w:kern w:val="2"/>
        </w:rPr>
      </w:r>
    </w:p>
    <w:p>
      <w:pPr>
        <w:pStyle w:val="Normal"/>
        <w:rPr/>
      </w:pPr>
      <w:r>
        <w:rPr/>
        <w:t xml:space="preserve">В момент обретения независимости экономика Индии была подорвана уходом английских специалистов и притоком миллионов беженцев. Страна начала искать помощи за границей. И нашла ее в СССР. Индия представляла собой тогда гигантскую строительную площадку. Рука об руку вместе с индийцами трудились наши специалисты. Я много раз бывал в этой стране в 50-е годы и помню, как на глазах менялся ее облик. Менялись и люди. Вчерашние крестьяне становились квалифицированными рабочими, тысячи студентов наполняли высшие учебные заведения, рождалась техническая интеллигенция, воспитывались ученые, впоследствии завоевавшие мировое признание. </w:t>
      </w:r>
    </w:p>
    <w:p>
      <w:pPr>
        <w:pStyle w:val="Normal"/>
        <w:rPr/>
      </w:pPr>
      <w:r>
        <w:rPr/>
        <w:t xml:space="preserve">Индийцы в то время широко осваивали опыт Советского Союза. Сегодня пришло время поучиться у индийцев нам. Эта великая держава в невероятно короткие сроки по уровню промышленного производства вошла в десятку наиболее развитых стран мира. Научно-технический прогресс, мощный государственный сектор, эффективно действующее частное предпринимательство - основа относительной самостоятельности индийской экономики и независимого внешнеполитического курса страны. Индийский опыт доказывает, что культура людей, нравственные устои общества решают дело при осуществлении научно-технической и социально-экономической модернизации. </w:t>
      </w:r>
    </w:p>
    <w:p>
      <w:pPr>
        <w:pStyle w:val="Normal"/>
        <w:rPr/>
      </w:pPr>
      <w:r>
        <w:rPr/>
        <w:t xml:space="preserve">Многое в опыте этой великой страны могло бы помочь сегодняшней России. Однако российско-индийское сотрудничестве в настоящее время, к сожалению, переживает не лучшие времена из-за объективных трудностей в российской экономике, нестабильности нашей общественно-политической обстановки. </w:t>
      </w:r>
    </w:p>
    <w:p>
      <w:pPr>
        <w:pStyle w:val="Normal"/>
        <w:rPr/>
      </w:pPr>
      <w:r>
        <w:rPr/>
        <w:t xml:space="preserve">Пытаясь войти в мировое сообщество в качестве его равноправного члена, мы обретаем новых деловых партнеров и друзей. Это прекрасно. Но вряд ли разумно в то же время забывать друзей старых, испытанных, связанных с нами общностью интересов и многолетними добрыми отношениями. Друзей, которые в состоянии серьезно помочь и многому научить. </w:t>
      </w:r>
    </w:p>
    <w:p>
      <w:pPr>
        <w:pStyle w:val="Normal"/>
        <w:rPr/>
      </w:pPr>
      <w:r>
        <w:rPr/>
        <w:t>Если же говорить языком дипломатических документов, то в первых числах апреля 1947 года в результате обмена письмами между Послом Индии в Китае г-ном К. Менон и Послом СССР в Китае А.А. Петровым было установлено, что Правительство СССР и Правительство Индии опубликуют одновременно в Москве и в Дели (столица Индии) следующее официальное заявление: Стремясь к сохранению и дальнейшему укреплению дружественных отношений, существующих между СССР и Индией, Правительство СССР и Правительство Индии решили обменяться дипломатическими представительствами в ранге Посольств.</w:t>
      </w:r>
      <w:r>
        <w:br w:type="page"/>
      </w:r>
    </w:p>
    <w:p>
      <w:pPr>
        <w:pStyle w:val="Normal"/>
        <w:rPr/>
      </w:pPr>
      <w:r>
        <w:rPr>
          <w:b/>
          <w:bCs/>
          <w:kern w:val="2"/>
        </w:rPr>
        <w:t xml:space="preserve">3. Перспективы развития отношений между Российской Федерацией и Индией </w:t>
      </w:r>
    </w:p>
    <w:p>
      <w:pPr>
        <w:pStyle w:val="Heading2"/>
        <w:jc w:val="both"/>
        <w:rPr>
          <w:b w:val="false"/>
          <w:b w:val="false"/>
          <w:bCs w:val="false"/>
          <w:kern w:val="2"/>
        </w:rPr>
      </w:pPr>
      <w:r>
        <w:rPr>
          <w:b w:val="false"/>
          <w:bCs w:val="false"/>
          <w:kern w:val="2"/>
        </w:rPr>
      </w:r>
    </w:p>
    <w:p>
      <w:pPr>
        <w:pStyle w:val="Heading2"/>
        <w:jc w:val="both"/>
        <w:rPr/>
      </w:pPr>
      <w:r>
        <w:rPr/>
        <w:t>3.1 Изменение дипломатических отношений Москва-Дели</w:t>
      </w:r>
    </w:p>
    <w:p>
      <w:pPr>
        <w:pStyle w:val="Normal"/>
        <w:rPr/>
      </w:pPr>
      <w:r>
        <w:rPr/>
      </w:r>
    </w:p>
    <w:p>
      <w:pPr>
        <w:pStyle w:val="Normal"/>
        <w:rPr/>
      </w:pPr>
      <w:r>
        <w:rPr/>
        <w:t xml:space="preserve">За 50 лет дипломатических отношений между Москвой и Дели менялось многое - международная обстановка, состав правительств в Индии и России, их политика и т.д. Исчез СССР, в России сменилась даже социальная система. Но взаимная заинтересованность двух государств в тесном сотрудничестве осталась неизменной. Визит Е.М. Примакова в декабре 1998 г. в Индию является убедительным свидетельством этого. Советский Союз установил дипломатические отношения с этой страной, даже не дожидаясь формального предоставления ей политической независимости. Индийский народ - жертва колониального насилия - пользовался неизменной симпатией советского народа. Осенью 1953 г. в Дели прибыла официальная советская делегация и начались переговоры о строительстве в Индии с советской финансовой и технической помощью Бхилаи. Обмен визитами Дж. Неру и Н.С. Хрущева с Н.А. Булганиным в 1955 г. ознаменовал собой начало длительного периода ничем не омрачаемой советско-индийской дружбы, который продолжался вплоть до распада СССР. </w:t>
      </w:r>
    </w:p>
    <w:p>
      <w:pPr>
        <w:pStyle w:val="Normal"/>
        <w:rPr/>
      </w:pPr>
      <w:r>
        <w:rPr/>
        <w:t xml:space="preserve">Российско-индийское сотрудничество в 50-60 гг. развивалось по нарастающей. Крепло взаимное доверие, формировался механизм взаимных консультаций и согласования позиций на международной арене, особенно по вопросам, живо затрагивавших интересы обеих стран. </w:t>
      </w:r>
    </w:p>
    <w:p>
      <w:pPr>
        <w:pStyle w:val="Normal"/>
        <w:rPr/>
      </w:pPr>
      <w:r>
        <w:rPr/>
        <w:t xml:space="preserve">Кульминацией советско-индийского сближения стал Договор о мире, дружбе и сотрудничестве от 9 августа 1971 г., который придал правовую основу "особым отношениям" между двумя странами и сделал эти отношения важным фактором международной жизни. Стороны сформулировали общие цели и направления сотрудничества - всеобщий мир, приверженность принципам мирного сосуществования, стремление покончить с остатками колониализма и расизма, прекращение гонки вооружений и достижение всеобщего и полного разоружения, охватывающего как ядерные, так и обычные виды вооружений. Договор предусматривал развитие всестороннего и взаимовыгодного сотрудничества во всех областях экономики, науки, техники и культуры. </w:t>
      </w:r>
    </w:p>
    <w:p>
      <w:pPr>
        <w:pStyle w:val="Normal"/>
        <w:rPr/>
      </w:pPr>
      <w:r>
        <w:rPr/>
        <w:t xml:space="preserve">За соглашением о строительстве завода в Бхилаи последовали десятки соглашений о строительстве других крупных объектов в государственном секторе, которые, в основном, создавались с финансовой помощью СССР. В 1956-1970 гг. 49,8% советских кредитов предназначалось для развития металлургии, 17,8% - нефтедобычи и нефтепереработки, 9,0% - для развития тяжелого машиностроения, 5,0% - горнодобывающей промышленности. В начале 80-х гг. на объектах, построенных при содействии СССР, производилось около 40% чугуна и стали, почти 80% металлургического оборудования, более 40% горно-шахтного и свыше 55% тяжелого энергетического оборудования, более 10% электроэнергии, значительная часть нефти и нефтепродуктов, каменного угля, приборов, медицинских препаратов и другой продукции. Одновременно со строительством промышленных объектов СССР передавал Индии технологии, привлекал к проектным работам индийских специалистов для передачи опыта. Осуществлялась крупномасштабная подготовка кадров. При содействии СССР подготовлено в общей сложности более 120 тыс. индийских специалистов. </w:t>
      </w:r>
    </w:p>
    <w:p>
      <w:pPr>
        <w:pStyle w:val="Normal"/>
        <w:rPr/>
      </w:pPr>
      <w:r>
        <w:rPr/>
        <w:t xml:space="preserve">Распад Советского Союза крайне негативно сказался на российско-индийских отношениях, особенно в сфере экономики. Если в 1990-91 гг. доля СССР в экспорте Индии составила 16,2%, а импорте - 5,8% (более 10% внешнеторгового оборота), то в1993-94 гг. - 2,9% и 1,1% соответственно (или менее 2% внешнеторгового оборота). Это при том, что на долю России в составе СССР приходилось примерно 80% советско-индийской торговли. </w:t>
      </w:r>
    </w:p>
    <w:p>
      <w:pPr>
        <w:pStyle w:val="Normal"/>
        <w:rPr/>
      </w:pPr>
      <w:r>
        <w:rPr/>
        <w:t xml:space="preserve">Утрата индийского рынка промышленного оборудования усугубила трудности российской тяжелой промышленности, особенно предприятий ВПК, которые оказались без заказов, без средств, а инженеры и рабочие, составляющие цвет научно-технической интеллигенции и специалистов, - без заработной платы. Товары широкого потребления, в том числе и индийского производства, которые СССР прежде закупал в Индии, теперь приобретались на Западе за твердую валюту. </w:t>
      </w:r>
    </w:p>
    <w:p>
      <w:pPr>
        <w:pStyle w:val="Normal"/>
        <w:rPr/>
      </w:pPr>
      <w:r>
        <w:rPr/>
      </w:r>
    </w:p>
    <w:p>
      <w:pPr>
        <w:pStyle w:val="Heading2"/>
        <w:jc w:val="both"/>
        <w:rPr/>
      </w:pPr>
      <w:r>
        <w:rPr/>
        <w:t>3.2 Восстановление российско-индийского сотрудничества</w:t>
      </w:r>
    </w:p>
    <w:p>
      <w:pPr>
        <w:pStyle w:val="Normal"/>
        <w:rPr/>
      </w:pPr>
      <w:r>
        <w:rPr/>
      </w:r>
    </w:p>
    <w:p>
      <w:pPr>
        <w:pStyle w:val="Normal"/>
        <w:rPr/>
      </w:pPr>
      <w:r>
        <w:rPr/>
        <w:t xml:space="preserve">Веским аргументом в пользу восстановления российско-индийского сотрудничества стал долг Индии России по ранее предоставленным кредитам, который превышал 10 млрд. долл., а ежегодные выплаты по которому составляли около 1 млрд. долл. Если учесть, что среди всех должников бывшего Союза Индия была чуть ли не единственной страной, которая исправно платила долги, то станет понятным, что для обескровленной и находящейся в глубоком кризисе российской экономики эти выплаты представляются жизненно необходимыми. </w:t>
      </w:r>
    </w:p>
    <w:p>
      <w:pPr>
        <w:pStyle w:val="Normal"/>
        <w:rPr/>
      </w:pPr>
      <w:r>
        <w:rPr/>
        <w:t>Обрыв российско-индийских связей тяжело сказался и на Индии. Уменьшились ее возможности для политического и экономического маневра на международной арене. В тяжелом положении оказались вооруженные силы Индии, которые оказались без запасных частей для военной техники советского производства. Понимая все неудобства зависимости армии от одного или немногих источников снабжения, Индия накануне распада СССР начала диверсифицировать источники снабжения военной техники. Однако этот процесс не получил своего завершения. Наконец, резкий спад торгово-экономических связей с Россией отразился на положении производителей товаров, которые прежде закупал СССР, а также для потребителей советских.</w:t>
      </w:r>
    </w:p>
    <w:p>
      <w:pPr>
        <w:pStyle w:val="Normal"/>
        <w:rPr/>
      </w:pPr>
      <w:r>
        <w:rPr/>
        <w:t>Поворотным моментом в развитии российско-индийского сотрудничества стал официальный визит Президента России Б.Н. Ельцина в Индию в январе 1993 г. В ходе визита были подписаны Договор о дружбе и сотрудничестве и 13 межправительственных соглашений. Договор признавал преемственность с Договором о мире, дружбе и сотрудничестве между СССР и Индией от 9 августа 1971 г. и провозглашал решимость обеих стран активно развивать свои отношения в политической, торгово-экономической, научно-технической, культурной и других областях. В Договоре 1993 г. были сохранены положения о взаимных консультациях "по всем важным вопросам, затрагивающим интересы обеих сторон". Россия и Индия обязались незамедлительно вступать друг с другом в контакт в случае возникновения ситуаций, создающих угрозу миру или нарушение мира для согласования своих позиций в интересах устранения возникшей угрозы или восстановления мира. "Ни одна из Сторон не будет предпринимать каких-либо действий, которые могли бы представлять угрозу или нанести ущерб безопасности другой Стороне" - говорится в статье 3 Договора.</w:t>
      </w:r>
    </w:p>
    <w:p>
      <w:pPr>
        <w:pStyle w:val="Normal"/>
        <w:rPr/>
      </w:pPr>
      <w:r>
        <w:rPr/>
        <w:t xml:space="preserve">В конце июня - начале июля 1994 г. в Москве состоялась вторая российско-индийская встреча на высшем уровне. По итогам визита премьер-министра Индии Нарасимха Рао были подписаны Московская декларация о защите интересов многонациональных государств, Декларация о дальнейшем углублении сотрудничества и 9 соглашений по отдельным направлениям двусторонних отношений. </w:t>
      </w:r>
    </w:p>
    <w:p>
      <w:pPr>
        <w:pStyle w:val="Normal"/>
        <w:rPr/>
      </w:pPr>
      <w:r>
        <w:rPr/>
        <w:t xml:space="preserve">Индия приветствовала образование Содружества Независимых Государств и поддержала усилия России, направленные на утверждение духа добрососедства и сотрудничества в пространстве бывшего СССР. Она с пониманием отнеслась к озабоченности России соблюдением прав человека на территории бывшего Союза. В свою очередь Россия поддержала действия Индии по созданию атмосферы доверия в Южной Азии, налаживанию отношений добрососедства и сотрудничества между государствами этого региона. </w:t>
      </w:r>
    </w:p>
    <w:p>
      <w:pPr>
        <w:pStyle w:val="Normal"/>
        <w:rPr/>
      </w:pPr>
      <w:r>
        <w:rPr/>
        <w:t xml:space="preserve">В конце марта 1997 г. состоялись визит премьер министра Индии X.Д. Деве Гавда в Москву и его встречи с Б.Н. Ельциным и членами российского правительства. В результате переговоров правительственных делегаций подписан новый пакет документов, который включал соглашения об избежание двойного налогообложения, о сотрудничестве и взаимопонимании в таможенных делах, в деле защиты растений, в области физической культуры и спорта. Сторонами принято окончательное решение о строительстве российскими специалистами двух атомных электростанций в Индии. Были обсуждены вопросы расширения военно-технического сотрудничества, а также сотрудничества в области торговли, сельского хозяйства, добычи угля и нефти и т.д. Обе стороны оценили общее состояние российско-индийских отношений как высоко доверительные и близкие. </w:t>
      </w:r>
    </w:p>
    <w:p>
      <w:pPr>
        <w:pStyle w:val="Normal"/>
        <w:rPr/>
      </w:pPr>
      <w:r>
        <w:rPr/>
        <w:t xml:space="preserve">Таким образом, время, истекшие после визита Президента РФ в Индию, Москва и Дели сумели создать правовую базу двухсторонних отношений, восстановить прежний уровень доверия и наметить ряд конкретных направлений сотрудничества. </w:t>
      </w:r>
    </w:p>
    <w:p>
      <w:pPr>
        <w:pStyle w:val="Normal"/>
        <w:rPr/>
      </w:pPr>
      <w:r>
        <w:rPr/>
        <w:t xml:space="preserve">На базе достигнутых договоренностей окрепли связи между руководителями обеих стран, между парламентами, министерствами и ведомствами. Развиваются отношения между регионами, между банковскими и коммерческими структурами. В 1992 г. была учреждена Межправительственная российско-индийская комиссия по торгово-экономическому, научно-техническому и культурному сотрудничеству. На трех заседаниях комиссии (сентябрь 1994 г., октябрь 1995 г. и март 1997 г.) был рассмотрен комплекс вопросов стимулирования торгово-экономических связей между двумя странами. В результате принятых мер удалось остановить падение торгового оборота, который в 1995-96 финансовом году составил около 2 млрд. долларов. </w:t>
      </w:r>
    </w:p>
    <w:p>
      <w:pPr>
        <w:pStyle w:val="Heading2"/>
        <w:jc w:val="both"/>
        <w:rPr/>
      </w:pPr>
      <w:r>
        <w:rPr/>
      </w:r>
    </w:p>
    <w:p>
      <w:pPr>
        <w:pStyle w:val="Heading2"/>
        <w:jc w:val="both"/>
        <w:rPr/>
      </w:pPr>
      <w:r>
        <w:rPr/>
        <w:t>3.3 Формирование новой модели российско-индийских отношений</w:t>
      </w:r>
    </w:p>
    <w:p>
      <w:pPr>
        <w:pStyle w:val="Normal"/>
        <w:rPr/>
      </w:pPr>
      <w:r>
        <w:rPr/>
      </w:r>
    </w:p>
    <w:p>
      <w:pPr>
        <w:pStyle w:val="Normal"/>
        <w:rPr/>
      </w:pPr>
      <w:r>
        <w:rPr/>
        <w:t xml:space="preserve">Сегодня формируется новая модель российско-индийских отношений, существо которой выражается формулой "Россия и Индия - стратегические партнеры". Официальное признание этой формулы Москвой и Дели свидетельствует о том, что и в новых геополитических условиях Россия и Индия придают важное значение отношениям друг с другом и собираются их строить на долговременной основе, что они готовы заменить прежнюю политизированную модель союзнических отношений новой, деполитизированной и более прагматической моделью партнерства, свободного от каких бы то ни было предвзятостей и основанного на принципах равенства и взаимной выгоды. </w:t>
      </w:r>
    </w:p>
    <w:p>
      <w:pPr>
        <w:pStyle w:val="Normal"/>
        <w:rPr/>
      </w:pPr>
      <w:r>
        <w:rPr/>
        <w:t xml:space="preserve">Однако формула стратегического партнерства во многом еще остается "протоколом о намерениях" и не имеет под собой достаточно глубокой научно проработанной основы и организационного обеспечения. Эта формула нуждается в дальнейшей конкретизации. Разрабатывая эту формулу, стороны должны прежде всего исходить из положений, которые не вызывают у них сомнений и которые уже зафиксированы в основополагающих документах, принятых во время встреч на высшем уровне. К числу таких положений относятся: </w:t>
      </w:r>
    </w:p>
    <w:p>
      <w:pPr>
        <w:pStyle w:val="Normal"/>
        <w:rPr/>
      </w:pPr>
      <w:r>
        <w:rPr/>
        <w:t xml:space="preserve">Первое. У России и Индии нет антагонистических противоречий. У них нет пограничных, территориальных и других трудноразрешимых проблем. Толерантность культур обеих стран, маловероятность значительных миграционных потоков населения исключают возможность возникновения конфликтов на этнической, религиозной или национальной основе. Второе. Коренные национальные интересы России и Индии совпадают. Обе страны стремятся не допустить, чтобы на смену двуполярному миру пришел мир однополярный, с явным доминированием одной группы стран или одного "центра влияния". Оба государства осудили агрессию США и Великобритании против Ирака в декабре 1998 г. Россия заинтересована в том, чтобы Индия оставалась единой и неделимой страной, чтобы ее роль на глобальном и региональном уровнях постоянно возрастала, чтобы она заняла одно из ведущих мест в мировой экономике и политике, в международных организациях. С другой стороны, и Индии нужна великая, единая и сильная Россия, как один из важнейших центров мирового влияния. </w:t>
      </w:r>
    </w:p>
    <w:p>
      <w:pPr>
        <w:pStyle w:val="Normal"/>
        <w:rPr/>
      </w:pPr>
      <w:r>
        <w:rPr/>
        <w:t xml:space="preserve">Между Россией и Индией существуют разные подходы к Договору о нераспространении ядерного оружия и Договору о всеобъемлющем запрещении ядерных испытаний. Это, пожалуй, самые крупные расхождения между нашими странами по ключевым международным проблемам. Но по этим вопросам Индия расходится и с США, и многими другими государствами. Расхождения такого рода существовали во времена Советского Союза и не мешали нашей дружбе. Наличие этих расхождений не мешает США и другим членам западного сообщества вкладывать миллиарды долларов в индийскую экономику. </w:t>
      </w:r>
    </w:p>
    <w:p>
      <w:pPr>
        <w:pStyle w:val="Normal"/>
        <w:rPr/>
      </w:pPr>
      <w:r>
        <w:rPr/>
        <w:t xml:space="preserve">Третье. В результате изменений геополитической ситуации в Азии и особенно на пространствах, разделяющих границы России и Индии, образовалась зона особых интересов и повышенной заботы обеих государств. Эта зона характеризуется политической и социальной нестабильностью, чревата конфликтами, которые могут иметь продолжение и на территориях России и Индии и угрожать их внутриполитической стабильности и территориальной целостности. А это значит, что российско-индийское сотрудничество в современных условиях приобретает жизненно важное значение для обеих стран. </w:t>
      </w:r>
    </w:p>
    <w:p>
      <w:pPr>
        <w:pStyle w:val="Normal"/>
        <w:rPr/>
      </w:pPr>
      <w:r>
        <w:rPr/>
        <w:t xml:space="preserve">"Доктрина Гуджрала", определяющая приоритеты внешней политики Индии и названная по имени ее автора - Министра иностранных дел, - имеет много общего с концепцией внешней политики России. </w:t>
      </w:r>
    </w:p>
    <w:p>
      <w:pPr>
        <w:pStyle w:val="Normal"/>
        <w:rPr/>
      </w:pPr>
      <w:r>
        <w:rPr/>
        <w:t xml:space="preserve">Оба государства придают первостепенное значение отношениям с соседями. Таким образом, районы, находящиеся между границами России и Индии, попадают в зону их взаимных интересов. Сотрудничество Индии с государствами Средней Азии и Казахстаном отвечает интересам России, поскольку оно служит противовесом активности соседних мусульманских стран, США и других западных государств. По той же причине Индии выгодно присутствие в этом регионе России. </w:t>
      </w:r>
    </w:p>
    <w:p>
      <w:pPr>
        <w:pStyle w:val="Normal"/>
        <w:rPr/>
      </w:pPr>
      <w:r>
        <w:rPr/>
        <w:t xml:space="preserve">Ключевую роль на азиатском материковом геополитическом пространстве, как известно, играют Россия, Индия и Китай. Для России, как и для Индии, Китай - не выбор, а судьба. При любых условиях и Россия и Индия должны стремиться к миру и взаимопониманию с этой великой азиатской страной. </w:t>
      </w:r>
    </w:p>
    <w:p>
      <w:pPr>
        <w:pStyle w:val="Normal"/>
        <w:rPr/>
      </w:pPr>
      <w:r>
        <w:rPr/>
        <w:t xml:space="preserve">Но отношения Москвы и Дели с Пекином в прошлом не были простыми. Москву и по сей день, беспокоит нелегальная миграция китайцев в Сибирь и на Дальний Восток. Отношения между Индией и Китаем осложняют проблема тибетских беженцев, а также удержание части индийской территории в Гималаях, захваченной китайцами в 1962 г. Но у России, Индии и Китая есть и общие интересы - мир, стабильность в Центральной Азии, противодействие исламскому и всякому другому экстремизму и сепаратизму, борьба с международным терроризмом и наркобизнесом. </w:t>
      </w:r>
    </w:p>
    <w:p>
      <w:pPr>
        <w:pStyle w:val="Normal"/>
        <w:rPr/>
      </w:pPr>
      <w:r>
        <w:rPr/>
        <w:t xml:space="preserve">Исторический опыт (в том числе и негативный) показывает, что Россия и Индия способны влиять на отношения в треугольнике Пекин-Москва-Дели. А это значит, что российско-индийское взаимодействие на этом направлении не может быть компенсировано их сотрудничеством по отдельности с любой третьей страной. В последние годы внешняя политика Китая претерпела заметные перемены. Развивается его сотрудничество с Россией и с Индией, что содействует интересам мира и стабильности в Азии. </w:t>
      </w:r>
    </w:p>
    <w:p>
      <w:pPr>
        <w:pStyle w:val="Normal"/>
        <w:rPr/>
      </w:pPr>
      <w:r>
        <w:rPr/>
        <w:t xml:space="preserve">Имеются достаточно благоприятные возможности для наращивания российско-индийского торгово-экономического и научно-технического сотрудничества. Обе страны располагают большими природными ресурсами, научно-техническим потенциалами, растущими внутренними рынками; решают сходные задачи - перестройки производства на базе современных технологий и выхода на мировые рынки наукоемкой продукции; испытывают при этом одинаковые трудности и при решении своих стратегических задач могут в основном рассчитывать на собственные силы. К тому же экономики обеих стран взаимно дополняют друг друга. </w:t>
      </w:r>
    </w:p>
    <w:p>
      <w:pPr>
        <w:pStyle w:val="Normal"/>
        <w:rPr/>
      </w:pPr>
      <w:r>
        <w:rPr/>
        <w:t xml:space="preserve">С учетом сказанного напрашивается идея - в перспективе вести дело к организации крупномасштабной кооперации природных, научно-технических и производственных потенциалов России и Индии, их растущих рынков для ускорения темпов экономического развития и обеспечения обеим странам достойного места в системе международного разделения труда. Задача не из легких. Но даже частичное продвижение в этом направлении могло бы стать серьезным ускорителем развития России и Индии. </w:t>
      </w:r>
    </w:p>
    <w:p>
      <w:pPr>
        <w:pStyle w:val="Normal"/>
        <w:rPr/>
      </w:pPr>
      <w:r>
        <w:rPr/>
        <w:t xml:space="preserve">Некоторые составляющие такой кооперации уже определены межправительственными соглашениями. Это - электроэнергетика, металлургия, электроника, информатика, ядерная физика и т.д. Но реализация этих направлений продвигается крайне медленно. Мешает многое, в том числе конкуренция транснациональных корпораций, глубоко внедрившихся в экономику Индии и захвативших за время спада индийско-российского делового сотрудничества даже те ниши на индийском рынке, которые в свое время удерживал СССР, а также неподготовленность российских коммерческих структур к условиям свободной конкуренции, недостаточное информационное обеспечение и т.д. </w:t>
      </w:r>
    </w:p>
    <w:p>
      <w:pPr>
        <w:pStyle w:val="Normal"/>
        <w:rPr/>
      </w:pPr>
      <w:r>
        <w:rPr/>
        <w:t xml:space="preserve">Есть две главные, на наш взгляд, причины, устранение которых может помочь решить все другие. Первая заключается в том, что программы сотрудничества, принятые обеими странами, имеют нередко разрозненный ("штучный") характер, недостаточно увязаны между собой. Возьмем программу военного сотрудничества, которая рассчитана до 2005 г. Как известно, российский ВПК, кроме производственных мощностей, располагает новейшими технологиями, которые могут с успехом найти применение и в гражданских областях производства, связи и т.д. Более широкий подход к программе военного сотрудничества и увязка ее с другими программами могли бы оживить обмен высокими технологиями, инвестиционное сотрудничество, которые до сих пор не получили достаточного развития. Можно было бы продумать вопрос более рационального использования индийских долгов. </w:t>
      </w:r>
    </w:p>
    <w:p>
      <w:pPr>
        <w:pStyle w:val="Normal"/>
        <w:rPr/>
      </w:pPr>
      <w:r>
        <w:rPr/>
        <w:t xml:space="preserve">Вторая причина состоит в том, что обе страны (это меньше относится к Индии и в основном касается России), пройдя через этапы прямого государственного вмешательства в экономику, слишком уверовали во всесилие решений, постановлений, соглашений и т.д. Слабо используются такие декларированные соглашениями формы сотрудничества, как совместное предпринимательство, участие в выполнении ключевых общенациональных программ друг друга и т.д. </w:t>
      </w:r>
    </w:p>
    <w:p>
      <w:pPr>
        <w:pStyle w:val="Normal"/>
        <w:rPr/>
      </w:pPr>
      <w:r>
        <w:rPr/>
        <w:t xml:space="preserve">Чтобы заработали программы и соглашения, государство должно увязать усилия разрозненных частных структур с общегосударственными интересами, создать систему поощрения именно тех родов и направлений деятельности, которые отвечают его приоритетам - в виде льготного кредитования, гарантий, развития инфраструктуры и так далее. </w:t>
      </w:r>
    </w:p>
    <w:p>
      <w:pPr>
        <w:pStyle w:val="Normal"/>
        <w:rPr/>
      </w:pPr>
      <w:r>
        <w:rPr/>
        <w:t xml:space="preserve">Разработка всеобъемлющей и долгосрочной программы двустороннего сотрудничества и механизмов ее реализации не под силу одним только государственным структурам. Представляется необходимым создать постоянно-действующую российско-индийскую общественную комиссию (семинар, конференцию и т.п.), в которую входили бы представители государственных и деловых структур, науки, общественных организаций обеих стран и которая, после тщательного изучения, могла бы вносить предложения правительственным организациям. 25 февраля 1997 г. Комитет по международным вопросам Государственной Думы Российской Федерации провел парламентские слушания на тему "Россия и Индия в XXI веке". Выслушав доклады и выступления депутатов Думы и Федерального собрания, руководителей министерств и ведомств, представителей науки и общественных организаций, Комитет заключил: "Развитие отношений с Индией является стратегическим приоритетом для России. В XXI веке роль российско-индийского сотрудничества в обеспечении государственных интересов России на международной арене будет возрастать". </w:t>
      </w:r>
    </w:p>
    <w:p>
      <w:pPr>
        <w:pStyle w:val="Normal"/>
        <w:rPr/>
      </w:pPr>
      <w:r>
        <w:rPr/>
        <w:t xml:space="preserve">Подтверждением этого вывода служат результаты двусторонних переговоров России и Индии во время двухдневного визита в Дели Е.М. Примакова в декабре 1998 г. Обсуждались вопросы дальнейшего расширения экономического, военно-технического сотрудничества. Индия чрезвычайно заинтересована в этом, ибо 70% индийского вооружения - российского производства. </w:t>
      </w:r>
    </w:p>
    <w:p>
      <w:pPr>
        <w:pStyle w:val="Normal"/>
        <w:rPr/>
      </w:pPr>
      <w:r>
        <w:rPr/>
        <w:t xml:space="preserve">Подписанное Соглашение между Россией и Индией рассчитано до 2010 г. и включает поставки изделий высоких военных технологий, в том числе баллистических ракет, атомных подводных лодок. Общий объем поставок составит примерно 16 млрд. долл. </w:t>
      </w:r>
    </w:p>
    <w:p>
      <w:pPr>
        <w:pStyle w:val="Normal"/>
        <w:rPr/>
      </w:pPr>
      <w:r>
        <w:rPr/>
        <w:t xml:space="preserve">Визит российского премьера в Индию показал, что индийско-российские отношения выходят из застоя, в котором пребывали с 1991 г., и имеют такой потенциал, что в будущем веке во многом будут определять лицо международных отношений. </w:t>
      </w:r>
    </w:p>
    <w:p>
      <w:pPr>
        <w:pStyle w:val="Normal"/>
        <w:rPr/>
      </w:pPr>
      <w:r>
        <w:rPr/>
        <w:t xml:space="preserve">На наш взгляд, в первую очередь наш фокус должен быть четко наведен на отношения с Индией, население которой уже превысило 1 млрд. человек. С Индией отношения всегда были традиционно дружественными. Индия, сама столкнувшаяся с этническими противоречиями, внимательно следила за набиравшими силу центробежными тенденциями в бывшем СССР и сейчас внимательно следит за действиями, предпринимаемыми российским руководством по ликвидации националистической “ржавчины” внутри Российской Федерации. Индия настойчиво ищет альтернативу исламским современным схемам. Она не только противодействует воинствующему исламизму Ирана и Пакистана, но и фундаменталистским группировкам Афганистана и республик Средней Азии. В треугольнике отношений Россия-Китай-Индия Санкт-Петербург и Москва отводили Дели роль регулятора, и эта роль стала перманентной. Являясь одним из лидеров Движения неприсоединения, Индия всегда поддерживала инициативы Москвы на международной арене, хотя сама Москва нередко проявляла безразличие к региональным проблемам Дели. </w:t>
      </w:r>
    </w:p>
    <w:p>
      <w:pPr>
        <w:pStyle w:val="Normal"/>
        <w:rPr/>
      </w:pPr>
      <w:r>
        <w:rPr/>
        <w:t xml:space="preserve">Во времена горбачевской перестройки был сделан значительный позитивный “виток” в отношениях с Индией, однако многие перспективные идеи (такие, например, как концепция “несилового мира”) были “заговорены” Москвой и ею же “задвинуты” на второй план, что вряд ли забыли Дели. О многих совместных договоренностях Москва, увлеченная своим “западным имиджем”, быстро “забывала”, что постепенно раскачивало сами основы наших связей с этой древней и великой страной. </w:t>
      </w:r>
    </w:p>
    <w:p>
      <w:pPr>
        <w:pStyle w:val="Normal"/>
        <w:rPr/>
      </w:pPr>
      <w:r>
        <w:rPr/>
        <w:t xml:space="preserve">Похоже, с Индией российское руководство открывает новую страницу отношений. Это – не “плутание в третьих путях”, как некто иронизирует в российских коридорах власти, а выработка специфики партнерства без растворения среди друзей. Специфика с Индией – это экономизация политики и дипломатии со страной, имеющей высокий внутренний потенциал. И конечно, претворение в жизнь принципа наибольшего благоприятствования. Кажется, проходящие перманентно российско-индийские экономические переговоры и подписание целого пакета протоколов о товарообороте и платежах – это как раз то, что нам надо в отношениях с такими азиатскими гигантами, как Индия. Это позволило найти более или менее приемлемый для обеих сторон выход из тупика, возникшего с выплатой нам индийского долга, и положительно решить вопрос о поставках Индии боевой техники и вооружения. Годовой объем товарооборота на сумму 2,2 млрд. долл. означает, что торговля между Россией и Индией поднята на уровень торговли бывшего СССР с этой страной. Предоставляются широкие возможности включиться в российско-индийскую торговлю нашим промышленным и торговым фирмам. Они открывают свои счета в индийских банках и могут оставлять на них средства, полученные от индийской стороны за экспорт своих товаров. “Права гражданства” получили такие формы, как встречная торговля, товарообмен, бартерные и компенсационные операции и др. Но и оговорено: оба правительства не несут ответственности за торговлю вне рамок подписанного протокола: там рискуют те, кто выступает в роли партнера. Тепличные условия для нашей торговли кончились, наступила пора рыночных отношений, в которых инициатива подразумевает риск. </w:t>
      </w:r>
    </w:p>
    <w:p>
      <w:pPr>
        <w:pStyle w:val="Normal"/>
        <w:rPr/>
      </w:pPr>
      <w:r>
        <w:rPr/>
        <w:t xml:space="preserve">Здесь хотелось бы подчеркнуть, что еще со времен Д. Неру и получения Индией независимости мы дружили с Индией, всячески поддерживали полученный ею суверенитет, но умалчивали о главном – Индия не пошла по социалистическому пути развития. Более того, то, что проделала Индия со времен независимости на пути капиталистического будущего, очень напоминает в перспективе наши проблемы. Во-первых, Индия – многонациональное государство и федеративная республика. Во-вторых, 27 лет (1950-1977 гг.) руководящей и направляющей силой там была одна партия – Индийский национальный конгресс, с пороками и ошибками, характерными и для КПСС. В-третьих, Индия тоже начинала со строительства национального “пещерного” капитализма с привлечением иностранного капитала, но она искала свою схему развития, всячески стирая свой западный имидж и подражание Западу. И в Дели нашли свой путь. </w:t>
      </w:r>
    </w:p>
    <w:p>
      <w:pPr>
        <w:pStyle w:val="Normal"/>
        <w:rPr/>
      </w:pPr>
      <w:r>
        <w:rPr/>
        <w:t xml:space="preserve">Через 50 лет независимого развития там снова говорят о реформаторстве, о новой экономической политике. Правительство дерзко взялось за оздоровление расстроенных финансов, сокращение бюджетного дефицита. Индия получила за рубежом кредиты, увеличила долю иностранного капитала в смешанных предприятиях. </w:t>
      </w:r>
    </w:p>
    <w:p>
      <w:pPr>
        <w:pStyle w:val="Normal"/>
        <w:rPr/>
      </w:pPr>
      <w:r>
        <w:rPr/>
        <w:t xml:space="preserve">В развитии Индии есть общее с Россией, есть и свое – национальное. Сближение с Индией даст нам возможность изучить и то и другое. И самое главное – это страна может быть надежным политическим союзником на востоке и перманентным экономическим партнером. </w:t>
      </w:r>
    </w:p>
    <w:p>
      <w:pPr>
        <w:pStyle w:val="Normal"/>
        <w:rPr/>
      </w:pPr>
      <w:r>
        <w:rPr/>
        <w:t xml:space="preserve">К концу XX века не стало Советского Союза и Варшавского Договора. Казалось, мир наконец-то пойдет к миру, к чему не раз призывали и Москва, и Дели. Но не тут-то было. Остался блок НАТО, созданный когда-то для защиты духовных ценностей Запада. Теперь этот блок взял на себя функции мирового жандарма, а Соединенные Штаты роль вершителя судеб остальных народов. НАТО расширяется на восток и юг, нагло вмешивается в дела других стран, например, в дела Югославии, пытается диктовать свои условия России и тем странам, которые не согласны с западной интерпретацией событий. По существу сведена до минимума роль ООН как гаранта международной стабильности. </w:t>
      </w:r>
    </w:p>
    <w:p>
      <w:pPr>
        <w:pStyle w:val="Normal"/>
        <w:rPr/>
      </w:pPr>
      <w:r>
        <w:rPr/>
        <w:t xml:space="preserve">В этих условиях, условиях однополюсного мира, Россия и Индия совместно выступили за возвращение Организации Объединенных Наций ее приоритетных прав на решение международных вопросов и одновременно Россия, Индия и Китай взяли на себя обязательства гарантировать мир и стабильность на Востоке, если США и их союзники будут и впредь игнорировать ООН и использовать “двойной стандарт” в отношениях с другими странами, особенно с теми, кто не хочет плясать под дудку Вашингтона. Если же Запад пойдет на расширение постоянного состава Совета Безопасности ООН, то Москва предложила кандидатуру Индии в качестве постоянного члена СБ ООН, что позитивно расценено в Дели. Тем самым претворяется в жизнь высказанный еще в начале века призыв М. Ганди, одного из лидеров индийского национально-освободительного движения, не повторять историю, а творить новую. </w:t>
      </w:r>
    </w:p>
    <w:p>
      <w:pPr>
        <w:pStyle w:val="Normal"/>
        <w:rPr/>
      </w:pPr>
      <w:r>
        <w:rPr/>
        <w:t xml:space="preserve">На региональном уровне главной проблемой для Индии остаются ее натянутые отношения с Пакистаном, по существу отторгнутой от Индии в 1947 году территории, где проживает мусульманская часть страны. Британские колонизаторы, сделавшие это, создали много проблем как пограничных (например, проблема Кашмира), так и политических. Между Индией и Пакистаном нередко возникают вооруженные конфликты. За 50 лет, прошедших с момента получения этими странами независимости, произошло несколько войн (в 1947, 1965, 1971 годах) и несколько раз (в 1987, 1991, 1998 гг.) они были близки к началу боевой схватки. </w:t>
      </w:r>
    </w:p>
    <w:p>
      <w:pPr>
        <w:pStyle w:val="Normal"/>
        <w:rPr/>
      </w:pPr>
      <w:r>
        <w:rPr/>
        <w:t>В политическом плане Россия поддерживает Индию в кашмирской проблеме, считая, что ее надо решать на основе Симлского соглашения 1972 года, выработавшего, как считают в Москве и Дели, условия, приемлемые для мирного урегулирования проблемы. Но воз и ныне там. Россия и Индия выступают и за коллективные меры против международного терроризма, и в этом контексте Дели поддерживает меры, предпринимаемые Москвой против террористов в Чечне. Другой позиции придерживается Пакистан, поддерживающий талибов в Афганистане и принимавший на своей территории посланца чеченских бандитов Яндарбиева, приезжавшего в Карачи за помощью (в 1999 году).</w:t>
      </w:r>
    </w:p>
    <w:p>
      <w:pPr>
        <w:pStyle w:val="Normal"/>
        <w:rPr/>
      </w:pPr>
      <w:r>
        <w:rPr/>
        <w:t> </w:t>
      </w:r>
      <w:r>
        <w:rPr/>
        <w:t xml:space="preserve">Противоречия между Индией и Пакистаном, раздуваемые и поощряемые многими международными кругами, могут в любой момент снова обостриться. Это возможное военное столкновение, теперь уже и с применением ядерного оружия, – одна из реальных угроз миру в Азии. Масштабы этого столкновения трудно определить, тем более, что после сообщения Пакистана о создании ядерного оружия (сентябрь 1997 г.) и 12-ти индийских и пакистанских ядерных взрывов в мае 1998 г., обе страны являются ядерными державами, несмотря на то, что в этом качестве они еще не признаны мировым сообществом. Пакистан, стремясь уравновесить преимущество Индии в населении (1 миллиард человек против 140 миллионов чел.) и военно-техническом потенциале (ежегодный рост ВВП составляет 6% в то время как Пакистан – аграрная страна) установил и поддерживает тесные военно-политические связи с Ираном и остальным исламским миром. В случае возникновения индо-пакистанский конфликт может прибрести черты столкновения цивилизаций. И России, для которой Индия – основной партнер из числа развивающихся стран в сфере военно-технического сотрудничества, будет крайне непросто оказать ей военную помощь, даже если на очередной встрече на высшем уровне, которая планируется на октябрь 2000 года, будет подписана Декларация о стратегическом партнерстве. </w:t>
      </w:r>
    </w:p>
    <w:p>
      <w:pPr>
        <w:pStyle w:val="Normal"/>
        <w:rPr/>
      </w:pPr>
      <w:r>
        <w:rPr/>
        <w:t xml:space="preserve">В какой-то момент после проведения индийских ядерных испытаний казалось, что от России потребуются немалые усилия, чтобы не допустить принятия в ООН всеобъемлющих санкций в отношении Индии. Но ядерный шок прошел как-то неожиданно быстро. Запад занял более чем компромиссную позицию. Логика этих действий была в том, что введение санкций против Индии вряд ли могло остановить Пакистан от ядерных испытаний (очевидно, ядерные державы располагали необходимой информацией о подготовке и сроках ядерных испытаний в обеих странах), но с принятием санкций огромная часть Азии – Индия, потом Пакистан, за ними Иран, Ирак, Сирия, где ядерные исследования также активно ведутся, оказалась бы вне сферы западного влияния. По существу ядерное вооружение Азии становится свершившимся фактом. </w:t>
      </w:r>
    </w:p>
    <w:p>
      <w:pPr>
        <w:pStyle w:val="Normal"/>
        <w:rPr/>
      </w:pPr>
      <w:r>
        <w:rPr/>
        <w:t xml:space="preserve">Другим фактом является традиционализация политической жизни азиатских стран, в частности Индии, где политическая демонополизация привела к изменениям, сопоставимым разве только с событиями в Иране в 1979 г. Власть Индийского Национального Конгресса, некогда всемогущего, осталась только в воспоминаниях. Новые партии, борющиеся за власть, не меняют выработанных практиками моделей развития страны, и она быстро набирает мощь, превращаясь в международного гиганта. Скорее всего, на Западе понимают, что нынешние перемены в Индии – это надолго и неорганизованное давление на нее не даст желаемого результата. </w:t>
      </w:r>
    </w:p>
    <w:p>
      <w:pPr>
        <w:pStyle w:val="Normal"/>
        <w:rPr/>
      </w:pPr>
      <w:r>
        <w:rPr/>
        <w:t>Понимают это и в России. И потому введение всеобъемлющих санкций в отношении Индии, скорее всего, подтолкнуло бы и Россию принять сторону Азии, сторону Индии, поскольку санкции против Дели были бы и последним ударом по российскому военно-промышленному комплексу. Достаточно сказать, что в 1992-1996 гг. Индия импортировала из России оружия на сумму 3,5 млрд. долл., в 1997 г. объем военно-технического составил 800 миллионов долларов, в 1998-2000 годах объем сделок превысил, по некоторым данным, 8 млрд. долл., что, конечно, вызывает удовлетворение у российских торговцев оружием и загружает заказами судостроительную, авиационную и другие отрасли военной промышленности.</w:t>
      </w:r>
      <w:r>
        <w:br w:type="page"/>
      </w:r>
    </w:p>
    <w:p>
      <w:pPr>
        <w:pStyle w:val="Normal"/>
        <w:rPr>
          <w:b/>
          <w:b/>
          <w:bCs/>
          <w:kern w:val="2"/>
        </w:rPr>
      </w:pPr>
      <w:r>
        <w:rPr>
          <w:b/>
          <w:bCs/>
          <w:kern w:val="2"/>
        </w:rPr>
        <w:t>Заключение</w:t>
      </w:r>
    </w:p>
    <w:p>
      <w:pPr>
        <w:pStyle w:val="Normal"/>
        <w:rPr>
          <w:b/>
          <w:b/>
          <w:bCs/>
          <w:kern w:val="2"/>
        </w:rPr>
      </w:pPr>
      <w:r>
        <w:rPr>
          <w:b/>
          <w:bCs/>
          <w:kern w:val="2"/>
        </w:rPr>
      </w:r>
    </w:p>
    <w:p>
      <w:pPr>
        <w:pStyle w:val="Normal"/>
        <w:rPr/>
      </w:pPr>
      <w:r>
        <w:rPr/>
        <w:t>Россия и Индия активно развивают взаимные отношения политического, экономического, научно-технического и военно-технического сотрудничества. По мере непрерывного упрочения двусторонних отношений стратегического партнерства сотрудничество России и Индии на международной арене становится все более тесным.</w:t>
      </w:r>
    </w:p>
    <w:p>
      <w:pPr>
        <w:pStyle w:val="Normal"/>
        <w:rPr/>
      </w:pPr>
      <w:r>
        <w:rPr/>
        <w:t xml:space="preserve">В целом 90-е годы были самым хаотичным десятилетием во внешней политике России, что наглядно проявляется на примерах </w:t>
      </w:r>
      <w:bookmarkStart w:id="5" w:name="BM11"/>
      <w:r>
        <w:rPr/>
        <w:t>российско</w:t>
      </w:r>
      <w:bookmarkEnd w:id="5"/>
      <w:r>
        <w:rPr/>
        <w:t>-</w:t>
      </w:r>
      <w:bookmarkStart w:id="6" w:name="BM12"/>
      <w:r>
        <w:rPr/>
        <w:t>индийских</w:t>
      </w:r>
      <w:bookmarkEnd w:id="6"/>
      <w:r>
        <w:rPr/>
        <w:t xml:space="preserve"> и особенно российско-китайских </w:t>
      </w:r>
      <w:bookmarkStart w:id="7" w:name="BM13"/>
      <w:r>
        <w:rPr/>
        <w:t>отношений</w:t>
      </w:r>
      <w:bookmarkEnd w:id="7"/>
      <w:r>
        <w:rPr/>
        <w:t>. Если в первом случае к середине десятилетия заметны позитивные перемены, то во втором видно, что широковещательные декларации пока не подкрепляются реальным содержанием.</w:t>
      </w:r>
    </w:p>
    <w:p>
      <w:pPr>
        <w:pStyle w:val="Normal"/>
        <w:rPr/>
      </w:pPr>
      <w:r>
        <w:rPr/>
        <w:t xml:space="preserve">Индия, всегда аккуратно оплачивавшая свой долг, была идеальным партнером СССР в сфере военно-технических связей. Экономическим потребностям России отвечает расширение этих связей с Индией, одним из главных импортеров вооружения в мире. Основной проблемой остается отказ многих российских предприятий ВПК выполнять </w:t>
      </w:r>
      <w:bookmarkStart w:id="8" w:name="BM14"/>
      <w:r>
        <w:rPr/>
        <w:t>российско</w:t>
      </w:r>
      <w:bookmarkEnd w:id="8"/>
      <w:r>
        <w:rPr/>
        <w:t>-</w:t>
      </w:r>
      <w:bookmarkStart w:id="9" w:name="BM15"/>
      <w:r>
        <w:rPr/>
        <w:t>индийские</w:t>
      </w:r>
      <w:bookmarkEnd w:id="9"/>
      <w:r>
        <w:rPr/>
        <w:t xml:space="preserve"> бартерные сделки по вооружению как невыгодные контракты. </w:t>
      </w:r>
    </w:p>
    <w:p>
      <w:pPr>
        <w:pStyle w:val="Normal"/>
        <w:rPr/>
      </w:pPr>
      <w:r>
        <w:rPr/>
        <w:t xml:space="preserve">В целом можно констатировать, что существуют все предпосылки для дальнейшего повышения уровня российско-индийских </w:t>
      </w:r>
      <w:bookmarkStart w:id="10" w:name="BM16"/>
      <w:r>
        <w:rPr/>
        <w:t>отношений</w:t>
      </w:r>
      <w:bookmarkEnd w:id="10"/>
      <w:r>
        <w:rPr/>
        <w:t xml:space="preserve"> в начале XXI века. </w:t>
      </w:r>
    </w:p>
    <w:p>
      <w:pPr>
        <w:pStyle w:val="Normal"/>
        <w:rPr/>
      </w:pPr>
      <w:r>
        <w:rPr/>
        <w:t>В отношении Китая существует больше ограничений. Многие опасаются, что Китай может способствовать дезинтеграции азиатской части России. Дальний Восток - это ворота страны в Азиатско-Тихоокеанский регион, наиболее динамично развивающийся район земного шара. Российское же правительство проводит сейчас политику фактического устранения от решения проблем Дальнего Востока и Сибири, что может вызвать в конечном (и довольно близком) итоге отрыв этого региона от России. В то же время его экономический потенциал огромен, именно здесь лежит возможность для России стать действительно мощной евразийской державой. Следует учесть и еще один момент: экологию. Около 8 млн. кв. км Сибири и Дальнего Востока - экологически чистая территория, а роль этого в XXI веке просто трудно переоценить.</w:t>
      </w:r>
    </w:p>
    <w:p>
      <w:pPr>
        <w:pStyle w:val="Normal"/>
        <w:rPr/>
      </w:pPr>
      <w:r>
        <w:rPr/>
        <w:t>Итак, на смену особым отношениям Москва-Дели придут отношения.</w:t>
      </w:r>
      <w:r>
        <w:br w:type="page"/>
      </w:r>
    </w:p>
    <w:p>
      <w:pPr>
        <w:pStyle w:val="Normal"/>
        <w:rPr>
          <w:b/>
          <w:b/>
          <w:bCs/>
          <w:kern w:val="2"/>
        </w:rPr>
      </w:pPr>
      <w:r>
        <w:rPr>
          <w:b/>
          <w:bCs/>
          <w:kern w:val="2"/>
        </w:rPr>
        <w:t>Список литературы</w:t>
      </w:r>
    </w:p>
    <w:p>
      <w:pPr>
        <w:pStyle w:val="Normal"/>
        <w:rPr>
          <w:b/>
          <w:b/>
          <w:bCs/>
          <w:kern w:val="2"/>
        </w:rPr>
      </w:pPr>
      <w:r>
        <w:rPr>
          <w:b/>
          <w:bCs/>
          <w:kern w:val="2"/>
        </w:rPr>
      </w:r>
    </w:p>
    <w:p>
      <w:pPr>
        <w:pStyle w:val="Normal"/>
        <w:numPr>
          <w:ilvl w:val="0"/>
          <w:numId w:val="2"/>
        </w:numPr>
        <w:tabs>
          <w:tab w:val="clear" w:pos="708"/>
          <w:tab w:val="left" w:pos="540" w:leader="none"/>
        </w:tabs>
        <w:ind w:left="0" w:hanging="0"/>
        <w:rPr/>
      </w:pPr>
      <w:r>
        <w:rPr/>
        <w:t>Захарова М.С. Социально-политические процессы. М.: ПРИОР, 2003.</w:t>
      </w:r>
    </w:p>
    <w:p>
      <w:pPr>
        <w:pStyle w:val="Normal"/>
        <w:numPr>
          <w:ilvl w:val="0"/>
          <w:numId w:val="2"/>
        </w:numPr>
        <w:tabs>
          <w:tab w:val="clear" w:pos="708"/>
          <w:tab w:val="left" w:pos="540" w:leader="none"/>
        </w:tabs>
        <w:ind w:left="0" w:hanging="0"/>
        <w:rPr/>
      </w:pPr>
      <w:r>
        <w:rPr/>
        <w:t>Олесин К.К. Отношения СССР-Индия // Экономический вестник. 2003. № 9.</w:t>
      </w:r>
    </w:p>
    <w:p>
      <w:pPr>
        <w:pStyle w:val="Normal"/>
        <w:numPr>
          <w:ilvl w:val="0"/>
          <w:numId w:val="2"/>
        </w:numPr>
        <w:tabs>
          <w:tab w:val="clear" w:pos="708"/>
          <w:tab w:val="left" w:pos="540" w:leader="none"/>
        </w:tabs>
        <w:ind w:left="0" w:hanging="0"/>
        <w:rPr/>
      </w:pPr>
      <w:r>
        <w:rPr/>
        <w:t>Пригожин С.С. Социально-политические процессы. М.: ЮНИТИ-ДАНА, 2004.</w:t>
      </w:r>
    </w:p>
    <w:p>
      <w:pPr>
        <w:pStyle w:val="Normal"/>
        <w:numPr>
          <w:ilvl w:val="0"/>
          <w:numId w:val="2"/>
        </w:numPr>
        <w:tabs>
          <w:tab w:val="clear" w:pos="708"/>
          <w:tab w:val="left" w:pos="540" w:leader="none"/>
        </w:tabs>
        <w:ind w:left="0" w:hanging="0"/>
        <w:rPr/>
      </w:pPr>
      <w:r>
        <w:rPr/>
        <w:t>Социально-политические процессы / Под ред. Ю.Б. Дурова. М.: Юнити, 2003.</w:t>
      </w:r>
    </w:p>
    <w:p>
      <w:pPr>
        <w:pStyle w:val="Normal"/>
        <w:numPr>
          <w:ilvl w:val="0"/>
          <w:numId w:val="2"/>
        </w:numPr>
        <w:tabs>
          <w:tab w:val="clear" w:pos="708"/>
          <w:tab w:val="left" w:pos="540" w:leader="none"/>
        </w:tabs>
        <w:ind w:left="0" w:hanging="0"/>
        <w:rPr/>
      </w:pPr>
      <w:r>
        <w:rPr/>
        <w:t>Социально-политические процессы в странах Азии и Африки / Под ред. К.Э. Кудрявцева. М.: ЮНИТИ-ДАНА, 2005.</w:t>
      </w:r>
    </w:p>
    <w:p>
      <w:pPr>
        <w:pStyle w:val="Normal"/>
        <w:numPr>
          <w:ilvl w:val="0"/>
          <w:numId w:val="2"/>
        </w:numPr>
        <w:tabs>
          <w:tab w:val="clear" w:pos="708"/>
          <w:tab w:val="left" w:pos="540" w:leader="none"/>
        </w:tabs>
        <w:ind w:left="0" w:hanging="0"/>
        <w:rPr/>
      </w:pPr>
      <w:r>
        <w:rPr/>
        <w:t>Харченко В.С. Политические отношения в странах Азии и Африки. М.: ЮНИТИ-ДАНА, 2005.</w:t>
      </w:r>
    </w:p>
    <w:p>
      <w:pPr>
        <w:pStyle w:val="Normal"/>
        <w:numPr>
          <w:ilvl w:val="0"/>
          <w:numId w:val="2"/>
        </w:numPr>
        <w:tabs>
          <w:tab w:val="clear" w:pos="708"/>
          <w:tab w:val="left" w:pos="540" w:leader="none"/>
        </w:tabs>
        <w:ind w:left="0" w:hanging="0"/>
        <w:rPr/>
      </w:pPr>
      <w:r>
        <w:rPr/>
        <w:t>Юшенко О.А. Отношения Москва Дели // Вопросы экономики. 2005. №9.</w:t>
      </w:r>
    </w:p>
    <w:p>
      <w:pPr>
        <w:pStyle w:val="Normal"/>
        <w:numPr>
          <w:ilvl w:val="0"/>
          <w:numId w:val="2"/>
        </w:numPr>
        <w:tabs>
          <w:tab w:val="clear" w:pos="708"/>
          <w:tab w:val="left" w:pos="540" w:leader="none"/>
        </w:tabs>
        <w:ind w:left="0" w:hanging="0"/>
        <w:rPr/>
      </w:pPr>
      <w:r>
        <w:rPr/>
        <w:t>Яковлев А.А. Российско-индийские отношения // Экономический вестник. 2006. № 1.</w:t>
      </w:r>
    </w:p>
    <w:p>
      <w:pPr>
        <w:pStyle w:val="Normal"/>
        <w:numPr>
          <w:ilvl w:val="0"/>
          <w:numId w:val="2"/>
        </w:numPr>
        <w:tabs>
          <w:tab w:val="clear" w:pos="708"/>
          <w:tab w:val="left" w:pos="540" w:leader="none"/>
        </w:tabs>
        <w:ind w:left="0" w:hanging="0"/>
        <w:rPr/>
      </w:pPr>
      <w:r>
        <w:rPr/>
        <w:t>www.russian.xinhuanet.com</w:t>
      </w:r>
    </w:p>
    <w:p>
      <w:pPr>
        <w:pStyle w:val="Normal"/>
        <w:numPr>
          <w:ilvl w:val="0"/>
          <w:numId w:val="2"/>
        </w:numPr>
        <w:tabs>
          <w:tab w:val="clear" w:pos="708"/>
          <w:tab w:val="left" w:pos="540" w:leader="none"/>
        </w:tabs>
        <w:ind w:left="0" w:hanging="0"/>
        <w:rPr/>
      </w:pPr>
      <w:r>
        <w:rPr/>
        <w:t>www.minprom.gov.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8"/>
      <w:szCs w:val="28"/>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Cur">
    <w:name w:val="cur"/>
    <w:basedOn w:val="Normal"/>
    <w:qFormat/>
    <w:pP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Генерозова Наталья</dc:creator>
  <dc:description/>
  <cp:keywords/>
  <dc:language>en-US</dc:language>
  <cp:lastModifiedBy>Mage</cp:lastModifiedBy>
  <cp:lastPrinted>2006-04-15T10:30:00Z</cp:lastPrinted>
  <dcterms:modified xsi:type="dcterms:W3CDTF">2011-10-07T14:42:00Z</dcterms:modified>
  <cp:revision>2</cp:revision>
  <dc:subject/>
  <dc:title>Содержание</dc:title>
</cp:coreProperties>
</file>