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22"/>
        <w:rPr>
          <w:spacing w:val="-6"/>
        </w:rPr>
      </w:pPr>
      <w:r>
        <w:rPr>
          <w:spacing w:val="-6"/>
        </w:rPr>
        <w:t>1. Понятие международной экономической интеграции</w:t>
      </w:r>
    </w:p>
    <w:p>
      <w:pPr>
        <w:pStyle w:val="22"/>
        <w:rPr>
          <w:spacing w:val="-6"/>
        </w:rPr>
      </w:pPr>
      <w:r>
        <w:rPr>
          <w:spacing w:val="-6"/>
        </w:rPr>
        <w:t>2. Формы экономической интеграции государств</w:t>
      </w:r>
    </w:p>
    <w:p>
      <w:pPr>
        <w:pStyle w:val="22"/>
        <w:rPr>
          <w:spacing w:val="-6"/>
        </w:rPr>
      </w:pPr>
      <w:r>
        <w:rPr>
          <w:spacing w:val="-6"/>
        </w:rPr>
        <w:t xml:space="preserve">3. Основные интеграционные группировки в современном мире, их место в международной экономике </w:t>
      </w:r>
    </w:p>
    <w:p>
      <w:pPr>
        <w:pStyle w:val="22"/>
        <w:rPr/>
      </w:pPr>
      <w:r>
        <w:rPr>
          <w:spacing w:val="-6"/>
        </w:rPr>
        <w:t xml:space="preserve">4. Перспективы развития интеграционных процессов в международной экономике </w:t>
      </w:r>
    </w:p>
    <w:p>
      <w:pPr>
        <w:pStyle w:val="22"/>
        <w:rPr>
          <w:spacing w:val="-6"/>
        </w:rPr>
      </w:pPr>
      <w:r>
        <w:rPr>
          <w:spacing w:val="-6"/>
        </w:rPr>
        <w:t>Список использованной литературы</w:t>
      </w:r>
    </w:p>
    <w:p>
      <w:pPr>
        <w:pStyle w:val="22"/>
        <w:rPr>
          <w:spacing w:val="-6"/>
        </w:rPr>
      </w:pPr>
      <w:r>
        <w:rPr>
          <w:spacing w:val="-6"/>
        </w:rPr>
        <w:t>Приложение № 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Понятие международной экономической интег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торой половины ХХ века в разных регионах мира стали бурно развиваться интеграционн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(от лат. integer — целый) – означает объединение экономических субъектов, углубление их взаимодействия, развитие связей между ними. Экономическая интеграция имеет место, как на уровне национальных хозяйств целых стран, так и между предприятиями, фирмами, компаниями, корпорациями. Экономическая интеграция проявляется в расширении и углублении производственно-технологических связей, совместном использовании ресурсов, объединении капиталов, в создании друг другу благоприятных условий осуществления экономической деятельности, снятии взаимных барь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теграция (integration, от лат. integratio – восстановление) – взаимодействие и взаимоприспособление национальных хозяйств разных стран, ведущая к их постепенному экономическому слиянию. На межгосударственном уровне интеграция происходит путем формирования региональных экономических объединений государств и согласования их внутренней и внешней экономической политики. Взаимодействие и взаимоприспособление национальных хозяйств проявляется, прежде всего, в постепенном создании «общего рынка» – в либерализации условий товарообмена и перемещения производственных ресурсов (капитала, труда, информации) между странами.</w:t>
      </w:r>
    </w:p>
    <w:p>
      <w:pPr>
        <w:pStyle w:val="22"/>
        <w:ind w:firstLine="709"/>
        <w:jc w:val="both"/>
        <w:rPr/>
      </w:pPr>
      <w:r>
        <w:rPr/>
        <w:t>В настоящее время, международная торговля стала все более дополняться различными формами международного движения факторов производства (капитала, рабочей силы и технологии), в результате которого за границу стали перемещаться уже не только готовый товар, но и факторы его производства. Прибыль, заключенная в цене товара, стала создаваться уже не только в рамках национальных границ, но и за рубежом. Закономерным результатом развития международной торговли товарами и услугами и международного движения факторов производства стала экономическая интеграция.</w:t>
      </w:r>
    </w:p>
    <w:p>
      <w:pPr>
        <w:pStyle w:val="22"/>
        <w:ind w:firstLine="709"/>
        <w:jc w:val="both"/>
        <w:rPr>
          <w:spacing w:val="-7"/>
        </w:rPr>
      </w:pPr>
      <w:r>
        <w:rPr>
          <w:spacing w:val="-7"/>
        </w:rPr>
        <w:t>Для более четкого понимания сути интеграции выделим ее наиболее характерные черты. Они суть следующие.</w:t>
      </w:r>
    </w:p>
    <w:p>
      <w:pPr>
        <w:pStyle w:val="22"/>
        <w:ind w:firstLine="709"/>
        <w:jc w:val="both"/>
        <w:rPr/>
      </w:pPr>
      <w:r>
        <w:rPr>
          <w:i/>
          <w:iCs/>
          <w:spacing w:val="-9"/>
        </w:rPr>
        <w:t xml:space="preserve">Во-первых, </w:t>
      </w:r>
      <w:r>
        <w:rPr>
          <w:spacing w:val="-9"/>
        </w:rPr>
        <w:t>экономическую интеграцию отличает очень высо</w:t>
      </w:r>
      <w:r>
        <w:rPr>
          <w:spacing w:val="-8"/>
        </w:rPr>
        <w:t xml:space="preserve">кий уровень международного разделения труда и хозяйственной </w:t>
      </w:r>
      <w:r>
        <w:rPr>
          <w:spacing w:val="-7"/>
        </w:rPr>
        <w:t>кооперации. Между связанными интеграцией странами развива</w:t>
      </w:r>
      <w:r>
        <w:rPr>
          <w:spacing w:val="-6"/>
        </w:rPr>
        <w:t>ется интенсивный, благодаря льготным условиям обмен товара</w:t>
      </w:r>
      <w:r>
        <w:rPr>
          <w:spacing w:val="-7"/>
        </w:rPr>
        <w:t>ми, услугами, капиталами и трудовыми ресурсами</w:t>
      </w:r>
    </w:p>
    <w:p>
      <w:pPr>
        <w:pStyle w:val="22"/>
        <w:ind w:firstLine="709"/>
        <w:jc w:val="both"/>
        <w:rPr/>
      </w:pPr>
      <w:r>
        <w:rPr>
          <w:i/>
          <w:iCs/>
          <w:spacing w:val="-6"/>
        </w:rPr>
        <w:t>Во-вторых</w:t>
      </w:r>
      <w:r>
        <w:rPr>
          <w:spacing w:val="-6"/>
        </w:rPr>
        <w:t>, эти страны проводят общую согласованную внутреннюю и внешнюю политику в торговле, сельском хозяйстве транспорте, в валютной и других сферах.</w:t>
      </w:r>
    </w:p>
    <w:p>
      <w:pPr>
        <w:pStyle w:val="22"/>
        <w:ind w:firstLine="709"/>
        <w:jc w:val="both"/>
        <w:rPr/>
      </w:pPr>
      <w:r>
        <w:rPr>
          <w:i/>
          <w:iCs/>
          <w:spacing w:val="-6"/>
        </w:rPr>
        <w:t>В-третьих</w:t>
      </w:r>
      <w:r>
        <w:rPr>
          <w:spacing w:val="-6"/>
        </w:rPr>
        <w:t>, в условиях экономической интеграции сферы сотрудничества стран постоянно расширяются, между ними осуществляются общие проекты, организуются совместные предприятия, банки, валютные союзы, коллективные валютные единицы и т.д.</w:t>
      </w:r>
    </w:p>
    <w:p>
      <w:pPr>
        <w:pStyle w:val="22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22"/>
        <w:ind w:firstLine="709"/>
        <w:jc w:val="center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2. Формы экономической интеграции государств</w:t>
      </w:r>
    </w:p>
    <w:p>
      <w:pPr>
        <w:pStyle w:val="22"/>
        <w:ind w:firstLine="709"/>
        <w:jc w:val="both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</w:r>
    </w:p>
    <w:p>
      <w:pPr>
        <w:pStyle w:val="22"/>
        <w:ind w:firstLine="709"/>
        <w:jc w:val="both"/>
        <w:rPr/>
      </w:pPr>
      <w:r>
        <w:rPr>
          <w:spacing w:val="-6"/>
        </w:rPr>
        <w:t xml:space="preserve">Переход к интеграционному этапу мирохозяйственных связей осуществляется через ряд стадий международной экономической интеграции (МЭИ), обусловленных количественными и качественными показателями их развития </w:t>
      </w:r>
      <w:r>
        <w:rPr/>
        <w:t>(Смотрите Приложение 1)</w:t>
      </w:r>
      <w:r>
        <w:rPr>
          <w:spacing w:val="-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ормами интеграции являются:</w:t>
      </w:r>
    </w:p>
    <w:p>
      <w:pPr>
        <w:pStyle w:val="22"/>
        <w:ind w:firstLine="709"/>
        <w:jc w:val="both"/>
        <w:rPr>
          <w:spacing w:val="-6"/>
        </w:rPr>
      </w:pPr>
      <w:r>
        <w:rPr>
          <w:spacing w:val="-6"/>
        </w:rPr>
        <w:t>1. Зона свободной торговли (ЗСТ).</w:t>
      </w:r>
    </w:p>
    <w:p>
      <w:pPr>
        <w:pStyle w:val="22"/>
        <w:ind w:firstLine="709"/>
        <w:jc w:val="both"/>
        <w:rPr>
          <w:spacing w:val="-6"/>
        </w:rPr>
      </w:pPr>
      <w:r>
        <w:rPr>
          <w:spacing w:val="-6"/>
        </w:rPr>
        <w:t>2. Таможенный союз (ТС).</w:t>
      </w:r>
    </w:p>
    <w:p>
      <w:pPr>
        <w:pStyle w:val="22"/>
        <w:ind w:firstLine="709"/>
        <w:jc w:val="both"/>
        <w:rPr>
          <w:spacing w:val="-6"/>
        </w:rPr>
      </w:pPr>
      <w:r>
        <w:rPr>
          <w:spacing w:val="-6"/>
        </w:rPr>
        <w:t>3. Единый или общий рынок (ЕР).</w:t>
      </w:r>
    </w:p>
    <w:p>
      <w:pPr>
        <w:pStyle w:val="22"/>
        <w:ind w:firstLine="709"/>
        <w:jc w:val="both"/>
        <w:rPr>
          <w:spacing w:val="-6"/>
        </w:rPr>
      </w:pPr>
      <w:r>
        <w:rPr>
          <w:spacing w:val="-6"/>
        </w:rPr>
        <w:t>4. Экономический союз (ЭС).</w:t>
      </w:r>
    </w:p>
    <w:p>
      <w:pPr>
        <w:pStyle w:val="22"/>
        <w:ind w:firstLine="709"/>
        <w:jc w:val="both"/>
        <w:rPr>
          <w:spacing w:val="-6"/>
        </w:rPr>
      </w:pPr>
      <w:r>
        <w:rPr>
          <w:spacing w:val="-6"/>
        </w:rPr>
        <w:t>5. Экономический и валютный союз (ЭВС).</w:t>
      </w:r>
    </w:p>
    <w:p>
      <w:pPr>
        <w:pStyle w:val="22"/>
        <w:ind w:firstLine="709"/>
        <w:jc w:val="both"/>
        <w:rPr>
          <w:spacing w:val="-6"/>
        </w:rPr>
      </w:pPr>
      <w:r>
        <w:rPr>
          <w:spacing w:val="-6"/>
        </w:rPr>
        <w:t>ЗСТ — это преференциальная зона, в рамках которой поддерживается свободная от таможенных и количественных ограничений международная торговля товарами.</w:t>
      </w:r>
    </w:p>
    <w:p>
      <w:pPr>
        <w:pStyle w:val="22"/>
        <w:ind w:firstLine="709"/>
        <w:jc w:val="both"/>
        <w:rPr/>
      </w:pPr>
      <w:r>
        <w:rPr>
          <w:spacing w:val="-6"/>
        </w:rPr>
        <w:t xml:space="preserve">ТС — договор двух или более государств об упразднении таможенных пошлин в торговле между ними, форма коллективного протекционизма. Согласно ст. </w:t>
      </w:r>
      <w:r>
        <w:rPr>
          <w:spacing w:val="-6"/>
          <w:lang w:val="en-US"/>
        </w:rPr>
        <w:t>XIV</w:t>
      </w:r>
      <w:r>
        <w:rPr>
          <w:spacing w:val="-6"/>
        </w:rPr>
        <w:t xml:space="preserve"> ГАТТ, ТС предполагает замену нескольких таможенных территорий одной при полной отмене таможенных пошлин внутри ТС и создание единого внешнего таможенного тарифа.</w:t>
      </w:r>
    </w:p>
    <w:p>
      <w:pPr>
        <w:pStyle w:val="22"/>
        <w:ind w:firstLine="709"/>
        <w:jc w:val="both"/>
        <w:rPr>
          <w:spacing w:val="-6"/>
        </w:rPr>
      </w:pPr>
      <w:r>
        <w:rPr>
          <w:spacing w:val="-6"/>
        </w:rPr>
        <w:t>Создание ЕР и ЭС предусматривает разработку общей политики отдельных секторов и отраслей экономики, создание условий для свободного движения капитала, рабочей силы, услуг и информации, дополняющее беспрепятственное перемещение товаров. Формируются специальные, в том числе наднациональные, механизмы управления и контроля.</w:t>
      </w:r>
    </w:p>
    <w:p>
      <w:pPr>
        <w:pStyle w:val="22"/>
        <w:ind w:firstLine="709"/>
        <w:jc w:val="both"/>
        <w:rPr>
          <w:spacing w:val="-6"/>
        </w:rPr>
      </w:pPr>
      <w:r>
        <w:rPr>
          <w:spacing w:val="-6"/>
        </w:rPr>
        <w:t>Завершение строительства ЕР завершается созданием единого экономического, правового и информационного пространства, приводит к качественно новой ступени — экономическому союзу.</w:t>
      </w:r>
    </w:p>
    <w:p>
      <w:pPr>
        <w:pStyle w:val="22"/>
        <w:ind w:firstLine="709"/>
        <w:jc w:val="both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</w:r>
    </w:p>
    <w:p>
      <w:pPr>
        <w:pStyle w:val="22"/>
        <w:ind w:firstLine="709"/>
        <w:jc w:val="center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3. Основные интеграционные группировки в современном мире, их место в международной эконом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иболее полное развитие экономическая интеграция получила в Западной Европе, где в настоящее время осуществляется плавный переход от единого рынка через экономический союз к экономическому и валютному союзу, основанному на единой валютно-финансовой политике стран с выходом на единую европейскую валюту ев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История образования ЕС начинается с подписания в 1951г. Договора о Европейском объединении угля и стали (ЕОУС), в который вошли 6 стран — Франция, ФРГ, Италия, Бельгия, Нидерланды, Люксембург. В 1957г. подписан договор о создании Европейского экономического сообщества (ЕЭС) и Европейского сообщества по атомной энергии (Евратом). К середине 70-х гг. созданием ТС и появлением в нем новых стран (Великобритании, Дании, Ирландии) завершается первый этап развития западноевропейской экономической интеграции. В последующий период увеличивалось количество стран — участниц Сообщества. В соответствии с положением Единого европейского акта с 1 января 1993г. введено свободное передвижение факторов производства внутри границ Сообщества, тем самым возникло единое экономическое пространство. В соответствии с Маастрихтским договором (февраль 1992г.) ЕЭС трансформировалось в Европейский Союз (ЕС) с 15 странами-участницами: Австрия, Германия, Великобритания, Италия, Ирландия, Франция, Испания, Португалия, Финляндия, Швеция, Дания, Бельгия, Люксембург, Нидерланды, Греция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ерритория ЕС — 3232,0 тыс. кв. км. Население — 372,55 млн. чел. ВВП — 7250,0 млрд. долл. Доля в мировом ВВП — 20,5%. Доля в мировой торговле — 22,8% (данные к середине; 90-х гг.). 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Целью ЕС в экономической области является содействие сбалансированному и длительному экономическому прогрессу путем создания пространства без внутренних границ, усиления экономического и социального взаимодействия, образования экономического и валютного союза и введения единой валюты — евро — с 1999г. Введение евро позволяет в максимальной степени реализовать преимущества единого внутреннего рынка ЕС за счет снижения издержек производства и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АСТ</w:t>
      </w:r>
      <w:r>
        <w:rPr>
          <w:sz w:val="28"/>
          <w:szCs w:val="28"/>
        </w:rPr>
        <w:t>—Европейская ассоциация свободной торговли. Эта интеграционная группа была создана в 1960 г. Первоначально в ее состав входили десять стран — Великобритания, Дания, Португалия, Австрия, Финляндия, Швеция, Норвегия, Исландия, Лихтенштейн, Швейцария. В связи с присоединением к ЕС в 1973г. из ЕАСТ вышли Великобритания и Дания, в 1986г. — Португалия, а в 1995г. — Австрия, Финляндия и Швеция. В настоящее время членами ЕАСТ являются Норвегия, Исландия, Лихтенштейн, Швейцария. ЕАСТ в отличие от ЕС не имеет наднациональных функций и межгосударственных координирующих институтов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Главное место в деятельности этой ассоциации занимает эко</w:t>
      </w:r>
      <w:r>
        <w:rPr>
          <w:spacing w:val="-1"/>
          <w:sz w:val="28"/>
          <w:szCs w:val="28"/>
        </w:rPr>
        <w:t xml:space="preserve">номическое сотрудничество. ЕАСТ содействует развитию торговля </w:t>
      </w:r>
      <w:r>
        <w:rPr>
          <w:sz w:val="28"/>
          <w:szCs w:val="28"/>
        </w:rPr>
        <w:t xml:space="preserve">между странами-членами в условиях частной конкуренции, развитию экономической активности, повышению уровня жизни населения, обеспечению полной занятости, расширению мировой торговли и устранению торговых барьеров. В торговле между странами — членами ЕАСТ отменены все таможенные пошлины, </w:t>
      </w:r>
      <w:r>
        <w:rPr>
          <w:spacing w:val="-1"/>
          <w:sz w:val="28"/>
          <w:szCs w:val="28"/>
        </w:rPr>
        <w:t>но сохранены внешние таможенные тариф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ЭП</w:t>
      </w:r>
      <w:r>
        <w:rPr>
          <w:sz w:val="28"/>
          <w:szCs w:val="28"/>
        </w:rPr>
        <w:t xml:space="preserve">—Европейское экономическое пространство. Эта организация представляет собой совокупность ряда государств, на территории которых действуют общие правила </w:t>
      </w:r>
      <w:r>
        <w:rPr>
          <w:rStyle w:val="21"/>
          <w:spacing w:val="-6"/>
          <w:sz w:val="28"/>
          <w:szCs w:val="28"/>
        </w:rPr>
        <w:t>хозяйствования, а также согласованные</w:t>
      </w:r>
      <w:r>
        <w:rPr>
          <w:sz w:val="28"/>
          <w:szCs w:val="28"/>
        </w:rPr>
        <w:t xml:space="preserve"> принципы проведения единой политики в области внешнеэкономических связей, валютно-финансовой и инвестиционной сферах. Такого рода пространство может возникнуть в любом регионе мира. В настоящее время оно уже функционирует на территории стран Западной Европы под названием Единое экономическое пространство. Соглашение о его образовании было подписано в 1992г., которое предусматривало создание единой межгосударственной территориальной структуры, действующей на основе общих правил и равных условий конкуренции. Соглашение вступило в силу в 1994г. и его положения применяются на практике пятнадцатью членами ЕС и тремя членами ЕАСТ, кроме Швейцарии. Данное соглаш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свободное движение капиталов, товаров, услуг и людей согласование политики в области экономики, научн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сследований, потребления, окружающей среды,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ЭС</w:t>
      </w:r>
      <w:r>
        <w:rPr>
          <w:sz w:val="28"/>
          <w:szCs w:val="28"/>
        </w:rPr>
        <w:t xml:space="preserve"> - Организация экономического сотрудничества. Многостороннее межгосударственное экономическое объединение создано в 1995г. с целью развития взаимной торговли стран-членов и улучшения условий для длительного экономического роста в регионе. Членами ОЭС являются 10 государств: Азербайджан, Афганистан, Иран, Казахстан, Кыргызстан, Пакистан, Таджикистан, Туркменистан, Турция, Узбекистан. Между этими субъектами международного права осуществляется сотрудничество в сфере промышленности, энергетики, сельского хозяйства, транспорта и коммуникаций, окружающей среды и здравоохранения, образования, науки 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ФТА -</w:t>
      </w:r>
      <w:r>
        <w:rPr>
          <w:sz w:val="28"/>
          <w:szCs w:val="28"/>
        </w:rPr>
        <w:t xml:space="preserve"> Североамериканская зона свободной торговли. Интеграционный блок создан в результате Соглашения между тремя государствами Западного полушария — США, Канадой и Мексикой, вступившего в силу 1 января 1994 г. Территория трех государств-членов занимает обширное пространство с населением 370 млн. человек и мощным экономическим потенци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создании НАФТА предусматривает свободный доступ к рынкам стран-членов, миграции капиталов и их гарантии, межстрановое оказание услуг, соблюдение прав интеллектуальной собственности, применение государственных закупок. Согласно Соглашению трех государств на протяжении последующих 15 лет почти все торговые и инвестиционные барьеры между ними должны быть сняты, а таможенные пошлины и торговые барьеры отме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ЕРКОСУР</w:t>
      </w:r>
      <w:r>
        <w:rPr>
          <w:sz w:val="28"/>
          <w:szCs w:val="28"/>
        </w:rPr>
        <w:t>—общий рынок стран Южного конуса. Интеграционный союз государств создан на основе Асунсьонского договора, подписанного в 1991г. Аргентиной, Бразилией, Парагваем, Уругваем в целях создания Зоны свободной торговли и Таможенного союза. Договор предусматривает отмену всех пошлин и нетарифных ограничений во взаимной торговле четырех стран, свободное движение капиталов и рабочей силы, введение единого внешнего тарифа, координацию политики в области промышленности, сельского хозяйства, транспорта и связи, валютно-финансовых отношений. В результате действий Договора взаимный товарооборот стран МЕРКОСУР увеличился с 3,5 млрд.долл. в 1991 г. до 11,5 млрд. долл. в 1995 г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>АТЭС</w:t>
      </w:r>
      <w:r>
        <w:rPr>
          <w:sz w:val="28"/>
          <w:szCs w:val="28"/>
        </w:rPr>
        <w:t>—Азиатско-Тихоокенское экономическое сотрудничество. Образовано в 1989 г. по предложению Австралии в целях поддержания экономического развития стран-участниц, усиления положительного воздействия растущей экономиче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заимозависимости стран АТР, в том числе в области услуг, капитала и технологий. Статус этой организации предусматривает укрепление открытой многосторонней торговой системы, увеличение степени либерализации торговли инвестиций в АТР, усиление и стимулирование частного се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ТЭС заключается в обмене информацией и проведении консультаций о политике и развитии экономики, осуществлении корректировок и сокращении разрыва в экономическом развитии, о разработке стратегий, предусматривающих уменьшение препятствий на пути движения товаров, услуг, инвестиций. В настоящее время членами АТЭС является 21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СЕАН </w:t>
      </w:r>
      <w:r>
        <w:rPr>
          <w:sz w:val="28"/>
          <w:szCs w:val="28"/>
        </w:rPr>
        <w:t>— Ассоциация государств Юго-Восточной Азии. Создана в 1967г. и на протяжении 30 лет успешно действует в регионе Восточной Азии. В эту группировку входят Индонезия, Малайзия, Сингапур, Бруней, Вьетнам, Камбоджа, Лаос, Филиппины, Таила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деятельности АСЕ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действовать развитию сотрудничества в экономической, социальной и культурной обла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вать сотрудничество в сельском хозяйстве, промышленности, транспорте и связи для повышения уровня жизни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действовать в сфере науки и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ть зону свободной торговли к 2003 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вать сотрудничество с международными и региональны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ТЭС—</w:t>
      </w:r>
      <w:r>
        <w:rPr>
          <w:sz w:val="28"/>
          <w:szCs w:val="28"/>
        </w:rPr>
        <w:t>Совет тихоокеанского экономического сотрудничества. Сформирован в 1980 г. по инициативе Австралии и Японии как партнерское объединение представителей бизнеса, государственных органов и исследовательских центров. Членами СТЭС являются 22 государства АТР. СТЭС занимается практическим решением вопросов на уровне правительства и деловых кругов в целях активизации торговли, инвестиций и экономического развития в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ЭЕ—Совет арабского экономического единства. Создан в соответствии с Соглашением, подписанным в 1964 г. двенадцатью государствами (Египет, Ирак, Иордания, Йемен, Кувейт, Ливия, Мавритания, ОАЭ, Палестина, Сирия, Сомали, Суд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САЭ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жение арабского экономического един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свободы движения капитала и людей, свободы обмена национальными това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арантия свободы выбора места жительства, места работы, а также свободы заниматься экономической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еспечение свободы транспорта, транзита и использования транспортной инфраструктуры, включая наземные пути сообщения, морские порты и гражданские аэропо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, достижения Совета арабского экономического единства стало создание совместных арабских компаний. Подобные компании работают в области добывающей и медицинской промышленности, развития животноводства, промышленных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ПЕК </w:t>
      </w:r>
      <w:r>
        <w:rPr>
          <w:sz w:val="28"/>
          <w:szCs w:val="28"/>
        </w:rPr>
        <w:t>— Организация стран — экспортеров нефти. Образована в 1960 г. на конференции в Багдаде. Устав организации был принят в 1965 г. в Каракасе. В настоящее время членами ОПЕК являются 12 стран: Алжир, Венесуэла, Габон, Индонезия, Ирак, Иран, Кувейт, Ливия, Нигерия, ОАЭ, Катар, Саудовская Ара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ы ОПЕК сотрудничают в различных подразделениях нефтяной промышленности, осуществляют защиту своих интересов в этой отрасли как индивидуально, так и коллективно. Кроме того, они объединяют усилия по обеспечению поставок нефти на равноправных и справедливых условиях, а также создают благоприятный климат для вложения капитала и передачи технического опыта в целях развития нефтяной промышленности государств—членов. Очень важной целью их деятельности являются поиски способов обеспечения устойчивости цен на мировом нефтяном рынке и недопущения их колебаний, способных вызвать тяжелые последствия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АЕ</w:t>
      </w:r>
      <w:r>
        <w:rPr>
          <w:spacing w:val="-1"/>
          <w:sz w:val="28"/>
          <w:szCs w:val="28"/>
        </w:rPr>
        <w:t xml:space="preserve">—Организация африканского единства. Создана в 1964 г. </w:t>
      </w:r>
      <w:r>
        <w:rPr>
          <w:sz w:val="28"/>
          <w:szCs w:val="28"/>
        </w:rPr>
        <w:t>в результате подписания Устава на Конференции глав государств и правительств стран в стран в Аддис-Абебе после многочисленных ранее предпринимавшихся попыток. Членами данной организации являются 53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ОА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единству и солидарности африканских стр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я усилий по повышению уровня жизни африканских нар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квидация всех форм колониализма в Афр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гласование и координация сотрудничества в области политики и дипломатии, обороны и безопасности, экономики, образования и культуры, здравоохранения и продовольственного обеспечения, науки и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САДК </w:t>
      </w:r>
      <w:r>
        <w:rPr>
          <w:spacing w:val="-2"/>
          <w:sz w:val="28"/>
          <w:szCs w:val="28"/>
        </w:rPr>
        <w:t>— Южноафриканское сообщество развития. Образова</w:t>
      </w:r>
      <w:r>
        <w:rPr>
          <w:sz w:val="28"/>
          <w:szCs w:val="28"/>
        </w:rPr>
        <w:t xml:space="preserve">но в результате подписания Декларации глав государств и правительств и Договора об образовании САДК в 1992 г. В состав САДК </w:t>
      </w:r>
      <w:r>
        <w:rPr>
          <w:spacing w:val="-3"/>
          <w:sz w:val="28"/>
          <w:szCs w:val="28"/>
        </w:rPr>
        <w:t>входят 12 государств: Ангола, Замбия, Легато, Намибия и др.</w:t>
      </w:r>
      <w:r>
        <w:rPr>
          <w:sz w:val="28"/>
          <w:szCs w:val="28"/>
        </w:rPr>
        <w:t xml:space="preserve"> Договоры, политика и соглашения, принимаемые под эгидой САДК, являются юридически обязательными для всех ее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САД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жение развития и экономического ро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ровня и качества жизни народов Южной Афр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крепление общих политических ценностей и институ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жение взаимодополняемости национальных и региональных стратегий и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то не все интеграционные группировки, а только самые основные. Многие международные экономические объединения создают лишь предпосылки для формирования подлинных интеграционных бл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  <w:t>4. Перспективы развития интеграционных процессов в международной эконом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22"/>
        <w:ind w:firstLine="709"/>
        <w:jc w:val="both"/>
        <w:rPr/>
      </w:pPr>
      <w:r>
        <w:rPr/>
        <w:t xml:space="preserve">В начале 2007, по данным Секретариата Всемирной торговой организации (ВТО), в мире зарегистрировано 327 региональных торговых соглашений интеграционного характера. Международные экономические интеграционные объединения есть во всех регионах земного шара, в них входят страны с самым разным уровнем развития и социально-экономическим стро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ярким примером успешной интеграции ряда государств является Европейский Союз. ЕС удалось достигнуть сочетания в себе фактически всех форм экономической и политической интеграции, благодаря чему была образована устойчивая, постоянно расширяющаяся, интеграционная группировка. В качестве перспективной задачи провозглашается дальнейшее расширение ЕС за счёт принятия новых сран-участниц и образование на территории Союза единого государственного объединения конфедеративного или федеративного типа. Исходя из успеха Евросоюза, можно предположить, что наиболее эффективным является именно такой механизм интеграции, какой был применен в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нтеграции в МЕРКОСУР, несмотря на незавершенность становления таможенного союза в его классическом виде, является наиболее динамичным в регионе. Объем внутризонального экспорта в 1991-1995 годах вырос с 5,1 до 15,8 млрд. долл., т.е. более чем втрое, и составил почти половину экспорта стран Латинской Америки и Карибского бассейн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Доля внутризональной торговли в товарообороте стран МЕРКОСУР со всем миром в 1994 г. повысилась до 19,3%, а в 1995 г. - до 22%. МЕРКОСУР оказал положительное воздействие на качественные показатели внешней торговли стран-членов, способствовал росту промышленного эк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интеграции в МЕРКОСУР в целом оцениваются большинством наблюдателей внутри субрегиона и за его пределами как благоприятные. Главные условия углубления и развития интеграции - укрепление экономической и финансовой стабильности блока. По мнению экспертов, взаимная торговля между странами МЕРКОСУР находится на самом пике. ЗСТ и таможенный союз, видимо, уже не смогут дать новый мощный импульс развитию связей. Эти формы интеграции в экстенсивном плане уже сыграли свою роль. Необходимо внедрение новых более прогрессивных форм сотрудничества на микроуровне. Для этого в рамках МЕРКОСУР предпринимаются меры организационного порядка, например, создание специального трибунала для разрешения торговых конфликтов между странами блока. Пока идет кулуарное обсуждение идеи о создании некоего наднационального органа по отслеживанию проблем и принятию решений. Однако процесс создания наднационального органа является вообще весьма сложным делом. Странам предстоит найти действенные рецепты по сочетанию рыночных механизмов с регулирующей деятельностью государства, учитывая специфику южноамериканского региона, в котором еще недавно насчитывалось достаточное количество авторитарных режимов. Вероятно, будут предприняты также меры по структурной перестройке экономики самих стран МЕРКОСУ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оссия является полноправным участником большинства наиболее влиятельных международных интеграционных группировок, что позволяет ей лоббировать там свои политические и экономические интересы. В этом плане наибольший интерес могут вызвать Содружество Независимых Государств, Единое Экономическое Пространство и Азиатско-Тихоокеанский форум Экономического Сотрудни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ЭП России, Украины, Белоруссии и Казахстана имеет своей целью создание достаточного основания для обеспечения свободной торговли между входящими в него государствами. К сожалению, из-за политической нестабильности в Украине, постоянной смены власти в этой стране и, как следствие этого, неопределенности её внешнеполитического курса, Украина до сих пор не ратифицировала весь пакет соглашений по ЕЭП, а значит не может полноценно принимать участия в работе сообщества. Несмотря на это три государства в 2007 году подписали соглашение об организации таможенного союза, что может послужить основой для дальнейшей экономической и политической интеграции государ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ЭС также преследует цель укрепления экономических отношений между странами-участницами. Для России сотрудничество с государствами Азиатско-тихоокеанского региона является одним из приоритетных направлений. Несмотря на это, до последнего времени Россия не принимала серьезного участия в работе форума. Однако в 2005 году резидент РФ В.В. Путин объявил, что АТЭС является для России важнейшим партнером. После этого произошла заметная активация деятельности России в данной организации, а на последнем саммите было решено, что саммит АТЭС-2012 пройдет во Владивос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ружество Независимых Государств в последнее время испытывает серьезный кризис. К сожалению, СНГ сейчас фактически разделилось на 3 лагеря: государств, стремящихся к взаимной интеграции с Россией; государств, стремящихся к интеграции в ЕС и государств, пытающихся быть лояльными и той и другой стороне. Особенно такое разделение усилили ряд бархатных революций, а также энергетические конфликты с Украиной и Белоруссией. Однако, несмотря на это СНГ, остается важнейшей организацией, поскольку основан не на желании государств-членов, а на необходимости интеграции, поскольку все страны, входящие в СНГ неразрывно связаны культурно, экономически и полит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я вступления России в Европейский Союз в настоящее время не актуальна. Гораздо более важным для обеих сторон является задача построения крепкого экономического сотрудничества. ЕС является одним из главных торговых партнеров России, хотя в последнее время из-за чреды энергетических скандалов между Россией и некоторыми государствами СНГ европейские страны все более задумываются об уменьшении роли РФ в поставках сырья в Е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нхайская Организация Сотрудничества также имеет ряд проблем. Прежде всего, это дублирование большинства её функций другими международными организациями, членами которых являются страны-участники ШОС. Однако данная группировка имеет серьезный потенциал, который в первую очередь определяется экономическим потенциалом России и Китая, участвующих в ней. Для его раскрытия ШОС следует принять ряд стабилизационных и прогрессивных мер, которые могут способствовать расширению роли дан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следние годы все больше растет интерес России к государствам Юго-Восточной Азии, что в первую очередь вызвано тем, что именно там располагаются наиболее перспективные рынки сбыта продукции российского ВПК. В настоящее время уже существует и функционирует комиссия Россия АСЕАН, деятельность которой направлена на сближение России с организацией. Вступление России в АСЕАН в ближайшем будущем вполне возможно и могло бы усилить взаимную экономическую интеграцию стран данного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Россия уже сейчас является полноценным членом мирового сообщества. В последние годы она все более и более усиливает свою роль. РФ является членом большинства наиболее влиятельных международных организаций, что позволяет её отстаивать свою внешнеполитическую позицию и лоббировать свои экономические интересы. Дальнейшая интеграция России в мировую экономику могла бы позволить ей укрепить свои экономические связи с иностранными государствами и усилить товарообмен с ними, что, безусловно, не может не сказаться положительно на российской экономике в целом.</w:t>
      </w:r>
      <w:r>
        <w:br w:type="page"/>
      </w:r>
    </w:p>
    <w:p>
      <w:pPr>
        <w:pStyle w:val="22"/>
        <w:ind w:firstLine="709"/>
        <w:jc w:val="center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Список использованной литературы</w:t>
      </w:r>
    </w:p>
    <w:p>
      <w:pPr>
        <w:pStyle w:val="22"/>
        <w:ind w:firstLine="709"/>
        <w:jc w:val="both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</w:r>
    </w:p>
    <w:p>
      <w:pPr>
        <w:pStyle w:val="22"/>
        <w:rPr/>
      </w:pPr>
      <w:r>
        <w:rPr/>
        <w:t>1. Абрамов В.Л. Мировая экономика: Учебное пособие. – 2-е изд. – М.:Издательско-торговая корпорация «Дашков и К», 2005. – 320 с.</w:t>
      </w:r>
    </w:p>
    <w:p>
      <w:pPr>
        <w:pStyle w:val="22"/>
        <w:rPr/>
      </w:pPr>
      <w:r>
        <w:rPr/>
        <w:t>2. Мировая экономика: Учеб. Пособие для вузов / Под ред. проф. И.П. Николаевой. – 3-е изд., перераб. и доп. – М.: ЮНИТИ-ДАНА, 2005. – 510 с.</w:t>
      </w:r>
    </w:p>
    <w:p>
      <w:pPr>
        <w:pStyle w:val="22"/>
        <w:rPr/>
      </w:pPr>
      <w:r>
        <w:rPr/>
        <w:t>3. Семенов К.А. Международные экономические отношения: учебник для вузов. – М.: ЮНИТИ-ДАНА, 2003. – 544 с.</w:t>
      </w:r>
    </w:p>
    <w:p>
      <w:pPr>
        <w:pStyle w:val="22"/>
        <w:rPr/>
      </w:pPr>
      <w:r>
        <w:rPr/>
        <w:t>4. Харламова В.Н. Международная экономическая интеграция. Учебное пособие. М., Анкил, 2002</w:t>
      </w:r>
    </w:p>
    <w:p>
      <w:pPr>
        <w:pStyle w:val="22"/>
        <w:rPr/>
      </w:pPr>
      <w:r>
        <w:rPr/>
        <w:t>5. Касымова Н.А. НАФТА: предпосылки создания и тенденции развития//США-Канада: экономика, политика, культура. 2001. №9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6. Подколзина И. Единая Европа: Эксперимент в реальном времени// Мировая экономика и международные отношения, 2000, №8, с.23-27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09"/>
        <w:jc w:val="center"/>
        <w:rPr>
          <w:b/>
          <w:b/>
          <w:bCs/>
        </w:rPr>
      </w:pPr>
      <w:r>
        <w:rPr>
          <w:b/>
          <w:bCs/>
        </w:rPr>
        <w:t>Формы и этапы интеграционных процессов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033"/>
        <w:gridCol w:w="7221"/>
      </w:tblGrid>
      <w:tr>
        <w:trPr>
          <w:trHeight w:val="65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интеграции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и</w:t>
            </w:r>
          </w:p>
        </w:tc>
      </w:tr>
      <w:tr>
        <w:trPr>
          <w:trHeight w:val="521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она свободной торговли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глашения, когда участники договариваются о снятии таможенных тарифов и квот в отношении друг друга. При этом к третьим странам - у каждого своя политика. Примеры: НАФТА, АНЗСЕРТА, раньше ЕЭС.</w:t>
            </w:r>
          </w:p>
        </w:tc>
      </w:tr>
      <w:tr>
        <w:trPr>
          <w:trHeight w:val="84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моженный союз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таможенная политика по отношению к третьим странам. Однако возникают и более серьезные внутренние противоречия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ом может служить ЕЭС.</w:t>
            </w:r>
          </w:p>
        </w:tc>
      </w:tr>
      <w:tr>
        <w:trPr>
          <w:trHeight w:val="1357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рынок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устранение препятствий для перемещений всех факторов производства между странами-участницами. В процессе решения находятся такие вопросы, как: полное согласование экономической политики и т.д., выравнивание экономических показателей.</w:t>
            </w:r>
          </w:p>
        </w:tc>
      </w:tr>
      <w:tr>
        <w:trPr>
          <w:trHeight w:val="116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ономический союз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ает на этапе высокого экономического развития. Проводится согласованная (или даже единая) экономическая политика и на этой основе идет снятие всех препятствий. Создаются межгосударственные (надгосударственные) органы. Идут крупные экономические преобразования во всех странах-участницах.</w:t>
            </w:r>
          </w:p>
        </w:tc>
      </w:tr>
      <w:tr>
        <w:trPr>
          <w:trHeight w:val="320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ютный союз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экономического союза и одновременно крупная составляющая экономического союза. Характерными чертами валютного союза являются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ное (совместное) плавание национальных валют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о соглашению фиксированных валютных курсов, которые целенаправленно поддерживаются Центробанками стран-участниц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единой региональной валюты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го регионального банка, являющегося эмиссионным центром этой международной валютной единиц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вивающихся странах под валютным союзом понимают клиринговые соглашения.</w:t>
            </w:r>
          </w:p>
        </w:tc>
      </w:tr>
      <w:tr>
        <w:trPr>
          <w:trHeight w:val="171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ая экономическая интеграция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экономическая политика и, как следствие, унификация законодательной баз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налоговая система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единых стандартов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е трудовое законодательство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 К.А. Международные экономические отношения: учебник для вузов. – М.: ЮНИТИ-ДАНА, 2003. – 432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 К.А. Международные экономические отношения: учебник для вузов. – М.: ЮНИТИ-ДАНА, 2003. – 438 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колзина И. Единая Европа: Эксперимент в реальном времени// Мировая экономика и международные отношения, 2000, №8, с.2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Term">
    <w:name w:val="ter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45:00Z</dcterms:created>
  <dc:creator>Customer</dc:creator>
  <dc:description/>
  <cp:keywords/>
  <dc:language>en-US</dc:language>
  <cp:lastModifiedBy>Mage</cp:lastModifiedBy>
  <dcterms:modified xsi:type="dcterms:W3CDTF">2011-10-07T14:45:00Z</dcterms:modified>
  <cp:revision>2</cp:revision>
  <dc:subject/>
  <dc:title>Содержание</dc:title>
</cp:coreProperties>
</file>