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kern w:val="2"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Институт Гете</w:t>
      </w:r>
    </w:p>
    <w:p>
      <w:pPr>
        <w:pStyle w:val="TextBody"/>
        <w:spacing w:lineRule="auto" w:line="360"/>
        <w:ind w:firstLine="851"/>
        <w:rPr>
          <w:b/>
          <w:b/>
          <w:kern w:val="2"/>
          <w:sz w:val="40"/>
          <w:szCs w:val="40"/>
          <w:lang w:val="ru-RU"/>
        </w:rPr>
      </w:pPr>
      <w:r>
        <w:rPr>
          <w:b/>
          <w:kern w:val="2"/>
          <w:sz w:val="40"/>
          <w:szCs w:val="40"/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lang w:val="ru-RU"/>
        </w:rPr>
      </w:pPr>
      <w:r>
        <w:rPr>
          <w:lang w:val="ru-RU"/>
        </w:rPr>
        <w:t>Москва 2008</w:t>
      </w:r>
      <w:r>
        <w:br w:type="page"/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>Современный европеец должен знать, как минимум, два иностранных языка, а лучше три. Поэтому в школах Европы кроме английского изучают еще и второй язык, и довольно часто немецкий. Немало способствует этому Немецкий культурный центр по распространению немецкого языка и культуры за рубежом, более известный как Институт Гете.</w:t>
      </w:r>
    </w:p>
    <w:p>
      <w:pPr>
        <w:pStyle w:val="Style16"/>
        <w:ind w:firstLine="851"/>
        <w:rPr/>
      </w:pPr>
      <w:r>
        <w:rPr/>
        <w:t xml:space="preserve">Институт Гёте (ИГ) является учреждением культуры Федеративной Республики Германия, отделения которого работают во многих странах мира. </w:t>
      </w:r>
    </w:p>
    <w:p>
      <w:pPr>
        <w:pStyle w:val="Style16"/>
        <w:ind w:firstLine="851"/>
        <w:rPr/>
      </w:pPr>
      <w:r>
        <w:rPr/>
        <w:t xml:space="preserve">Деятельность организации направлена на популяризацию немецкого языка за рубежом и расширение международного сотрудничества в области культуры. ИГ предоставляет актуальную информацию о культурной, общественной и политической жизни Германии, формируя, таким образом, объективное представление о ней во всем мире. </w:t>
      </w:r>
    </w:p>
    <w:p>
      <w:pPr>
        <w:pStyle w:val="Style16"/>
        <w:ind w:firstLine="851"/>
        <w:rPr/>
      </w:pPr>
      <w:r>
        <w:rPr>
          <w:szCs w:val="28"/>
        </w:rPr>
        <w:t>Гёте-Институт (</w:t>
      </w:r>
      <w:r>
        <w:rPr>
          <w:color w:val="000000"/>
          <w:szCs w:val="28"/>
        </w:rPr>
        <w:t xml:space="preserve">Goethe Institut) </w:t>
      </w:r>
      <w:r>
        <w:rPr/>
        <w:t>была создан в 1951 году, в 2001 г. объединился с Inter Nationes и сейчас имеет двойное название Goethe-Institut Inter Nationes. Центральное управление Института находится в Мюнхене, в Берлине действует его столичное представительство.</w:t>
      </w:r>
    </w:p>
    <w:p>
      <w:pPr>
        <w:pStyle w:val="Style16"/>
        <w:ind w:firstLine="851"/>
        <w:rPr/>
      </w:pPr>
      <w:r>
        <w:rPr/>
        <w:t>Работа, которую ежегодно проводит Немецкий культурный центр им. Гете огромна. Организация включает в себя представительства в 128 странах мира, главный координационный центр ее находится в Мюнхене. В коллективе ИГ около 3000 сотрудников. С 5 августа 2005 г. генеральным директором немецкого культурного</w:t>
      </w:r>
      <w:r>
        <w:rPr>
          <w:szCs w:val="28"/>
        </w:rPr>
        <w:t xml:space="preserve"> Института имени Гёте является </w:t>
      </w:r>
      <w:r>
        <w:rPr/>
        <w:t>Ханс-Георг Кнопп.</w:t>
      </w:r>
    </w:p>
    <w:p>
      <w:pPr>
        <w:pStyle w:val="Style16"/>
        <w:ind w:firstLine="851"/>
        <w:rPr/>
      </w:pPr>
      <w:r>
        <w:rPr/>
        <w:t>Институт имени Гёте представлен во всём мире учебными центрами, читальными залами, контактными бюро, сетью культурных центров, обществ, читальных залов, а также экзаменационных и языковых центров.</w:t>
      </w:r>
    </w:p>
    <w:p>
      <w:pPr>
        <w:pStyle w:val="Style16"/>
        <w:ind w:firstLine="851"/>
        <w:rPr/>
      </w:pPr>
      <w:r>
        <w:rPr/>
        <w:t>В настоящее время Гёте-Институт сотрудничает с 68 читальными залами и контактными бюро, 56 Центрами им. Гёте и обществами культуры, а также с 259 партнерскими экзаменационным центрам и 33 Центрами изучения языка. «Форум Гёте-Института» в Мюнхене и Берлине представляет немецкой общественности избранные программы и основные направления международной работы.</w:t>
      </w:r>
    </w:p>
    <w:p>
      <w:pPr>
        <w:pStyle w:val="Style16"/>
        <w:ind w:firstLine="851"/>
        <w:rPr/>
      </w:pPr>
      <w:r>
        <w:rPr/>
        <w:t xml:space="preserve">ИГ работает в тесном сотрудничестве с другими субъектами международной образовательной и культурной политики страны, в том числе, с Германской Службой Академических Обменов, Институтом международных отношений и Центральным управлением зарубежного школьного образования. Кроме того, Гете-Институты выступают партнерами общественных и частных культурных организаций, а также федеральных земель, городских муниципалитетов и хозяйственных предприятий. </w:t>
      </w:r>
    </w:p>
    <w:p>
      <w:pPr>
        <w:pStyle w:val="Style16"/>
        <w:ind w:firstLine="851"/>
        <w:rPr/>
      </w:pPr>
      <w:r>
        <w:rPr/>
        <w:t>Общий бюджет Гёте-Института составляет около 255 миллионов евро. Большей частью он формируется за счет ежегодных дотаций Федерального Министерства иностранных дел. В 2004 г. они составляли 163 млн. евро. Отношения Института с Министерством иностранных дел урегулированы на договорной основе. Собственные доходы Института (92 миллиона евро в 2004 г.), дотации от спонсоров и фондов, а также финансовая поддержка наших друзей и партнеров открывают новые возможности для работы Института.</w:t>
      </w:r>
    </w:p>
    <w:p>
      <w:pPr>
        <w:pStyle w:val="Style16"/>
        <w:ind w:firstLine="851"/>
        <w:rPr/>
      </w:pPr>
      <w:r>
        <w:rPr/>
        <w:t xml:space="preserve">У Института Гете сейчас достаточно напряженное финансовое положение. Языковые курсы хоть и платные, но доходы от них не покрывают и четвертой части бюджета. Остальное доплачивает германский МИД, которому, как и всем другим госучреждениям ФРГ, тоже приходится экономить. С 2003 г. количество центров Институтов Гете уменьшилось на 25. Тем не менее, организация постоянно расширяет свою деятельность. </w:t>
      </w:r>
    </w:p>
    <w:p>
      <w:pPr>
        <w:pStyle w:val="Style16"/>
        <w:ind w:firstLine="851"/>
        <w:rPr>
          <w:szCs w:val="28"/>
        </w:rPr>
      </w:pPr>
      <w:r>
        <w:rPr/>
        <w:t xml:space="preserve">Среди главных направлений - расширение деятельности, прежде всего, в Китае и странах Восточной Европы, в частности, в России. Летом 2004 г. ИГ смог открыть </w:t>
      </w:r>
      <w:r>
        <w:rPr>
          <w:szCs w:val="28"/>
        </w:rPr>
        <w:t xml:space="preserve">информационный центр в самой закрытой стране, в Северной Корее. Теперь в Пхеньяне граждане КНДР могут получить доступ к неподцензурным книгам, газетам, видео- и звукозаписям на немецком языке (хотя любая западная медиапродукция до сих пор практически запрещена в Северной Корее). </w:t>
      </w:r>
    </w:p>
    <w:p>
      <w:pPr>
        <w:pStyle w:val="Style16"/>
        <w:ind w:firstLine="851"/>
        <w:rPr/>
      </w:pPr>
      <w:r>
        <w:rPr/>
        <w:t xml:space="preserve">Работа всех учреждений Института направлена на осуществление внешней культурной и образовательной политики Германии. Организацию связывают партнерские отношения с общественными и частными организациями в области культуры, она сотрудничает с федеральными землями, местным самоуправлением и экономическими структурами. </w:t>
      </w:r>
    </w:p>
    <w:p>
      <w:pPr>
        <w:pStyle w:val="Style16"/>
        <w:ind w:firstLine="851"/>
        <w:rPr/>
      </w:pPr>
      <w:r>
        <w:rPr/>
        <w:t xml:space="preserve">Работая на основе партнерского диалога, работники ИГ объединяют опыт и представления иностранных партнеров внутри страны и за рубежом со своей профессиональной компетентностью. Как самостоятельная и политически независимая организация, Институт выступает в роли партнера для тех, кто занимается Германией, немецким языком и культурой. </w:t>
      </w:r>
    </w:p>
    <w:p>
      <w:pPr>
        <w:pStyle w:val="Style16"/>
        <w:ind w:firstLine="851"/>
        <w:rPr/>
      </w:pPr>
      <w:r>
        <w:rPr/>
        <w:t>Сотрудничество в области образования и немецкого языка нацелено на повышение квалификации преподавателей немецкого языка. Немецкий культурный центр им. Гете выступает в качестве консультанта и партнера по вопросам планирования и организации занятий. Основной формой работы является организация семинаров для углубления методико-дидактических и страноведческих знаний, проводимых либо непосредственно в Немецком культурном центре им. Гёте, либо на базе местных образовательных учреждений. Немецкий культурный центр им. Гёте в других странах оказывает поддержку местным авторам учебных пособий в подготовке материалов для обучения немецкому языку как иностранному и предоставляет стипендии местным преподавателям немецкого языка для продолжения учебы в Германии. Ежегодно диплом ИГ получают около 150 тысяч людей только за пределами Германии и еще около 20 тысяч приезжают для этих целей в Германию. Такой диплом, в частности, позволяет его обладателю без языкового вступительного экзамена начать обучение в одном из немецких вузов.</w:t>
      </w:r>
    </w:p>
    <w:p>
      <w:pPr>
        <w:pStyle w:val="Style16"/>
        <w:ind w:firstLine="851"/>
        <w:rPr/>
      </w:pPr>
      <w:r>
        <w:rPr/>
        <w:t>Ежегодно в день смерти Иоганна Вольфганга Гете (22 марта) Институт присуждает медаль Гёте — официальную награду ФРГ. Этой медалью награждаются иностранные лица, имеющие выдающиеся заслуги в области распространения немецкого языка и в сфере международного культурного обмена. С 1955 года награды был удостоены 299 граждан из 54 стран мира.</w:t>
      </w:r>
    </w:p>
    <w:p>
      <w:pPr>
        <w:pStyle w:val="Style16"/>
        <w:ind w:firstLine="851"/>
        <w:rPr/>
      </w:pPr>
      <w:r>
        <w:rPr/>
        <w:t>В рамках работы по популяризации немецкого языка ИГ реализует проекты в области культуры (познавательные выставки, концерты, литературные чтения с участием молодых авторов, международные проекты), которые связаны с дидактико-страноведческими программами, адресованы в первую очередь школьникам и студентам, изучающим немецкий язык, и призваны способствовать формированию достоверного образа современной Германии.</w:t>
      </w:r>
    </w:p>
    <w:p>
      <w:pPr>
        <w:pStyle w:val="Style16"/>
        <w:ind w:firstLine="851"/>
        <w:rPr/>
      </w:pPr>
      <w:r>
        <w:rPr/>
        <w:t>В самой Германии 15 институтов Гете знакомят иностранных гостей с языком и культурой страны. Преподаватели применяют коммуникативную методику преподавания. Во время занятий используются групповые и парные формы работы, ролевые игры, проводятся дискуссии и интервью. Обучение на трех основных ступенях: базовой, средней и высшей - предусматривает развитие устной и письменной речи, умения и навыков чтения и восприятия на слух. В необходимом объеме изучается грамматика.</w:t>
      </w:r>
    </w:p>
    <w:p>
      <w:pPr>
        <w:pStyle w:val="Style16"/>
        <w:ind w:firstLine="851"/>
        <w:rPr/>
      </w:pPr>
      <w:r>
        <w:rPr/>
        <w:t>Слушатели курсов распределяются по группам в зависимости от первоначального уровня владения немецким языком. Все учебные пособия и материалы обеспечивает Институт Гете. На занятиях учитываются индивидуальные потребности и интересы. Помимо формального изучения языка предоставляется широкая возможность неформального общения на немецком языке. Предлагается разнообразная культурная и развлекательная программа, в том числе посещение компаний и организаций, встречи с гражданами Германии.</w:t>
      </w:r>
    </w:p>
    <w:p>
      <w:pPr>
        <w:pStyle w:val="Style16"/>
        <w:ind w:firstLine="851"/>
        <w:rPr/>
      </w:pPr>
      <w:r>
        <w:rPr/>
        <w:t>Институт Гете предлагает также курсы экономического немецкого; специализированные курсы, в том числе для юристов, преподавателей немецкого языка как иностранного, пожилых людей; курсы с углубленным изучением немецкой культуры; интенсивные и суперинтенсивные курсы; курсы для школьников и молодежи от 9 до 20 лет; летние курсы; курсы, готовящие к сдаче экзаменов на Zertificat Deutsch, Zentrale Mittelstufenprufung, Zentrale Oberstufenprufung, Zertificat Deutsch fur den Beruf, Prufung Wirtschaftsdeutsch International, Kleines Deutesches Sprachdiplom, GroBes Deutsches Sprachdiplom.</w:t>
      </w:r>
    </w:p>
    <w:p>
      <w:pPr>
        <w:pStyle w:val="Style16"/>
        <w:ind w:firstLine="851"/>
        <w:rPr/>
      </w:pPr>
      <w:r>
        <w:rPr>
          <w:b/>
        </w:rPr>
        <w:t xml:space="preserve">Институт Гете в России. </w:t>
      </w:r>
      <w:r>
        <w:rPr/>
        <w:t>В Российской Федерации ИГ содействует изучению и преподаванию немецкого языка, как важнейшего средства коммуникации и взаимопонимания, укрепляющего симпатии к Германии.</w:t>
      </w:r>
    </w:p>
    <w:p>
      <w:pPr>
        <w:pStyle w:val="Style16"/>
        <w:ind w:firstLine="851"/>
        <w:rPr/>
      </w:pPr>
      <w:r>
        <w:rPr/>
        <w:t>Организация внедряет современные формы преподавания и поддерживаем общеевропейские инициативы, направленные на введение в школьную практику нескольких иностранных языков; развивает работоспособные сетевые структуры, которые способствуют молодежным обменам и мобильности молодежи в Европе. Центральная роль отводится открытым информационным площадкам, как форумам, где формируется общественное мнение: читальным залам, центрам немецкого языка и центрам учебно-методической литературы.</w:t>
      </w:r>
    </w:p>
    <w:p>
      <w:pPr>
        <w:pStyle w:val="Style16"/>
        <w:ind w:firstLine="851"/>
        <w:rPr/>
      </w:pPr>
      <w:r>
        <w:rPr/>
        <w:t>Образовательные, информационные и культурные учреждения – элементы сети Института Гете - представляют современную культуру Германии и Европы, синергетически усиливают существующий потенциал интереса к Германии укрепляют демократические процессы гражданского общества.</w:t>
      </w:r>
    </w:p>
    <w:p>
      <w:pPr>
        <w:pStyle w:val="Style16"/>
        <w:ind w:firstLine="851"/>
        <w:rPr/>
      </w:pPr>
      <w:r>
        <w:rPr/>
        <w:t xml:space="preserve">Так, ИГ в России предлагает языковые курсы для людей с любым уровнем знания немецкого языка. Начиная с самого первого урока преподаватели говорят только по-немецки. Занятия проводятся российскими преподавателями, которые имеют соответствующее образование и обладают высоким профессиональным уровнем. </w:t>
      </w:r>
    </w:p>
    <w:p>
      <w:pPr>
        <w:pStyle w:val="Style16"/>
        <w:ind w:firstLine="851"/>
        <w:rPr/>
      </w:pPr>
      <w:r>
        <w:rPr/>
        <w:t>В э</w:t>
      </w:r>
      <w:r>
        <w:rPr>
          <w:lang w:val="uk-UA"/>
        </w:rPr>
        <w:t xml:space="preserve">ти </w:t>
      </w:r>
      <w:r>
        <w:rPr/>
        <w:t xml:space="preserve">дни в Москве проходит выставка "jung:de", организованная ИГ (во Всероссийской государственной библиотеке иностранной литературы им. М.И. Рудомино). Экспозиция выставки рассчитала на молодежь и подростков, посвящена именно молодежным темам: музыка, стиль жизни, спорт, досуг, школа, выбор профессии, семья и т.д. </w:t>
      </w:r>
    </w:p>
    <w:p>
      <w:pPr>
        <w:pStyle w:val="Style16"/>
        <w:ind w:firstLine="851"/>
        <w:rPr>
          <w:color w:val="000000"/>
          <w:szCs w:val="28"/>
        </w:rPr>
      </w:pPr>
      <w:r>
        <w:rPr/>
        <w:t>В Санкт-Петербурге же в эти дни проходит фестиваль, на котором ш</w:t>
      </w:r>
      <w:r>
        <w:rPr>
          <w:color w:val="000000"/>
          <w:szCs w:val="28"/>
        </w:rPr>
        <w:t xml:space="preserve">кольные театральные коллективы из Санкт-Петербурга и Северо-Западного региона представляют свои новые спектакли на немецком языке. </w:t>
      </w:r>
    </w:p>
    <w:p>
      <w:pPr>
        <w:pStyle w:val="Style16"/>
        <w:ind w:firstLine="851"/>
        <w:rPr/>
      </w:pPr>
      <w:r>
        <w:rPr/>
        <w:t xml:space="preserve">Полновесные учебные центры действуют только в Москве и Санкт-Петербурге (с 2002 г.), но помимо них есть еще сто адресов, где институт Гете представлен различными предложениями. По большей части это читальные залы, а также центры изучения иностранных языков, информационные бюро. Так, с 1997 г. филиалы ИГ появились в Омске, Самаре, Волжском, Барнауле, Ярославле, Екатеринбурге, Нижнем Новгороде, Новосибирске, Сергиевом Посаде, Волгограде, Кемерово, Владимире, Тольятти, Саратове, Томске. </w:t>
      </w:r>
      <w:r>
        <w:br w:type="page"/>
      </w:r>
    </w:p>
    <w:p>
      <w:pPr>
        <w:pStyle w:val="Heading1"/>
        <w:ind w:firstLine="1418"/>
        <w:jc w:val="both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 xml:space="preserve">Гете-институт против "культурного экспорта". Интервью с президентом всемирного Гете-института Х.Хоффманом и директором Гете-института в Москве М. Кан-Аккерманом // Коммерсантъ,  № 6(1891) от 20.01.2000. </w:t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>Жученко А.А. Изучение немецкого языка в Германии // http://www.hse.spb.ru/science/publications/zhuchenko-learn-GER.phtml</w:t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>Корецкий В. Вершки и корешки из Германии // Эксперт, №46, 8 декабря 2003.</w:t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>Сайт Института Гете: http://www.goethe.de/</w:t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>Сайт Института Гете в России: http://www.goethe.de/ins/ru/lp/ ruindex.htm</w:t>
      </w:r>
    </w:p>
    <w:p>
      <w:pPr>
        <w:pStyle w:val="Style16"/>
        <w:numPr>
          <w:ilvl w:val="0"/>
          <w:numId w:val="2"/>
        </w:numPr>
        <w:ind w:left="1418" w:hanging="567"/>
        <w:rPr/>
      </w:pPr>
      <w:r>
        <w:rPr/>
        <w:t>Неофициальный сайт Института Гете в Минске: http://goethe-minsk.livejournal.com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yle15">
    <w:name w:val="Курсовик Знак Знак Знак"/>
    <w:qFormat/>
    <w:rPr>
      <w:rFonts w:cs="Times New Roman"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</w:tabs>
      <w:spacing w:lineRule="auto" w:line="240"/>
      <w:jc w:val="center"/>
    </w:pPr>
    <w:rPr>
      <w:b/>
      <w:lang w:val="ru-RU"/>
    </w:rPr>
  </w:style>
  <w:style w:type="paragraph" w:styleId="Style16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7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Style18">
    <w:name w:val="Обычный (веб)"/>
    <w:basedOn w:val="Normal"/>
    <w:qFormat/>
    <w:pPr>
      <w:tabs>
        <w:tab w:val="clear" w:pos="851"/>
      </w:tabs>
      <w:spacing w:lineRule="auto" w:line="240" w:before="100" w:after="100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6:00Z</dcterms:created>
  <dc:creator>gea</dc:creator>
  <dc:description/>
  <cp:keywords/>
  <dc:language>en-US</dc:language>
  <cp:lastModifiedBy>Mage</cp:lastModifiedBy>
  <dcterms:modified xsi:type="dcterms:W3CDTF">2011-10-07T14:46:00Z</dcterms:modified>
  <cp:revision>2</cp:revision>
  <dc:subject/>
  <dc:title>1</dc:title>
</cp:coreProperties>
</file>