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нятие и классификация иностранных инвестиций</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ривлечение и использование иностранных инвестиций для развития экспортного потенциала. Проблемы и задач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Методы оценки целесообразности и анализ инвестиционных проектов</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Проблемы и особенности предприятий с иностранными инвестициями</w:t>
      </w:r>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rPr>
          <w:color w:val="000000"/>
          <w:szCs w:val="28"/>
        </w:rPr>
      </w:pPr>
      <w:r>
        <w:rPr>
          <w:color w:val="000000"/>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йской Федерации инвестиции могут осуществляться путем: </w:t>
      </w:r>
    </w:p>
    <w:p>
      <w:pPr>
        <w:pStyle w:val="Normal"/>
        <w:spacing w:lineRule="auto" w:line="360" w:before="0" w:after="0"/>
        <w:ind w:firstLine="709"/>
        <w:jc w:val="both"/>
        <w:rPr/>
      </w:pPr>
      <w:r>
        <w:rPr>
          <w:rFonts w:cs="Times New Roman" w:ascii="Times New Roman" w:hAnsi="Times New Roman"/>
          <w:sz w:val="28"/>
          <w:szCs w:val="28"/>
        </w:rPr>
        <w:t>- создания предприятий с долевым участием иностранного капитала (совмест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предприятий, полностью принадлежащих иностранным инвесторам, их филиалов и представи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прав пользования землей и иными природными ресурсами, а также иных имущественных прав и 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займов, кредитов, имущества и имущественных пра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иностранных инвестиций можно реально улучшить деформированную производственную структуру экономики, создать новые высокотехнологические производства, модернизовать основные фонды и технически перевооружить многие предприятия, активно задействовать имеющийся потенциал квалифицированных специалистов и рабочих республики, внедрить передовые достижения в области менеджмента, маркетинга и ноу-хау, наполнить внутренний рынок качественными товарами отечественного производства с одновременным увеличением объемов экспорта в зарубежны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сегодня выступают единственно реальным рычагом выхода из кризиса, перехода от затянувшейся депрессии к экономическому подъ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 Понятие и классификация иностранных инвести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ностранные инвестиции -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Ф в соответствии с федеральными законами, в том числе денег, ценных бумаг, иного имущества, имущественных и неимущественных прав, а также услуг и информации. [17; с.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странные инвестиции можно определить как все виды имущественных и интеллектуальных ценностей, вывезенных с территории одного государства и вложенных на территории другого, для ведения в последнем на свои риск предпринимательской или иной деятельности в целях получения дохода или иного социального эффекта от совместного использования сторонами вложен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им характеру и формам заграничные капиталовложения могут быть разл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сточникам происхождения можно выделить следующие виды иностранных инвестиций: государственные и частные инвест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нвестиции (в международной практике называют еще официальными) - это средства из госбюджета, которые направляются за рубеж или принимаются оттуда по решению либо непосредственно правительств, либо межправительственных организаций. Это государственные займы, ссуды, гранты (дары), помощь, международное перемещение которых определяется межправительственными соглашениями. Сюда же относятся кредиты и иные средства международных организаций (к примеру, кредиты МВФ).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отношения, когда консорциум (группа) частных банков предоставляет инвестиции государству как таковому. [1; с. 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частными инвестициями понимаются инвестиции, которые предоставляют частные фирмы, компании или граждане одной страны соответствующим субъектам друг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размещения заграничные капиталовложения делятся на краткосрочные, среднесрочные и долгоср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 частные), а также ссудный капитал (государственные и частн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спользования зарубежные капиталовложения бывают ссудными и предпринимательскими. Ссудные инвестиции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ми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ми инвесторами могут быть:</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остранное юридическое лицо,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Ф; </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странная организация, не являющаяся юридическим лицом;</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способный иностранный гражданин;</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проживающее за границей и правоспособное лицо без гражданства;</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которая вправе в соответствии с международным договором осуществлять инвестиции на территории РФ;</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странные государства в соответствии с порядком, определяемым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политика является важнейшим элементом развития экспортного потенциала и определяется его целями и задачами. Государственная политика развития экспорта и инвестиций в соответствии с логикой экономических реформ исходит из необходимости максимального ее содействия структурной перестройке производства в условиях кризиса и высокой инфляции, а также развитию рыночных преобразований, существенному повышению инвестиционной активности государственных и частных инвесторов.</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pPr>
      <w:r>
        <w:rPr>
          <w:color w:val="000000"/>
          <w:szCs w:val="28"/>
        </w:rPr>
        <w:t>2. Привлечение и использование иностранных инвестиций для развития экспортного потенциала. Проблемы и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оссия должна решить комплекс крупномасштабных и взаимосвязанных задач по завершению формирования основ конкурентоспособной рыночной экономики. Международный экономический форум приводит следующее определение страновой конкурентоспособности, предложенное Центром международного развития Гарвардского университета (США): и ее органической интеграции в мировое хозяйство. В их решении, наряду с решающей ролью внутренних факторов развития, важную роль призвана сыграть и внешняя торговля, в первую очередь ее наиболее значимая составляющая - экспорт. Известно, что основной причиной, которая сдерживает решение назревших социально-экономических проблем, является недостаток инвестиционных ресурсов. Их ежегодный объем определяется ныне примерно в 70 млрд долл., тогда как по расчетам специалистов необходимость в них почти вдвое больше. По оценке Минэкономразвития РФ, на период в 20 лет потребности отечественной экономики в инвестиционных ресурсах определяются в 2 трлн дол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может дать не только дополнительные ресурсы, которые при их целенаправленном и эффективном использовании могли бы стимулировать экономический рост. Его стратегическая роль заключается в том, что он должен стать инструментом активизации имеющихся и потенциальных конкурентных преимуществ российской экономики в международном разделении труда, средством содействия выходу нашей страны на путь стабильного и ускоренного качественного экономического роста в целях преодоления разрыва с развитыми государствами по основным социально-экономическим параметрам.</w:t>
      </w:r>
    </w:p>
    <w:p>
      <w:pPr>
        <w:pStyle w:val="Normal"/>
        <w:spacing w:lineRule="auto" w:line="360" w:before="0" w:after="0"/>
        <w:ind w:firstLine="709"/>
        <w:jc w:val="both"/>
        <w:rPr/>
      </w:pPr>
      <w:r>
        <w:rPr>
          <w:rFonts w:cs="Times New Roman" w:ascii="Times New Roman" w:hAnsi="Times New Roman"/>
          <w:sz w:val="28"/>
          <w:szCs w:val="28"/>
        </w:rPr>
        <w:t>Страны-инвесторы получают более высокую среднюю прибыль инвестиций, так как вкладывают их в более прибыльные отрасли за границей, используют там более дешевую квалифицированную рабочую силу, экспортируют туда средства труда, но этим замедляя темпы экономического роста и развития своей страны. Иностранные инвестиции являются современными формами перемещения трудовых ресурсов 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ющие инвестиции первоначально являются толчком для экономического развития страны-импортера, способствуя росту производственных возможностей страны и улучшая ее демографическую обстановку. Поступающие современная техника и технология имеют завышенную цену, так как они не самые новые, достаточно длительный период действующие в стране-экспортере. Используя иностранный капитал, трудно стать лидером на мировом рынке. Иностранные инвестиции, находящиеся под гарантией правительства, используются неэффек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роль в осуществлении инвестиционных проектов принадлежит, иностранным инвестициям, которые должны способствовать разрешению следующих проблем социально-экономического развития: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ю невостребованного научно-технического потенциала России;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вижению российских товаров и технологий на внешний рынок;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йствию расширения и диверсификации экспортного потенциала в развитии имнортнозаменяющих производств в отдельных отраслях;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йствию притоку капитала в трудоизбыточные регионы и районы с богатыми природными ресурсами для ускорения их освоения;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ю новых рабочих мест и освоению передовых форм организации производства;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ю опыта цивилизованных отношений в сфере предпринимательства;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йствию производственной инфра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указанных направлений инвестирования рекомендуются следующие формы использования иностранного капитала: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вестиции зарубежных государств и международных финансовых институтов в форме государственных заимствований РФ, образующих государственный долг РФ;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вестиции в форме вклада в акционерный капитал российских предприятий;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вестиции в форме вложения в ценные бумаги, в том числе государственных, корпоративных и институциональных эмитентов;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остранные кредиты;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зинговые кредиты, позволяющие отечественной экономике (предприятиям) получить наиболее современную технику и технологии;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е кредиты российским предприят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ую среду привлечения иностранных инвестиций в регионы во многом формируют законодательные акты, непосредственно посвященные разграничению полномочий центра и регионов во внешнеэкономической области. Речь идет о федеральных законах от 13 октября 1995 г. № 157-ФЗ «О государственном регулировании внешнеторговой деятельности» и от 4 января 1999 г. № 4-ФЗ «О координации международных и внешнеэкономических связей субъектов Российской Федерации». Наконец, Федеральный закон от 9 июля 1999 г. № 160-ФЗ «Об иностранных инвестициях в Российской Федерации» прямо установил, что субъекты федерации вправе принимать законы и иные нормативные правовые акты, регулирующие процесс привлечения инвестиций, по вопросам, относящимся к их ведению, а также к совместному ведению Российской Федерации и ее су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существующее законодательство дает субъектам федерации достаточно широкие возможности создавать на региональном уровне собственные преференциальные системы для иностранных инвесторов. Регионы имеют право: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улировать ставки некоторых федеральных налогов, поступления от которых зачисляются в региональные бюджеты (в частности, налога на прибыль);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авливать региональные и местные налоги в соответствии с условиями, определенными федеральным законодательством и законодательством субъекта федерации;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авливать налоговые льготы для приоритетных инвестиционных проектов;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на своей территории свободные экономические зоны с особо льготными налоговыми условиями для инвесторов;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вать за счет средств региональных бюджетов страховые и залоговые фонды, гарантирующие соблюдение обязательств перед иностранными инвест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эти возможности используются регионами весьма активно. </w:t>
      </w:r>
    </w:p>
    <w:p>
      <w:pPr>
        <w:pStyle w:val="Normal"/>
        <w:spacing w:lineRule="auto" w:line="360" w:before="0" w:after="0"/>
        <w:ind w:firstLine="709"/>
        <w:jc w:val="both"/>
        <w:rPr/>
      </w:pPr>
      <w:r>
        <w:rPr>
          <w:rFonts w:cs="Times New Roman" w:ascii="Times New Roman" w:hAnsi="Times New Roman"/>
          <w:sz w:val="28"/>
          <w:szCs w:val="28"/>
        </w:rPr>
        <w:t xml:space="preserve">На региональное распределение потоков иностранных инвестиций определяющее влияние оказывает совокупность географических, политических и социально-экономических факторов, которые формируют инвестиционный климат. Регионы России сильно дифференцированы по соотношению инвестиционного потенциала и инвестиционного риска. Среди факторов, безусловно повышающих такой потенциал, следует выделить, прежде всего, приграничный (со странами дальнего зарубежья) статус региона, столичный статус Москвы и мегаполиса Санкт-Петербурга, статус региона с наличием минерально-сырьев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ми-лидерами в привлечении иностранных инвестиций до 2003 г. являлись те субъекты федерации, где существуют достаточно благоприятные стартовые условия (запасы природных ресурсов; соответствующая специализация отраслевой структуры региональной экономики; географическое положение, в частности, близость к странам происхождения инвестиций). Размещение иностранных инвестиций определяется преимущественно интересами инвес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инвестиционной деятельности неразрывно связан с инвестиционным климатом, оценка которого является рыночным инструментом оптимизации потока капиталовложений. </w:t>
      </w:r>
    </w:p>
    <w:p>
      <w:pPr>
        <w:pStyle w:val="Normal"/>
        <w:spacing w:lineRule="auto" w:line="360" w:before="0" w:after="0"/>
        <w:ind w:firstLine="709"/>
        <w:jc w:val="both"/>
        <w:rPr/>
      </w:pPr>
      <w:r>
        <w:rPr>
          <w:rFonts w:cs="Times New Roman" w:ascii="Times New Roman" w:hAnsi="Times New Roman"/>
          <w:sz w:val="28"/>
          <w:szCs w:val="28"/>
        </w:rPr>
        <w:t>Анализируя причины ограниченного притока, следует обратиться в первую очередь к объяснениям сами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отечественных и зарубежных специалистов, их отталкивают, прежде всего, такие факторы, как:</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число свободных экономических зон в стране;</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платежей - ограниченный доступ к иностранной валюте;</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изменяющиеся и непоследовательные законы, нестабильность юридической базы в цело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адекватность Закона "О залоге", особенно в той части, которая касается использования недвижимой собственности в качестве гарантии для иностранных кредитов;</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частной собственности на землю как основы всего института частной собственност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звитость финансового сектора, отсутствие финансирования для инвестиционных проектов, трудности в получении страховк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олитики в вопросе ответственности предприятий в соблюдении экологических нор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вершенство банковских законов и неразвитость банков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результаты других исследований, подтверждающих эти выводы.</w:t>
      </w:r>
    </w:p>
    <w:p>
      <w:pPr>
        <w:pStyle w:val="Normal"/>
        <w:spacing w:lineRule="auto" w:line="360" w:before="0" w:after="0"/>
        <w:ind w:firstLine="709"/>
        <w:jc w:val="both"/>
        <w:rPr/>
      </w:pPr>
      <w:r>
        <w:rPr>
          <w:rFonts w:cs="Times New Roman" w:ascii="Times New Roman" w:hAnsi="Times New Roman"/>
          <w:sz w:val="28"/>
          <w:szCs w:val="28"/>
        </w:rPr>
        <w:t>Так, согласно данным обследований Консультационной Службы по иностранным инвестициям, у инвесторов в целом сложились неблагоприятные представления о стране, что и отражается на фактическом притоке иностранных инвестиций. В частности, по этим обследованиям приводятся такие негативные фактор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овершенная, подчас хаотическая, запутанная, коррумпированная система отбора инвестиционных проектов, что заставляет потенциальных инвесторов отказываться от дальнейших вложений инвести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ношение к иностранным инвесторам не как к желаемым предпринимателям, а как к источнику финансовых средств, налоговых поступлений или взя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путанность, противоречивость, непоследовательное применение или полное игнорирование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сутствие организованной инвестиционной службы, предоставляющей потенциальным инвесторам нужную информацию или содействующей организации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сутствие надежных механизмов, обеспечивающих соблюдение законов и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соответствие инфраструктуры потребностям иностранны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совершенство банковской системы, выражающееся в неэффективной системе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естабильный, постоянно меняющийся налоговый режим для корп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определенность дальнейшего хода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сть государственного регулирования вопросов привлечения международного предпринимательского капитала, постоянные реорганизации центрального ведомства, занимающегося вопросами иностранного капитала, разброс прав, компетенции, ответственности по многочисленным ведомствам, запутанность их функций не прибавляют уверенности иностранным инвес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ь, к примеру, вопросы нефти и газа. Не только иностранный, но даже национальный инвестор сегодня толком не знает, куда ему обращаться: то ли в КИИК, то ли в Государственную комиссию по приватизации предприятий нефтегазового комплекса, то ли в Министерство нефти и газа, то ли в Госкомитет по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билизации экономики и обеспечения устойчивого экономического роста необходимо привлечение и эффективное использование внешних инвестиционных ресурсов, которые призваны обеспечить решение следующего круга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труктуризацию национ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ацию диспропорций в экономическом и социальном развити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экспортного потенциала стра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импортозамещающих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частного и смешанного секторов экономики, способствующих развитию конкурент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рыночной инфра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чение передовой зарубежной технологии, ноу-хау и управленче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следних лет показала, что в политике привлечения иностранных инвестиций существовали отдельные просчеты, отсутствовал действенный механизм стимулирования вложений иностранного капитала, адекватный потребностям и задачам рыночной трансформации экономики. Это касается методологии и методики оценки объемов иностранных инвестиций, форм привлечения иностранного капитала и допустимых масштабов, организационного и экономического механизмов привлечения иностранного капитала, регионального и отраслевого распределени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pacing w:lineRule="auto" w:line="360" w:before="0" w:after="0"/>
        <w:ind w:firstLine="709"/>
        <w:rPr/>
      </w:pPr>
      <w:r>
        <w:rPr>
          <w:color w:val="000000"/>
          <w:szCs w:val="28"/>
        </w:rPr>
        <w:t>3. Методы оценки целесообразности и анализ инвестиционных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практика формирования инвестиционных ресурсов для реализации экспорта указывает на то, что при разработке условий привлечения инвестиций приходится анализировать многообразные внешние и внутренние факторы, влияющие на инвестиционную привлекательность проектов. Необходимость проведения подобного анализа обусловлена прежде всего открытостью экономического пространства России, возможностью использования для достижения поставленных целей множества различных методов 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ри анализе проблемы инвестиционной привлекательности проектов их разработчики акцентируют внимание на оценках степени благоприятности инвестиционной ситуации, инвестиционном климате, а также на наличии у проекта определенных преимуществ в сравнении с другими конкурирующими. </w:t>
      </w:r>
    </w:p>
    <w:p>
      <w:pPr>
        <w:pStyle w:val="Normal"/>
        <w:spacing w:lineRule="auto" w:line="360" w:before="0" w:after="0"/>
        <w:ind w:firstLine="709"/>
        <w:jc w:val="both"/>
        <w:rPr/>
      </w:pPr>
      <w:r>
        <w:rPr>
          <w:rFonts w:cs="Times New Roman" w:ascii="Times New Roman" w:hAnsi="Times New Roman"/>
          <w:sz w:val="28"/>
          <w:szCs w:val="28"/>
        </w:rPr>
        <w:t xml:space="preserve">Степень перспективной стабильности функционирования предприятия. Она отражает прогнозируемые возможности сбыта продукции и обеспечения высокого уровня использования производственных мощностей предприятия, что является необходимым условием высокой эффективности использования инвестиций. К этой группе факторов следует отнести: </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бильность спроса на данную продукцию на внутреннем и внешнем рынках; </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уровень использования производственных мощностей предприятия; </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жность обеспечения предприятия материально-трудовыми и финансовыми ресур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применения инновационных решений в технологии производства и в оборудовании, которая характеризует для инвестора потенциальные возможности предприятия обеспечить высокую конкурентоспособность продукции. К группе факторов, отражающих влияние научно-технического прогресса, относятся: </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 процессе производстве продукции новейших достижений науки и техники; </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ответствие параметров продукции требованиям потребителей и ее высокая конкурентоспособность; </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строгого соблюдения требований охраны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ая эффективность инвестиций должна отражать действительную инвестиционную привлекательность проекта. Для этого определяются основные показатели эффективности проекта: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тый доход;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истый дисконтированный доход;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декс доходности;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нуитет;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инвестиций; </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риска. </w:t>
      </w:r>
    </w:p>
    <w:p>
      <w:pPr>
        <w:pStyle w:val="Normal"/>
        <w:spacing w:lineRule="auto" w:line="360" w:before="0" w:after="0"/>
        <w:ind w:firstLine="709"/>
        <w:jc w:val="both"/>
        <w:rPr/>
      </w:pPr>
      <w:r>
        <w:rPr>
          <w:rFonts w:cs="Times New Roman" w:ascii="Times New Roman" w:hAnsi="Times New Roman"/>
          <w:sz w:val="28"/>
          <w:szCs w:val="28"/>
        </w:rPr>
        <w:t xml:space="preserve">Для интегральной характеристики влияния всей приведенной выше совокупности факторов могут быть использованы как расчеты с применением простых или сложных методов (к примеру, экономико-математических методов), так и экспертные оценки значимости каждого фактора и суммирование баллов применительно к проекту предприятия. </w:t>
      </w:r>
    </w:p>
    <w:p>
      <w:pPr>
        <w:pStyle w:val="Normal"/>
        <w:spacing w:lineRule="auto" w:line="360" w:before="0" w:after="0"/>
        <w:ind w:firstLine="709"/>
        <w:jc w:val="both"/>
        <w:rPr/>
      </w:pPr>
      <w:r>
        <w:rPr>
          <w:rFonts w:cs="Times New Roman" w:ascii="Times New Roman" w:hAnsi="Times New Roman"/>
          <w:sz w:val="28"/>
          <w:szCs w:val="28"/>
        </w:rPr>
        <w:t xml:space="preserve">Значения баллов по каждому фактору применительно к отдельным предприятиям отраслей промышленности могут определяться методом анкетирования репрезентативной группы экспертов, включающих ученых, специалистов отрасли и инстуциональных инвесторов (коммерческих банков, инвестиционных фондов, компаний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нвестиционная привлекательность проекта может быть оценена различными методами, направленными на выявление положительных и отрицательных факторов вли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ем при выборе объекта вложения, способствующего формированию инвестиционного климата и инвестиционной привлекательности предприятия, во всех случаях принимается уровень прибыльности используемых активов, рассчитываемый в двух вариантах: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быль от реализации продукции (товаров или услуг), отнесенная к общей сумме используемых активов;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лансовая прибыль, отнесенная к общей сумме используем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объект инвестирования, надо особое внимание уделять научно-техническому прогрессу. В России за последнее десятилетие процесс смены технологий практически прекратился. По данным одного крупного обследования, 50% предприятий располагают активной частью основных фондов в возрасте старше 15 лет. При этом в течение 1999-2000 гг. основные фонды обновлялись лишь на 3% предприятий, главным образом в пищевой и добывающей промышленности. В конце 2000 г. в машиностроении предприятия со средним возрастом основных фондов старше 15 лет составили 76%, а в электронике — почти 70%. С учетом того, что зарубежные конкуренты обновляют активную часть основных фондов в последней один раз в 4-5 лет, отставание российской электроники измеряется двумя сроками жизненного цик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редприятие выступает как объект хозяйствования, который ориентирован на определенный рынок с определенной продукцией или услугами. При оценке рыночного потенциала предприятия, как правило, используются данные маркетинговых исследований. Результаты маркетинговых исследований дают основание для принятия решений о целесообразности реализации той или иной производственной программы и не более того. Однако, рассматривая предприятие как один из объектов инвестирования, инвестор анализирует, наряду с другими параметрами, ожидаемую прибыль на вложенный капитал, с учетом перспективности производства продукции и всевозможных рисков. Если при всех прочих равных условиях прибыль оказывается максимальной, то предпочтение инвестирования отдается предприя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анализа деятельности самих предприятий необходимо особое внимание уделить их производственным связям с другими организациями, функционирующими на данной территории. Известно, что крупные предприятия образуют своего рода холдинги, которые представляют определенный интерес для инвес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color w:val="000000"/>
          <w:szCs w:val="28"/>
        </w:rPr>
        <w:t>4. Проблемы и особенности предприятий с иностранными инвести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с иностранными инвестициями является коммерческая организация (ООО, ЗАО, ОАО), в которой иностранное юридическое или физическое лицо обладает более 10% доли (вклада) в уставном (складочном) капит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 иностранными инвестициями может быть создано различными способами. Во-первых, путем его учреждения, во-вторых, в результате приобретения иностранным инвестором доли участия (пая, акции) в ранее учрежденном предприятии без иностранных инвестиций, в-третьих, путем приобретения такого предприятия пол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предприятий с иностранным инвестированием является совместное участие партнёров в управлении им. Вопрос о назначении руководителей создаваемого предприятия решается его участниками на учредительном собрании. Так же как правило, заранее решается, будут ли привлекаться к работе иностранные служащие.</w:t>
      </w:r>
    </w:p>
    <w:p>
      <w:pPr>
        <w:pStyle w:val="Normal"/>
        <w:spacing w:lineRule="auto" w:line="360" w:before="0" w:after="0"/>
        <w:ind w:firstLine="709"/>
        <w:jc w:val="both"/>
        <w:rPr/>
      </w:pPr>
      <w:r>
        <w:rPr>
          <w:rFonts w:cs="Times New Roman" w:ascii="Times New Roman" w:hAnsi="Times New Roman"/>
          <w:sz w:val="28"/>
          <w:szCs w:val="28"/>
        </w:rPr>
        <w:t>На предприятиях с иностранным инвестированием трудовые отношения определяется коллективным договором.</w:t>
      </w:r>
    </w:p>
    <w:p>
      <w:pPr>
        <w:pStyle w:val="22"/>
        <w:spacing w:lineRule="auto" w:line="360"/>
        <w:ind w:firstLine="709"/>
        <w:jc w:val="both"/>
        <w:rPr/>
      </w:pPr>
      <w:r>
        <w:rPr>
          <w:sz w:val="28"/>
          <w:szCs w:val="28"/>
        </w:rPr>
        <w:t xml:space="preserve">Как известно наибольший интерес у иностранных инвесторов вызывают добывающие отрасли народного хозяйства. В связи с этим важным фактором, способствующим привлечению иностранных инвестиций, стало принятие ФЗ </w:t>
      </w:r>
      <w:r>
        <w:rPr>
          <w:i/>
          <w:iCs/>
          <w:sz w:val="28"/>
          <w:szCs w:val="28"/>
        </w:rPr>
        <w:t xml:space="preserve">«О соглашениях, о разделе продукции», </w:t>
      </w:r>
      <w:r>
        <w:rPr>
          <w:sz w:val="28"/>
          <w:szCs w:val="28"/>
        </w:rPr>
        <w:t>на основании которого была начата реализация крупнейших инвестиционных проектов. Данный закон устанавливает правовые основы отношений, возникающих в процессе осуществления инвестиций в поиски, разведку и добычу минерального сырья на территории РФ.</w:t>
      </w:r>
    </w:p>
    <w:p>
      <w:pPr>
        <w:pStyle w:val="Normal"/>
        <w:spacing w:lineRule="auto" w:line="360" w:before="0" w:after="0"/>
        <w:ind w:firstLine="709"/>
        <w:jc w:val="both"/>
        <w:rPr/>
      </w:pPr>
      <w:r>
        <w:rPr>
          <w:rFonts w:cs="Times New Roman" w:ascii="Times New Roman" w:hAnsi="Times New Roman"/>
          <w:sz w:val="28"/>
          <w:szCs w:val="28"/>
        </w:rPr>
        <w:t xml:space="preserve">Важной особенностью является максимальное упрощение взаимоотношений инвестора и государства. Прежде всего, это относится к взиманию налогов и других платежей, взимание которых полностью заменено разделом продукции. Из налогооблагаемой прибыли исключается сумма фактических затрат предприятий, осуществлённых за счёт прибыли на строительство объектов производственного назначения, а также на погашение ссуд банка. Существенной является также льгота, в соответствии с которой не облагается налогом прибыль, использованная предприятиями на содержание находящихся на их балансе жилищного фонда и объектов социально-культурного назначения, а также суммы, перечисленные на благотворительность. </w:t>
      </w:r>
    </w:p>
    <w:p>
      <w:pPr>
        <w:pStyle w:val="Normal"/>
        <w:spacing w:lineRule="auto" w:line="360" w:before="0" w:after="0"/>
        <w:ind w:firstLine="709"/>
        <w:jc w:val="both"/>
        <w:rPr/>
      </w:pPr>
      <w:r>
        <w:rPr>
          <w:rFonts w:cs="Times New Roman" w:ascii="Times New Roman" w:hAnsi="Times New Roman"/>
          <w:sz w:val="28"/>
          <w:szCs w:val="28"/>
        </w:rPr>
        <w:t>Законодательство РФ предусматривает рассмотрение споров с участием созданных на территории России предприятий с иностранными инвестициями, как в арбитражных судах России, так и в Международном коммерческом арбитражном су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 законодательством увеличение уставного капитала предприятий требует внесения определенных изменений в устав организаций. </w:t>
      </w:r>
    </w:p>
    <w:p>
      <w:pPr>
        <w:pStyle w:val="Normal"/>
        <w:spacing w:lineRule="auto" w:line="360" w:before="0" w:after="0"/>
        <w:ind w:firstLine="709"/>
        <w:jc w:val="both"/>
        <w:rPr/>
      </w:pPr>
      <w:r>
        <w:rPr>
          <w:rFonts w:cs="Times New Roman" w:ascii="Times New Roman" w:hAnsi="Times New Roman"/>
          <w:sz w:val="28"/>
          <w:szCs w:val="28"/>
        </w:rPr>
        <w:t>Увеличение уставного капитала предприятия с иностранными инвестициями может быть произведено всеми доступными способами, если такие действия не противоречат законодательству или законом не предусмотрены конкретные требования для отдельных видов предприятий. Деятельность предприятия с иностранными инвестициями регулируется федеральным законом РФ № 160-ФЗ от 09.07.1999 г. «ОБ ИНОСТРАННЫХ ИНВЕСТИЦИЯХ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с иностранными инвестициями создается в организационно-правовых формах, предусмотренных ГК РФ для коммерческих организаций (глава 4 ГК РФ).</w:t>
      </w:r>
    </w:p>
    <w:p>
      <w:pPr>
        <w:pStyle w:val="TextBody"/>
        <w:spacing w:lineRule="auto" w:line="360" w:before="0" w:after="0"/>
        <w:ind w:firstLine="709"/>
        <w:jc w:val="both"/>
        <w:rPr/>
      </w:pPr>
      <w:r>
        <w:rPr>
          <w:sz w:val="28"/>
          <w:szCs w:val="28"/>
        </w:rPr>
        <w:t>Одна из основных проблем, мешающих инвестированию в российскую экономику - различие российской и западной систем бухучета. Система GAAP</w:t>
      </w:r>
      <w:r>
        <w:rPr>
          <w:rStyle w:val="FootnoteCharacters"/>
          <w:rStyle w:val="FootnoteAnchor"/>
          <w:sz w:val="28"/>
          <w:szCs w:val="28"/>
        </w:rPr>
        <w:footnoteReference w:id="2"/>
      </w:r>
      <w:r>
        <w:rPr>
          <w:sz w:val="28"/>
          <w:szCs w:val="28"/>
        </w:rPr>
        <w:t xml:space="preserve"> дает представление о реальном положении дел на предприятии, в то время как отечественная система бухучета подобного представления не дает (особенно это касается такого понятия, как чистая прибыль). </w:t>
      </w:r>
    </w:p>
    <w:p>
      <w:pPr>
        <w:pStyle w:val="Style22"/>
        <w:ind w:left="0" w:right="0" w:firstLine="709"/>
        <w:rPr/>
      </w:pPr>
      <w:r>
        <w:rPr/>
        <w:t xml:space="preserve">Другая проблема заключается в том, что многие руководители наших компаний не понимают принципов инвестирования и этики общения с иностранными инвесторами. Это привело к появлению термина "красный директор", обозначающего руководителя, уровень мышления и методы управления которого соответствуют эпохе социализма. [6; с.71] Не менее важной остается проблема коррумпированности российских чиновников, из-за которой многие проекты остаются нереализованными, особенно проекты средне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отивам, по которым иностранные инвесторы предпочитают размещать свои инвестиции именно в России, прежде всего необходимо отнести значительный объем отечественного рынка, а также наличие дешевой рабочей силы, квалифицированных специалистов и, что немаловажно, - появившуюся в последнее время у нас в стране тенденцию к снижению торговых барьеров (в 2001-2002 годах, в преддверии вступления в ВТО, Россия частично либерализовала свои ры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color w:val="000000"/>
          <w:szCs w:val="28"/>
        </w:rPr>
      </w:pPr>
      <w:r>
        <w:rPr>
          <w:color w:val="000000"/>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Восстановление экономического роста в России требует большого объема гигантских инвестиционных ресурсов. Как свидетельствует исторический опыт, развитые и развивающие страны активно привлекали иностранные инвестиции, особенно последние сорок лет.</w:t>
      </w:r>
    </w:p>
    <w:p>
      <w:pPr>
        <w:pStyle w:val="Normal"/>
        <w:spacing w:lineRule="auto" w:line="360" w:before="0" w:after="0"/>
        <w:ind w:firstLine="709"/>
        <w:jc w:val="both"/>
        <w:rPr/>
      </w:pPr>
      <w:r>
        <w:rPr>
          <w:rFonts w:cs="Times New Roman" w:ascii="Times New Roman" w:hAnsi="Times New Roman"/>
          <w:sz w:val="28"/>
          <w:szCs w:val="28"/>
        </w:rPr>
        <w:t>В настоящее время страх перед высоким риском капиталовложений в России сдерживает значительную часть потенциальных инвесторов, что не мешает другим вкладывать свои капиталы. При этом характерно, что число последних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яется и сфера приложения иностранного капитала. Прошло время, когда иностранных инвесторов интересовали только сырьевые отрасли с высоким экспортным потенциалом или гиганты российской промышленности, инвестиции в которые могут быть застрахованы правительственными гаран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реальный интерес для инвесторов представляют и «рядовые российские предприятия»: крупные и средние, выпускающие самый широкий круг товаров для российского рынка или имеющие хорошие перспективы освоения этого рынка в ближайшем будущем, а так же для экспортн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ост привлекательности необъятного российского рынка и расширение возможности привлечения инвестиций еще не означают, что иностранный капитал стал легкодоступным. Привлечение его – дело непростое даже для предприятий, действующих в странах с более благоприятным инвестиционным климатом и с меньшими р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color w:val="000000"/>
          <w:szCs w:val="28"/>
        </w:rPr>
      </w:pPr>
      <w:r>
        <w:rPr>
          <w:color w:val="000000"/>
          <w:szCs w:val="28"/>
        </w:rPr>
        <w:t>Список используемой литературы</w:t>
      </w:r>
    </w:p>
    <w:p>
      <w:pPr>
        <w:pStyle w:val="Style20"/>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тапов К.Л. Законодательное регулирование инвестиций в Российской Федерации на федеральном и региональном уровнях // Законодательство и экономика. – 2004. - №5.</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ронина Н.Г., Семилютина Н.Г. Обзор законодательства об иностранных инвестициях // Право и экономика. - №3, 4. - 2003 г.</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шов Ю. Подходы к реформированию инвестиционного климата в России: законодательная база // Внешнеэкономический бюллетень. – 2003. - №6.</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рпылева Н.Ю. Международное банковское право: Учеб. пособие. – М.: Дело, 2004. – 480с. </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чер А.Н., Никитин М.С. Новый Федеральный закон «Об иностранных инвестициях в Российской Федерации» // Законодательство. – 1999. - №11.</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тонова Н.Л. Законодательное регулирование иностранных инвестиций в экономику России // Гражданин и право. – 2000. - №6.</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еусов В. Регистрация предприятий с иностранными инвестициями // Российская юстиция, - № 5, - 2001 г.</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О. Создание и ликвидация организаций с иностранными инвестициями // Финансовая газета. Региональный выпуск - № 49, декабрь - 2003 г.</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апезников В.А. Валютное регулирование в международном инвестиционном праве. - М.: Волтерс Клувер, 2004. </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рхутдинов И.З. Стабилизационная оговорка - важная гарантия иностранных инвестиций // Законодательство и экономика. – 2003. - №5.</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ченко С.И. Организации с иностранными инвестициями: регистрация и учет в налоговых органах // Российский налоговый курьер - № 21, ноябрь - 2004 г.</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кунова С.А. Правовое положение иностранных инвестиций в России // Законодательство и экономика. – 2003. - №5.</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учебник. – М.: Юрайт-М, 2002. – 384с.</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экономической теории. Политэкономия: учебник / Под ред. Д.Д. Москвина. – М.: Едиториал УРСС, 2003. – 528с.</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Под общей редакцией Чепурина М.Н., Киселевой Е.А. – Киров: «АСА», 2007. – 848с.</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политэкономия): учебник / Под общ. ред. В.И. Видяпина, Г.П. Журавлёвой. – М.: ИНФРА-М, 2005. – 640с.</w:t>
      </w:r>
    </w:p>
    <w:p>
      <w:pPr>
        <w:pStyle w:val="Normal"/>
        <w:numPr>
          <w:ilvl w:val="0"/>
          <w:numId w:val="9"/>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убченко Л.А. Иностранные инвестиции: Учебное пособие – 2006.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Style20"/>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consultant.ru/online/base/?req=doc;base=LAW;n=69479</w:t>
      </w:r>
    </w:p>
    <w:p>
      <w:pPr>
        <w:pStyle w:val="Style20"/>
        <w:numPr>
          <w:ilvl w:val="0"/>
          <w:numId w:val="9"/>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http://ru.wikipedia.org/wiki/ПИИ</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GAAP – Generally Accepted Accounting Principles (</w:t>
      </w:r>
      <w:r>
        <w:rPr/>
        <w:t>Общепринятые</w:t>
      </w:r>
      <w:r>
        <w:rPr>
          <w:lang w:val="en-US"/>
        </w:rPr>
        <w:t xml:space="preserve"> </w:t>
      </w:r>
      <w:r>
        <w:rPr/>
        <w:t>Принципы</w:t>
      </w:r>
      <w:r>
        <w:rPr>
          <w:lang w:val="en-US"/>
        </w:rPr>
        <w:t xml:space="preserve"> </w:t>
      </w:r>
      <w:r>
        <w:rPr/>
        <w:t>Бухгалтерского</w:t>
      </w:r>
      <w:r>
        <w:rPr>
          <w:lang w:val="en-US"/>
        </w:rPr>
        <w:t xml:space="preserve"> </w:t>
      </w:r>
      <w:r>
        <w:rPr/>
        <w:t>Учета</w:t>
      </w:r>
      <w:r>
        <w:rPr>
          <w:lang w:val="en-US"/>
        </w:rPr>
        <w:t xml:space="preserve"> - </w:t>
      </w:r>
      <w:r>
        <w:rPr/>
        <w:t>ОПБУ</w:t>
      </w:r>
      <w:r>
        <w:rPr>
          <w:lang w:val="en-US"/>
        </w:rPr>
        <w:t>).</w:t>
      </w:r>
    </w:p>
    <w:p>
      <w:pPr>
        <w:pStyle w:val="Footnote"/>
        <w:rPr/>
      </w:pPr>
      <w:r>
        <w:rPr/>
        <w:t>ГААП (US GAAP) – система стандартов и принципов финансового учета, используемых в СШ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eastAsia="Times New Roman" w:cs="Times New Roman"/>
      <w:b/>
      <w:bCs/>
      <w:color w:val="000000"/>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eastAsia="Times New Roman" w:cs="Times New Roman"/>
      <w:b/>
      <w:bCs/>
      <w:color w:val="000000"/>
      <w:sz w:val="26"/>
      <w:szCs w:val="26"/>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sz w:val="20"/>
      <w:szCs w:val="20"/>
      <w:lang w:val="en-US"/>
    </w:rPr>
  </w:style>
  <w:style w:type="character" w:styleId="21">
    <w:name w:val="Основной текст 2 Знак"/>
    <w:qFormat/>
    <w:rPr>
      <w:rFonts w:ascii="Times New Roman" w:hAnsi="Times New Roman" w:cs="Times New Roman"/>
      <w:sz w:val="32"/>
      <w:szCs w:val="32"/>
      <w:lang w:val="en-US"/>
    </w:rPr>
  </w:style>
  <w:style w:type="character" w:styleId="Style15">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22">
    <w:name w:val="Основной текст 2"/>
    <w:basedOn w:val="Normal"/>
    <w:qFormat/>
    <w:pPr>
      <w:spacing w:lineRule="auto" w:line="240" w:before="0" w:after="0"/>
    </w:pPr>
    <w:rPr>
      <w:rFonts w:ascii="Times New Roman" w:hAnsi="Times New Roman" w:cs="Times New Roman"/>
      <w:sz w:val="32"/>
      <w:szCs w:val="32"/>
    </w:rPr>
  </w:style>
  <w:style w:type="paragraph" w:styleId="Style22">
    <w:name w:val="Цитата"/>
    <w:basedOn w:val="Normal"/>
    <w:qFormat/>
    <w:pPr>
      <w:spacing w:lineRule="auto" w:line="360" w:before="0" w:after="0"/>
      <w:ind w:left="-540" w:right="-720" w:firstLine="720"/>
      <w:jc w:val="both"/>
    </w:pPr>
    <w:rPr>
      <w:rFonts w:ascii="Times New Roman" w:hAnsi="Times New Roman" w:cs="Times New Roman"/>
      <w:sz w:val="28"/>
      <w:szCs w:val="28"/>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6:00Z</dcterms:created>
  <dc:creator>Admin</dc:creator>
  <dc:description/>
  <cp:keywords/>
  <dc:language>en-US</dc:language>
  <cp:lastModifiedBy>Mage</cp:lastModifiedBy>
  <cp:lastPrinted>2010-02-27T14:25:00Z</cp:lastPrinted>
  <dcterms:modified xsi:type="dcterms:W3CDTF">2011-10-07T14:46:00Z</dcterms:modified>
  <cp:revision>2</cp:revision>
  <dc:subject/>
  <dc:title/>
</cp:coreProperties>
</file>