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внішньоекономічні зв’язки в галузі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Фізична культура і спорт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ть зовнішньоекономічних зв’язків, основні принципи та методи їх регул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і склад зовнішньоекономічних контрак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сті зовнішньої торгівлі соціально-культурними послуга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Суть зовнішньоекономічних зв’язків, основні принципи та методи їх регулю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ьоекономічні зв’язки – це міжнародні економічні і торгово-політичні відносини, в сферу яких входять обмін товарами, роботами, послугами, спеціалізація та кооперація виробництва, науково-технічне співробітництво, надання економічного і технічного сприяння, створення спільних підприємств та інші форми економічного співробітниц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ьоекономічні зв’язки являють собою систему економічних відносин, які виникають при русі ресурсів усіх видів (товарів, робіт, послуг) як і між державами так і між економічними суб’єктами (регіональні господарюючі суб’єкти та ін.) різних держ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і двосторонні відносини охоплюють усі сфери та галузі народного господарства. Не є виключенням у цьому відношенні і галузь «ФКі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фективність організації зовнішньоекономічних зв’язків визначаться їх класифікацією, в якості базових основ якої виступають види і форми зовнішньоекономічних зв’язкі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 ЗЕЗ – це сукупність зв’язків, які об’єднані одним загальним признак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якості основних при знаків виступають: напрямок товарного потоку і структурний призна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ризнакою «напрямок товарного потоку» визначаться рух товарів (робіт, послуг) з однієї країни в іншу і ЗЕЗ поділяються на експортні (вивіз продукту) та імпортні (ввіз продукт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ний признак визначає груповий склад ЗЕЗ. За цією признакою ЗЕЗ поділяються на зовнішньоторговельні, фінансові, виробничі та інвестиційн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орма ЗЕЗ спосіб існування конкретного виду зв’язку, зовнішній прояв його суті. Важливою формою ЗЕЗ являється торгівля. Розповсюдженими формами ЗЕЗ є також туризм інжиніринг та і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раїнах з ринковою економікою немає державної монополії зовнішньої торгівлі. Однак держава регулює ЗЕЗ на основі таких основних принцип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ність зовнішньої політики як складової частини зовнішньої політики держав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ність системи державного регулювання зовнішньої діяльності і контролю за її здійсненн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дність митної території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економічних заходів державного регулювання зовнішньоторговельної діяльност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ність учасників зовнішньоторговельної діяльност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ист державних прав і законних інтересів учасників у зовнішньоторговельній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е регулювання зовнішньоторговельної діяльності здійснюється застосуванням адміністративних і економічних метод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із най розповсюджених адміністративних методів є складання міжнародних договорів і підписання в їх розвиток довгострокових погод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иклад, увалено Погодження про співробітництво в області фізичної культури і спорту (терміном на 5 років з послідуючою пролонгацією) з Урядом ПАР, яким передбаче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мін спортсменами, тренерами, спеціаліс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і збори та тренування спортсменів та коман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жнародні зустрічі та змагання спортивних команд і окремих спорт см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асть вчених і спеціалістів у семінарах, конференціях та симпозіумах з питань фізичної культури і спорту, фізкультурно-оздоровчої роботи серед насел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о у боротьбі із застосуванням допінгу, а також з проявом насильства на стадіонах і таке ін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о передбачено здійснювати на наступних фінансових умов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портні витрати – направляюча сторо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пов’язані з розміщенням, харчуванням, пересуванням в межах держави, надання термінової медичної допомоги – приймаюча сторона (організаці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чні методи державного регулювання ЗЕЗ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тний тариф (митні тарифи для кожного виду товарі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яме фінансування експортного виробниц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иження податків експортер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едитування експор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хування експор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Структура і склад зовнішньоекономічних контракт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ьоекономічні контракти містя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сторін. Зміст контракту починається з преамбули, в якій дається повне юридичне найменування сторін, які заключають договір. На першій сторінці контракту завжди вказується його реєстраційний номер, місце і дата підпис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дмет договору. В короткій формі визначається вид зовнішньоторговельної угоди, умови поставок, визначення товару та його як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а і загальна сума контракту. Ціна товару – це кількість грошових одиниць певної валютної системи, які повинен заплатити покупець продавцю в тій або іншій валюті за весь товар разом або за одиницю товару на погоджених умо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рмін поставки товару – це часові періоди (календарні дати) протягом яких товари повинні бути доставлені продавцем у встановлені контрактами географічні пунк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и розрахунків – це розділ, що містить погоджені сторонами умови розрахунків. Визначає спосіб і порядок розрахунків по контрактах, а також гарантії виконання сторонами платіжних зобов’яз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 розповсюдженими формами розрахунків є платежі готівко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ками –по відкритому рахун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од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редитивами – передбачає зобов’язання покупця відкрити до встановленого в контракті терміну в певному банку-емітенті акредитив на користь продавця, на певну сум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касо – при посередництві двох банків-кореспондентів (один банк передає комплект документів на товар, інший – перераховує кош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паковка та маркування товарів. Загальні та спеціальні вимо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рантії продавців – якості. Відповідності міжнародним стандартам, національні та галузеві стандарти, а також технічні умови, які відповідають рівню якості това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трафні санкції і покриття збитків – при просрочках термінів поставок, порушення зобов’яза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хування - містить чотири основні параметри страхування: що страхується, від яких ризиків, хто страхує, на чию користь здійснюється страх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с-мажор – землетруси, повені, пожежі і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бітраж – при умові, якщо питання не може бути вирішено в двосторонньому порядку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Особливості зовнішньої торгівлі соціально-культурними послуг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ідміну від зовнішньої торгівлі товарами, зовнішня торгівля соціально-культурними послугами в галузі ФКС має такі особливост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-пер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егулюється не на границі, а в середині країни відповідними положеннями внутрішнього законодав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-друг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ціально-культурні послуги виробляються та споживаються одночасно, у зв’язку з чим не підлягають зберіганн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-третє</w:t>
      </w:r>
      <w:r>
        <w:rPr>
          <w:rFonts w:cs="Times New Roman" w:ascii="Times New Roman" w:hAnsi="Times New Roman"/>
          <w:sz w:val="28"/>
          <w:szCs w:val="28"/>
          <w:lang w:val="uk-UA"/>
        </w:rPr>
        <w:t>, галузі, які виробляють соціально-культурні послуги, в багатьох країнах світу знаходяться у повній або частковій власності держави або під її суворим контролем. У зв’язку з цим виробництво і реалізація даних послуг, в тому числі зовнішня торгівля ними, мають більший державний захист, ніж виробництво і реалізація матеріальних послуг та товар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-четверт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шня торгівля соціально-культурними послугами знаходиться у постійному взаємозв’язку з торгівлею товарами і сильно впливає на не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о-п’яте, </w:t>
      </w:r>
      <w:r>
        <w:rPr>
          <w:rFonts w:cs="Times New Roman" w:ascii="Times New Roman" w:hAnsi="Times New Roman"/>
          <w:sz w:val="28"/>
          <w:szCs w:val="28"/>
          <w:lang w:val="uk-UA"/>
        </w:rPr>
        <w:t>не всі види соціально-культурних послуг, на відміну від товарів, можуть бути предметом зовнішньої торгівлі. Так, послуги, які призначені для особистого споживання, не завжди можуть бути залучені у міжнародний господарський обі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ргівля послугами визначаться Генеральною Угодою про торгівлю послугами (транспортні, зв’язку. Міжнародного туризму, викладацька, тренерська та змагальна діяльність і т. ін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 способи зовнішньої торгівлі соціально-культурними послугами галузі «ФКіС» використовується при проведенні великих міжнародних спортивних змага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класифікацію послуг включно більше 160 видів послуг, які згруповані в 12 основних розділів: ділові послуги; послуги зв’язку; будівництво та інжинірингові послуги; послуги по захисту навколишнього середовища; фінансові (включаючи страхування); загальноосвітні послуги; послуги по охороні здоров’я та соціальні послуги; туризм; послуги з організації дозвілля, культури і спорту; транспортні послуги; інші послуги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50:00Z</dcterms:created>
  <dc:creator>Вован</dc:creator>
  <dc:description/>
  <cp:keywords/>
  <dc:language>en-US</dc:language>
  <cp:lastModifiedBy>Mage</cp:lastModifiedBy>
  <dcterms:modified xsi:type="dcterms:W3CDTF">2011-10-07T14:50:00Z</dcterms:modified>
  <cp:revision>2</cp:revision>
  <dc:subject/>
  <dc:title/>
</cp:coreProperties>
</file>