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jc w:val="center"/>
        <w:rPr/>
      </w:pPr>
      <w:r>
        <w:rPr>
          <w:b/>
          <w:bCs/>
          <w:iCs/>
          <w:color w:val="000000"/>
          <w:sz w:val="28"/>
          <w:szCs w:val="32"/>
        </w:rPr>
        <w:t>Европейский Союз и проблема признания голодомора 1932–1933 гг. геноцидом украинского народа</w:t>
      </w:r>
    </w:p>
    <w:p>
      <w:pPr>
        <w:pStyle w:val="Style15"/>
        <w:spacing w:lineRule="auto" w:line="360" w:before="0" w:after="0"/>
        <w:ind w:firstLine="709"/>
        <w:jc w:val="both"/>
        <w:rPr>
          <w:b/>
          <w:b/>
          <w:bCs/>
          <w:iCs/>
          <w:color w:val="000000"/>
          <w:sz w:val="28"/>
          <w:szCs w:val="52"/>
        </w:rPr>
      </w:pPr>
      <w:r>
        <w:rPr>
          <w:b/>
          <w:bCs/>
          <w:iCs/>
          <w:color w:val="000000"/>
          <w:sz w:val="28"/>
          <w:szCs w:val="52"/>
        </w:rPr>
      </w:r>
    </w:p>
    <w:p>
      <w:pPr>
        <w:pStyle w:val="Style15"/>
        <w:spacing w:lineRule="auto" w:line="360" w:before="0" w:after="0"/>
        <w:ind w:firstLine="709"/>
        <w:jc w:val="both"/>
        <w:rPr>
          <w:bCs/>
          <w:iCs/>
          <w:color w:val="000000"/>
          <w:sz w:val="28"/>
          <w:szCs w:val="28"/>
        </w:rPr>
      </w:pPr>
      <w:r>
        <w:rPr>
          <w:bCs/>
          <w:iCs/>
          <w:color w:val="000000"/>
          <w:sz w:val="28"/>
          <w:szCs w:val="28"/>
        </w:rPr>
      </w:r>
      <w:r>
        <w:br w:type="page"/>
      </w:r>
    </w:p>
    <w:p>
      <w:pPr>
        <w:pStyle w:val="Style15"/>
        <w:spacing w:lineRule="auto" w:line="360" w:before="0" w:after="0"/>
        <w:ind w:firstLine="709"/>
        <w:jc w:val="both"/>
        <w:rPr>
          <w:b/>
          <w:b/>
          <w:bCs/>
          <w:iCs/>
          <w:color w:val="000000"/>
          <w:sz w:val="28"/>
          <w:szCs w:val="32"/>
        </w:rPr>
      </w:pPr>
      <w:r>
        <w:rPr>
          <w:b/>
          <w:bCs/>
          <w:iCs/>
          <w:color w:val="000000"/>
          <w:sz w:val="28"/>
          <w:szCs w:val="32"/>
        </w:rPr>
        <w:t>Введени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Голодомор – катастрофа, созданная человеческими руками, результатом которой стала смерть миллионов невинных мужчин, женщин и детей, которая уничтожила около 25% сельского населения страны. Было доказано, что большой процент жителей Украины умерло от голода вследствие голодомора 1932–1933 гг. Этот голод был обусловлен насильственной коллективизацией и конфискацией урожая, проведенные по приказу сталинского режима. Иосиф Сталин и его тоталитарный режим осуществили жестокий геноцид, чтобы уничтожить любое проявление политического и культурного волеизъявления, и право на самоопределение украинского народа. В результате миллионы украинцев, преимущественно крестьяне умирали от голода среди самых плодовитых в мире земель.</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r>
        <w:br w:type="page"/>
      </w:r>
    </w:p>
    <w:p>
      <w:pPr>
        <w:pStyle w:val="Normal"/>
        <w:spacing w:lineRule="auto" w:line="360"/>
        <w:ind w:firstLine="709"/>
        <w:jc w:val="both"/>
        <w:rPr/>
      </w:pPr>
      <w:r>
        <w:rPr>
          <w:b/>
          <w:color w:val="000000"/>
          <w:sz w:val="28"/>
          <w:szCs w:val="36"/>
        </w:rPr>
        <w:t>1. Резолюция Европарламента о Голодоморе 1932–1933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23 октября 2008 г. Европейский парламент, один из основоположных органов Европейского союза, принял резолюцию «О годовщине Голодомора, искусственного голода в Украине 1932–1933 годов».</w:t>
      </w:r>
    </w:p>
    <w:p>
      <w:pPr>
        <w:pStyle w:val="Normal"/>
        <w:spacing w:lineRule="auto" w:line="360"/>
        <w:ind w:firstLine="709"/>
        <w:jc w:val="both"/>
        <w:rPr/>
      </w:pPr>
      <w:r>
        <w:rPr>
          <w:color w:val="000000"/>
          <w:sz w:val="28"/>
          <w:szCs w:val="28"/>
        </w:rPr>
        <w:t>Суди по первой реакции на это событие целого ряда украинских СМII и комментариям их читателей, страна, часть которой ожидает признания Голодомора геноцидом, а другая – отрицания этого, оказалась в растерянности. Вместо привычного &lt;геноцид&gt; европарламентарии высказали совершенно новую позицию, признан Голодомор преступлением против человечности. Эффект неожиданности оказался настолько сильным, что многие даже затруднились правильно перевести этот термин и вместо давно устоявшегося и концептуально верного «человечность» говорили о «человечестве». Но самые серьезные затруднения были вызваны отсутствием четкого понимания отличий между «преступлением против человечности»«преступлением геноцида», без чего просто невозможно корректно оценить смысл значение этой резолюции. Попробуем разобраться.</w:t>
      </w:r>
    </w:p>
    <w:p>
      <w:pPr>
        <w:pStyle w:val="Normal"/>
        <w:spacing w:lineRule="auto" w:line="360"/>
        <w:ind w:firstLine="709"/>
        <w:jc w:val="both"/>
        <w:rPr/>
      </w:pPr>
      <w:r>
        <w:rPr>
          <w:color w:val="000000"/>
          <w:sz w:val="28"/>
          <w:szCs w:val="28"/>
        </w:rPr>
        <w:t>К ситуации с резолюцией Европарламента о Голодоморе как нельзя лучше подходит известная пословица, гласящая, что дьявол кроется в деталях. В этом случае он «спрятался» в деталях исторических, политических в юридических. Со временем о них будут помнить лишь историки я эксперты, а достоянием гласности останется лишь сухой язык официального документа. Но сейчас в полной мере понять его смысл и значение – без понимания этих нюансов – не представляется возможным.</w:t>
      </w:r>
    </w:p>
    <w:p>
      <w:pPr>
        <w:pStyle w:val="Normal"/>
        <w:spacing w:lineRule="auto" w:line="360"/>
        <w:ind w:firstLine="709"/>
        <w:jc w:val="both"/>
        <w:rPr>
          <w:color w:val="000000"/>
          <w:sz w:val="28"/>
          <w:szCs w:val="28"/>
        </w:rPr>
      </w:pPr>
      <w:r>
        <w:rPr>
          <w:color w:val="000000"/>
          <w:sz w:val="28"/>
          <w:szCs w:val="28"/>
        </w:rPr>
        <w:t>Прежде всего, следует исходить из того, что резолюция Европарламента была принята политическим, а не юридическим органом, каковым в данной ситуации может быть исключительно суд, да к тому же в определенной политико-правовой ситуации. И ситуация эта не из простых. Кроме того, каким бы авторитетным и иногда благосклонным к Украине ни был этот орган ЕС, мнение Европарламента является не истиной в последней инстанции, а отражением субъективного мировоззрения европарламентариев, их понимания истории Европы, Голодомора и, в конце концов, определений международных преступлений, которыми они оперируют.</w:t>
      </w:r>
    </w:p>
    <w:p>
      <w:pPr>
        <w:pStyle w:val="Normal"/>
        <w:spacing w:lineRule="auto" w:line="360"/>
        <w:ind w:firstLine="709"/>
        <w:jc w:val="both"/>
        <w:rPr/>
      </w:pPr>
      <w:r>
        <w:rPr>
          <w:color w:val="000000"/>
          <w:sz w:val="28"/>
          <w:szCs w:val="28"/>
        </w:rPr>
        <w:t>Теперь вернемся в 2008 год, к деталям юридическим и политическим. За окном – сложнейшая геополитическая ситуация, несколько примеров совершения геноцида в новейшей истории Европы и мира, национальная и международная судебная практика по наказанию за его совершение, а также курс Украины на признание Голодомора геноцидом против украинского народа, который в равной мере сопровождается поддержкой и сопротивлением некоторых государств.</w:t>
      </w:r>
    </w:p>
    <w:p>
      <w:pPr>
        <w:pStyle w:val="Normal"/>
        <w:spacing w:lineRule="auto" w:line="360"/>
        <w:ind w:firstLine="709"/>
        <w:jc w:val="both"/>
        <w:rPr/>
      </w:pPr>
      <w:r>
        <w:rPr>
          <w:color w:val="000000"/>
          <w:sz w:val="28"/>
          <w:szCs w:val="28"/>
        </w:rPr>
        <w:t>В этих условиях Европарламент и решает принять документ по вопросу Голодомора 1 932–1 933 годов в Украине. Как политический орган, он вовсе не обязан ввязываться в противоречивые дискуссии по поводу правовой природы этой трагедии и может ограничиться лишь почтением памяти ее жертв. Европарламентарии же берут на себя смелость сделать решительный шаг вперед и с использованием юридических, а не политических понятий дать Голодомору свою оценку. Но какой она должна быть?</w:t>
      </w:r>
    </w:p>
    <w:p>
      <w:pPr>
        <w:pStyle w:val="Normal"/>
        <w:spacing w:lineRule="auto" w:line="360"/>
        <w:ind w:firstLine="709"/>
        <w:jc w:val="both"/>
        <w:rPr>
          <w:color w:val="000000"/>
          <w:sz w:val="28"/>
          <w:szCs w:val="28"/>
        </w:rPr>
      </w:pPr>
      <w:r>
        <w:rPr>
          <w:color w:val="000000"/>
          <w:sz w:val="28"/>
          <w:szCs w:val="28"/>
        </w:rPr>
        <w:t>Поставим себя на место европарламентария. Перед обсуждением резолюции он справедливо исходит из того, что Голодомор в Украине это не просто трагедия, а именно преступление, ужасающее по смыслу и масштабам, последствия которого для украинцев были и остаются крайне тяжелыми. Для того чтобы правильно квалифицировать это преступление, он решает изучить мнения историков, юристов и политиков о Голодоморе. И что он видит? Не определенность, а более чем активную дискуссию по всем аспектам вопроса, причем не только в мире, но и в самой Украине (!). А тут еще и юридические советники привлекают внимание к тому, что в 1933 году понятие «преступления против человечности» уже существовало, а вот о «преступлении геноцида» еще никто и не думал, и ко многим другим юридическим нюансам вопроса. С такими мыслями депутат и отправляется в зал для голосования. [2]</w:t>
      </w:r>
    </w:p>
    <w:p>
      <w:pPr>
        <w:pStyle w:val="Normal"/>
        <w:spacing w:lineRule="auto" w:line="360"/>
        <w:ind w:firstLine="709"/>
        <w:jc w:val="both"/>
        <w:rPr/>
      </w:pPr>
      <w:r>
        <w:rPr>
          <w:color w:val="000000"/>
          <w:sz w:val="28"/>
          <w:szCs w:val="28"/>
        </w:rPr>
        <w:t>Так что же все-таки сказал Европарламент? С одной стороны, высказанная в его резолюции позиция четка и однозначна – Голодомор является преступлением против человечности. Организатор и исполнитель преступления режим Сталина. Способ его совершения искусственный голод. Мотив – сопротивление сельского населения Украины политике коллективизации. Жертва – украинское крестьянство. Вероятно, с юридической точки зрения именно последние два факта не позволяют европарламентариям безоговорочно признать Голодомор геноцидом. Ведь, по их мнению, преступление совершено не против части украинской нации как таковой, а лишь ее отдельной социальной группы (не защищенной по Конвенции 1948 года), и цель его – не уничтожить эту группу из-за ее принадлежности к украинской нации, а лишь сломить ее сопротивление.</w:t>
      </w:r>
    </w:p>
    <w:p>
      <w:pPr>
        <w:pStyle w:val="Normal"/>
        <w:spacing w:lineRule="auto" w:line="360"/>
        <w:ind w:firstLine="709"/>
        <w:jc w:val="both"/>
        <w:rPr/>
      </w:pPr>
      <w:r>
        <w:rPr>
          <w:color w:val="000000"/>
          <w:sz w:val="28"/>
          <w:szCs w:val="28"/>
        </w:rPr>
        <w:t>В то же время авторы резолюции включили в ее текст положения, непосредственно связанные с геноцидом. Во-первых, в обоснование своего решения в преамбуле резолюции Европарламент упоминает закон Украины о Голодоморе 1932–1933 гг. и, что более важно, ссылается на определение преступления геноцида по Конвенции 1948 года, а не на определение преступлений против человечности по существующим международным договорам в этой сфере. Во-вторых, указывается, что сталинский режим «спланировал» Голодомор, что является одной из ключевых составляющих преступления геноцида. В-третьих. Голодомор признается «ужасным преступлением против украинского народа и против человечности» (напомним в этой связи о формулировках упомянутого израильского закона 1950 года). Иными словами, проводится четкое отождествление украинского крестьянства и украинского народа.</w:t>
      </w:r>
    </w:p>
    <w:p>
      <w:pPr>
        <w:pStyle w:val="Normal"/>
        <w:spacing w:lineRule="auto" w:line="360"/>
        <w:ind w:firstLine="709"/>
        <w:jc w:val="both"/>
        <w:rPr/>
      </w:pPr>
      <w:r>
        <w:rPr>
          <w:color w:val="000000"/>
          <w:sz w:val="28"/>
          <w:szCs w:val="28"/>
        </w:rPr>
        <w:t>И последние два момента по поводу текста резолюции, на которые нельзя не обратить внимание и которые могут быть неверно истолкованы без понимания некоторых деталей. Проницательный юрист может высказаться в том духе, что, мол, упоминание определения геноцида в преамбуле никоим образом не влияет на смысл основной части документа. С правовой точки зрения аргумент корректный. Но согласиться с ним не позволяет деталь, на первый взгляд, сугубо техническая. Те, кто знаком с процессом разработки проектов решений международных политических органов, подтвердят, что если бы европарламентарии были настроены очистить текст от ссылок на геноцид, они бы это сделали без малейших сомнений. Следовательно, положения относительно геноцида оставлены в резолюции сознательно.</w:t>
      </w:r>
    </w:p>
    <w:p>
      <w:pPr>
        <w:pStyle w:val="Normal"/>
        <w:spacing w:lineRule="auto" w:line="360"/>
        <w:ind w:firstLine="709"/>
        <w:jc w:val="both"/>
        <w:rPr/>
      </w:pPr>
      <w:r>
        <w:rPr>
          <w:color w:val="000000"/>
          <w:sz w:val="28"/>
          <w:szCs w:val="28"/>
        </w:rPr>
        <w:t>Второй момент. Проницательный читатёль может задаться вопросом, а был ли у Европарламента другой выход, иначе говоря, могли он безоговорочно признать Голодомор 1932–1933 годов в Украине геноцидом? Важнейшая деталь, которую следует учитывать, отвечая на этот вопрос, заключается в природе Европарламента. Как политический орган, он, несомненно, мог сказать что угодно, отобразив исключительно свое понимание проблемы. Но, к счастью или несчастью, Европарламент решил проявить себя как искусный политический орган, проявляющий внимание к юридическим нюансам вопроса. Вместо того чтобы склонить чашу весов в пользу одной из сторон дискуссии о Голодоморе, он, образно говоря, в условиях политического ливня прошел «между капельками».</w:t>
      </w:r>
    </w:p>
    <w:p>
      <w:pPr>
        <w:pStyle w:val="Normal"/>
        <w:spacing w:lineRule="auto" w:line="360"/>
        <w:ind w:firstLine="709"/>
        <w:jc w:val="both"/>
        <w:rPr>
          <w:color w:val="000000"/>
          <w:sz w:val="28"/>
          <w:szCs w:val="28"/>
        </w:rPr>
      </w:pPr>
      <w:r>
        <w:rPr>
          <w:color w:val="000000"/>
          <w:sz w:val="28"/>
          <w:szCs w:val="28"/>
        </w:rPr>
        <w:t>В таком виде резолюция хороша для всех. В общеисторическом плане она подтверждает связь между преступлением геноцида и преступлениями против человечности, а также зависимость принимаемых решений от конкретных политико-правовых обстоятельств. Оппоненты признания Голодомора геноцидом не находят в ней такой квалификации. Сторонники же такого подхода видят в резолюции ссылки на геноцид и также получают аргументы для толкования ее в своих интересах. На этом фоне сам Европарламент демонстрирует взвешенный подход и избегает обвинений в предубежденности. [1]</w:t>
      </w:r>
    </w:p>
    <w:p>
      <w:pPr>
        <w:pStyle w:val="Normal"/>
        <w:spacing w:lineRule="auto" w:line="360"/>
        <w:ind w:firstLine="709"/>
        <w:jc w:val="both"/>
        <w:rPr/>
      </w:pPr>
      <w:r>
        <w:rPr>
          <w:color w:val="000000"/>
          <w:sz w:val="28"/>
          <w:szCs w:val="28"/>
        </w:rPr>
        <w:t>Политическое значение резолюции сложно переоценить. Она, конечно, не может претендовать на почетный статус «первого международного документа» по этой проблематике. Напомним в этой связи, что в 2003 году годовщина Голодомора уже была отмечена в совместном заявлении 62 государств в рамках 58-й пленарной сессии Генеральной Ассамблеи ООН, в 2007 году в принятой консенсусом резолюции ЮНЕСКО и совместном заявлении 32 государств – участников ОБСЕ, а в 2008 году в резолюции Парламентской ассамблеи ОБСЕ.</w:t>
      </w:r>
    </w:p>
    <w:p>
      <w:pPr>
        <w:pStyle w:val="Normal"/>
        <w:spacing w:lineRule="auto" w:line="360"/>
        <w:ind w:firstLine="709"/>
        <w:jc w:val="both"/>
        <w:rPr/>
      </w:pPr>
      <w:r>
        <w:rPr>
          <w:color w:val="000000"/>
          <w:sz w:val="28"/>
          <w:szCs w:val="28"/>
        </w:rPr>
        <w:t>Незаурядное значение резолюции Европарламента заключается в другом. Во-первых, впервые международный орган такого уровня не просто почтил память жертв Голодомора, но и дал его четкую квалификацию, признав Голодомор преступлением против человечности. Причем, в отличие от всех предыдущих случаев, Украина не является членом этого института, а следовательно, инструментарий ее влияния на его позицию был крайне ограничен.</w:t>
      </w:r>
    </w:p>
    <w:p>
      <w:pPr>
        <w:pStyle w:val="Normal"/>
        <w:spacing w:lineRule="auto" w:line="360"/>
        <w:ind w:firstLine="709"/>
        <w:jc w:val="both"/>
        <w:rPr/>
      </w:pPr>
      <w:r>
        <w:rPr>
          <w:color w:val="000000"/>
          <w:sz w:val="28"/>
          <w:szCs w:val="28"/>
        </w:rPr>
        <w:t>Во-вторых, Европарламент является ключевым институтом Европейского союза, поддержка которого в вопросе признания Голодомора является для Украины крайне важной. При этом, правда, не стоит забывать, что в политическом плане парламент всегда остается парламентом, а Еврокомиссия и правительства стран ЕС зачастую не разделают мнения европейских депутатов. Но, учитывая все возрастающую роль Европарламента в рамках Евросоюза, его позиция является весомым аргументом для украинской стороны.</w:t>
      </w:r>
    </w:p>
    <w:p>
      <w:pPr>
        <w:pStyle w:val="Normal"/>
        <w:spacing w:lineRule="auto" w:line="360"/>
        <w:ind w:firstLine="709"/>
        <w:jc w:val="both"/>
        <w:rPr/>
      </w:pPr>
      <w:r>
        <w:rPr>
          <w:color w:val="000000"/>
          <w:sz w:val="28"/>
          <w:szCs w:val="28"/>
        </w:rPr>
        <w:t>В-третьих, каждый новый международный документ по вопросу Голодомора – весомый вклад в копилку Украины, ведь в случае последовательности отечественной политики в этой сфере рано или поздно наступит момент, когда количество и качество таких документов сыграет свою решающую роль в обеспечении всеобщего признания Голодомора и его четкой квалификации как международного преступления. В этом смысле резолюция Европарламента принципиально важный и качественный документ.</w:t>
      </w:r>
    </w:p>
    <w:p>
      <w:pPr>
        <w:pStyle w:val="Normal"/>
        <w:spacing w:lineRule="auto" w:line="360"/>
        <w:ind w:firstLine="709"/>
        <w:jc w:val="both"/>
        <w:rPr>
          <w:color w:val="000000"/>
          <w:sz w:val="28"/>
          <w:szCs w:val="28"/>
        </w:rPr>
      </w:pPr>
      <w:r>
        <w:rPr>
          <w:color w:val="000000"/>
          <w:sz w:val="28"/>
          <w:szCs w:val="28"/>
        </w:rPr>
        <w:t>Пожалуй, единственным моментом, в котором резолюция не является для Украины благоприятной, заключается, как ни странно это может показаться, в ее названии. Дело в том, что в последнее время в официальных документах наметилась тенденция к отходу от описания значения термина «Голодомор» словами «искусственный голод» или «великий голод» в пользу использования его как неологизма международной лексики. Иными словами, термин «Голодомор» стал понятен сам по себе и уже не требовал объяснения так же, как, например, термин «Холокост» не требует приставки вроде «уничтожение евреев нацистами». Название же резолюции Европарламента эту тенденцию не поддерживает. Но на общем в целом позитивном фоне эта деталь настолько мала, что дьяволу в ней даже не спрятаться. [1]</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2. Признание Европой акта геноцида в Украи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 ОБСЕ приняла резолюцию по Голодомору 1932–33 гг. в нашей стране. Ассамблея «решительно предлагает всем парламентариям принять меры для признания факта Голодомора в Украине». В России решение Ассамблеи уже назвали полным бредом». В то же время стоит отметить, что о признании голода 30-х годов геноцидом украинцев, на чем, как известно, настаивает Президент Виктор Ющенко, в резолюции ПА ОБСЕ речь не идет.</w:t>
      </w:r>
    </w:p>
    <w:p>
      <w:pPr>
        <w:pStyle w:val="Normal"/>
        <w:spacing w:lineRule="auto" w:line="360"/>
        <w:ind w:firstLine="709"/>
        <w:jc w:val="both"/>
        <w:rPr/>
      </w:pPr>
      <w:r>
        <w:rPr>
          <w:color w:val="000000"/>
          <w:sz w:val="28"/>
          <w:szCs w:val="28"/>
        </w:rPr>
        <w:t>Парламентская Ассамблея Организации по безопасности и сотрудничеству в Европе на сессии приняла резолюцию по Голодомору 1932–33 гг. в Украине. ПА ОБСЕ заявила, что «решительно предлагает всем парламентариям принять меры для признания факта Голодомора в Украине». В документе говорится, что Ассамблея ‘отдает дань памяти невинным жизням миллионов украинцев, погибших в 1932–1933 гг. в результате массового голода, вызванного жесткими преднамеренными действиями и политикой тоталитарного сталинского режима». ПА ОБСЕ подтверждает, что поддерживает инициативу Украины по «раскрытию всей правды этой трагедии украинского народа, в частности путем проведения просветительской работы о Голодоморе на международном и национальных уровнях’.</w:t>
      </w:r>
    </w:p>
    <w:p>
      <w:pPr>
        <w:pStyle w:val="Normal"/>
        <w:spacing w:lineRule="auto" w:line="360"/>
        <w:ind w:firstLine="709"/>
        <w:jc w:val="both"/>
        <w:rPr/>
      </w:pPr>
      <w:r>
        <w:rPr>
          <w:color w:val="000000"/>
          <w:sz w:val="28"/>
          <w:szCs w:val="28"/>
        </w:rPr>
        <w:t>Стоит отметить, что такая резолюция ПА ОБСЕ была принята, несмотря на возражения России и Казахстана. Так, представители Российской Федерации на сессии утверждали, необходимо признать, что от Голодомора пострадали не только украинцы, но и русские, поляки, казахи и другие народы. Представители Казахстана также отмечали, что голод в 1932–1933 гг. был не только в Украине, но и во многих других регионах СССР, и рекомендовали Ассамблеи руководствоваться точными юридическими и политическими документами, которые бы подтвердили тоталитарный характер советского режима в то время.</w:t>
      </w:r>
    </w:p>
    <w:p>
      <w:pPr>
        <w:pStyle w:val="Normal"/>
        <w:spacing w:lineRule="auto" w:line="360"/>
        <w:ind w:firstLine="709"/>
        <w:jc w:val="both"/>
        <w:rPr/>
      </w:pPr>
      <w:r>
        <w:rPr>
          <w:color w:val="000000"/>
          <w:sz w:val="28"/>
          <w:szCs w:val="28"/>
        </w:rPr>
        <w:t>Как известно, Президент Виктор Ющенко выступает за признание миром Голодомора 1932–1933 гг. геноцидом украинского народа. «Уверен, об этом голоде мы должны говорить как о планетарной трагедии, трагедии, о которой должны знать не только на Украине. Поэтому мы стучим в двери ко всему миру, просим на политическом уровне поддержать сегодня память, которая пробуждается в украинской нации», – считает Глава украинского государства. 28 ноября 2006 года Верховная Рада Украины приняла Закон о Голодоморе 1932–33 гг. Документ признает Голодомор актом геноцида украинского народа и предусматривает административную ответственность за публичное отрицание Голодомора.</w:t>
      </w:r>
    </w:p>
    <w:p>
      <w:pPr>
        <w:pStyle w:val="Normal"/>
        <w:spacing w:lineRule="auto" w:line="360"/>
        <w:ind w:firstLine="709"/>
        <w:jc w:val="both"/>
        <w:rPr>
          <w:color w:val="000000"/>
          <w:sz w:val="28"/>
          <w:szCs w:val="28"/>
        </w:rPr>
      </w:pPr>
      <w:r>
        <w:rPr>
          <w:color w:val="000000"/>
          <w:sz w:val="28"/>
          <w:szCs w:val="28"/>
        </w:rPr>
        <w:t>Ранее отдельные страны уже поддержали позицию нашей страны по этому вопросу. В частности, геноцидом украинского народа Голодомор признали Испания, Латвия и другие государства. В ходе весенней сессии ПАСЕ в апреле нынешнего года Бюро Ассамблеи поддержало предложение украинской делегации рассмотреть тему Голодомора в Украине. Указанный вопрос стал одной из главных тем летней сессии Парламентской Ассамблее Совета Европы, которая проходила в Страсбурге 23–27 июня. [3]</w:t>
      </w:r>
    </w:p>
    <w:p>
      <w:pPr>
        <w:pStyle w:val="Normal"/>
        <w:spacing w:lineRule="auto" w:line="360"/>
        <w:ind w:firstLine="709"/>
        <w:jc w:val="both"/>
        <w:rPr>
          <w:color w:val="000000"/>
          <w:sz w:val="28"/>
          <w:szCs w:val="28"/>
        </w:rPr>
      </w:pPr>
      <w:r>
        <w:rPr>
          <w:color w:val="000000"/>
          <w:sz w:val="28"/>
          <w:szCs w:val="28"/>
        </w:rPr>
        <w:t>Категорически против признания Голодомора 30-х годов геноцидом украинского народа выступает Россия. Представители российской политической элиты негативно восприняли решение Европарламента. Первый заместитель председателя комитета Госдумы по международным делам Леонид Слуцкий выразил недоумение по поводу трактовки европейскими депутатами событий 1930-х годов. Слуцкий назвал ее однобокой. «Россия всегда выступала за более широкое рассмотрение этого вопроса, – заявил депутат. – Тогда массовый голод охватил Поволжье, Центрально-Черноземную область, Северный Кавказ, Урал, Крым, части Западной Сибири, Казахстан. Это трагедия всего советского народа, а не геноцид украинского народа. Трактовка событий как направленных исключительно против украинского народа неверна с исторической точки зрения. В то же время Слуцкий поддержал призыв открыть бывшие советские архивы для исследования причин трагических событий.</w:t>
      </w:r>
    </w:p>
    <w:p>
      <w:pPr>
        <w:pStyle w:val="Normal"/>
        <w:spacing w:lineRule="auto" w:line="360"/>
        <w:ind w:firstLine="709"/>
        <w:jc w:val="both"/>
        <w:rPr/>
      </w:pPr>
      <w:r>
        <w:rPr>
          <w:color w:val="000000"/>
          <w:sz w:val="28"/>
          <w:szCs w:val="28"/>
        </w:rPr>
        <w:t>Депутаты осудили и сам факт обсуждения этого вопроса украинскими властями. В заявлении Госдумы было сказано, что депутаты разделяют с народами бывшего СССР скорбь в связи с 75-летнем трагедии. Однако «эта трагедия не имеет и не может иметь международно установленных признаков геноцида и не должна быть предметом современных политических спекуляций». Чуть ранее в похожем ключе высказались постоянный представитель России при ООН Валерий Лощинин и глава внешнеполитического ведомства РФ Сергей Лавров. «Нельзя не видеть того, что в целом ряде аспектов существует сознательная попытка переписать историю с последствиями для практической политики, включая требования от России новых территорий и некоей компенсации», – отметил министр иностранных дел.</w:t>
      </w:r>
    </w:p>
    <w:p>
      <w:pPr>
        <w:pStyle w:val="Normal"/>
        <w:spacing w:lineRule="auto" w:line="360"/>
        <w:ind w:firstLine="709"/>
        <w:jc w:val="both"/>
        <w:rPr/>
      </w:pPr>
      <w:r>
        <w:rPr>
          <w:color w:val="000000"/>
          <w:sz w:val="28"/>
          <w:szCs w:val="28"/>
        </w:rPr>
        <w:t>На Западе к инициативам Украины отнеслись с большим пониманием. В июле этого года Парламентская ассамблея ОБСЕ приняла резолюцию, в которой «решительно предлагает всем парламентариям принять меры для признания факта Голодомора на Украине». В резолюции сказано, что парламентарии «отдают дань памяти невинным жизням миллионов украинцев, погибших вовремя Голодомора 1932–1933 годов в результате массового голода, вызванного жесткими преднамеренными действиями и политикой тоталитарного сталинского режима».</w:t>
      </w:r>
    </w:p>
    <w:p>
      <w:pPr>
        <w:pStyle w:val="Normal"/>
        <w:spacing w:lineRule="auto" w:line="360"/>
        <w:ind w:firstLine="709"/>
        <w:jc w:val="both"/>
        <w:rPr/>
      </w:pPr>
      <w:r>
        <w:rPr>
          <w:color w:val="000000"/>
          <w:sz w:val="28"/>
          <w:szCs w:val="28"/>
        </w:rPr>
        <w:t>В сентябре Палата представителей Конгресса США также одобрила резолюцию по Голодомору. В тексте документа выражается «осуждение систематических нарушений советским правительством прав человека, в том числе свободы самоопределения и свободы слова украинского народ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b/>
          <w:color w:val="000000"/>
          <w:sz w:val="28"/>
          <w:szCs w:val="36"/>
        </w:rPr>
        <w:t>3. Голодомор как фактор современ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начала 2000-х годов, с приближением 70-й годовщины Голодомора 1932–1933 гг., эта тема стала основополагающей во внешнеполитической пропагандистской деятельности украинского государства и одной из ключевых тем внутренней политики Украины. Основной целью стало получение международного признания Голодомора в качестве акта геноцида со стороны сталинского руководства СССР. [5]</w:t>
      </w:r>
    </w:p>
    <w:p>
      <w:pPr>
        <w:pStyle w:val="Normal"/>
        <w:spacing w:lineRule="auto" w:line="360"/>
        <w:ind w:firstLine="709"/>
        <w:jc w:val="both"/>
        <w:rPr/>
      </w:pPr>
      <w:r>
        <w:rPr>
          <w:color w:val="000000"/>
          <w:sz w:val="28"/>
          <w:szCs w:val="28"/>
        </w:rPr>
        <w:t>28 ноября 2002 года Верховная рада Украины приняла Постановление (№2432 от 21 ноября 2002 года) «О проведении парламентских слушаний в память жертв голодомора 1932–33 годов». Во исполнение этого постановления 14 мая 2003 года состоялось специальное заседание Верховной рады Украины, в котором не приняла участие лишь фракция КПУ. КПУ выступила с заявлением, в котором они в очередной раз подтвердили свою позицию о признании голода 1932–33 годов трагической страницей в истории народа, за которую несет ответственность не только тогдашнее партийно-государственное руководство, но и неблагоприятные природные условия. Участники заседания в Верховной раде приняли Обращение к украинскому народу, в котором заявили, что «…голодомор 1932–1933 годов был сознательно организован сталинским режимом и должен быть публично осужден украинским обществом и международным сообществом как один из наибольших по количеству жертв в мировой истории факт геноцида». При этом Верховная рада пока так и не смогла сама законодательно оформить признание Голодомора геноцидом.</w:t>
      </w:r>
    </w:p>
    <w:p>
      <w:pPr>
        <w:pStyle w:val="Normal"/>
        <w:spacing w:lineRule="auto" w:line="360"/>
        <w:ind w:firstLine="709"/>
        <w:jc w:val="both"/>
        <w:rPr/>
      </w:pPr>
      <w:r>
        <w:rPr>
          <w:color w:val="000000"/>
          <w:sz w:val="28"/>
          <w:szCs w:val="28"/>
        </w:rPr>
        <w:t>В сентябре 2003 года президент Украины Леонид Кучма, выступая перед участниками 58-й сессии Генеральной ассамблеи ООН в Нью-Йорке, призвал их поддержать инициативу Украины отдать дань уважения со стороны международного сообщества памяти погибших во время Голодомора 1932–1 933 годов. МИД Украины и представительство Украины в ООН подготовили соответствующий проект Резолюции 58-й сессии Генеральной Ассамблеи ООН с осуждением голодомора 1932–1933 годов на Украине и признанием его актом геноцида. Проект был принят в виде «Совместного заявления делегаций Азербайджана, Бангладеш, Беларуси, Бенина, Боснии и Герцеговины, Гватемалы, Грузии, Египта, Казахстана, Канадою, Катара, Монголии, Науру, Объединенных Арабских Эмиратов, Пакистана, Республики Молдова, Российской Федерации, Саудовской Аравии, Сирийской Арабской Республики, Соединённых Штатов Америки, Судана, Таджикистана, Тимора – Лешти, Украиною, Ямайки по случаю семидесятой годовщины Голодомора – Великого голода 1 932–1 933 годов на Украине». с присоединившимися к заявлению позднее делегациями Аргентины, Ирана, Кувейта, Киргизии, Непала, Перу, Республики Корея. Южной Африки, бывшей Югославской Республики Македонии, Туркмении и Узбекистана. В этом документе не содержалось упоминания о геноциде, а говорилось о «национальной трагедии для украинского народа»: «В Советском Союзе миллионы мужчин, женщин и детей пали жертвой жестоких действий и политики тоталитарного режима. Великий голод 1 932-ЭЗ гг. на Украине (Голодомор) унёс 7–10 миллионов невинных жизней и является национальной трагедией украинского народа Отмечая 70-ю годовщину украинской трагедии, мы так же отдаем дань памяти миллионам русских, казахов и представителей других национальностей, умерших от голода в Поволжье, на Северном Кавказе, Казахстане и других районах бывшего Советского Союза вследствие гражданской войны и принудительной коллективизации, что оставило глубокие незаживающие раны на сознании будущих поколений».</w:t>
      </w:r>
    </w:p>
    <w:p>
      <w:pPr>
        <w:pStyle w:val="Normal"/>
        <w:spacing w:lineRule="auto" w:line="360"/>
        <w:ind w:firstLine="709"/>
        <w:jc w:val="both"/>
        <w:rPr>
          <w:color w:val="000000"/>
          <w:sz w:val="28"/>
          <w:szCs w:val="28"/>
        </w:rPr>
      </w:pPr>
      <w:r>
        <w:rPr>
          <w:color w:val="000000"/>
          <w:sz w:val="28"/>
          <w:szCs w:val="28"/>
        </w:rPr>
        <w:t>19 июня 2003 сенат Канады принял резолюцию, в которой содержался призыв к правительству страны признать Голодомор геноцидом украинского народа.</w:t>
      </w:r>
    </w:p>
    <w:p>
      <w:pPr>
        <w:pStyle w:val="Normal"/>
        <w:spacing w:lineRule="auto" w:line="360"/>
        <w:ind w:firstLine="709"/>
        <w:jc w:val="both"/>
        <w:rPr/>
      </w:pPr>
      <w:r>
        <w:rPr>
          <w:color w:val="000000"/>
          <w:sz w:val="28"/>
          <w:szCs w:val="28"/>
        </w:rPr>
        <w:t>23 сентября 2003 – сенат Аргентины принял Декларацию памяти жертв Голодомора на Украине.</w:t>
      </w:r>
    </w:p>
    <w:p>
      <w:pPr>
        <w:pStyle w:val="Normal"/>
        <w:spacing w:lineRule="auto" w:line="360"/>
        <w:ind w:firstLine="709"/>
        <w:jc w:val="both"/>
        <w:rPr/>
      </w:pPr>
      <w:r>
        <w:rPr>
          <w:color w:val="000000"/>
          <w:sz w:val="28"/>
          <w:szCs w:val="28"/>
        </w:rPr>
        <w:t>20 октября 2003 – палата представителей конгресса США приняла резолюцию о Голодоморе</w:t>
      </w:r>
    </w:p>
    <w:p>
      <w:pPr>
        <w:pStyle w:val="Normal"/>
        <w:spacing w:lineRule="auto" w:line="360"/>
        <w:ind w:firstLine="709"/>
        <w:jc w:val="both"/>
        <w:rPr/>
      </w:pPr>
      <w:r>
        <w:rPr>
          <w:color w:val="000000"/>
          <w:sz w:val="28"/>
          <w:szCs w:val="28"/>
        </w:rPr>
        <w:t>1932–1933 гг. на Украине, в которой назвала его «актом террора и массового убийства, направленным против украинского народа».</w:t>
      </w:r>
    </w:p>
    <w:p>
      <w:pPr>
        <w:pStyle w:val="Normal"/>
        <w:spacing w:lineRule="auto" w:line="360"/>
        <w:ind w:firstLine="709"/>
        <w:jc w:val="both"/>
        <w:rPr>
          <w:color w:val="000000"/>
          <w:sz w:val="28"/>
          <w:szCs w:val="28"/>
        </w:rPr>
      </w:pPr>
      <w:r>
        <w:rPr>
          <w:color w:val="000000"/>
          <w:sz w:val="28"/>
          <w:szCs w:val="28"/>
        </w:rPr>
        <w:t>3 1 октября 2003 – сенат Австралии принял резолюцию, в которой Голодомор на Украине назван «одним из самых ужасных проявлений геноцида в истории человечества». [3]</w:t>
      </w:r>
    </w:p>
    <w:p>
      <w:pPr>
        <w:pStyle w:val="Normal"/>
        <w:spacing w:lineRule="auto" w:line="360"/>
        <w:ind w:firstLine="709"/>
        <w:jc w:val="both"/>
        <w:rPr/>
      </w:pPr>
      <w:r>
        <w:rPr>
          <w:color w:val="000000"/>
          <w:sz w:val="28"/>
          <w:szCs w:val="28"/>
        </w:rPr>
        <w:t>24 ноября 2003 – парламент Венгрии принял постановление, в котором охарактеризовал Голодомор 1932–1933 гг. как «геноцид, заранее спланированный сталинско-советским режимом». Президент Виктор Ющенко добивается признания Голодомора 1932–1933 гг. геноцидом украинского народа с момента вступления в должность. Он неоднократно заявлял, что за отрицание данного факта готов установить уголовную ответственность. В марте 2007 Ющенко подписал указ о создании координационного совета с целью обеспечения надлежащей организации и проведения мероприятий в связи с 75-й годовщиной Голодомора. С 2005 г. в память жертв геноцида и политических репрессий в Киеве ежегодно в последнее воскресенье ноября проводится акция «Зажги свечу».</w:t>
      </w:r>
    </w:p>
    <w:p>
      <w:pPr>
        <w:pStyle w:val="Normal"/>
        <w:spacing w:lineRule="auto" w:line="360"/>
        <w:ind w:firstLine="709"/>
        <w:jc w:val="both"/>
        <w:rPr/>
      </w:pPr>
      <w:r>
        <w:rPr>
          <w:color w:val="000000"/>
          <w:sz w:val="28"/>
          <w:szCs w:val="28"/>
        </w:rPr>
        <w:t>24 ноября 2005 – Сейм Литвы принял декларацию, в которой назвал Голодомор 1932–1933 гг. «тщательно спланированным геноцидом народа Украины».</w:t>
      </w:r>
    </w:p>
    <w:p>
      <w:pPr>
        <w:pStyle w:val="Normal"/>
        <w:spacing w:lineRule="auto" w:line="360"/>
        <w:ind w:firstLine="709"/>
        <w:jc w:val="both"/>
        <w:rPr/>
      </w:pPr>
      <w:r>
        <w:rPr>
          <w:color w:val="000000"/>
          <w:sz w:val="28"/>
          <w:szCs w:val="28"/>
        </w:rPr>
        <w:t>3 января 2006 – на волне антироссийских настроений в Грузии, парламент этой страны заявил, что большевистским режимом в 1932–1933 годах был осуществлён «преднамеренный геноцид украинского народа».</w:t>
      </w:r>
    </w:p>
    <w:p>
      <w:pPr>
        <w:pStyle w:val="Normal"/>
        <w:spacing w:lineRule="auto" w:line="360"/>
        <w:ind w:firstLine="709"/>
        <w:jc w:val="both"/>
        <w:rPr/>
      </w:pPr>
      <w:r>
        <w:rPr>
          <w:color w:val="000000"/>
          <w:sz w:val="28"/>
          <w:szCs w:val="28"/>
        </w:rPr>
        <w:t>21 апреля 2006 – глава МИД Украины Борис Тарасюк, участвовавший в заседании Совета глав МИД стран СНГ в Москве, предложил внести в повестку дня заседания вопрос о признании Голодомора 1932–1933 годов актом геноцида украинского народа. Глава МИД России Сергей Лавров, однако, заявил, что «обсуждение этого вопроса уже проходило в узком составе, но консенсуса не было достигнуто», а поэтому «последствия коллективизации во времена СССР должны рассматривать историки». Внесение этого вопроса в повестку заседания помимо Украины поддержали члены ГУАМ – Грузия, Молдавия и Азербайджан, против высказались Россия, Белоруссия. Киргизия, Таджикистан и Узбекистан, воздержались Армения, Туркмения и Казахстан.</w:t>
      </w:r>
    </w:p>
    <w:p>
      <w:pPr>
        <w:pStyle w:val="Normal"/>
        <w:spacing w:lineRule="auto" w:line="360"/>
        <w:ind w:firstLine="709"/>
        <w:jc w:val="both"/>
        <w:rPr>
          <w:color w:val="000000"/>
          <w:sz w:val="28"/>
          <w:szCs w:val="28"/>
        </w:rPr>
      </w:pPr>
      <w:r>
        <w:rPr>
          <w:color w:val="000000"/>
          <w:sz w:val="28"/>
          <w:szCs w:val="28"/>
        </w:rPr>
        <w:t>В связи с этим Борис Тарасюк заявил, что СНГ «показало свою неэффективность» и «не имеет перспективы в будущем» в нынешнем формате, поскольку «СНГ не реагирует на ситуации, являющиеся наиболее чувствительны ми для стран-участниц СНГ». Комментируя позицию России, Борис Тарасюк заметил, что Россия. с одной стороны, пытается утвердить себя как государство правопреемник СССР, а с другой стороны – «отказывается брать на себя ответственность за те преступления, которые совершала страна, правопреемницей которой она является». [4]</w:t>
      </w:r>
    </w:p>
    <w:p>
      <w:pPr>
        <w:pStyle w:val="Normal"/>
        <w:spacing w:lineRule="auto" w:line="360"/>
        <w:ind w:firstLine="709"/>
        <w:jc w:val="both"/>
        <w:rPr/>
      </w:pPr>
      <w:r>
        <w:rPr>
          <w:color w:val="000000"/>
          <w:sz w:val="28"/>
          <w:szCs w:val="28"/>
        </w:rPr>
        <w:t>28 ноября 2006 – Верховная рада приняла закон «О голодоморе 1932–1933 годов на Украине». «Голодомор 1932–1933 годов на Украине является геноцидом украинского народа», – говорится в первой статье принятого законопроекта, согласно которому публичное отрицание Голодомора 1932–1933 годов является надругательством над памятью миллионов жертв Голодомора и унижением достоинства украинского народа. Президент Ющенко внёс поправки к этому закону, позволяющие привлекать к уголовной ответственности лиц, публично оспаривающих версию событий 1932–1933 гг. изложенную в законе.</w:t>
      </w:r>
    </w:p>
    <w:p>
      <w:pPr>
        <w:pStyle w:val="Normal"/>
        <w:spacing w:lineRule="auto" w:line="360"/>
        <w:ind w:firstLine="709"/>
        <w:jc w:val="both"/>
        <w:rPr/>
      </w:pPr>
      <w:r>
        <w:rPr>
          <w:color w:val="000000"/>
          <w:sz w:val="28"/>
          <w:szCs w:val="28"/>
        </w:rPr>
        <w:t>25 июня 2007 – Конгресс депутатов Королевства Испания признал Голодомор 1932–33 годов в Украине актом геноцида украинского народа.</w:t>
      </w:r>
    </w:p>
    <w:p>
      <w:pPr>
        <w:pStyle w:val="Normal"/>
        <w:spacing w:lineRule="auto" w:line="360"/>
        <w:ind w:firstLine="709"/>
        <w:jc w:val="both"/>
        <w:rPr/>
      </w:pPr>
      <w:r>
        <w:rPr>
          <w:color w:val="000000"/>
          <w:sz w:val="28"/>
          <w:szCs w:val="28"/>
        </w:rPr>
        <w:t>6 июля 2007 – Конгресс Республики Перу (парламент) принял резолюцию по поводу 75-летия Голодомора в Украине, признав его геноцидом украинцев.</w:t>
      </w:r>
    </w:p>
    <w:p>
      <w:pPr>
        <w:pStyle w:val="Normal"/>
        <w:spacing w:lineRule="auto" w:line="360"/>
        <w:ind w:firstLine="709"/>
        <w:jc w:val="both"/>
        <w:rPr/>
      </w:pPr>
      <w:r>
        <w:rPr>
          <w:color w:val="000000"/>
          <w:sz w:val="28"/>
          <w:szCs w:val="28"/>
        </w:rPr>
        <w:t>20 октября 2007 – Французская национальная ассамблея зарегистрировала законопроект «О признании голодомора 1932–1 933 гг. геноцидом украинского народа».</w:t>
      </w:r>
    </w:p>
    <w:p>
      <w:pPr>
        <w:pStyle w:val="Normal"/>
        <w:spacing w:lineRule="auto" w:line="360"/>
        <w:ind w:firstLine="709"/>
        <w:jc w:val="both"/>
        <w:rPr/>
      </w:pPr>
      <w:r>
        <w:rPr>
          <w:color w:val="000000"/>
          <w:sz w:val="28"/>
          <w:szCs w:val="28"/>
        </w:rPr>
        <w:t>30 октября 2007 – Национальный конгресс Республики Эквадор принял резолюцию о признании голодомора на Украине геноцидом.</w:t>
      </w:r>
    </w:p>
    <w:p>
      <w:pPr>
        <w:pStyle w:val="Normal"/>
        <w:spacing w:lineRule="auto" w:line="360"/>
        <w:ind w:firstLine="709"/>
        <w:jc w:val="both"/>
        <w:rPr/>
      </w:pPr>
      <w:r>
        <w:rPr>
          <w:color w:val="000000"/>
          <w:sz w:val="28"/>
          <w:szCs w:val="28"/>
        </w:rPr>
        <w:t>На 34-й сессии генеральной конференции ЮНЕСКО, 1 ноября 2007 года 193 странами была принята резолюция «О почтении памяти жертв голодомора на Украине». Однако в ней голодомор не признаётся геноцидом украинского народа.</w:t>
      </w:r>
    </w:p>
    <w:p>
      <w:pPr>
        <w:pStyle w:val="Normal"/>
        <w:spacing w:lineRule="auto" w:line="360"/>
        <w:ind w:firstLine="709"/>
        <w:jc w:val="both"/>
        <w:rPr/>
      </w:pPr>
      <w:r>
        <w:rPr>
          <w:color w:val="000000"/>
          <w:sz w:val="28"/>
          <w:szCs w:val="28"/>
        </w:rPr>
        <w:t>В феврале 2008 – Мексика и Парагвай признали Голодомор 1932–1933 годов актом геноцида украинского народа.</w:t>
      </w:r>
    </w:p>
    <w:p>
      <w:pPr>
        <w:pStyle w:val="Normal"/>
        <w:spacing w:lineRule="auto" w:line="360"/>
        <w:ind w:firstLine="709"/>
        <w:jc w:val="both"/>
        <w:rPr/>
      </w:pPr>
      <w:r>
        <w:rPr>
          <w:color w:val="000000"/>
          <w:sz w:val="28"/>
          <w:szCs w:val="28"/>
        </w:rPr>
        <w:t>13 марта 2008 Сейм Латвии в результате продолжительной и острой депутатской полемики, принял декларацию о признании Голодомора в Украине геноцидом украинского народа: «Мы признаем сталинский Голодомор, осуществлявшийся в 1932–1 933 годах, геноцидом украинского народа».</w:t>
      </w:r>
    </w:p>
    <w:p>
      <w:pPr>
        <w:pStyle w:val="Normal"/>
        <w:spacing w:lineRule="auto" w:line="360"/>
        <w:ind w:firstLine="709"/>
        <w:jc w:val="both"/>
        <w:rPr/>
      </w:pPr>
      <w:r>
        <w:rPr>
          <w:color w:val="000000"/>
          <w:sz w:val="28"/>
          <w:szCs w:val="28"/>
        </w:rPr>
        <w:t>11 мая 2008 – Европейский студенческий союз призвал парламенты государств Европы признать Голодомор 1932–33 годов геноцидом и осудить его как преступление против человечества.</w:t>
      </w:r>
    </w:p>
    <w:p>
      <w:pPr>
        <w:pStyle w:val="Normal"/>
        <w:spacing w:lineRule="auto" w:line="360"/>
        <w:ind w:firstLine="709"/>
        <w:jc w:val="both"/>
        <w:rPr>
          <w:color w:val="000000"/>
          <w:sz w:val="28"/>
          <w:szCs w:val="28"/>
        </w:rPr>
      </w:pPr>
      <w:r>
        <w:rPr>
          <w:color w:val="000000"/>
          <w:sz w:val="28"/>
          <w:szCs w:val="28"/>
        </w:rPr>
        <w:t>25 сентября 2008 – Делегация Украины в Совете ООН по правам человека не получила поддержки и вынуждена была официально отозвать внесённый ею ранее проект резолюции «Память о Голодоморе 1932–1933 годов в Украине». [2]</w:t>
      </w:r>
    </w:p>
    <w:p>
      <w:pPr>
        <w:pStyle w:val="Normal"/>
        <w:spacing w:lineRule="auto" w:line="360"/>
        <w:ind w:firstLine="709"/>
        <w:jc w:val="both"/>
        <w:rPr>
          <w:color w:val="000000"/>
          <w:sz w:val="28"/>
          <w:szCs w:val="28"/>
        </w:rPr>
      </w:pPr>
      <w:r>
        <w:rPr>
          <w:color w:val="000000"/>
          <w:sz w:val="28"/>
          <w:szCs w:val="28"/>
        </w:rPr>
        <w:t>23 октября 2008 – Европейским Парламентом была принята резолюция Р6ТА-Р1 {ОУ(2008) 0523 незаконодательного характера «В ознаменование годовщины Голодомора, искусственного голода в Украине (1932–1933)». Исходя из того, что «голод был жестоко и цинично спланирован Сталинским режимом с целью проведения коллективизации в Советском Союзе против воли сельского населения Украины» члены Европейского парламента в обращении к народу Украины и в особенности к оставшимся в живых после Голодомора и к семьям и родственникам близких задекларировали признание Голодомора (искусственного голода в Украине 1932–1 933) как ужасающего преступления против Украинского народа, и против человечности. Также в резолюции порицаются эти действия направленные против украинского крестьянства и высказывается симпатия к Украинскому народу пострадавшему от этой трагедии и скорбь по умершим вследствие искусственного голода 1932–1933 годов. В резолюции высказан призыв к странам, образовавшимся в результате распада СССР открыть архивы по Голодомору в Украине 1932–33 годов для исследований и выяснения причин и течения.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Вы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зидент Европарламента утверждал, что голод, который унес жизни 3–3.5 миллионов украинцев зимой 1932–1933 гг. был цинично и жестоко спланирован сталинским режимом с целью проведения политики коллективизации против воли сельского населения Украины. Только в 1991 году, когда Украина восстановила свою независимость, люди смогли узнать о причинах этого трагического периода в их истории.</w:t>
      </w:r>
    </w:p>
    <w:p>
      <w:pPr>
        <w:pStyle w:val="Normal"/>
        <w:spacing w:lineRule="auto" w:line="360"/>
        <w:ind w:firstLine="709"/>
        <w:jc w:val="both"/>
        <w:rPr>
          <w:color w:val="000000"/>
          <w:sz w:val="28"/>
          <w:szCs w:val="28"/>
        </w:rPr>
      </w:pPr>
      <w:r>
        <w:rPr>
          <w:color w:val="000000"/>
          <w:sz w:val="28"/>
          <w:szCs w:val="28"/>
        </w:rPr>
        <w:t>Европарламент выразил уверенность в том, что эта трагедия, которая была вызвана жестокими действиями и политикой тоталитарного сталинского режима, должна стать предупреждением современным и будущим поколениям с целью соблюдения демократических ценностей, прав челове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6:00Z</dcterms:created>
  <dc:creator>User</dc:creator>
  <dc:description/>
  <cp:keywords/>
  <dc:language>en-US</dc:language>
  <cp:lastModifiedBy>Mage</cp:lastModifiedBy>
  <dcterms:modified xsi:type="dcterms:W3CDTF">2011-10-07T14:56:00Z</dcterms:modified>
  <cp:revision>2</cp:revision>
  <dc:subject/>
  <dc:title>Президент Европарламента: Голодомор был направлен против крестьянства</dc:title>
</cp:coreProperties>
</file>