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Кафедра менеджмент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ФЕРА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На тему:</w:t>
      </w:r>
    </w:p>
    <w:p>
      <w:pPr>
        <w:pStyle w:val="3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нализ рентабельности предприятия ОАО «Горизонт»»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МИНСК, 2009</w:t>
      </w:r>
      <w:r>
        <w:br w:type="page"/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аботы предприятия только показателя прибыли недостаточно. Например, два предприятия получают одинаковую прибыль, но имеют различную  стоимость производственных фондов, т.е.  основных производственных фондов и оборотных средств. Более эффективно работает то предприятие, у которого стоимость производственных фондов меньше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b/>
          <w:i/>
          <w:sz w:val="28"/>
          <w:szCs w:val="28"/>
        </w:rPr>
        <w:t>Рентабельность</w:t>
      </w:r>
      <w:r>
        <w:rPr>
          <w:sz w:val="28"/>
          <w:szCs w:val="28"/>
        </w:rPr>
        <w:t xml:space="preserve"> – это доходность, прибыльность, показатель экономической эффективности деятельности промышленного предприятия, отражающий конечные результаты хозяйственной деятель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практике работы предприятий применяется ряд показателей рентабельности. При расчете рентабельности в любом случае отражается процентное отношение суммы полученной (ожидаемой) прибыли к одному из следующих показателей6 себестоимость продукции, стоимость основных производственных фондов, оборотных средств, выручка от реализации продукции(объем продаж) и т.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расчета общей рентабельности используется следующая формул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1524000" cy="431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  (1)</w:t>
      </w:r>
    </w:p>
    <w:p>
      <w:pPr>
        <w:pStyle w:val="33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</w:rPr>
        <w:t xml:space="preserve">где </w:t>
      </w:r>
      <w:r>
        <w:rPr>
          <w:i/>
          <w:iCs/>
          <w:szCs w:val="24"/>
        </w:rPr>
        <w:t>П</w:t>
      </w:r>
      <w:r>
        <w:rPr>
          <w:i/>
          <w:iCs/>
          <w:szCs w:val="28"/>
          <w:vertAlign w:val="subscript"/>
        </w:rPr>
        <w:t>б</w:t>
      </w:r>
      <w:r>
        <w:rPr>
          <w:szCs w:val="24"/>
        </w:rPr>
        <w:t xml:space="preserve"> – прибыль балансовая (общий ее размер), млн. 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Cs w:val="24"/>
        </w:rPr>
        <w:t>ОФ</w:t>
      </w:r>
      <w:r>
        <w:rPr>
          <w:i/>
          <w:iCs/>
          <w:szCs w:val="28"/>
          <w:vertAlign w:val="subscript"/>
        </w:rPr>
        <w:t>С</w:t>
      </w:r>
      <w:r>
        <w:rPr>
          <w:szCs w:val="24"/>
        </w:rPr>
        <w:t xml:space="preserve"> – среднегодовая стоимость основных фондов, млн. 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Cs w:val="24"/>
        </w:rPr>
        <w:t>ОС</w:t>
      </w:r>
      <w:r>
        <w:rPr>
          <w:i/>
          <w:iCs/>
          <w:szCs w:val="24"/>
          <w:vertAlign w:val="subscript"/>
        </w:rPr>
        <w:t xml:space="preserve">Н </w:t>
      </w:r>
      <w:r>
        <w:rPr>
          <w:i/>
          <w:iCs/>
          <w:szCs w:val="24"/>
        </w:rPr>
        <w:t>–</w:t>
      </w:r>
      <w:r>
        <w:rPr>
          <w:szCs w:val="24"/>
        </w:rPr>
        <w:t xml:space="preserve"> норматив оборотных средств, млн. р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табл. 2.19 рассмотрим состав и динамику изменения основных производственных фондов исследуемого предприятия за период 2006-2008 гг. Амортизируемое имущество представлено в таблице по первоначальной стоим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 основных производственных фондов предприятия</w:t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19"/>
        <w:gridCol w:w="29"/>
        <w:gridCol w:w="1029"/>
        <w:gridCol w:w="14"/>
        <w:gridCol w:w="1058"/>
        <w:gridCol w:w="29"/>
        <w:gridCol w:w="1041"/>
        <w:gridCol w:w="28"/>
        <w:gridCol w:w="999"/>
        <w:gridCol w:w="32"/>
        <w:gridCol w:w="1032"/>
        <w:gridCol w:w="41"/>
        <w:gridCol w:w="1059"/>
      </w:tblGrid>
      <w:tr>
        <w:trPr/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 основных средств, млн. р.</w:t>
            </w:r>
          </w:p>
        </w:tc>
        <w:tc>
          <w:tcPr>
            <w:tcW w:w="63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состоянию на</w:t>
            </w:r>
          </w:p>
        </w:tc>
      </w:tr>
      <w:tr>
        <w:trPr/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06</w:t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02007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08</w:t>
            </w:r>
          </w:p>
        </w:tc>
      </w:tr>
      <w:tr>
        <w:trPr/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нач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% к общей стоим ОС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нач.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% к общей стоим ОС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нач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% к общей стоим О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Здания и сооружения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628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,80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7597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,16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872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,26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Передаточные устройства, измерительные приборы и регулирующие устройства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6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80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02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45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36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67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Машины и оборудование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16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,60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364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7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,62</w:t>
            </w:r>
          </w:p>
        </w:tc>
      </w:tr>
      <w:tr>
        <w:trPr/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ние 4. Транспортные средств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60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2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1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1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</w:tr>
      <w:tr>
        <w:trPr/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Вычислительная техника и оргтехни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89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8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2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0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Другие виды основных средст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7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2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8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20</w:t>
            </w:r>
          </w:p>
        </w:tc>
      </w:tr>
      <w:tr>
        <w:trPr/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407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353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770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ак видно из табл. 1 исследуемое предприятие постоянно обновляет свои основные средства. Прирост основных средств в 2007 г. составил 27,5% по отношению к 2006 г., в 2008 г. – 19,1% по отношению к 2007 г. При этом состав основных средств в процентном отношении в течении исследуемого периода практически не изменился, исключение составляют машины и оборудование, стоимость которых в процентном отношении к общей стоимости основных фондов понизилось на 4,38% в 2008 г. по сравнению с 2007 г., при этом произошло увеличение стоимости зданий и сооружений на 4,1% к итогу 2007 г. В среднем за исследуемый период ≈70% общей стоимости основных средств иммобилизовано в стоимость зданий и сооружени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алее в табл. 2 рассмотрим динамику изменения нематериальных активов предприятия и доходных вложений в материальные ценности за исследуемый период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Состав основных нематериальных активов и доходных вложений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материальные ценности</w:t>
      </w:r>
    </w:p>
    <w:tbl>
      <w:tblPr>
        <w:tblW w:w="952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8"/>
        <w:gridCol w:w="58"/>
        <w:gridCol w:w="943"/>
        <w:gridCol w:w="60"/>
        <w:gridCol w:w="947"/>
        <w:gridCol w:w="64"/>
        <w:gridCol w:w="934"/>
        <w:gridCol w:w="77"/>
        <w:gridCol w:w="922"/>
        <w:gridCol w:w="89"/>
        <w:gridCol w:w="909"/>
        <w:gridCol w:w="102"/>
        <w:gridCol w:w="1012"/>
      </w:tblGrid>
      <w:tr>
        <w:trPr/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 нематериальных активов, доходных вложений в материальные ценности, млн. р.</w:t>
            </w:r>
          </w:p>
        </w:tc>
        <w:tc>
          <w:tcPr>
            <w:tcW w:w="61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состоянию на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01.01.2006</w:t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02007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08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нач.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 % к общей стоим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нач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 % к общей стоим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нач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 % к общей стоим 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Нематериальные активы,  т.ч.: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3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08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 Имущественные права на объекты промышленной собственност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 Имущественные права на объекты авторского права и смежных прав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. Имущественные права на программы для ЭВМ и компьютерные базы данных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. Имущественные права на использование объектов интеллектуальной собственност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. Имущественные права на пользование природными ресурсами и землей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. Прочие имущественные права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,3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68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,3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4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3</w:t>
            </w:r>
          </w:p>
        </w:tc>
      </w:tr>
      <w:tr>
        <w:trPr/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Доходные вложения в материальные ценности, в т.ч.: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. Предмет проката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ак видно из табл. 2, исследуемое предприятие постоянно увеличивает стоимость нематериальных активов и доходные вложения в материальные ценности: в 2007 г. нематериальные активы – на 47%, а доходные вложения в материальные ценности – на 90% по отношению к 2006 г. В 2008 г. так же наблюдается тенденция увеличения исследуемых показателей по сравнению с 2007 г. ≈40%. При этом с 2007 г. предприятие значительно увеличивает прочие нематериальные активы, сокращая стоимость имущественных прав на объекты промышленной собственности, объекты авторского права и смежных прав, права на использование объектов интеллектуальной собственности. Доходные вложения в материальные ценности в течение всего исследуемого периода сосредоточены на 100% в предметы прокат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алее, для расчета общей рентабельности необходимо рассчитать среднегодовую стоимость основных фондов и норматив оборотных средст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табл. 3 приведем расчет среднегодовой стоимости основных фондов. Данные берем из баланса предприят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  <w:t>Таблиц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среднегодовой стоимости основных фондов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7"/>
        <w:gridCol w:w="1781"/>
        <w:gridCol w:w="1782"/>
        <w:gridCol w:w="1782"/>
      </w:tblGrid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ь, млн. р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6 г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7 г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8 г.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имость основных произв. фондов на начало отчетного период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35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615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5427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имость основных произв. фондов на конец отчетного период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615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542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5447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годовая стоимость основных фонд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975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79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543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Как видно из табл. 3, среднегодовая стоимость основных фондов имеет тенденцию к увеличению из года в год пропорционально увеличению первоначальной стоимости основных производственных фондов. В 2007 г. прирост составил 28,3% по отношению к 2006 г., а в 2008 г. – 24,6% по отношению к 2007 г. Такой рост обусловлен за счет постоянной модернизации производства, закупкой нового дорогостоящего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Далее рассчитаем норматив оборотных средств. Данные так же берем из баланса предприятия (прил. 1, 3, 5)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 норматива оборотных средств сведем в табл. 4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  <w:t>Таблица 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норматива оборотных средств</w:t>
      </w:r>
    </w:p>
    <w:tbl>
      <w:tblPr>
        <w:tblW w:w="947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817"/>
        <w:gridCol w:w="1817"/>
        <w:gridCol w:w="1818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ь, млн. р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6 г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7 г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8 г.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рье и основные материалы, покупные комплектующие изделий и полуфабрикаты, вспомогательные материалы и другие ценности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принимаются в размере 15-дневного расхода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81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езавершенное производство (принимаем в размере 1–2-дневного объема продукции цеха)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66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Готовая продукция (принимаем в размере 5-дневного объема произведенной продукции цеха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4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15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рматив оборотных средст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4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6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ак видно из табл. 4, норматив оборотных средств в 2007 г. увеличился на 28,2% по сравнению с 2006 г. В 2008 г. увеличение составило 4,4% по сравнению с 2007 г. В состав оборотных средств входят: сырье и основные материалы, покупные комплектующие изделия и полуфабрикаты, вспомогательные материалы, незавершенное производство, готовая продукция, прочие материалы: тара, запасные части для текущего ремонта оборудования, малоценный производственный и хозяйственный инвентарь, малоценные и быстроизнашивающиеся инструменты. В связи с общим увеличением производства, увеличиваются и показатели среднедневного объема выпуска продукции цеха, что оказывает существенное влияние на показатели при расчете нормативов оборотных средст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анализировав изменение показателей среднегодовой стоимости основных производственных фондов и нормативов оборотных средств, по формуле (2) рассчитаем общую рентабельность производства за период 2006-2008 гг. Расчет приведем в табл. 5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  <w:t>Таблица 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общей рентабельности производства</w:t>
      </w:r>
    </w:p>
    <w:tbl>
      <w:tblPr>
        <w:tblW w:w="944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1819"/>
        <w:gridCol w:w="1819"/>
        <w:gridCol w:w="1819"/>
      </w:tblGrid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ь, млн. р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6 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7 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8 г.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Балансовая прибыль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+979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+396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-1401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годовая стоимость основных производственных фонд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975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79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5437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рматив оборотных средст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4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62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нтабельность производства, 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4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6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Как видно из табл. 2.23, производство работает нерентабельно, в 2007 г. рентабельность производства снизилась на 68,2% по отношению к 2006 г. Сложившаяся ситуация в 2007 г. объясняется снижением балансовой прибыли на 59,5% и одновременно увеличением стоимости основных производственных фондов на 28,3%. Как уже отмечалось ранее, показатель балансовой прибыли в 2008 г. имеет отрицательное значение, при этом среднегодовая стоимость основных производственных фондов увеличивается на 24,6%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алее рассчитаем значение уровня рентабельности реализованной продукции по формул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57500</wp:posOffset>
            </wp:positionH>
            <wp:positionV relativeFrom="paragraph">
              <wp:posOffset>7620</wp:posOffset>
            </wp:positionV>
            <wp:extent cx="1117600" cy="520700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                     </w:t>
      </w:r>
      <w:r>
        <w:rPr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  <w:tab/>
      </w:r>
      <w:r>
        <w:rPr>
          <w:szCs w:val="28"/>
        </w:rPr>
        <w:drawing>
          <wp:inline distT="0" distB="0" distL="0" distR="0">
            <wp:extent cx="228600" cy="2540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прибыль от реализации продукции, млн. 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54000" cy="2413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себестоимость реализованной продукции, млн. р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 уровня рентабельности реализованной продукции проведем по формуле (3), расчет сведем в табл. 6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блица 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рентабельности реализованной продукции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1820"/>
        <w:gridCol w:w="1820"/>
        <w:gridCol w:w="1820"/>
      </w:tblGrid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ь, млн. р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6 г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7 г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8 г.</w:t>
            </w:r>
          </w:p>
        </w:tc>
      </w:tr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Прибыль за отчетный период от реализ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1218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646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1609</w:t>
            </w:r>
          </w:p>
        </w:tc>
      </w:tr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ебестоимость реализованной продук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15015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22072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166066</w:t>
            </w:r>
          </w:p>
        </w:tc>
      </w:tr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нтабельность реализованной продукции, 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9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 данным табл. 6 можно сделать следующие выводы: в 2007 г. уровень рентабельности реализованной продукции снизился на 63,92% по сравнению с 2006 г., в 2008 г. – на 66,9% по сравнению с 2007 г. Снижение рассчитываемого показателя в 2007 г. произошло главным образом за счет снижения прибыли от реализации на 46,9% по сравнению с 2006 г. и одновременном увеличении себестоимости реализованной продукции на 46,7%. В 2008 г. одновременно со снижением прибыли от реализации на 75% произошло снижение себестоимости реализованной продукции на 24,8%, однако это не повлияло на общую тенденцию значительного снижения показателя уровня рентабельности реализованной продукц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алее рассчитаем значение уровня рентабельности продаж реализованной продукции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44800</wp:posOffset>
            </wp:positionH>
            <wp:positionV relativeFrom="paragraph">
              <wp:posOffset>6350</wp:posOffset>
            </wp:positionV>
            <wp:extent cx="1143000" cy="431800"/>
            <wp:effectExtent l="0" t="0" r="0" b="0"/>
            <wp:wrapSquare wrapText="righ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                     </w:t>
      </w:r>
      <w:r>
        <w:rPr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де РП – реализованная продукция, млн. 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 данного показателя приведем в табл. 7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блица 7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Расчет уровня рентабельности продаж реализованной продукции</w:t>
      </w:r>
    </w:p>
    <w:tbl>
      <w:tblPr>
        <w:tblW w:w="944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1819"/>
        <w:gridCol w:w="1819"/>
        <w:gridCol w:w="1820"/>
      </w:tblGrid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ь, млн. р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6 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7 г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8 г.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Прибыль за отчетный период от реализаци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1218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646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1609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Реализованная продукц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16394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26338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203086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нтабельность реализованной продукции, 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7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ак и все рассчитанные выше показатели рентабельности, уровень рентабельности продаж реализованной продукции имеет тенденцию снижения: на 66,9% в 2007 г. по сравнению с 2006 г. и на 67,89% в 2008 г. по сравнению с 2007 г. Снижение рассчитываемого показателя в 2007 г. происходит за счет снижения прибыли от реализации на 46,9% при одновременном увеличении реализованной продукции на 60,6%, в 2008 г. происходит снижение прибыли от реализации на 75% при одновременном снижении реализованной продукции на 23%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алее рассчитаем уровень рентабельности продаж по формул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90800</wp:posOffset>
            </wp:positionH>
            <wp:positionV relativeFrom="paragraph">
              <wp:posOffset>-6350</wp:posOffset>
            </wp:positionV>
            <wp:extent cx="1104900" cy="393700"/>
            <wp:effectExtent l="0" t="0" r="0" b="0"/>
            <wp:wrapSquare wrapText="righ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                              </w:t>
      </w:r>
      <w:r>
        <w:rPr>
          <w:szCs w:val="28"/>
        </w:rPr>
        <w:t>(4)</w:t>
      </w:r>
      <w:r>
        <w:rPr>
          <w:szCs w:val="28"/>
        </w:rPr>
        <w:br w:type="textWrapping" w:clear="all"/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 приведем в форме в табл. 8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  <w:t>Таблица 8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счет уровня рентабельности продаж 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1689"/>
        <w:gridCol w:w="1689"/>
        <w:gridCol w:w="1941"/>
      </w:tblGrid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ь, млн. р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6 г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7 г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8 г.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Балансовая прибыль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+979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+396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-1401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Реализованная продукц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16394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26338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203086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нтабельность продаж, 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9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ак видно из табл. 8, значение уровня рентабельности продаж имеет тенденцию снижения: в 2007 г. на 74,7% по сравнению с 2006 г. Снижение рассматриваемого показателя в 2007 г. происходит главным образом за счет снижения балансовой прибыли на 59,5% при одновременно увеличении реализованной продукции на 60,6%. Как уже неоднократно отмечалось ранее, показатель балансовой прибыли в 2008 г. имеет отрицательное значение, при этом показатель реализованной продукции также снижается на 22,9% по сравнению с 2007 г. Прежде чем приступить к анализу основных показателей рентабельности собственного и заемного капитала, необходимо изучить состав и динамику изменения источников собственных средств, средств бюджетного и внебюджетного финансирования, движение заемных средств, дебиторскую и кредиторскую задолжен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табл. 9 рассмотрит состав и динамику изменения источников собственных средств предприятия за исследуемый перио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блица 9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вижение источников собственных средств</w:t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7"/>
        <w:gridCol w:w="991"/>
        <w:gridCol w:w="996"/>
        <w:gridCol w:w="1000"/>
        <w:gridCol w:w="1000"/>
        <w:gridCol w:w="1000"/>
        <w:gridCol w:w="996"/>
      </w:tblGrid>
      <w:tr>
        <w:trPr/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 источников собственных средств, млн. р.</w:t>
            </w:r>
          </w:p>
        </w:tc>
        <w:tc>
          <w:tcPr>
            <w:tcW w:w="5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состоянию на</w:t>
            </w:r>
          </w:p>
        </w:tc>
      </w:tr>
      <w:tr>
        <w:trPr/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1.01.2006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02007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08</w:t>
            </w:r>
          </w:p>
        </w:tc>
      </w:tr>
      <w:tr>
        <w:trPr/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нач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 % к общей сумме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нач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 % к общей сумме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нач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 % к общей сумме 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Уставный фон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8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,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8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,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8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,7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Резервный фонд, в т.ч.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. Резервы, созданные в соответствии с учредительными документ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Добавочный фонд, в т.ч.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8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8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2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,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,70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. Фонд переоценки статей баланс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7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,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3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,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7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,40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. Прочие средства фон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8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30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Нераспределенная прибы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7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. Непокрытый убыт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38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2,36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Целевое финансиро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7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3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Резервы предстоящих расхо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Доходы будущих периодов, в т.ч.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0,01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. Сумма курсовых разни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0,06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. Безвозмездно полученные цен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</w:tr>
      <w:tr>
        <w:trPr>
          <w:trHeight w:val="531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3. Иные доходы будущих перио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Расходы будущих перио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227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23,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8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5,72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205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,80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8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606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0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085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ким образом, по итогам табл. 9 можно сделать следующие выводы: наблюдается динамика увеличения источников собственных средств из года в год, в 2007 г. прирост составил 30,2% по отношению к 2006 г., в 2008 г. – 27,6% по отношению к 2007 г. Изменяется также и состав источников собственных средств. В течение всего наблюдаемого периода уставный фонд предприятия в стоимостном отношении оставался неизменным, однако изменялся его состав в процентном отношении к общей стоимости собственных средств. В 2006 г. он принимал значение 87,6% к общей стоимости собственных средств, тогда как в 2008 г. это значение достигло отметки 52,7%. Резервный фонд в течение исследуемого периода оставался неизменным. Увеличивается из года в год значение добавочного фонда, в основном фонда переоценки статей баланса. Нераспределенная прибыль имеет довольно низкий показатель в 2006 г., в   2007 г. ее значение уменьшается еще на 48% по отношению к предыдущему году, а к концу 2008 г. принимает отрицательное значение, убыток составляет 3809 млн. р. Изменяется так же значение показателя целевого финансирования. В 2007 г. этот показатель уменьшается на 63,7% по отношению к 2007 г., а в 2008 г. увеличивается в 3,5 раза по отношению к 2007 г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табл. 10 рассмотрим поподробнее состав и динамику изменения целевого использования бюджетного и внебюджетного финансирования за период 2006-2008 гг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  <w:t>Таблица 10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Целевое использование бюджетного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 внебюджетного финансирования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832"/>
        <w:gridCol w:w="833"/>
        <w:gridCol w:w="838"/>
        <w:gridCol w:w="833"/>
        <w:gridCol w:w="834"/>
        <w:gridCol w:w="834"/>
        <w:gridCol w:w="9"/>
        <w:gridCol w:w="824"/>
        <w:gridCol w:w="834"/>
        <w:gridCol w:w="834"/>
      </w:tblGrid>
      <w:tr>
        <w:trPr/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показателя, млн. р.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6 г.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7 г.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8 г.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-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-ва иннов. фон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-в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-ва иннов. фонда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-в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-ва иннов. фонда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Остаток на начало год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8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5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Получено за отчетный период, в том числе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0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14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7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9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44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6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45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. На капитальные вложе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6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 Иные мероприят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8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8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79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79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53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53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Использовано на цели, в том числе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19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89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8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24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4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03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53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5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. На капитальные вложе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8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4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5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. Иные мероприят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7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7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9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99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53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53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Остаток на конец год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8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9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ак видно из табл. 10, из года в год предприятие получает все меньше средств для целевого финансирования. В 2007 г. снижение составило 2,6% по отношению к 2006 г., а в 2008 г. – 13,5% по сравнению с 2007 г. При этом большая часть финансирования (более 90%) – бюджетные средства. Бюджетные средства в основном идут на иные мероприятия целевого финансирования, тогда как средства инновационного фонда и прочие средства в большей степени идут на капитальные вло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алее рассмотрим отчет о движении денежных средств предприятия за рассматриваемый период. Отчет представлен по форме табл. 11.</w:t>
      </w:r>
      <w:r>
        <w:br w:type="page"/>
      </w:r>
    </w:p>
    <w:p>
      <w:pPr>
        <w:pStyle w:val="33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/>
        <w:t>Отчет о движении денежных средств</w:t>
      </w:r>
    </w:p>
    <w:tbl>
      <w:tblPr>
        <w:tblW w:w="9575" w:type="dxa"/>
        <w:jc w:val="left"/>
        <w:tblInd w:w="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8"/>
        <w:gridCol w:w="1426"/>
        <w:gridCol w:w="1426"/>
        <w:gridCol w:w="1585"/>
      </w:tblGrid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, млн. р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статок денежных средств на начало го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8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ступило денежных средств всего, в т.ч.: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8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66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293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Выручка от реализации товаров, продукции, работ, услу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6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1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17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Доход от продажи внеоборотных актив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Прочие доходы от операций с активам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69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Целевое финансировани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3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Кредиты и займ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9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12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 Дивиденды, проценты по финансовым вложения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 Прочие поступл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43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23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1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правлено денежных средств всего, в т.ч.: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86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42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435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На оплату приобретенных актив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8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7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55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На расчеты с персонал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На уплату налогов и сбор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3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На оплату долевого участия в строительств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 На финансовые влож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 На выплату дивидендов, процент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2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 На погашение кредитов и займ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8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3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47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 Прочие выплат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6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2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809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статок денежных средств на конец отчетного перио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ак видно из табл. 11, в 2007 г. произошло снижение поступления денежных средств предприятия на 3,2% по сравнению с 2006 г., при этом так же уменьшалась на 0,8% выручка от реализации продукции, товаров, работ, услуг и составила 28,9% от общей суммы поступивших денежных средств предприятия. В 2007 г. произошло увеличение поступления денежных средств на целевое финансирование и кредитных денежных средств в 2,6 раза и составило  2,1% и 4,6% соответственно от общей суммы поступивших денежных средств предприятия. Прочие поступления составляют 62,6% всей суммы поступивших денежных средств. В 2007 г. направлено денежных средств: на оплату приобретенных активов – 22%, на оплату персоналу – 2,5%, на уплату налогов и сборов – 2,4%, на выплату дивидендов – 0,8%, на погашение кредитов и займов – 11,6%, прочие выплаты составили 60,8%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2008 г. произошло увеличение поступления денежных средств предприятия на 1,8% по сравнению с 2006 г., при этом выручка от реализации продукции, товаров, работ и услуг уменьшилась на 16,4%. Одновременно увеличились доходы от операций с активами и поступление кредитов и займов в 2,04 и 2,2 раза соответственно. В 2008 г. произошло незначительное уменьшение поступления целевого финансирования – на 18,3% по сравнению с 2007 г. Прочие поступления составили 61,3% от всей суммы поступивших денежных средств предприятия. При этом увеличились выплаты по приобретенным активам на 0,8%. Произошло уменьшение выплат по расчетам с персоналом на 8,5%, по уплате налогов и сборов на 8,9%, по выплате дивидендов, процентов на 9,9%, по погашению кредитов и займов на 1,95%. Выплаты по прочим операциям составили 61,82% всей стоимости выплаченных денежных средств предприят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алее в табл. 12 рассмотрим структуру и динамику изменения заемных денежных средств предприятия (долгосрочных и краткосрочных) за рассматриваемый перио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блица 1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вижение заемных средств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241"/>
        <w:gridCol w:w="1241"/>
        <w:gridCol w:w="1241"/>
        <w:gridCol w:w="1241"/>
        <w:gridCol w:w="1241"/>
        <w:gridCol w:w="1242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показателя, млн. р.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6 г.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7 г.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8 г.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гос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ткос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гос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ткос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госр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ткоср.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Кредиты и займы банков, в т.ч.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69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57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3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8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3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553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 На инвестиц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6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2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76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 На пополнение оборотных средст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9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24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077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. Иные долговые обязатель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69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3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3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Займы других организаций, в т.ч.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8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5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. Иные долговые обязатель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8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5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ак видно из табл. 12, из года в год на предприятии увеличивается сумма как долгосрочных, так и краткосрочных кредитов и займов. Долгосрочные обязательства исследуемого предприятия увеличиваются на 30,9% в 2007 г. по сравнению с 2006 г. и на 21,7% в 2008 г. по сравнению с  2007 г. При этом вся сумма долгосрочных обязательств идет на иные долговые обязательства. Краткосрочные долговые обязательства увеличиваются на 20,5% в 2007 г. и на 6,2% в 2008 г. При этом постепенно уменьшается доля краткосрочных обязательств на инвестиции с 27,2% в 2006 г. до 6,5% в 2008 г. и одновременно пропорционально увеличивается на пополнение оборотных средств. Наблюдается так же динамика снижения долгосрочных займов у других организаций на 10,1% в 2007 г. и на 16,7% в 2008 г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алее рассмотрим основные показатели рентабельности собственного и заемного капитала ОАО «Горизонт»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процессе анализа рассмотрим рентабельность: </w:t>
      </w:r>
    </w:p>
    <w:p>
      <w:pPr>
        <w:pStyle w:val="Normal"/>
        <w:tabs>
          <w:tab w:val="clear" w:pos="708"/>
          <w:tab w:val="left" w:pos="117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 xml:space="preserve">собственного основного и оборотного капитала (собственного); </w:t>
      </w:r>
    </w:p>
    <w:p>
      <w:pPr>
        <w:pStyle w:val="Normal"/>
        <w:tabs>
          <w:tab w:val="clear" w:pos="708"/>
          <w:tab w:val="left" w:pos="117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 xml:space="preserve">собственного основного и оборотного и долгосрочного заемного капитала (перманентного); </w:t>
      </w:r>
    </w:p>
    <w:p>
      <w:pPr>
        <w:pStyle w:val="Normal"/>
        <w:tabs>
          <w:tab w:val="clear" w:pos="708"/>
          <w:tab w:val="left" w:pos="117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 xml:space="preserve">собственного основного и оборотного, заемного долгосрочного и краткосрочного капитала (общего инвестированного);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табл. 13 рассчитаем рентабельность собственного капитала предприятия за период 2006-2008 гг. по формул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02235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                          </w:t>
      </w:r>
      <w:r>
        <w:rPr>
          <w:szCs w:val="28"/>
        </w:rPr>
        <w:t>(5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Cs w:val="28"/>
        </w:rPr>
        <w:t>где К</w:t>
      </w:r>
      <w:r>
        <w:rPr>
          <w:szCs w:val="28"/>
          <w:vertAlign w:val="subscript"/>
        </w:rPr>
        <w:t xml:space="preserve">со </w:t>
      </w:r>
      <w:r>
        <w:rPr>
          <w:szCs w:val="28"/>
        </w:rPr>
        <w:t>- среднегодовая стоимость собственного капитала, млн.р./год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  <w:t>Таблица 13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Расчет рентабельности собственного капитала</w:t>
      </w:r>
    </w:p>
    <w:tbl>
      <w:tblPr>
        <w:tblW w:w="96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1763"/>
        <w:gridCol w:w="1764"/>
        <w:gridCol w:w="1764"/>
      </w:tblGrid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ь, млн. р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6 г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7 г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8 г.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Балансовая прибыль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+979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+396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-1401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годовая стоимость основного капитал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975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79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5437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годовая стоимость оборотного капитал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412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8701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нтабельность собственного капитала, %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8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ак видно из табл. 13  уровень значения рентабельности собственного капитала имеет тенденцию снижения: в 2007 г. на 69% по сравнению с 2006 г. Снижение рассматриваемого показателя в 2007 г. происходит главным образом за счет снижения балансовой прибыли на 59,5% при одновременно увеличении среднегодовой стоимости основного и оборотного напитала на 28,3% и на 34,3% соответственно. Как уже неоднократно отмечалось ранее, показатель балансовой прибыли в 2008 г. имеет отрицательное значение, при этом значение среднегодовой стоимости основного и оборотного капитала увеличивается на 24,6% и 3,7% соответственно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табл. 14 рассчитаем рентабельность перманентного капитала предприятия за период 2006-2008 гг. по формул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                                            </w:t>
      </w:r>
      <w:r>
        <w:rPr>
          <w:szCs w:val="28"/>
        </w:rPr>
        <w:drawing>
          <wp:inline distT="0" distB="0" distL="0" distR="0">
            <wp:extent cx="102235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                          </w:t>
      </w:r>
      <w:r>
        <w:rPr>
          <w:szCs w:val="28"/>
        </w:rPr>
        <w:t>(6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Cs w:val="28"/>
        </w:rPr>
        <w:t>где К</w:t>
      </w:r>
      <w:r>
        <w:rPr>
          <w:szCs w:val="28"/>
          <w:vertAlign w:val="subscript"/>
        </w:rPr>
        <w:t xml:space="preserve">пе </w:t>
      </w:r>
      <w:r>
        <w:rPr>
          <w:szCs w:val="28"/>
        </w:rPr>
        <w:t>- среднегодовая стоимость перманентного капитала, млн.р./год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  <w:t>Таблица 1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рентабельности перманентного капитала</w:t>
      </w:r>
    </w:p>
    <w:tbl>
      <w:tblPr>
        <w:tblW w:w="968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689"/>
        <w:gridCol w:w="1689"/>
        <w:gridCol w:w="1689"/>
      </w:tblGrid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6 г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7 г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8 г.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лансовая прибыль, млн. р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+979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+396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140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негодовая стоимость основного капитала, млн. р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975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079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5437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негодовая стоимость оборотного капитала, млн. р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4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412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870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негодовая стоимость долгосрочного заемного капитала, млн. р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693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313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174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нтабельность перманентного капитала, 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ак видно из табл. 14, уровень значения рентабельности перманентного капитала имеет тенденцию снижения: в 2007 г. на 68,3% по сравнению с 2006 г. Снижение рассматриваемого показателя в 2007 г. происходит главным образом за счет снижения балансовой прибыли при одновременно увеличении среднегодовой стоимости основного и оборотного напитала на 28,3% и на 34,3% соответственно, а так же увеличения среднегодовой стоимости долгосрочного заемного капитала на  16,8%. Как уже неоднократно отмечалось ранее, показатель балансовой прибыли в 2008 г. имеет отрицательное значение, при этом значение среднегодовой стоимости основного и оборотного капитала увеличивается на 24,6% и 3,7% соответственно, а показатель среднегодовой стоимости долгосрочного заемного капитала увеличивается на 20%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табл. 15 рассчитаем рентабельность общего инвестированного капитала предприятия за период 2006-2008 гг.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                                            </w:t>
      </w:r>
      <w:r>
        <w:rPr>
          <w:szCs w:val="28"/>
        </w:rPr>
        <w:drawing>
          <wp:inline distT="0" distB="0" distL="0" distR="0">
            <wp:extent cx="1047115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                        </w:t>
      </w:r>
      <w:r>
        <w:rPr>
          <w:szCs w:val="28"/>
        </w:rPr>
        <w:t>(7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Cs w:val="28"/>
        </w:rPr>
        <w:t>где К</w:t>
      </w:r>
      <w:r>
        <w:rPr>
          <w:szCs w:val="28"/>
          <w:vertAlign w:val="subscript"/>
        </w:rPr>
        <w:t xml:space="preserve">ин </w:t>
      </w:r>
      <w:r>
        <w:rPr>
          <w:szCs w:val="28"/>
        </w:rPr>
        <w:t>- среднегодовая стоимость общего инвестированного капитала, млн. р./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  <w:t>Таблица 15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Расчет рентабельности общего инвестированного капитала</w:t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1615"/>
        <w:gridCol w:w="1708"/>
        <w:gridCol w:w="1709"/>
      </w:tblGrid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6 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7 г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8 г.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ансовая прибыль, млн. р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+979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+396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-1401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годовая стоимость основного капитала, млн. р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975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79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5437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годовая стоимость оборотного капитала, млн. р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412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8701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годовая стоимость долгосрочного заемного капитала, млн. р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93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13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742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годовая стоимость краткосрочного инвестированного капитала, млн. р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22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21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299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нтабельность  общего инвестированного капитала, 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ак видно из табл. 15, уровень значения рентабельности общего инвестированного капитала имеет тенденцию снижения: в 2007 г. на 68,6% по сравнению с 2006 г. Снижение рассматриваемого показателя в 2007 г. происходит главным образом за счет снижения балансовой прибыли при одновременно увеличении следующих показателей: среднегодовой стоимости основного и оборотного напитала на 28,3% и на 34,3% соответственно, среднегодовой стоимости долгосрочного инвестированного капитала – на 16,8%, краткосрочного инвестированного капитала – на 4,3%. В 2008 г. при отрицательном значении балансовой прибыли происходит увеличение показателей: среднегодовой стоимости основного капитала – на 24,6%, среднегодовой стоимости оборотного капитала – на 3,7%, среднегодовой стоимости долгосрочного инвестированного капитала – 20%, краткосрочного инвестированного капитала – 4,3%.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ЛИТЕРАТУР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1260" w:leader="none"/>
          <w:tab w:val="left" w:pos="2085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 xml:space="preserve">Савицкая, Г. В. Анализ хозяйственной деятельности предприятия: Учебник / Г. В. Савицкая. - Минск : ООО «Новое знание», 200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84" w:leader="none"/>
          <w:tab w:val="left" w:pos="284" w:leader="none"/>
          <w:tab w:val="left" w:pos="567" w:leader="none"/>
          <w:tab w:val="left" w:pos="1260" w:leader="none"/>
          <w:tab w:val="left" w:pos="2085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Старова, Л. И. Методические указания к практическим занятиям по курсам «Технико-экономический анализ производственно-хозяйственной деятельности предприятия» и «Анализ хозяйственной деятельности предприятия в 2ч.</w:t>
      </w:r>
    </w:p>
    <w:p>
      <w:pPr>
        <w:pStyle w:val="Normal"/>
        <w:tabs>
          <w:tab w:val="clear" w:pos="708"/>
          <w:tab w:val="left" w:pos="-84" w:leader="none"/>
          <w:tab w:val="left" w:pos="284" w:leader="none"/>
          <w:tab w:val="left" w:pos="567" w:leader="none"/>
          <w:tab w:val="left" w:pos="126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Ч.1. – Минск.: БГУИР,1999.</w:t>
      </w:r>
    </w:p>
    <w:p>
      <w:pPr>
        <w:pStyle w:val="Normal"/>
        <w:tabs>
          <w:tab w:val="clear" w:pos="708"/>
          <w:tab w:val="left" w:pos="-84" w:leader="none"/>
          <w:tab w:val="left" w:pos="284" w:leader="none"/>
          <w:tab w:val="left" w:pos="567" w:leader="none"/>
          <w:tab w:val="left" w:pos="126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Ч.2. – Минск.: БГУИР,2001.</w:t>
      </w:r>
    </w:p>
    <w:p>
      <w:pPr>
        <w:pStyle w:val="Normal"/>
        <w:tabs>
          <w:tab w:val="clear" w:pos="708"/>
          <w:tab w:val="left" w:pos="-84" w:leader="none"/>
          <w:tab w:val="left" w:pos="284" w:leader="none"/>
          <w:tab w:val="left" w:pos="567" w:leader="none"/>
          <w:tab w:val="left" w:pos="126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3. Отчет о ПХД предприятия ОАО «Горизонт» 2006-2008гг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36"/>
        </w:tabs>
        <w:ind w:left="2036" w:hanging="1185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1">
    <w:name w:val="Стиль1"/>
    <w:qFormat/>
    <w:rPr>
      <w:rFonts w:cs="Times New Roman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.Знак"/>
    <w:basedOn w:val="Normal"/>
    <w:qFormat/>
    <w:pPr>
      <w:ind w:firstLine="573"/>
    </w:pPr>
    <w:rPr>
      <w:sz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8"/>
    </w:rPr>
  </w:style>
  <w:style w:type="paragraph" w:styleId="TextBodyIndent">
    <w:name w:val="Body Text Indent"/>
    <w:basedOn w:val="Normal"/>
    <w:pPr>
      <w:ind w:left="-360" w:hanging="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tabs>
        <w:tab w:val="clear" w:pos="708"/>
        <w:tab w:val="left" w:pos="288" w:leader="none"/>
        <w:tab w:val="left" w:pos="864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448" w:leader="none"/>
        <w:tab w:val="left" w:pos="3600" w:leader="none"/>
        <w:tab w:val="left" w:pos="3888" w:leader="none"/>
        <w:tab w:val="left" w:pos="4896" w:leader="none"/>
        <w:tab w:val="left" w:pos="5040" w:leader="none"/>
        <w:tab w:val="left" w:pos="5328" w:leader="none"/>
        <w:tab w:val="left" w:pos="6912" w:leader="none"/>
        <w:tab w:val="left" w:pos="8928" w:leader="none"/>
        <w:tab w:val="left" w:pos="10944" w:leader="none"/>
        <w:tab w:val="left" w:pos="11664" w:leader="none"/>
      </w:tabs>
      <w:spacing w:before="0" w:after="480"/>
      <w:ind w:right="-2880" w:hanging="0"/>
      <w:jc w:val="center"/>
    </w:pPr>
    <w:rPr>
      <w:sz w:val="24"/>
    </w:rPr>
  </w:style>
  <w:style w:type="paragraph" w:styleId="Style13">
    <w:name w:val="Цитата"/>
    <w:basedOn w:val="Normal"/>
    <w:qFormat/>
    <w:pPr>
      <w:spacing w:lineRule="auto" w:line="360"/>
      <w:ind w:left="-426" w:right="-383" w:firstLine="142"/>
      <w:jc w:val="both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59:00Z</dcterms:created>
  <dc:creator>User</dc:creator>
  <dc:description/>
  <cp:keywords/>
  <dc:language>en-US</dc:language>
  <cp:lastModifiedBy>Mage</cp:lastModifiedBy>
  <dcterms:modified xsi:type="dcterms:W3CDTF">2011-10-07T14:59:00Z</dcterms:modified>
  <cp:revision>2</cp:revision>
  <dc:subject/>
  <dc:title>БЕЛОРУССКИЙ ГОСУДАРСТВЕННЫЙ УНИВЕРСИТЕТ ИНФОРМАТИКИ И РАДИОЭЛЕКТРОНИКИ</dc:title>
</cp:coreProperties>
</file>