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держание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z w:val="44"/>
          <w:szCs w:val="44"/>
        </w:rPr>
      </w:r>
    </w:p>
    <w:p>
      <w:pPr>
        <w:pStyle w:val="Contents1"/>
        <w:tabs>
          <w:tab w:val="clear" w:pos="720"/>
          <w:tab w:val="right" w:pos="9631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631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Рентабельность как обобщающий показатель эффективной деятельности хозяйствующего субъект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31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Анализ уровня и динамики рентабельности хозяйствующего субъекта. Резервы увеличения финансовых результатов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631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631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Библиография: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631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1.</w:t>
      </w:r>
      <w:r>
        <w:rPr>
          <w:sz w:val="28"/>
          <w:szCs w:val="28"/>
          <w:lang w:val="en-US" w:eastAsia="en-US"/>
        </w:rPr>
        <w:tab/>
        <w:t>15</w:t>
      </w:r>
      <w:r>
        <w:br w:type="page"/>
      </w:r>
    </w:p>
    <w:p>
      <w:pPr>
        <w:pStyle w:val="Heading1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ынок предъявляет определенные требования к субъектам хозяйствования в плане организации и реа</w:t>
        <w:softHyphen/>
        <w:t>лизации того или иного вида бизнес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инамичность рыночных отношений обусловливает принятие неординарных решений, связанных с финан</w:t>
        <w:softHyphen/>
        <w:t>совыми результатами деятельности. Для оценки уровня эффективности работы получаемый результат — прибыль — сопоставляется с затратами или используемыми ресурсам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нтабельность есть относительный показатель, ко</w:t>
        <w:softHyphen/>
        <w:t>торый обладает свойством сравнимости, может быть ис</w:t>
        <w:softHyphen/>
        <w:t>пользован при сравнении деятельности разных хозяй</w:t>
        <w:softHyphen/>
        <w:t>ствующих субъектов. Рентабельность характеризует степень доходности, выгодности, прибыльности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. Рентабельность как обобщающий показатель эффективной деятельности хозяйствующего субъекта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ся предпринимательская деятельность в условиях рыночных отношений делится на три вида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ерационную (основную)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вестиционную (вложения средств в акции, дру</w:t>
        <w:softHyphen/>
        <w:t>гие ценные бумаги, капитальные вложения)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нансовую (получение и уплата дивидендов, процентов и т. п.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в анализе финансовых пока</w:t>
        <w:softHyphen/>
        <w:t>зателей используются следующие группы показателей относительной доходности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нтабельность продукции, работ, услуг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нтабельность производственных фондов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нтабельность всего имущества (всех активов)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нтабельность вложений (инвестиций) и ценных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умаг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оходность продукции (работ, услуг) характеризует</w:t>
        <w:softHyphen/>
        <w:t>ся следующими показателями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нтабельностью реализации (оборота, продаж)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нтабельностью выпущенной продукции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нтабельностью отдельных изделий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нтабельность реализации (оборота, продаж)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продаж(оборота)) определяется отношением прибы</w:t>
        <w:softHyphen/>
        <w:t>ли от реализации продукции (работ, услуг) (Пр) или чистой прибыли к величине выручки от реализации продукции (работ, услуг) без НДС и акцизов (Вр), вы</w:t>
        <w:softHyphen/>
        <w:t>раженным в процентах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продаж(оборота) = (Пр / Вр) х 100%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 характеризует эффективность предпринимательской деятельности: сколько прибыли имеет хозяйствующий субъект с рубля продаж, выпол</w:t>
        <w:softHyphen/>
        <w:t>ненных работ, оказанных услуг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нтабельность товарного выпуска и отдельных ви</w:t>
        <w:softHyphen/>
        <w:t>дов продук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тв) определяется отношением прибы</w:t>
        <w:softHyphen/>
        <w:t>ли от выпуска продукции или изделия определенного вида (Пв) к себестоимости товарного выпуска продук</w:t>
        <w:softHyphen/>
        <w:t>ции (Ств)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тв = (Пв / Ств) х 100%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 характеризует абсолютную сум</w:t>
        <w:softHyphen/>
        <w:t>му (в копейках) или уровень (в процентах) прибыли на один рубль затраченных средст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ами информации для анализа показателей рентабельности продукции, работ, услуг являются фор</w:t>
        <w:softHyphen/>
        <w:t>ма № 2 бухгалтерской отчетности, учетные регистры хо</w:t>
        <w:softHyphen/>
        <w:t>зяйствующего субъект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Приложения 1 можно рас</w:t>
        <w:softHyphen/>
        <w:t>считать рентабельность реализации (оборота). За про</w:t>
        <w:softHyphen/>
        <w:t>шлый год она составила 14,78% (17 080 /115 600 х, 100%), по плану на отчетный год — 14,77% (17 080 / 107 500 х х 100%), по отчету - 16,92% (14 500 / 108 160 х 100%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тсюда следует, что по сравнению с прошлым годом уровень рентабельности повысился на 2,14% (16,92% — 14,78%), а по сравнению с планом на 2,15 (16,92% — 14,77%). Увеличение рентабельности оборота означает повышение спроса на продукцию, работы, услуг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в уровне рентабельности реализации (оборота) происходят под влиянием изменений в струк</w:t>
        <w:softHyphen/>
        <w:t>туре реализованной продукции и изменения рентабель</w:t>
        <w:softHyphen/>
        <w:t>ности отдельных видов изделий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нтабельность отдельных видов изделий зависит от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ровня продажных цен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 уровня себестоимости продукци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осуществляется в следующей последователь</w:t>
        <w:softHyphen/>
        <w:t>ност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ют уровень рентабельности реализации по плану, фактически за отчетный год, за предыдущий год. Затем определяют объект анализа: из фактического уровня рентабельности за отчетный год следует вычесть плановый уровень рентабельности за отчетный год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изменение уровня рентабельности реализованных видов продукции, работ, услуг оказали влияние следу</w:t>
        <w:softHyphen/>
        <w:t>ющие факторы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. Изменение структуры и ассортимента продукции приводит к увеличению рентабельности реализованной продукции (работ, услуг). Для этого необходимо опре</w:t>
        <w:softHyphen/>
        <w:t>делить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а) рентабельность реализации за предыдущий год. Величина прибыли рассчитана исходя из объема, струк</w:t>
        <w:softHyphen/>
        <w:t>туры, цен и себестоимости предыдущего год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продаж(оборота) пред, года = = 17 080 / 115 600 х 100% = 14,78%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) рентабельность реализации, рассчитанную при ве</w:t>
        <w:softHyphen/>
        <w:t>личине прибыли, которая определяется исходя из объе</w:t>
        <w:softHyphen/>
        <w:t>ма и структуры отчетного года, но себестоимости и цены предыдущего год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продаж(оборота)</w:t>
      </w:r>
      <w:r>
        <w:rPr>
          <w:b/>
          <w:bCs/>
          <w:color w:val="000000"/>
          <w:sz w:val="28"/>
          <w:szCs w:val="28"/>
          <w:lang w:val="en-US"/>
        </w:rPr>
        <w:t>q</w:t>
      </w:r>
      <w:r>
        <w:rPr>
          <w:b/>
          <w:bCs/>
          <w:color w:val="000000"/>
          <w:sz w:val="28"/>
          <w:szCs w:val="28"/>
        </w:rPr>
        <w:t xml:space="preserve">ф. спред. </w:t>
      </w:r>
      <w:r>
        <w:rPr>
          <w:b/>
          <w:b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>пред. = = 16 860 / 107 500 х 100% = 15,68%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изменения структуры и ассортимента продукции рентабельность увеличилась на 0,9% (15,68%-14,78%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2. Изменение себестоимости. Для этого необходимо определить рентабельность, исходя из себестоимости отчетного и предыдущего года, т. е. объем и структура реализованной продукции отчетного года, себестои</w:t>
        <w:softHyphen/>
        <w:t>мость отчетного года, а цены предыдущего года, т. е. необходимо исключить влияние изменения цен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продаж(оборота)с/с = (18 340 - 880) / 108 380 х х 100% = 16,11%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изменения себестоимости рентабель</w:t>
        <w:softHyphen/>
        <w:t>ность реализованной продукции повысилась на 0,43% (16,11%-15,68%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3. Изменение уровня цен. Уровень рентабельности определяется при прибыли, исчисленной при объеме, структуре, себестоимости и ценах отчетного год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продаж(оборота)</w:t>
      </w:r>
      <w:r>
        <w:rPr>
          <w:b/>
          <w:b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 xml:space="preserve"> = 18 340 / 108 380 х 100% = 16,92%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изменения (увеличения) цены рентабельность увеличилась на 0,81% (16,92% — 16,11%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ое влияние факторов составило 2,14% (+0,9%+ 0,43%+ 0,81%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е результаты свидетельствуют о том, что план по уровню рентабельности перевыполнен вслед</w:t>
        <w:softHyphen/>
        <w:t>ствие роста среднего уровня цен и удельного веса более рентабельных видов продукции в общем объеме реали</w:t>
        <w:softHyphen/>
        <w:t>зации. Затем необходимо сделать факторный анализ рентабельности по каждому виду продукци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рентабельности выпуска отдельных видов продукции осуществляется на основе данных плановых и отчетных калькуляций. Уровень рентабельности отдельных видов продукции зависит от среднереализационных цен и себестоимости единицы продукци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влияния этих факторов на изменение уровня рентабельности осуществляется способом цепных под</w:t>
        <w:softHyphen/>
        <w:t>становок по каждому виду продукци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анализа используем аналитическую табл. 1.</w:t>
      </w:r>
      <w:r>
        <w:br w:type="page"/>
      </w:r>
    </w:p>
    <w:p>
      <w:pPr>
        <w:pStyle w:val="Heading2"/>
        <w:spacing w:lineRule="auto" w:line="312"/>
        <w:ind w:firstLine="567"/>
        <w:rPr/>
      </w:pPr>
      <w:r>
        <w:rPr/>
        <w:t>Таблица 1 Анализ факторов на уровень рентабельност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276"/>
        <w:gridCol w:w="1276"/>
        <w:gridCol w:w="1134"/>
        <w:gridCol w:w="1275"/>
        <w:gridCol w:w="1276"/>
        <w:gridCol w:w="851"/>
        <w:gridCol w:w="1134"/>
      </w:tblGrid>
      <w:tr>
        <w:trPr>
          <w:trHeight w:val="23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про</w:t>
              <w:softHyphen/>
              <w:t>дук</w:t>
              <w:softHyphen/>
              <w:t>ц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уск продукции, тыс. 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абель</w:t>
              <w:softHyphen/>
              <w:t>ность в процентах к стоимо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п</w:t>
              <w:softHyphen/>
              <w:t>товых ценах без НДС и акци</w:t>
              <w:softHyphen/>
              <w:t>з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бестоимост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8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2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нтабельность выпуска отдельных видов продукции колеблется вследствие различий материальных и трудо</w:t>
        <w:softHyphen/>
        <w:t>вых затрат по изготовлению. По всем видам изделий рентабельность возросла. В процессе анализа необходи</w:t>
        <w:softHyphen/>
        <w:t>мо выяснить количественное влияние факторов цен и себестоимости на низкий уровень рентабельности по изделиям Б и Г и определить пути снижения и роста рентабельност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выявления количественного влияния факторов цен и себестоимости по каждому изделию необходимо исчислить условный показатель рентабельности при отчетной цене и плановой (базисной) себестоимост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по изделию Е - (14 200 - 12 900) / 14 200 х х 100% = 9,15%. Увеличение продажной цены привело к увеличению уровня рентабельности на 2,63% (9,15% —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6,52%), а повышение себестоимости снизило рента</w:t>
        <w:softHyphen/>
        <w:t>бельность на 1,9% (7,25% - 9,15%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оценки динамики уровней рентабельности то</w:t>
        <w:softHyphen/>
        <w:t>варного выпуска отдельных видов продукции необходи</w:t>
        <w:softHyphen/>
        <w:t>мо по видам продукции фактические показатели отчет</w:t>
        <w:softHyphen/>
        <w:t>ного года сопоставить с фактическими показателями за ряд предшествующих лет, что позволит определить тен</w:t>
        <w:softHyphen/>
        <w:t>денцию рентабельности изделий, а следовательно, и фазу жизненного цикла продукци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ение необходимо дать общую оценку по уровню рентабельности отдельных изделий.</w:t>
      </w:r>
      <w:r>
        <w:br w:type="page"/>
      </w:r>
    </w:p>
    <w:p>
      <w:pPr>
        <w:pStyle w:val="Heading1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Анализ уровня и динамики рентабельности хозяйствующего субъекта. Резервы увеличения финансовых результатов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фон</w:t>
        <w:softHyphen/>
        <w:t>дов и материальных оборотных средст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изменение уровня рентабельности производст</w:t>
        <w:softHyphen/>
        <w:t>венных фондов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пф) оказывают влияние следующие факторы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зменение уровня фондоотдачи (Фо)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зменение уровня оборачиваемости (Ко)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ение рентабельности (доходности) объема реализованной продукци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оличественного влияния выше</w:t>
        <w:softHyphen/>
        <w:t>указанных факторов на изменение уровня рентабельно</w:t>
        <w:softHyphen/>
        <w:t>сти производственных фондов используется следующая формула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пф = Пб% / ((1 / Фо) + (1 / Ко))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де Пб% — величина балансовой прибыли в процентах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 выручке от реализации продукци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анализа рентабельности произ</w:t>
        <w:softHyphen/>
        <w:t>водственных фондов являются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ка показателя рентабельности в динамике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явление и измерение действия различных фак</w:t>
        <w:softHyphen/>
        <w:t>торов на уровень рентабельности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мероприятий, возможных резервов дальнейшего роста рентабельност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рентабельности производственных фондов осу</w:t>
        <w:softHyphen/>
        <w:t>ществляется по данным формы бухгалтерской отчетнос</w:t>
        <w:softHyphen/>
        <w:t>ти № 1 и 2 и формы №11 статистической отчетност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начинается с определения изменений в уров</w:t>
        <w:softHyphen/>
        <w:t>не рентабельности (фактическая рентабельность — пла</w:t>
        <w:softHyphen/>
        <w:t>новая). Даётся общая оценка изменения уровня рента</w:t>
        <w:softHyphen/>
        <w:t>бельности. Затем определяется количественное влияние факторов на изменение уровня рентабельности (исполь</w:t>
        <w:softHyphen/>
        <w:t>зуя метод цепных подстановок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ых расчетов дается оценка по каждому фактору и в целом по использованию всей совокупности факторо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расчета и анализа показателя рентабельности производственных фондов отражены в табл. 2:</w:t>
      </w:r>
    </w:p>
    <w:p>
      <w:pPr>
        <w:pStyle w:val="Heading2"/>
        <w:spacing w:lineRule="auto" w:line="312"/>
        <w:ind w:firstLine="567"/>
        <w:rPr/>
      </w:pPr>
      <w:r>
        <w:rPr/>
        <w:t>Таблица 2 Анализ рентабельности фондов</w:t>
      </w:r>
    </w:p>
    <w:tbl>
      <w:tblPr>
        <w:tblW w:w="75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051"/>
        <w:gridCol w:w="931"/>
        <w:gridCol w:w="1267"/>
      </w:tblGrid>
      <w:tr>
        <w:trPr>
          <w:trHeight w:val="4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преды</w:t>
              <w:softHyphen/>
              <w:t>дущи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ыль отчетного года, тыс. 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3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6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еализации продукции, работ, услуг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8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22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основных производствен</w:t>
              <w:softHyphen/>
              <w:t>ных фондов, тыс. 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5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материальных оборотны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абельность реализации (оборота), % (1/2x100%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,5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фондоотдачи, руб. (2/3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4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6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оборачиваемости материальных оборотных средств, раз (2/4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5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8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26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общей рентабельности производ</w:t>
              <w:softHyphen/>
              <w:t>ственных фондов, % (1/(3+4)х100%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я формулу для расчета по факторам и способ цепных подстановок, определяем количественное влияние факторо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нтабельность (доходность) реализации составляет 18,77% по факту, по плану— 16,18%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12"/>
        <w:ind w:firstLine="567"/>
        <w:rPr/>
      </w:pPr>
      <w:r>
        <w:rPr/>
        <w:t>Таблица 3 Факторный анализ рентабельности</w:t>
      </w:r>
    </w:p>
    <w:tbl>
      <w:tblPr>
        <w:tblW w:w="55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1354"/>
        <w:gridCol w:w="1344"/>
        <w:gridCol w:w="1526"/>
      </w:tblGrid>
      <w:tr>
        <w:trPr>
          <w:trHeight w:val="27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%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л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1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5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8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5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4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8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4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8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7,29% - 19,9% = -2,6%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6,85% - 17,29% = -0,44%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19,55% - 16,85% = +2,7%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фондоотдачи на 0,363 руб. привело к сни</w:t>
        <w:softHyphen/>
        <w:t>жению рентабельности производственных фондов на 2,61%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Уменьшение коэффициента оборачиваемости мате</w:t>
        <w:softHyphen/>
        <w:t>риальных оборотных средств на 0,264 руб. привело к снижению уровня рентабельности на 0,44%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Увеличение доли прибыли на один рубль реализации на 2,59% привело к росту уровня рентабельности на 2,7%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бщее снижение рентабельности составляет —0,35% (-2,61 % — 0,44% + 2,7%), что соответствует общему изме</w:t>
        <w:softHyphen/>
        <w:t>нению рентабельности по сравнению с прошлым годом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рентабельности характеризуют доход</w:t>
        <w:softHyphen/>
        <w:t>ность с разных позиций и группируются в соответствии с интересами участников экономического процесса. При анализе производства показатели рентабельности используются как инструмент инвестиционной полити</w:t>
        <w:softHyphen/>
        <w:t>ки и ценообразования. Одна из групп показателей рен</w:t>
        <w:softHyphen/>
        <w:t>табельности — это показатели рентабельности капита</w:t>
        <w:softHyphen/>
        <w:t>ла (активов). На основе данных показателей определяют доходность и эффективность использования имуществ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анная группа показателей определяется отношени</w:t>
        <w:softHyphen/>
        <w:t>ем прибыли к различным показателям авансированных средств: всех активов; инвестиционного капитала (собственные средства плюс долгосрочные обязательства); акционерный (собственный) капитал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нтабельность активов (имущества)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им) опреде</w:t>
        <w:softHyphen/>
        <w:t>ляется путем деления прибыли отчетного года (прибы</w:t>
        <w:softHyphen/>
        <w:t>ли от реализации или чистой прибыли) на среднюю величину активов (среднегодовой итог баланса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939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де Потч — прибыль отчетного года;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среднегодовой итог баланса или средняя вели</w:t>
        <w:softHyphen/>
        <w:t>чина активо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опоставление со среднегодовой суммой баланса различных видов прибыли позволяет определить влия</w:t>
        <w:softHyphen/>
        <w:t>ние различных факторо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равнивая рентабельность активов, исчисленную по чистой прибыли, с рентабельностью активов, исчислен</w:t>
        <w:softHyphen/>
        <w:t>ной по балансовой прибыли, можно определить влия</w:t>
        <w:softHyphen/>
        <w:t>ние на доходность налоговых отчислений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равнивая рентабельность активов, исчисленную по прибыли от реализации, с рентабельностью, исчислен</w:t>
        <w:softHyphen/>
        <w:t>ной по прибыли отчетного года, можно оценить влия</w:t>
        <w:softHyphen/>
        <w:t>ние на рентабельность операций, не имеющих непос</w:t>
        <w:softHyphen/>
        <w:t>редственного отношения к производству и реализации продукции (выплата и поступление дивидендов, аренд</w:t>
        <w:softHyphen/>
        <w:t>ные платежи и поступления и т. д.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 характеризует величину прибы</w:t>
        <w:softHyphen/>
        <w:t>ли, полученную на единицу стоимости активов незави</w:t>
        <w:softHyphen/>
        <w:t>симо от источников привлечения средст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Более реально характеризует рентабельность вложе</w:t>
        <w:softHyphen/>
        <w:t>ний показатель рентабельности вложений, исчислен</w:t>
        <w:softHyphen/>
        <w:t>ный по прибыли от реализации продукции, работ, услуг, к функционирующим средствам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Функционирующие средства определяются следую</w:t>
        <w:softHyphen/>
        <w:t>щим образом: из всех активов вычитают финансовые вложения и среднегодовую сумму незавершенных капи</w:t>
        <w:softHyphen/>
        <w:t>тальных вложений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 имеет определяющее значение, так как учитывается прибыль только от основной дея</w:t>
        <w:softHyphen/>
        <w:t>тельности и средства, непосредственно занятые в основ</w:t>
        <w:softHyphen/>
        <w:t>ной деятельност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нтабельность собственных средств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ск) позволя</w:t>
        <w:softHyphen/>
        <w:t>ет оценить эффективность использования инвестиро</w:t>
        <w:softHyphen/>
        <w:t>ванных собственником средств, а следовательно, дает возможность сравнить ее с возможным получением до</w:t>
        <w:softHyphen/>
        <w:t>хода от вложения этих средств в другие ценные бумаг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показатель характеризует величину прибы</w:t>
        <w:softHyphen/>
        <w:t>ли на один рубль собственных средств. Данный показа</w:t>
        <w:softHyphen/>
        <w:t>тель рассчитывается как отношение чистой прибыли к среднегодовой стоимости собственных средст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ск = Пч/Ис. с х 100%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де Пч — чистая прибыль;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с. с — источники собственных средст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показателей рентабельности имущества (активов) с рентабельностью собственных средств, ис</w:t>
        <w:softHyphen/>
        <w:t>численных по чистой прибыли, дает возможность оце</w:t>
        <w:softHyphen/>
        <w:t>нить привлечение заемных средств. Если заемные сред</w:t>
        <w:softHyphen/>
        <w:t>ства приносят больше прибыли, чем уплата процентов на этот заемный капитал, то разница может быть использо</w:t>
        <w:softHyphen/>
        <w:t>вана для повышения отдачи собственных средств. Одна</w:t>
        <w:softHyphen/>
        <w:t>ко, если рентабельность всех средств меньше, чем про</w:t>
        <w:softHyphen/>
        <w:t>центы, уплачиваемые за заемный капитал, то влияние привлеченных средств следует оценить отрицательно, так как это означает возможное банкротство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нтабельность финансовых вложений показывает, какой размер доходов (дивидендов, процентов) получил хозяйствующий субъект на каждый рубль вложений в ценные бумаги других предприятий и от долевого учас</w:t>
        <w:softHyphen/>
        <w:t>тия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ентабельность финансовых вложений определяется отношением доходов от ценных бумаг и вложений к среднегодовой сумме финансовых вложений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3490" cy="643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рентабельности вложений рассчитыва</w:t>
        <w:softHyphen/>
        <w:t>ются по периодам (за отчетный год, предыдущий год). Определяется отклонение абсолютное, в процентах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проведенных расчетов необходимо дать оценку и сделать выводы. Все вышеперечисленные показатели рентабельности характеризуют влияние вне</w:t>
        <w:softHyphen/>
        <w:t>шних факторов на уровень рентабельности вложений. Целесообразно выявить и определить размеры влияния внутренних факторо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уменьшение уровня рентабельности вложений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вл) оказывают влияние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ение рентабельности реализованной про</w:t>
        <w:softHyphen/>
        <w:t>дукции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ение оборачиваемости активов. Взаимосвязь показателей может отражаться форму</w:t>
        <w:softHyphen/>
        <w:t>лой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влПч = (Пч / В) х (В / А)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де В — выручка от реализации (объем продаж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уровень рентабельности собственных вложений (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>. в) оказывают влияние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зменение уровня рентабельности продукции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зменение скорости оборота совокупного капи</w:t>
        <w:softHyphen/>
        <w:t>тала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ение соотношения собственного и заемно</w:t>
        <w:softHyphen/>
        <w:t>го капитал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957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де Пч — чистая прибыль;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— выручка (объем продаж);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850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совокупный капитал;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с — акционерный капитал (собственный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я способ абсолютных разниц или цепных подстановок, определяется влияние факторов на рента</w:t>
        <w:softHyphen/>
        <w:t>бельность вложений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ажным этапом аналитической работы является вы</w:t>
        <w:softHyphen/>
        <w:t>явление резервов увеличения прибыли и рентабельно</w:t>
        <w:softHyphen/>
        <w:t>сти. Основными источниками увеличения прибыли и рентабельности являются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величение объема реализованной продукции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ие цен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нижение себестоимости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ие качеств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определения резервов роста прибыли за счет ро</w:t>
        <w:softHyphen/>
        <w:t>ста объема реализации необходимо выявить резерв ро</w:t>
        <w:softHyphen/>
        <w:t>ста объема производства продукции, умножить его на фактическую прибыль в расчете на единицу продукции соответствующего вид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определения резервов увеличения прибыли за счет увеличения себестоимости продукции, работ и ус</w:t>
        <w:softHyphen/>
        <w:t>луг необходимо резерв снижения себестоимости каждо</w:t>
        <w:softHyphen/>
        <w:t>го вида продукции умножить на возможный объем реа</w:t>
        <w:softHyphen/>
        <w:t>лизации продукции (с учетом резервов его роста)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определения резервов роста прибыли за счет по</w:t>
        <w:softHyphen/>
        <w:t>вышения качества необходимо изменение удельного веса каждого сорта (категории) умножить на отпускную цену соответствующего сорта. Результаты просуммиро</w:t>
        <w:softHyphen/>
        <w:t>вать. Полученное изменение средней цены умножается на возможный объем реализации продукции. Выявлен</w:t>
        <w:softHyphen/>
        <w:t>ные резервы роста прибыли необходимо обобщить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ение анализа финансовых результатов необ</w:t>
        <w:softHyphen/>
        <w:t>ходимо определить конкретные мероприятия по освое</w:t>
        <w:softHyphen/>
        <w:t>нию выявленных резерво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резервов роста прибыли без увеличения производственной мощности (без дополнительных капвложений) увеличивает не только рентабельность ра</w:t>
        <w:softHyphen/>
        <w:t>боты, но и запас его финансовой прочности. Запас фи</w:t>
        <w:softHyphen/>
        <w:t>нансовой прочности (зона безопасности) (Зф. у) опре</w:t>
        <w:softHyphen/>
        <w:t>деляется по формуле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ф. у = (Вв -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б) / Вв,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де Вв = Вф + выявленный резерв роста;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/>
      </w:pPr>
      <w:r>
        <w:rPr>
          <w:color w:val="000000"/>
          <w:sz w:val="28"/>
          <w:szCs w:val="28"/>
        </w:rPr>
        <w:t>Вв — возможный объем продаж (реализации) с уче</w:t>
        <w:softHyphen/>
        <w:t xml:space="preserve">том резервов его роста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б — безубыточный объем продаж; Вф — выручка по факту (объем продаж).</w:t>
      </w:r>
      <w:r>
        <w:br w:type="page"/>
      </w:r>
    </w:p>
    <w:p>
      <w:pPr>
        <w:pStyle w:val="Heading1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рентабельности позволяют оценить, ка</w:t>
        <w:softHyphen/>
        <w:t>кую прибыль имеет субъект хозяйствования с каждого рубля средств, вложенных в активы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использования потребленных средств (затрат) характеризует показатель рентабельности производственных фондов. Данный показатель наряду с по</w:t>
        <w:softHyphen/>
        <w:t>казателем рентабельности продаж (оборота) является оценочным при исследовании спроса на продукцию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изводственных фондов можно определить как по балансовой, так и по чистой прибыли (остающейся в распоряжении хозяйствующего субъекта). Рентабельность производственных фондов характеризу</w:t>
        <w:softHyphen/>
        <w:t>ет отношение прибыли отчетного года (чистой прибыли) к средней стоимости основных производственных фондов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графия: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12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1"/>
        <w:widowControl w:val="false"/>
        <w:numPr>
          <w:ilvl w:val="0"/>
          <w:numId w:val="2"/>
        </w:numPr>
        <w:spacing w:lineRule="auto" w:line="312"/>
        <w:rPr/>
      </w:pPr>
      <w:r>
        <w:rPr/>
        <w:t>А. К. Шишкин, С. С. Вартанян, В. А. Микрюков “Бухгалтерский учет и финансовый анализ на коммерческих предприятиях” “Инфра -м” - 1996.</w:t>
      </w:r>
    </w:p>
    <w:p>
      <w:pPr>
        <w:pStyle w:val="11"/>
        <w:widowControl w:val="false"/>
        <w:numPr>
          <w:ilvl w:val="0"/>
          <w:numId w:val="2"/>
        </w:numPr>
        <w:spacing w:lineRule="auto" w:line="312"/>
        <w:rPr/>
      </w:pPr>
      <w:r>
        <w:rPr/>
        <w:t>Баканов М. И., Шеремет А. Д. “Теория экономического анализа” М. -1993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чкова С.И. Бухгалтерская (финансовая) отчетность: Учебное пособие.- М.: ИД ФБК- ПРЕСС,2001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драков Н.П. Бухгалтерский учет: Учебное пособие. – 4-е изд., перераб. и доп. – М.:ИНФРА-М, 2002.-640с.  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.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spacing w:lineRule="auto" w:line="312"/>
        <w:rPr/>
      </w:pPr>
      <w:r>
        <w:rPr/>
        <w:t>Анализ динамики объема реализации, себестоимости и прибыл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701"/>
        <w:gridCol w:w="1842"/>
        <w:gridCol w:w="1985"/>
      </w:tblGrid>
      <w:tr>
        <w:trPr>
          <w:trHeight w:val="93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преды</w:t>
              <w:softHyphen/>
              <w:t>дущий год</w:t>
            </w:r>
          </w:p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/с и ценам предыду</w:t>
              <w:softHyphen/>
              <w:t>щего года</w:t>
            </w:r>
          </w:p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/с и ценам отчетного года</w:t>
            </w:r>
          </w:p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учка от реализации продукции (работ, услуг) в оптовых ценах (без НДС и акцизов), 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600</w:t>
            </w:r>
          </w:p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500</w:t>
            </w:r>
          </w:p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80</w:t>
            </w:r>
          </w:p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ая себестоимость реализованной продукции, 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320</w:t>
            </w:r>
          </w:p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40</w:t>
            </w:r>
          </w:p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40</w:t>
            </w:r>
          </w:p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от реализации продукции (работ, услуг), 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80</w:t>
            </w:r>
          </w:p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60</w:t>
            </w:r>
          </w:p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40</w:t>
            </w:r>
          </w:p>
          <w:p>
            <w:pPr>
              <w:pStyle w:val="Normal"/>
              <w:widowControl/>
              <w:shd w:fill="FFFFFF" w:val="clear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sectPr>
      <w:footerReference w:type="default" r:id="rId7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9356" w:leader="none"/>
      </w:tabs>
      <w:spacing w:lineRule="auto" w:line="360"/>
      <w:ind w:firstLine="567"/>
      <w:jc w:val="right"/>
      <w:outlineLvl w:val="1"/>
    </w:pPr>
    <w:rPr>
      <w:rFonts w:ascii="Courier New" w:hAnsi="Courier New" w:cs="Courier New"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urier New" w:hAnsi="Courier New" w:cs="Courier New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hd w:fill="FFFFFF" w:val="clear"/>
      <w:tabs>
        <w:tab w:val="clear" w:pos="720"/>
        <w:tab w:val="left" w:pos="9356" w:leader="none"/>
      </w:tabs>
      <w:spacing w:lineRule="auto" w:line="360"/>
      <w:ind w:firstLine="567"/>
    </w:pPr>
    <w:rPr>
      <w:rFonts w:ascii="Courier New" w:hAnsi="Courier New" w:cs="Courier New"/>
      <w:color w:val="00000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1">
    <w:name w:val="Стиль1"/>
    <w:basedOn w:val="Normal"/>
    <w:qFormat/>
    <w:pPr>
      <w:widowControl/>
      <w:autoSpaceDE w:val="true"/>
      <w:spacing w:lineRule="auto" w:line="360"/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00:00Z</dcterms:created>
  <dc:creator>Игорь</dc:creator>
  <dc:description/>
  <cp:keywords/>
  <dc:language>en-US</dc:language>
  <cp:lastModifiedBy>Mage</cp:lastModifiedBy>
  <cp:lastPrinted>2004-04-19T08:30:00Z</cp:lastPrinted>
  <dcterms:modified xsi:type="dcterms:W3CDTF">2011-10-07T15:00:00Z</dcterms:modified>
  <cp:revision>2</cp:revision>
  <dc:subject/>
  <dc:title>Содержание:</dc:title>
</cp:coreProperties>
</file>