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менеджмен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Анализ рентабельности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ОАО “Мозырский НПЗ”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СК,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рентабельности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словиях рыночных отношений велика роль показателей рентабельности продукции, характеризующих уровень прибыльности (убыточности) ее 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казателей рентабельности реализованной продукции ОАО «Мозырский НПЗ» проведем в аналитической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намика показателей рентабельности реализованной продукции на ОАО «Мозырский НПЗ» </w:t>
      </w:r>
      <w:r>
        <w:rPr/>
        <w:t>за 2006-2008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954"/>
        <w:gridCol w:w="1022"/>
        <w:gridCol w:w="1459"/>
        <w:gridCol w:w="1120"/>
        <w:gridCol w:w="1452"/>
      </w:tblGrid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оказател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2006 г. к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7 г. (+,-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2008 г. к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7 г. (+,-)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. Выручка от реализации продукции, млн. р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11156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8610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74944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45581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59480,8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 Выручка от реализации продукции без НДС, акцизов и др. отчислений, млн.р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57101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77888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20786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58385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80497,6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3. Себестоимость реализованной продукции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лн. р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52906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85188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2282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64673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79484,8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. Прибыль от реализации продукции, млн.р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4195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2699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1496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3712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1012,8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 Чистая прибыль, млн.р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5866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639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9474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5632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9240,0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 Рентабельность реализованн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1. (Прибыль от реализации к себестоимости реализованной продукции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(стр.4:стр.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,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1,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,8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5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0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24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2. (Прибыль : выручка без НДС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; (стр.4:стр.2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,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9,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5,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,7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05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3. (Прибыль : выручка без вычета налогов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(стр.4: стр.1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,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5,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,7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3,5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,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60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4. (Чистая прибыль : выручка без НДС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00;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(стр.5:стр.2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,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,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7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4,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,5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78</w:t>
            </w:r>
          </w:p>
        </w:tc>
      </w:tr>
      <w:tr>
        <w:trPr>
          <w:trHeight w:val="23" w:hRule="atLeast"/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5. (Чистая прибыль : себе-стоимость реализованной продукции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; (стр.5:стр.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,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,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,3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2,6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,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й таблице приведены показатели рентабельности реализованной продукции по методике исчисления прибыли к себестоимости и прибыли к объему реал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авнение показателей рентабельности, как отношение прибыли к реализации без вычитаемых из нее налогов, и прибыли к реализации за вычетом налогов показывает, что превышение первого показателя над вторым по 2007 г. составило 1,88 пункта (13,67-11,79), за 2008 г. – 2,32 пункта (16,72-14,40), а за 2006 г. – 3,63 пункта (17,97-14,34). Из расчетов следует, что при определении рентабельности реализованной продукции как отношение прибыли к себестоимости прибыльность (рентабельность) завышает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нтабельность реализованной продукции в 2008 г. возросла на 4,24 пункта и показывает, что на каждый рубль выручки от реализации продукции (товаров, работ, услуг) в 2008 г. оставалось 20,08 % прибыли от деятельности, затраты на производство и сбыт реализованной продукции составили 79,92 % (100-20,08), а затраты и прибыль в 2007 г. 84,16 % (100-15,84) и 15,84 %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2008 г. на один рубль реализованной продукции приходилось на 4,88 коп. больше прибыли от реализации продукции, чем в 2007 г. Это говорит об эффективности не только хозяйственной деятельности ОАО «Мозырский НПЗ», но и процессов цено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ируя изменение показателя рентабельности реализованной продукции за три года мы видим, что наивысший результат приходится на 2008 г., это является следствием более быстрого роста прибыли от реализации продукции по сравнению с показателем формирующим знаменатель (темп роста себестоимост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нтабельность реализованной продукции в 2008 г. составила 20,86 %, что на 4,39 % ниже показателя бизнес-плана, а по бизнес-плану доведено на 2008 г. 25,25 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ентабельность реализованной продукции в 2008 г. оказали влияние ряд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ое влияние на повышение эффективности деятельности (рентабельности) ОАО «Мозырский НПЗ» оказали следующие факторы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ализация ситуации на мировом рынке, связанная с ростом цен на нефть и нефтепродукты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 объема переработанного заводом сырья способствовал снижению затрат на тонну переработки за счет условно-постоянных расх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чиная со второго квартала 2008 г. произошло увеличение цен на нефтепродукты, реализуемые на внутреннем рынк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ативно на повышение рентабельности повлияли следующие фактор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 вывозных таможенных пошлин на вакуумный газойл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грузка сельскохозяйственным потребителям согласно приказу концерна «Белнефтехим» дизельного топлива и автобензина А-76 по фиксированным ценам с отсрочкой платежа 60 дн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 платы за оказание услуг по подготовке протокола и оформлению иных документов по обращению углеводородного сырья, поставляемого в Республику Беларусь, с отнесением затрат на себестоимость произведенной продук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е порядка начисления таможенных пошлин и сумм налога на добавленную стоимость, подлежащих зачету при взимании вывозных таможенных пошл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ставок вывозных таможенных пошлин постановлением Совета Министров № 1194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налоговой нагрузки на предприят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сбалансированность мощностей по первичной переработке нефти и вторичных процессов при объемах переработки сырья более 6000,0 тыс.т приводит к снижению эффективности деятельности предприятия. Уменьшается выход светлых нефтепродукт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ий рост индекса цен на товары производственно-технического назначения по сравнению с ростом курса у. е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езультате изменения ситуации на мировом рынке нефти, периодически возникающее несоответствие между ценами на закупаемую нефть и реализуемые на экспорт нефтепроду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рентабельности актив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е рентабельность означает прибыльность, доходность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Прибыльность</w:t>
      </w:r>
      <w:r>
        <w:rPr>
          <w:b/>
          <w:sz w:val="28"/>
        </w:rPr>
        <w:t xml:space="preserve"> – </w:t>
      </w:r>
      <w:r>
        <w:rPr>
          <w:sz w:val="28"/>
        </w:rPr>
        <w:t>способность предприятия генерировать прибыль и осуществлять рентабельную деятельность. Показатели рентабельности более полно, чем прибыль, характеризуют окончательные результаты хозяйствования, т.к. их величина показывает соотношение эффекта с наличными или использованными ресурсами. Их используют для оценки деятельности предприятия и как инструмент в инвестиционной политике и ценообразова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прибыльности характеризуется системой коэффициентов рентаб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Коэффициенты оценки рентабельности (прибыльности)</w:t>
      </w:r>
      <w:r>
        <w:rPr>
          <w:b/>
          <w:sz w:val="28"/>
        </w:rPr>
        <w:t xml:space="preserve"> – </w:t>
      </w:r>
      <w:r>
        <w:rPr>
          <w:sz w:val="28"/>
        </w:rPr>
        <w:t>система показателей, характеризующих способность предприятия генерировать необходимую прибыль в процессе своей хозяйственно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ведения такой оценки используются следующие основные показател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рентабельности активов (коэффициент экономической рентабельности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рентабельности собственного капитала (коэффициент финансовой рентабельности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рентабельности реализации продукции (коэффициент коммерческой рентабельности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рентабельности инвестиц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рентабельности текущих затрат и друг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показатели деятельности ОАО «Мозырский НПЗ» в 2006-2008 гг. представлены в табл. 2 «Расчет основных показателей рентабельности на ОАО «Мозырский НПЗ» за 2006-2008 гг.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составления таблицы использовалась информация, содержащаяся в статистической отчетности форме № 1 по ОКУД «Бухгалтерский баланс на 1 января 2007 г. и на 1 января 2008 г., форме № 2 по ОКУД «Отчет о прибылях и убытках» 2007 г. и 2008 г., форме № 3 по ОКУД «Отчет о движении фондов и других средств» 2007 г. и 2008 г., форме № 5 по ОКУД «Приложение к бухгалтерскому балансу» 2007 г. и 2008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основных показателей рентабельности </w:t>
      </w:r>
      <w:r>
        <w:rPr/>
        <w:t>на ОАО «Мозырский НПЗ» за 2006-2008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191"/>
        <w:gridCol w:w="1244"/>
        <w:gridCol w:w="1112"/>
        <w:gridCol w:w="1244"/>
        <w:gridCol w:w="1190"/>
      </w:tblGrid>
      <w:tr>
        <w:trPr>
          <w:trHeight w:val="23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тклоне-ние (+, -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2008 г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тклоне-ние (+, -)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. Общая величина имущества (среднегодовая величина), млн.р.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62123,1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09251,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7128,1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94232,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84980,8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 Итог баланса, млн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2322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3883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60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7792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9094,4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 Собственный капитал (среднегодовая величина), млн.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4117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60076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906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63382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3305,6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. Долгосрочные обязательства (среднегодовая величина), млн.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989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185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8036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13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280,0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 Оборотные активы (среднегодовая величина), млн.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936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957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021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83692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4113,6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 Выручка от реализации за вычетом налогов, млн. 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57101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77888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20786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5838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80497,6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.Балансовая прибыль, млн. 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215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5491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6666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764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2156,8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8. Прибыль от реализации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лн. 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419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269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149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371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1012,8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. Чистая прибыль, млн. р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586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6392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947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563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9240,0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. Рентабельность капитала, % (стр.7:стр.2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,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,9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3,8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4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48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. Рентабельность активов, % (стр.9:стр.1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5,4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3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30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. Рентабельность инвестиций, % (стр.7: (стр.3+стр.4)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,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0,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82</w:t>
            </w:r>
          </w:p>
        </w:tc>
      </w:tr>
      <w:tr>
        <w:trPr>
          <w:trHeight w:val="23" w:hRule="atLeast"/>
          <w:cantSplit w:val="true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. Рентабельность собственного капитала, % (стр.9:стр.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,4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4,9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,9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,52</w:t>
            </w:r>
          </w:p>
        </w:tc>
      </w:tr>
    </w:tbl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Для характеристики эффективности использования финансовых ресурсов ОАО «Мозырский НПЗ» используются показатели рентабельности вложений: всех средств завода в функционирующие средства, собственных вложений, инвести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числения показателя рентабельности вложений прибыль отчетного периода, или чистая прибыль, или прибыль от реализации продукции делится на итог балан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показывают данные табл. 2 в 2007 г. рентабельность капитала, исчисленная как отношение прибыли отчетного периода к величине капитала (итог баланса), составила 12,92 %, а в 2008 г. – 17,41 % что на 4,49 пунктов больше предшествующего год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изменение величины рентабельности капитала оказали влияние факторы первого порядка: прибыль отчетного периода и величина капитала. Расчет влияния этих факторов произведем в табл. 3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чет влияния факторов на изменение рентабельности за счет изменения прибыли отчетного периода и капит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103"/>
        <w:gridCol w:w="2010"/>
      </w:tblGrid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Фактор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Расчет влиян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Результ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влияния, %</w:t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. За счет изменение прибыли отчетного периода, млн. р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92156,8:1077924,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8,55</w:t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В т.ч. за счет: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а) Прибыли от реализации продукции, млн.р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101012,8:1077924,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9,37</w:t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б) Прибыли от прочей реализации, млн.р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-1781,44:1077924,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0,16</w:t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в) Прибыли от внереализационных операций, млн.р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-7075,52:1077924,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0,66</w:t>
            </w:r>
          </w:p>
        </w:tc>
      </w:tr>
      <w:tr>
        <w:trPr>
          <w:trHeight w:val="23" w:hRule="atLeast"/>
          <w:cantSplit w:val="true"/>
        </w:trPr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. За счет изменения капитала, млн.р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95491,2:1077924,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 95491,2:738830,4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4,0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нсовая увязка: 8,55-4,07=+4,48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езультате анализа можно сделать вывод, что рентабельность капитала 2008 г. увеличилась на 4,48 % за счет увеличения прибыли отчетного периода на 8,55 % и сократилась на 4,07 % за счет роста капитала на 339 094,4 млн. р. (1 077 924,8-738 830,4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показателей табл. 3 следует, что на фактор прибыли отчетного периода оказали влияние факторы второго порядка: прибыль от реализации продукции, прибыль от прочей реализации, прибыль от внереализационных операций. Решающее влияние на повышение прибыли отчетного периода оказала прибыль от реализации продукции, доля которой составила 9,37 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ровень рентабельности общего капитала оказывают влияние не только прибыль и величина общего капитала, но еще и структура капитала, т.е. изменен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рентабельности собственного капитал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собственности (удельного веса собственного капитала ОАО «Мозырский НПЗ» в общем капитале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лияние этих двух факторов на уровень рентабельности общего капитала определяется приемом цепных подстановок (см. табл. 4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инамика показателей рентабельности активов </w:t>
      </w:r>
      <w:r>
        <w:rPr/>
        <w:t>по ОАО «Мозырский НПЗ» за 2007 – 2008 г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161"/>
        <w:gridCol w:w="1091"/>
        <w:gridCol w:w="1291"/>
        <w:gridCol w:w="864"/>
        <w:gridCol w:w="864"/>
        <w:gridCol w:w="1211"/>
      </w:tblGrid>
      <w:tr>
        <w:trPr>
          <w:trHeight w:val="23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Heading4"/>
              <w:widowControl/>
              <w:suppressAutoHyphens w:val="true"/>
              <w:spacing w:lineRule="auto" w:line="36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я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Измене-ние,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млн. р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гр.3-гр.2)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Уд. вес, %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Измене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гр.6-гр.5)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бственный капитал (среднегодовая величина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млн. р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460076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63382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03305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84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86,8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1,98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2. Заемный капитал (среднегодовая величина), млн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81859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00139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182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5,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3,1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1,98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3.Общий капитал, (среднегодовая величина), млн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41936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763521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21585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4. Чистая прибыль, млн. р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639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4563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7924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. Рентабельность активов, % (см. табл. 2.10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3,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8,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изменения структуры капитала на рентабельность рассчитыва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%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данных табл. 4 видно, что за счет увеличения чистой прибыли на 79 240 млн. р., рентабельность общего капитала возросла на 14,62 пункта (26,87-12,25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каждого рубля средств, вложенных в ОАО «Мозырский НПЗ» в 2008 г. вкладчики получили на 0,13 р. больше прибыли, чем в 2007 г. (39,81-26,87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показателей табл. 5 рентабельность вложений увеличилась по сравнению с 2007 г. на 6,82 процентных пунк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сходные данные для расчета факторов, влияющих на </w:t>
      </w:r>
      <w:r>
        <w:rPr/>
        <w:t>рентабельности вложений по ОАО «Мозырский НПЗ» за 2007 – 2008 г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190"/>
        <w:gridCol w:w="1268"/>
        <w:gridCol w:w="1402"/>
        <w:gridCol w:w="1665"/>
      </w:tblGrid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боз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начени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+,-)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. Чистая прибыль, млн. р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639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45632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79240,0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. Объем реализованной продукции, млн. р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77888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158385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480497,6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3. Среднегодовая сумма всех вложений, млн. р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4193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763521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21585,6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4. Рентабельность (доходность) реализованной продукции, % (стр.1:стр.2)·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9,7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2,5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,78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. Оборачиваемость всех средств, раз (стр.2:стр.3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,5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0,27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. Рентабельность вложений, % (стр.1:стр.3)·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2,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9,0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6,8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чистой прибыли на рубль реализованной продукции на 0,003 р. (12,57-9,79) привело к увеличению рентабельности вложений на 3,475 процентных пун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5765</wp:posOffset>
                </wp:positionH>
                <wp:positionV relativeFrom="paragraph">
                  <wp:posOffset>139065</wp:posOffset>
                </wp:positionV>
                <wp:extent cx="776605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1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10.95pt;mso-position-vertical-relative:text;margin-left:4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пункта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скорение оборачиваемости всех средств ОАО «Мозырский НПЗ» на 0,27 процентных пункта привело к увеличению уровня рентабельности на 3,394 процентных пун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5765</wp:posOffset>
                </wp:positionH>
                <wp:positionV relativeFrom="paragraph">
                  <wp:posOffset>198120</wp:posOffset>
                </wp:positionV>
                <wp:extent cx="776605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2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15.6pt;mso-position-vertical-relative:text;margin-left:4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Проанализируем рентабельность собственных вложений. На уровень рентабельности собственных вложений влияют: доходность реализованной продукции, ресурсоотдача (фондоотдача) и структура авансированного капитала. Взаимосвязь уровня рентабельности собственных средств с данными факторами выражается формулой:</w: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5765</wp:posOffset>
                </wp:positionH>
                <wp:positionV relativeFrom="paragraph">
                  <wp:posOffset>176530</wp:posOffset>
                </wp:positionV>
                <wp:extent cx="776605" cy="2813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3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2.15pt;mso-wrap-distance-left:9.05pt;mso-wrap-distance-right:9.05pt;mso-wrap-distance-top:0pt;mso-wrap-distance-bottom:0pt;margin-top:13.9pt;mso-position-vertical-relative:text;margin-left:4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1397000" cy="254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рентабельность реализованной продук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фондоотдач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финансовой зависимости характеризующий структуру средств завода.</w:t>
      </w:r>
    </w:p>
    <w:p>
      <w:pPr>
        <w:pStyle w:val="Heading6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анные для факторного анализа рентабельности </w:t>
      </w:r>
      <w:r>
        <w:rPr/>
        <w:t>собственных средств ОАО «Мозырский НПЗ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379"/>
        <w:gridCol w:w="1306"/>
        <w:gridCol w:w="1368"/>
        <w:gridCol w:w="1396"/>
      </w:tblGrid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ткл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н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+,-)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. Чиста прибыль, млн. р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1651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6392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45632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79240,0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. Выручка от реализации за вычетом налогов, млн.р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1651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77888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158385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480497,6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3. Среднегодовая сумма всех средств, млн.р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541936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763521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21585,6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4. Среднегодовая сумма собственных средств, млн.р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1771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460076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6338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03305,6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 Рентабельность реализованной продукции, 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(стр.1:стр.2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9,7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2,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2,78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6. Коэффициент ресурсоотдачи (фондоотдачи), р. (стр.2:стр.3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,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0,27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7. Коэффициент финансовой зависимости, р. (стр.3:стр.4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,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-0,03</w:t>
            </w:r>
          </w:p>
        </w:tc>
      </w:tr>
      <w:tr>
        <w:trPr>
          <w:trHeight w:val="23" w:hRule="atLeast"/>
          <w:cantSplit w:val="true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8. Коэффициент рентабельности собственного капитала, (стр.1:стр.4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00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14,4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21,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+7,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е табл. 6 показывают, что рентабельность собственного капитала повысилась в 2008 г. по сравнению с 2007 г. на 7,52 пунктов и составила 21,95 %, т.е. заводом было получено 21,95 чистой прибыли с одного рубля собственного капитал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оизошло в результате воздействия фактор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величение чистой прибыли на один рубль реализованной продукции с 0,1 р. до 0,12 р. привело к увеличению отдачи собственных средств завода на 4,094 пунк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5765</wp:posOffset>
                </wp:positionH>
                <wp:positionV relativeFrom="paragraph">
                  <wp:posOffset>132080</wp:posOffset>
                </wp:positionV>
                <wp:extent cx="776605" cy="2743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4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10.4pt;mso-position-vertical-relative:text;margin-left:4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4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540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вышение ресурсоотдачи на 0,27 р. способствовало увеличению уровня доходности собственного капитала на 3,998 процентных 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5765</wp:posOffset>
                </wp:positionH>
                <wp:positionV relativeFrom="paragraph">
                  <wp:posOffset>178435</wp:posOffset>
                </wp:positionV>
                <wp:extent cx="776605" cy="2743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14.05pt;mso-position-vertical-relative:text;margin-left:4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ункта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4" w:leader="none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коэффициента финансовой зависимости с 1,178 до 1,151 процентных пункта способствовало снижению уровня доходности собственного капитала на 0,516 пункта.</w:t>
      </w:r>
    </w:p>
    <w:p>
      <w:pPr>
        <w:pStyle w:val="Normal"/>
        <w:tabs>
          <w:tab w:val="clear" w:pos="708"/>
          <w:tab w:val="left" w:pos="5652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5765</wp:posOffset>
                </wp:positionH>
                <wp:positionV relativeFrom="paragraph">
                  <wp:posOffset>175260</wp:posOffset>
                </wp:positionV>
                <wp:extent cx="776605" cy="2743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13.8pt;mso-position-vertical-relative:text;margin-left:4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6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2286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Совокупное влияние факторов привело к росту рентабельности собственного капитала ОАО «Мозырский НПЗ» на 7,576 процентных пункта (4,094+3,998-0,516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так, данные табл. 1 – 6 показывают, что показатели рентабельности всех средств, исчисленные по чистой прибыли увеличились по сравнению с 2007 г. на 4,48 процентных пунктов (17,41-12,92)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нтабельность собственных средств, исчисленная как отношение прибыли отчетного периода и чистой прибыли к среднегодовой сумме собственных средств повысилась по сравнению с 2007 г. на 7,52 пунктов по рентабельности, исчисленной по сумме чистой прибыл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2008 г. наблюдается также увеличение эффективности использования средств, инвестированных в предприятие. Так, рентабельность инвестиций в 2008 г. составила 19,07 %, что на 6,82 пункта выше, чем в 2007 г. (12,25 %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ом, анализ основных показателей рентабельности завода за 2008 г. в сравнении с 2007 г. показывает, что на всех направлениях его деятельности имеются положительные результаты, наблюдается улучшение финансового состояния предприятия, основой чего послужила последовательная и планомерная работа. 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>
          <w:b/>
        </w:rPr>
        <w:t>Резервы увеличения рентабельности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Резервы увеличения рентабельности определяются по каждому виду товарной продукции. Основными их источниками являются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Увеличение объема реализации продукции.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Снижение ее себестоимости.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овышение качества товарной продукции.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Реализация продукции на более выгодных рынках сбыта.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Реализация продукции в более оптимальные сроки.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овышение цен.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Учитывая специфику производственно-сбытовой деятельности ОАО «Мозырский НПЗ» можно предложить следующие резервы роста рентабельности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28" w:leader="none"/>
          <w:tab w:val="left" w:pos="1276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Экономия затрат живого труда, которая достигается за счет более экономного и рационального использования средств на оплату труда рабочих и служащих. Основными резервами снижения затрат средств на оплату труда являются:</w:t>
      </w:r>
    </w:p>
    <w:p>
      <w:pPr>
        <w:pStyle w:val="24"/>
        <w:numPr>
          <w:ilvl w:val="0"/>
          <w:numId w:val="5"/>
        </w:numPr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внедрение мероприятий научно-технического прогресса и организационных, в результате которых достигается рост производительности труда и снижение трудоемкости;</w:t>
      </w:r>
    </w:p>
    <w:p>
      <w:pPr>
        <w:pStyle w:val="24"/>
        <w:numPr>
          <w:ilvl w:val="0"/>
          <w:numId w:val="5"/>
        </w:numPr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сокращение излишней численности работников;</w:t>
      </w:r>
    </w:p>
    <w:p>
      <w:pPr>
        <w:pStyle w:val="24"/>
        <w:numPr>
          <w:ilvl w:val="0"/>
          <w:numId w:val="5"/>
        </w:numPr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устранение и предупреждение непроизводительных выплат за сверхурочное время, целодневные и внутрисменные простои и др.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2. Снижение затрат на производство и реализацию продукции, например сырья, материалов, топлива, энергии, амортизации основных фондов и других расходов.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3. Реконструкция производственного оборудования, которая позволит улучшить качество выпускаемой продукции и повысить производственные возможности предприятия.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4. Совершенствование структуры загрузки мощностей.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5. Оптимизация издержек обращения и объема выпускае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емыкин, В. А. Планирование на предприятии: Уч. пособие для ВУЗов по эконом. специальностям. – М.: Информационно-издательский дом "Филинъ», 2009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Ермалович, Л. А. Анализ финансово-хозяйственной деятельности предприятия. – Минск: БГЭУ, 2009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, А. И. Планирование на предприятии. В 2 ч. – Минск: "Новое знание", 2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55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652"/>
        </w:tabs>
        <w:ind w:left="565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60"/>
      <w:ind w:firstLine="397"/>
      <w:textAlignment w:val="baseline"/>
      <w:outlineLvl w:val="0"/>
    </w:pPr>
    <w:rPr>
      <w:b/>
      <w:caps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firstLine="54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ind w:firstLine="54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4" w:right="1134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писок 1"/>
    <w:basedOn w:val="Normal"/>
    <w:qFormat/>
    <w:pPr>
      <w:widowControl w:val="false"/>
      <w:numPr>
        <w:ilvl w:val="0"/>
        <w:numId w:val="12"/>
      </w:numPr>
      <w:ind w:left="142" w:right="306" w:firstLine="567"/>
      <w:jc w:val="both"/>
    </w:pPr>
    <w:rPr>
      <w:sz w:val="24"/>
    </w:rPr>
  </w:style>
  <w:style w:type="paragraph" w:styleId="Style17">
    <w:name w:val="Текст примечания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25">
    <w:name w:val="Список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/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9.wmf"/><Relationship Id="rId24" Type="http://schemas.openxmlformats.org/officeDocument/2006/relationships/image" Target="media/image8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0:00Z</dcterms:created>
  <dc:creator>User</dc:creator>
  <dc:description/>
  <cp:keywords/>
  <dc:language>en-US</dc:language>
  <cp:lastModifiedBy>Mage</cp:lastModifiedBy>
  <dcterms:modified xsi:type="dcterms:W3CDTF">2011-10-07T15:00:00Z</dcterms:modified>
  <cp:revision>2</cp:revision>
  <dc:subject/>
  <dc:title>БЕЛОРУССКИЙ ГОСУДАРСТВЕННЫЙ УНИВЕРСИТЕТ ИНФОРМАТИКИ И РАДИОЭЛЕКТРОНИКИ</dc:title>
</cp:coreProperties>
</file>