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ind w:firstLine="709"/>
        <w:jc w:val="both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АНАЛИЗ ПРОИЗВОДСТВЕННОЙ ДЕЯТЕЛЬНОСТИ</w:t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Общие сведения о предприятии</w:t>
      </w:r>
    </w:p>
    <w:p>
      <w:pPr>
        <w:pStyle w:val="Style31"/>
        <w:spacing w:lineRule="auto" w:line="360"/>
        <w:ind w:firstLine="709"/>
        <w:rPr>
          <w:rStyle w:val="FontStyle3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Лидское районное сельскохозяйственное унитарной предприятие «Можейково» </w:t>
      </w:r>
      <w:r>
        <w:rPr>
          <w:rStyle w:val="FontStyle32"/>
          <w:rFonts w:cs="Times New Roman" w:ascii="Times New Roman" w:hAnsi="Times New Roman"/>
          <w:sz w:val="28"/>
          <w:szCs w:val="28"/>
        </w:rPr>
        <w:t>Лидского района Гродненской области было организовано в сентябре 1939 г. Хозяйство неоднократно укрупнялось за счет присоединения земель соседних хозяйств. С 1 января 2007 года создано ДП «КУП Торговый дом Можейково».</w:t>
      </w:r>
    </w:p>
    <w:p>
      <w:pPr>
        <w:pStyle w:val="Style3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ЛРСУП «Можейково» располагается в западной части Лидского района на расстоянии 30 км от районного центра г.Лида и 84 км от областного центра г. Гродно. Общая земельная площадь составляет 12000 га. На территории хозяйства располагаются 35 населенных пунктов, в которых находится 1887 домашних хозяйств и проживает 4011 человек, из которых 1803 человека трудоспособного возраста.</w:t>
      </w:r>
    </w:p>
    <w:p>
      <w:pPr>
        <w:pStyle w:val="Style3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ЛРСУП «Можейково» является многоотраслевым хозяйством и специализируется на выращивании крупного рогатого скота (КРС), производстве молока, зерновых культур, овощей, спирта-сырца, спирта-ректификата и ликероводочных изделий (ЛВИ).</w:t>
      </w:r>
    </w:p>
    <w:p>
      <w:pPr>
        <w:pStyle w:val="Style3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В составе ЛРСУП «Можейково» организовано два производственных участка, 11 ферм, цеха переработки и производства продукции, другие подразделения. В состав предприятия входят: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Молочно товарная ферма (МТФ) д. Ровбы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Молочно товарная ферма (МТФ) д.Бешенки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Молочно товарная ферма (МТФ) д.Дмитровцы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Молочно товарная ферма (МТФ) д. Бильтовцы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Молочно товарная ферма (МТФ) д.М. Канюшаны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Молочно товарная ферма (МТФ) «Новый век»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Ферма по откорму и доращиванию КРС д. Феликсово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Ферма по откорму и доращиванию КРС д. Тарново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Ферма по откорму и доращиванию КРС д. Чапличи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Ферма по откорму и доращиванию КРС д. Моховичи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Ферма по откорму и доращиванию КРС д.Фальковичи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Зерносклад д. Феликсово с зерносушилками М-819, КЗСВ-40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Зерносклад д. Тарново с зерносушилками М-819, М-820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Ликероводочный завод (ЛВЗ).</w:t>
      </w:r>
    </w:p>
    <w:p>
      <w:pPr>
        <w:pStyle w:val="Style3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Организационная структура ЛРСУП «Можейково» представлена в Приложении 1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Предметом деятельности предприятия является производство продукции. Основными видами деятельности предприятия являются: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выращивание зерновых и зернобобовых культур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выращивание картофеля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выращивание сахарной свеклы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выращивание кормовых культур и семян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разведение крупного рогатого скота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производство молока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производство дистиллированных алкогольных напитков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производство этилового спирта из броженных материалов;</w:t>
      </w:r>
    </w:p>
    <w:p>
      <w:pPr>
        <w:pStyle w:val="Style51"/>
        <w:numPr>
          <w:ilvl w:val="0"/>
          <w:numId w:val="1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прочее производство.</w:t>
      </w:r>
    </w:p>
    <w:p>
      <w:pPr>
        <w:pStyle w:val="Style3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ЛРСУП «Можейково» ведет закуп излишков молока и другой продукции у населения, оказывает платные услуги населению.</w:t>
      </w:r>
    </w:p>
    <w:p>
      <w:pPr>
        <w:pStyle w:val="Style3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Структура управления на предприятии достаточна сложная и многообразная. Ее можно отнести к комбинированной, поскольку она сочетает сразу несколько типов структур управления: бригадную, отделенческую и цеховую в различных вариантах. Данный вид структуры широко распространена на сельскохозяйственных предприятиях. Самостоятельные отделения, в состав которых входят различные бригады и обслуживающие подразделения, создаются по причине больших размеров предприятия, большой удаленности от центральной усадьбы и при наличии других аналогичных обстоятельств. Структура управления ЛРСУП «Можейково» представлена на схеме Приложения 2.</w:t>
      </w:r>
    </w:p>
    <w:p>
      <w:pPr>
        <w:pStyle w:val="Style3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Для выполнения функций управления на предприятии организованы следующие службы: агрономическая, инженерная, техническая, планово-экономическая, бухгалтерского отчета, диспетчерская, снабжения и сбыта, ремонтная, энергетическая, хозяйственная.</w:t>
      </w:r>
    </w:p>
    <w:p>
      <w:pPr>
        <w:pStyle w:val="Style3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Административное руководство хозяйством осуществляет директор унитарного предприятия, в его отсутствие заместитель по производству - главный агроном. В непосредственном подчинении находятся заместители директора по отдельным отраслям и службам и главные специалисты предприятия. Непосредственно у выше указанных специалистов находятся в подчинении специалисты второго звена и технические исполнители. Более подробно структуру соподчинения можно рассмотреть на схеме приложения 2.</w:t>
      </w:r>
    </w:p>
    <w:p>
      <w:pPr>
        <w:pStyle w:val="Style3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ЛРСУП "Можейково" коммунальной формы собственности районного уровня управления.</w:t>
      </w:r>
    </w:p>
    <w:p>
      <w:pPr>
        <w:pStyle w:val="Style3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Юридический адрес: 231325, д. Можейково, Лидского района, Гродненской области</w:t>
      </w:r>
    </w:p>
    <w:p>
      <w:pPr>
        <w:pStyle w:val="Style21"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Специализация хозяйства</w:t>
      </w:r>
    </w:p>
    <w:p>
      <w:pPr>
        <w:pStyle w:val="Style3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Структура товарной продукции по ЛРСУП «Можейково»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7"/>
        <w:gridCol w:w="1963"/>
        <w:gridCol w:w="1585"/>
        <w:gridCol w:w="1359"/>
      </w:tblGrid>
      <w:tr>
        <w:trPr/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1762" w:hanging="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ид продукции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Товарная продукция в, млн. рубле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139"/>
              <w:rPr/>
            </w:pPr>
            <w:r>
              <w:rPr>
                <w:rStyle w:val="FontStyle34"/>
                <w:rFonts w:cs="Times New Roman" w:ascii="Times New Roman" w:hAnsi="Times New Roman"/>
                <w:sz w:val="20"/>
                <w:szCs w:val="20"/>
              </w:rPr>
              <w:t>Ранжированный ря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226" w:hanging="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труктура, %</w:t>
            </w:r>
          </w:p>
        </w:tc>
      </w:tr>
      <w:tr>
        <w:trPr/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Зерновые и зернобобовые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73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9,2</w:t>
            </w:r>
          </w:p>
        </w:tc>
      </w:tr>
      <w:tr>
        <w:trPr/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3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right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Сахарная свекл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22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6,5</w:t>
            </w:r>
          </w:p>
        </w:tc>
      </w:tr>
      <w:tr>
        <w:trPr/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Овощи открытого грунт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81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4,3</w:t>
            </w:r>
          </w:p>
        </w:tc>
      </w:tr>
      <w:tr>
        <w:trPr/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Рапс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48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Прочая продукция растениеводств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Итого по растениеводству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right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452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right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24,1</w:t>
            </w:r>
          </w:p>
        </w:tc>
      </w:tr>
      <w:tr>
        <w:trPr/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Молоко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495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6,4</w:t>
            </w:r>
          </w:p>
        </w:tc>
      </w:tr>
      <w:tr>
        <w:trPr/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Мясо КРС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65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9,5</w:t>
            </w:r>
          </w:p>
        </w:tc>
      </w:tr>
      <w:tr>
        <w:trPr/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rStyle w:val="FontStyle32"/>
                <w:rFonts w:ascii="Times New Roman" w:hAnsi="Times New Roman" w:cs="Times New Roman"/>
              </w:rPr>
            </w:pPr>
            <w:r>
              <w:rPr>
                <w:rStyle w:val="FontStyle32"/>
                <w:rFonts w:cs="Times New Roman" w:ascii="Times New Roman" w:hAnsi="Times New Roman"/>
              </w:rPr>
              <w:t>Прочая продукция животноводств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Итого по животноводству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right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861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right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46,0</w:t>
            </w:r>
          </w:p>
        </w:tc>
      </w:tr>
      <w:tr>
        <w:trPr/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Продукция ЛВЗ -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right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478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right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25,6</w:t>
            </w:r>
          </w:p>
        </w:tc>
      </w:tr>
      <w:tr>
        <w:trPr/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Столовые, буфеты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right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3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right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Работы и услуги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right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77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right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4,1</w:t>
            </w:r>
          </w:p>
        </w:tc>
      </w:tr>
      <w:tr>
        <w:trPr/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Итого по предприятию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right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872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right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Style31"/>
        <w:spacing w:lineRule="auto" w:line="360"/>
        <w:ind w:firstLine="709"/>
        <w:rPr/>
      </w:pPr>
      <w:r>
        <w:br w:type="page"/>
      </w:r>
      <w:r>
        <w:rPr>
          <w:rStyle w:val="FontStyle32"/>
          <w:rFonts w:cs="Times New Roman" w:ascii="Times New Roman" w:hAnsi="Times New Roman"/>
          <w:sz w:val="28"/>
          <w:szCs w:val="28"/>
        </w:rPr>
        <w:t>Специализация сельхозпредприятия представляет собой форму общественного разделения труда. Она является важным условием повышения эффективности использования капитальных вложений и основных средств, внедрение в производство достижений научно-технического прогресса и передового опыта, а также интенсивных технологий. Производственное направление (специализация) сельхозпредприятия определяется по структуре товарной продукции.</w:t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ЛРСУП «Можейково» в своей деятельности специализируется на производстве молока и мяса, продукции растениеводства, в основном на выращивании зерновых и зернобобовых культур, на производстве ликеро-водочных изделий и спирта.</w:t>
      </w:r>
    </w:p>
    <w:p>
      <w:pPr>
        <w:pStyle w:val="Style21"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Материально-техническая база</w:t>
      </w:r>
    </w:p>
    <w:p>
      <w:pPr>
        <w:pStyle w:val="Style17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Как известно, основу производства составляют три элемента: земля, труд и капитал. Как и в целом в сельском хозяйстве республики наблюдается повышенная изношенность основных производственных фондов, в ЛРСУП «Можейково» наблюдается такая же картина.</w:t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В настоящее время на предприятии числится 77 тракторов, 8 погрузчиков, 34 грузовых автомобиля, 12 зерноуборочных комбайнов, 3 кормоуборочных комбайна, 1 свеклоуборочный комбайн, 2 картофелеуборочных комбайна, 16 сеялок, 8 картофелесажалок и другая техника.</w:t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Основные производственные фонды составляют 86 % и 14 % основные непроизводственные фонды. Основные производственные фонды играют более значительную роль в процессе производства, т. к. на прямую влияют на этот процесс. Основные непроизводственные фонды - это фонды, которые не задействуются в производственном процессе, а лишь косвенно влияют на него. Наличие и структура основных фондов ЛРСУП «Можейково» представлены в следующей таблице.</w:t>
      </w:r>
      <w:r>
        <w:br w:type="page"/>
      </w:r>
    </w:p>
    <w:p>
      <w:pPr>
        <w:pStyle w:val="Style9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Наличие и структура основных средств в ЛРСУП «Можейково», млн. руб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9"/>
        <w:gridCol w:w="1193"/>
        <w:gridCol w:w="1384"/>
        <w:gridCol w:w="1156"/>
        <w:gridCol w:w="1582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6 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7 г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8 г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труктура в 2007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г, %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Здания и сооружен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775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4495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4737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3,8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Машины и оборудовани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346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960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172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6,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72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85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87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Инструмен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9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3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Рабочий скот и животные основного ста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62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36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13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,6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Многолетние насажден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1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6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9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Другие виды основных средств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51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60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360"/>
              <w:jc w:val="both"/>
              <w:rPr/>
            </w:pPr>
            <w:r>
              <w:rPr>
                <w:rStyle w:val="FontStyle35"/>
                <w:rFonts w:cs="Times New Roman" w:ascii="Times New Roman" w:hAnsi="Times New Roman"/>
                <w:lang w:val="en-US" w:eastAsia="en-US"/>
              </w:rPr>
              <w:t>304Q</w:t>
            </w:r>
            <w:r>
              <w:rPr>
                <w:rStyle w:val="FontStyle35"/>
                <w:rFonts w:cs="Times New Roman" w:ascii="Times New Roman" w:hAnsi="Times New Roman"/>
                <w:vertAlign w:val="superscript"/>
                <w:lang w:val="en-US" w:eastAsia="en-US"/>
              </w:rPr>
              <w:t>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4,2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Итого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6733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8194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8798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в т. ч. производственны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803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7068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7566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непроизводственны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93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125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231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7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Структура основных производственных фондов является относительно постоянной величиной, изменяется лишь их стоимость в течение рассматриваемого периода.</w:t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На 100 га сельхозугодий приходится 52 головы КРС, в том числе 13 коров; зерна - 1606 ц, картофеля -149, молока - 689 ц, прироста живой массы КРС - 82</w:t>
      </w:r>
    </w:p>
    <w:p>
      <w:pPr>
        <w:pStyle w:val="Style17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Эти величины показывают, что хозяйство в своей деятельности хорошо обеспечено основными средствами производства.</w:t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Предприятие постоянно приобретает новую технику, которая позволяет сократить затраты труда. Предприятием намечена программа по приобретению и внедрению новых технологий производства продукции животноводства, что позволит производить рентабельную и конкурентоспособную продукцию. Введены в действие, реконструируемая по немецкой технологии фирмы</w:t>
      </w:r>
    </w:p>
    <w:p>
      <w:pPr>
        <w:pStyle w:val="Style26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«Вестфалия», молочно-товарная ферма «Новый век» на 800 голов дойных коров на беспривязном содержании с доением в молочном зале, заканчивается реконструкция второй молочной фермы Бильтовцы на 800 голов коров с доением в молочном зале. Кроме того с января 2009 года началось строительство новой фермы при д. Чапличи на 800 голов.</w:t>
      </w:r>
    </w:p>
    <w:p>
      <w:pPr>
        <w:pStyle w:val="Style3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Наличие энергетических мощностей в хозяйстве -29 тыс. лошадиных сил. Электрохозяйство предприятия включает 1520 условных единиц электроустановок, в год среднее потребление 2350 тыс. кВт часов электроэнергии.</w:t>
      </w:r>
    </w:p>
    <w:p>
      <w:pPr>
        <w:pStyle w:val="Style21"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Землепользование хозяйства</w:t>
      </w:r>
    </w:p>
    <w:p>
      <w:pPr>
        <w:pStyle w:val="Style17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Эффективность производства в каждом сельскохозяйственном предприятии зависит, прежде всего, от того, насколько полно, правильно и умело используются земельные ресурсы.</w:t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Общая площадь составляет 12002 га, из которых 10836 га занимают сельхозугодия. Для повышения эффективности производственной деятельности предприятию необходимо максимально полно использовать каждый гектар площади. Уровень распаханности сельхозугодий составляет 60,7 %.. Рассмотрим землепользование ЛРСУП «Можейково» в таблице .</w:t>
      </w:r>
    </w:p>
    <w:p>
      <w:pPr>
        <w:pStyle w:val="Style9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Землепользование хозяйств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3"/>
        <w:gridCol w:w="1107"/>
        <w:gridCol w:w="1286"/>
        <w:gridCol w:w="1127"/>
        <w:gridCol w:w="1616"/>
        <w:gridCol w:w="1115"/>
      </w:tblGrid>
      <w:tr>
        <w:trPr/>
        <w:tc>
          <w:tcPr>
            <w:tcW w:w="3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ид угодий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6 г.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7 г.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8 г.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труктура, %</w:t>
            </w:r>
          </w:p>
        </w:tc>
      </w:tr>
      <w:tr>
        <w:trPr/>
        <w:tc>
          <w:tcPr>
            <w:tcW w:w="3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землепользования 2008 г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ельхозугод ий 2008 г.</w:t>
            </w:r>
          </w:p>
        </w:tc>
      </w:tr>
      <w:tr>
        <w:trPr/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Всего земель, г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199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20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200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00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в т. ч. пашн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663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658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658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4,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60,7</w:t>
            </w:r>
          </w:p>
        </w:tc>
      </w:tr>
      <w:tr>
        <w:trPr/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сенокосы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55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55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56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1,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3,6</w:t>
            </w:r>
          </w:p>
        </w:tc>
      </w:tr>
      <w:tr>
        <w:trPr/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пастбищ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64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64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64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3,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5,2</w:t>
            </w:r>
          </w:p>
        </w:tc>
      </w:tr>
      <w:tr>
        <w:trPr/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многолетние насажден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6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4,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Итого сельхозугодий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083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083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083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90,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Style17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Как показывают данные, землепользование хозяйства за последние годы увеличилось в целом, но площадь сельскохозяйственных угодий в 2006 - 2008 гг. осталась практически без изменений. Средний балл сельхозугодий составляет 30,0 баллов, а средний балл пашни - 31,5.</w:t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Размер и структура посевных площадей в хозяйстве довольно стабильные показатели в разрезе лет.</w:t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z w:val="28"/>
          <w:szCs w:val="28"/>
        </w:rPr>
      </w:pPr>
      <w:r>
        <w:rPr>
          <w:rStyle w:val="FontStyle33"/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80645</wp:posOffset>
                </wp:positionV>
                <wp:extent cx="6077585" cy="196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96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573" w:type="dxa"/>
                              <w:jc w:val="left"/>
                              <w:tblInd w:w="-4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154"/>
                              <w:gridCol w:w="1253"/>
                              <w:gridCol w:w="1253"/>
                              <w:gridCol w:w="1253"/>
                              <w:gridCol w:w="917"/>
                              <w:gridCol w:w="893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1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547" w:hanging="0"/>
                                    <w:rPr/>
                                  </w:pPr>
                                  <w:r>
                                    <w:rPr>
                                      <w:rStyle w:val="FontStyle37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 культур</w:t>
                                  </w:r>
                                </w:p>
                              </w:tc>
                              <w:tc>
                                <w:tcPr>
                                  <w:tcW w:w="37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1363" w:hanging="0"/>
                                    <w:rPr/>
                                  </w:pPr>
                                  <w:r>
                                    <w:rPr>
                                      <w:rStyle w:val="FontStyle37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гектарах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792" w:hanging="0"/>
                                    <w:rPr/>
                                  </w:pPr>
                                  <w:r>
                                    <w:rPr>
                                      <w:rStyle w:val="FontStyle37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% к итог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37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37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288" w:hanging="0"/>
                                    <w:rPr/>
                                  </w:pPr>
                                  <w:r>
                                    <w:rPr>
                                      <w:rStyle w:val="FontStyle37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6 г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288" w:hanging="0"/>
                                    <w:rPr/>
                                  </w:pPr>
                                  <w:r>
                                    <w:rPr>
                                      <w:rStyle w:val="FontStyle37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7 г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288" w:hanging="0"/>
                                    <w:rPr/>
                                  </w:pPr>
                                  <w:r>
                                    <w:rPr>
                                      <w:rStyle w:val="FontStyle37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8 г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7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6 г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7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7 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37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8 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Зерновые и з/бобовые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3295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2856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311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47,6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40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4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Технические культуры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Овощи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Рапс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Кормовые культуры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3092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3611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329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51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Всего посевов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6926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7016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706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100,0 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Промежуточные посевы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58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32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>
                                      <w:rStyle w:val="FontStyle32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Всего пашни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6634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6581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658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FontStyle32"/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55pt;height:154.6pt;mso-wrap-distance-left:9.05pt;mso-wrap-distance-right:9.05pt;mso-wrap-distance-top:0pt;mso-wrap-distance-bottom:0pt;margin-top:6.35pt;mso-position-vertical-relative:text;margin-left:10.2pt;mso-position-horizontal-relative:text">
                <v:fill opacity="0f"/>
                <v:textbox inset="0in,0in,0in,0in">
                  <w:txbxContent>
                    <w:tbl>
                      <w:tblPr>
                        <w:tblW w:w="9573" w:type="dxa"/>
                        <w:jc w:val="left"/>
                        <w:tblInd w:w="-4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154"/>
                        <w:gridCol w:w="1253"/>
                        <w:gridCol w:w="1253"/>
                        <w:gridCol w:w="1253"/>
                        <w:gridCol w:w="917"/>
                        <w:gridCol w:w="893"/>
                        <w:gridCol w:w="850"/>
                      </w:tblGrid>
                      <w:tr>
                        <w:trPr/>
                        <w:tc>
                          <w:tcPr>
                            <w:tcW w:w="31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547" w:hanging="0"/>
                              <w:rPr/>
                            </w:pPr>
                            <w:r>
                              <w:rPr>
                                <w:rStyle w:val="FontStyle37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 культур</w:t>
                            </w:r>
                          </w:p>
                        </w:tc>
                        <w:tc>
                          <w:tcPr>
                            <w:tcW w:w="37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1363" w:hanging="0"/>
                              <w:rPr/>
                            </w:pPr>
                            <w:r>
                              <w:rPr>
                                <w:rStyle w:val="FontStyle37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гектарах</w:t>
                            </w:r>
                          </w:p>
                        </w:tc>
                        <w:tc>
                          <w:tcPr>
                            <w:tcW w:w="26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792" w:hanging="0"/>
                              <w:rPr/>
                            </w:pPr>
                            <w:r>
                              <w:rPr>
                                <w:rStyle w:val="FontStyle37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% к итог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37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37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288" w:hanging="0"/>
                              <w:rPr/>
                            </w:pPr>
                            <w:r>
                              <w:rPr>
                                <w:rStyle w:val="FontStyle37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6 г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288" w:hanging="0"/>
                              <w:rPr/>
                            </w:pPr>
                            <w:r>
                              <w:rPr>
                                <w:rStyle w:val="FontStyle37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7 г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288" w:hanging="0"/>
                              <w:rPr/>
                            </w:pPr>
                            <w:r>
                              <w:rPr>
                                <w:rStyle w:val="FontStyle37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8 г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7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6 г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7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7 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37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8 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Зерновые и з/бобовые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3295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2856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3116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47,6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40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4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Технические культуры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Овощи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Рапс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Кормовые культуры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3092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3611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329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44,6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51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4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Всего посевов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6926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7016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7063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100,0 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Промежуточные посевы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582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32"/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>
                                <w:rStyle w:val="FontStyle32"/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Всего пашни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6634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6581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658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FontStyle32"/>
                          <w:rFonts w:ascii="Times New Roman" w:hAnsi="Times New Roman" w:cs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z w:val="28"/>
          <w:szCs w:val="28"/>
        </w:rPr>
      </w:pPr>
      <w:r>
        <w:rPr>
          <w:rStyle w:val="FontStyle32"/>
          <w:rFonts w:cs="Times New Roman" w:ascii="Times New Roman" w:hAnsi="Times New Roman"/>
          <w:sz w:val="28"/>
          <w:szCs w:val="28"/>
        </w:rPr>
        <w:t>Посевная площадь сельскохозяйственных культур увеличивается за счет увеличения промежуточных посевов пожнивных и поукосных культур. Уменьшаются посевы зерновых и технических культур, увеличиваются посевы кормовых культур и овощей</w:t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В структуре посевных площадей за 2008 год наибольший удельный вес занимают посевы кормовых культур - 46,6%. Высокий удельный вес занимают также посевы зерновых и зернобобовых культур -44,1%. Самый низкий удельный вес под посевами овощей.</w:t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Это еще раз доказывает специализацию хозяйства ЛРСУП «Можейково». В своей деятельности оно специализируется на производстве продукции растениеводства, в основном на выращивании зерновых и зернобобовых культур, а также кормовых культур с целью обеспечения кормами скота на фермах хозяйства.</w:t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Одним из основных показателей характеризующих эффективность землепользования является урожайность сельскохозяйственных культур. Рассмотрим урожайность в разрезе анализируемого периода по основным сельхозкультурам, выращиваемым в хозяйстве.</w:t>
      </w:r>
    </w:p>
    <w:p>
      <w:pPr>
        <w:pStyle w:val="Style9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Style21"/>
        <w:tabs>
          <w:tab w:val="clear" w:pos="720"/>
          <w:tab w:val="left" w:pos="9504" w:leader="underscore"/>
        </w:tabs>
        <w:spacing w:lineRule="auto" w:line="360"/>
        <w:ind w:firstLine="709"/>
        <w:jc w:val="both"/>
        <w:rPr/>
      </w:pPr>
      <w:r>
        <w:rPr>
          <w:rStyle w:val="FontStyle33"/>
          <w:rFonts w:cs="Times New Roman" w:ascii="Times New Roman" w:hAnsi="Times New Roman"/>
          <w:sz w:val="28"/>
          <w:szCs w:val="28"/>
          <w:u w:val="single"/>
        </w:rPr>
        <w:t>Динамика урожайности сельскохозяйственных культур, ц/га</w:t>
      </w:r>
      <w:r>
        <w:rPr/>
        <w:tab/>
      </w:r>
    </w:p>
    <w:tbl>
      <w:tblPr>
        <w:tblW w:w="957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0"/>
        <w:gridCol w:w="1800"/>
        <w:gridCol w:w="1810"/>
        <w:gridCol w:w="1536"/>
      </w:tblGrid>
      <w:tr>
        <w:trPr/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иды культу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6 год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7 г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8 год</w:t>
            </w:r>
          </w:p>
        </w:tc>
      </w:tr>
      <w:tr>
        <w:trPr/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Зерновые и зернобобов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5,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9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3,5</w:t>
            </w:r>
          </w:p>
        </w:tc>
      </w:tr>
      <w:tr>
        <w:trPr/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Сахарная свек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43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99,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84,2</w:t>
            </w:r>
          </w:p>
        </w:tc>
      </w:tr>
      <w:tr>
        <w:trPr/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Рап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4,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5,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8,9</w:t>
            </w:r>
          </w:p>
        </w:tc>
      </w:tr>
      <w:tr>
        <w:trPr/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57,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64,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83,0</w:t>
            </w:r>
          </w:p>
        </w:tc>
      </w:tr>
      <w:tr>
        <w:trPr/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Овощ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37,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54,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75,0</w:t>
            </w:r>
          </w:p>
        </w:tc>
      </w:tr>
      <w:tr>
        <w:trPr/>
        <w:tc>
          <w:tcPr>
            <w:tcW w:w="4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Многолетние травы н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- сено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2,0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8,6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9,9</w:t>
            </w:r>
          </w:p>
        </w:tc>
      </w:tr>
      <w:tr>
        <w:trPr/>
        <w:tc>
          <w:tcPr>
            <w:tcW w:w="4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- семена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,2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0,8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4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- зеленый корм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87,1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59,6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80,0</w:t>
            </w:r>
          </w:p>
        </w:tc>
      </w:tr>
      <w:tr>
        <w:trPr/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Однолетние травы на: - зеленый кор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87,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66,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17,6</w:t>
            </w:r>
          </w:p>
        </w:tc>
      </w:tr>
      <w:tr>
        <w:trPr/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Кукуруза на сило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82,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53,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96,8</w:t>
            </w:r>
          </w:p>
        </w:tc>
      </w:tr>
    </w:tbl>
    <w:p>
      <w:pPr>
        <w:pStyle w:val="Style17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Как видно из таблицы урожайность основных сельскохозяйственных культур за анализируемый период показатель нестабильный.</w:t>
      </w:r>
    </w:p>
    <w:p>
      <w:pPr>
        <w:pStyle w:val="Style21"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Производственные показатели животноводства</w:t>
      </w:r>
    </w:p>
    <w:p>
      <w:pPr>
        <w:pStyle w:val="Style17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Основными производственными показателями, характеризующими эффективность деятельности предприятия, являются: уровень производства, показатели продуктивности животных, урожайность сельскохозяйственных культур и другие. Охарактеризуем из них основные.</w:t>
      </w:r>
    </w:p>
    <w:p>
      <w:pPr>
        <w:pStyle w:val="Style9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Style21"/>
        <w:tabs>
          <w:tab w:val="clear" w:pos="720"/>
          <w:tab w:val="left" w:pos="8851" w:leader="none"/>
          <w:tab w:val="left" w:pos="9480" w:leader="underscore"/>
        </w:tabs>
        <w:spacing w:lineRule="auto" w:line="360"/>
        <w:ind w:firstLine="709"/>
        <w:jc w:val="both"/>
        <w:rPr/>
      </w:pPr>
      <w:r>
        <w:rPr>
          <w:rStyle w:val="FontStyle33"/>
          <w:rFonts w:cs="Times New Roman" w:ascii="Times New Roman" w:hAnsi="Times New Roman"/>
          <w:sz w:val="28"/>
          <w:szCs w:val="28"/>
          <w:u w:val="single"/>
        </w:rPr>
        <w:t>Уровень производства по ЛРСУП «Можейково</w:t>
      </w:r>
      <w:r>
        <w:rPr>
          <w:rStyle w:val="FontStyle33"/>
          <w:rFonts w:cs="Times New Roman" w:ascii="Times New Roman" w:hAnsi="Times New Roman"/>
          <w:sz w:val="28"/>
          <w:szCs w:val="28"/>
        </w:rPr>
        <w:t>»</w:t>
        <w:tab/>
      </w:r>
      <w:r>
        <w:rPr/>
        <w:tab/>
      </w:r>
    </w:p>
    <w:tbl>
      <w:tblPr>
        <w:tblW w:w="957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8"/>
        <w:gridCol w:w="1800"/>
        <w:gridCol w:w="1987"/>
        <w:gridCol w:w="1541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5 год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6 год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7 год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Приходится на 100га с/х угод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- КР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2</w:t>
            </w:r>
          </w:p>
        </w:tc>
      </w:tr>
      <w:tr>
        <w:trPr/>
        <w:tc>
          <w:tcPr>
            <w:tcW w:w="4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в том числе коров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3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3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- молока, 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67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68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689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- мяса в живом весе, 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8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8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8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- валовой продукции, млн. ру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8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3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79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Приходится на 100 га паш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- зерна, 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76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69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19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- картофеля, 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9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0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45</w:t>
            </w:r>
          </w:p>
        </w:tc>
      </w:tr>
    </w:tbl>
    <w:p>
      <w:pPr>
        <w:pStyle w:val="Style9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На ' 100га сельхозугодий в среднем за анализируемый период</w:t>
      </w:r>
    </w:p>
    <w:p>
      <w:pPr>
        <w:pStyle w:val="Style9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приходится 53 головы КРС, в том числе 13 коров; 683 ц молока; 82 ц мяса в живом весе. Валовой продукции приходится 231 млн. рублей. На 100 га пашни приходиться 1883 ц зерна и 147 ц картофеля. Уровень производства с каждым годом растет. Так как хозяйство вошло в 60 лучших базовых хозяйств республики - перед ним стоит задача добиться результатов к уровню 1990 года, а в этом 2009 году достичь результатов производственной деятельности до уровня одного из лучших хозяйств - агрокомбината «Снов».</w:t>
      </w:r>
    </w:p>
    <w:p>
      <w:pPr>
        <w:pStyle w:val="Style3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Основные производственные показатели животноводства достаточно стабильны в разрезе 2006 - 2008 гг.</w:t>
      </w:r>
    </w:p>
    <w:p>
      <w:pPr>
        <w:pStyle w:val="Style9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Основные показатели продуктивности животных по ЛРСУП «Можейково»</w:t>
      </w:r>
    </w:p>
    <w:tbl>
      <w:tblPr>
        <w:tblW w:w="97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14"/>
        <w:gridCol w:w="806"/>
        <w:gridCol w:w="907"/>
        <w:gridCol w:w="907"/>
      </w:tblGrid>
      <w:tr>
        <w:trPr/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6 г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7 г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8 г</w:t>
            </w:r>
          </w:p>
        </w:tc>
      </w:tr>
      <w:tr>
        <w:trPr/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Удой молока на 1 корову, 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2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4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400</w:t>
            </w:r>
          </w:p>
        </w:tc>
      </w:tr>
      <w:tr>
        <w:trPr/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Жирность молока, %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,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,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,63</w:t>
            </w:r>
          </w:p>
        </w:tc>
      </w:tr>
      <w:tr>
        <w:trPr/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Среднесуточный прирост живой массы, 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55</w:t>
            </w:r>
          </w:p>
        </w:tc>
      </w:tr>
      <w:tr>
        <w:trPr/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Средний живой вес 1 головы, реализованной на мясо, 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4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4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447</w:t>
            </w:r>
          </w:p>
        </w:tc>
      </w:tr>
      <w:tr>
        <w:trPr/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Деловой выход приплода на 100 маток, гол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83</w:t>
            </w:r>
          </w:p>
        </w:tc>
      </w:tr>
    </w:tbl>
    <w:p>
      <w:pPr>
        <w:pStyle w:val="Style3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Удой молока в 2008 г на 1 среднегодовую корову составил 5400 кг. Жирность молокас каждым годом растет. Среднесуточный привес живой массы КРС в 2008 г. составил 555 г, этот показатель также возрос. Среднереализационный вес 1 реализованной головы на мясо остался почти на уровне 2007 года. Деловой выход телят на 100 голов коров колеблется в разрезе анализируемого периода. Это говорит о том, что работа по осеменению коров и по профилактике сохранности ведется в хозяйстве не на должном уровне.</w:t>
      </w:r>
    </w:p>
    <w:p>
      <w:pPr>
        <w:pStyle w:val="Style21"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Эффективность производства</w:t>
      </w:r>
    </w:p>
    <w:p>
      <w:pPr>
        <w:pStyle w:val="Style17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Выручка от реализации продукции (работ, услуг) получена в 2008 году в размере 35731 млн. рублей с учетом налогов и сборов, включаемых в выручку. Себестоимость реализованной продукции - 17613 млн. руб. Чистая прибыль по предприятию составила 2866 млн. руб.</w:t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Показатели рентабельности - это один из главных показателей производства, т. е. во что обходится предприятию производство того или иного вида продукции, и какой результат - прибыль или убыток - получит после ее реализации. В целом по ЛРСУП «Можейково»» за 2007 г. рентабельность составила в 16,3 %, от реализации продукции рентабельность составила 6,3%.</w:t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На 1.01.09 г. дебиторская задолженность составила 5203 млн. руб., кредиторская задолженность 17297 млн. руб. Коэффициент текущей ликвидности по предприятию - 2,01 (при норме для сельскохозяйственных предприятий -1,5). Коэффициент платежеспособности 0,72 , коэффициент обеспеченности финансовых обязательств активами - 0,43.</w:t>
      </w:r>
    </w:p>
    <w:p>
      <w:pPr>
        <w:pStyle w:val="Style9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Удельный вес численности работников аппарата управления в общей численности работающих в среднем по предприятию составляет 15% (с учетом ликероводочного производства).</w:t>
      </w:r>
    </w:p>
    <w:p>
      <w:pPr>
        <w:pStyle w:val="Style21"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Трудовые ресурсы хозяйства</w:t>
      </w:r>
    </w:p>
    <w:p>
      <w:pPr>
        <w:pStyle w:val="Style17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Одним из главных факторов производственного процесса являются трудовые ресурсы. Среднесписочная численность работников ЛРСУП «Можейково» за 2007 г. составила 689 человек, в том числе руководителей и специалистов 83 человека. В отрасли растениеводства занято 254 человека, в животноводстве - 161.</w:t>
      </w:r>
    </w:p>
    <w:p>
      <w:pPr>
        <w:pStyle w:val="Style17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>
          <w:rStyle w:val="FontStyle32"/>
          <w:rFonts w:cs="Times New Roman" w:ascii="Times New Roman" w:hAnsi="Times New Roman"/>
          <w:sz w:val="28"/>
          <w:szCs w:val="28"/>
        </w:rPr>
        <w:t>В настоящее время наблюдается тенденция сокращения количества занятых в сельскохозяйственном производстве (см. табл..</w:t>
      </w:r>
    </w:p>
    <w:p>
      <w:pPr>
        <w:pStyle w:val="Style17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left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Style171"/>
        <w:spacing w:lineRule="auto" w:line="360"/>
        <w:ind w:firstLine="709"/>
        <w:jc w:val="left"/>
        <w:rPr>
          <w:rStyle w:val="FontStyle32"/>
          <w:rFonts w:ascii="Times New Roman" w:hAnsi="Times New Roman" w:cs="Times New Roman"/>
          <w:sz w:val="28"/>
          <w:szCs w:val="28"/>
        </w:rPr>
      </w:pP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Среднесписочный состав, структура </w:t>
      </w:r>
      <w:r>
        <w:rPr>
          <w:rStyle w:val="FontStyle33"/>
          <w:rFonts w:cs="Times New Roman" w:ascii="Times New Roman" w:hAnsi="Times New Roman"/>
          <w:sz w:val="28"/>
          <w:szCs w:val="28"/>
          <w:u w:val="single"/>
        </w:rPr>
        <w:t>и обеспеченность рабочей силой ЛРСУП «Можейково»</w:t>
      </w:r>
      <w:r>
        <w:rPr>
          <w:rStyle w:val="FontStyle33"/>
          <w:rFonts w:cs="Times New Roman" w:ascii="Times New Roman" w:hAnsi="Times New Roman"/>
          <w:sz w:val="28"/>
          <w:szCs w:val="28"/>
        </w:rPr>
        <w:tab/>
      </w:r>
    </w:p>
    <w:p>
      <w:pPr>
        <w:pStyle w:val="Style17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-1270</wp:posOffset>
                </wp:positionV>
                <wp:extent cx="6016625" cy="1673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75" w:type="dxa"/>
                              <w:jc w:val="left"/>
                              <w:tblInd w:w="-4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710"/>
                              <w:gridCol w:w="1430"/>
                              <w:gridCol w:w="1445"/>
                              <w:gridCol w:w="145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37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1291" w:hanging="0"/>
                                    <w:rPr/>
                                  </w:pPr>
                                  <w:r>
                                    <w:rPr>
                                      <w:rStyle w:val="FontStyle37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1070" w:hanging="0"/>
                                    <w:rPr/>
                                  </w:pPr>
                                  <w:r>
                                    <w:rPr>
                                      <w:rStyle w:val="FontStyle37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7 г.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1090" w:hanging="0"/>
                                    <w:rPr/>
                                  </w:pPr>
                                  <w:r>
                                    <w:rPr>
                                      <w:rStyle w:val="FontStyle37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8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37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37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293" w:hanging="0"/>
                                    <w:rPr/>
                                  </w:pPr>
                                  <w:r>
                                    <w:rPr>
                                      <w:rStyle w:val="FontStyle37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250" w:hanging="0"/>
                                    <w:rPr/>
                                  </w:pPr>
                                  <w:r>
                                    <w:rPr>
                                      <w:rStyle w:val="FontStyle37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 к итогу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302" w:hanging="0"/>
                                    <w:rPr/>
                                  </w:pPr>
                                  <w:r>
                                    <w:rPr>
                                      <w:rStyle w:val="FontStyle37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245" w:hanging="0"/>
                                    <w:rPr/>
                                  </w:pPr>
                                  <w:r>
                                    <w:rPr>
                                      <w:rStyle w:val="FontStyle37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 к итог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689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648" w:hanging="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638" w:hanging="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В т.ч. сельхоз. производст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763" w:hanging="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72,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749" w:hanging="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7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Из него рабочие, колхозник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763" w:hanging="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754" w:hanging="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5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Служащи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782" w:hanging="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768" w:hanging="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1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Из них руководител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888" w:hanging="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888" w:hanging="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Специалист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898" w:hanging="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883" w:hanging="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Неоснов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758" w:hanging="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27,7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744" w:hanging="0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rFonts w:cs="Times New Roman" w:ascii="Times New Roman" w:hAnsi="Times New Roman"/>
                                    </w:rPr>
                                    <w:t>28,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FontStyle32"/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75pt;height:131.75pt;mso-wrap-distance-left:9.05pt;mso-wrap-distance-right:9.05pt;mso-wrap-distance-top:0pt;mso-wrap-distance-bottom:0pt;margin-top:-0.1pt;mso-position-vertical-relative:text;margin-left:-6pt;mso-position-horizontal-relative:text">
                <v:fill opacity="0f"/>
                <v:textbox inset="0in,0in,0in,0in">
                  <w:txbxContent>
                    <w:tbl>
                      <w:tblPr>
                        <w:tblW w:w="9475" w:type="dxa"/>
                        <w:jc w:val="left"/>
                        <w:tblInd w:w="-4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710"/>
                        <w:gridCol w:w="1430"/>
                        <w:gridCol w:w="1445"/>
                        <w:gridCol w:w="1450"/>
                        <w:gridCol w:w="1440"/>
                      </w:tblGrid>
                      <w:tr>
                        <w:trPr/>
                        <w:tc>
                          <w:tcPr>
                            <w:tcW w:w="37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1291" w:hanging="0"/>
                              <w:rPr/>
                            </w:pPr>
                            <w:r>
                              <w:rPr>
                                <w:rStyle w:val="FontStyle37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28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1070" w:hanging="0"/>
                              <w:rPr/>
                            </w:pPr>
                            <w:r>
                              <w:rPr>
                                <w:rStyle w:val="FontStyle37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7 г.</w:t>
                            </w:r>
                          </w:p>
                        </w:tc>
                        <w:tc>
                          <w:tcPr>
                            <w:tcW w:w="28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1090" w:hanging="0"/>
                              <w:rPr/>
                            </w:pPr>
                            <w:r>
                              <w:rPr>
                                <w:rStyle w:val="FontStyle37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8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37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37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293" w:hanging="0"/>
                              <w:rPr/>
                            </w:pPr>
                            <w:r>
                              <w:rPr>
                                <w:rStyle w:val="FontStyle37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250" w:hanging="0"/>
                              <w:rPr/>
                            </w:pPr>
                            <w:r>
                              <w:rPr>
                                <w:rStyle w:val="FontStyle37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 к итогу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302" w:hanging="0"/>
                              <w:rPr/>
                            </w:pPr>
                            <w:r>
                              <w:rPr>
                                <w:rStyle w:val="FontStyle37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245" w:hanging="0"/>
                              <w:rPr/>
                            </w:pPr>
                            <w:r>
                              <w:rPr>
                                <w:rStyle w:val="FontStyle37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 к итог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689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648" w:hanging="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6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638" w:hanging="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В т.ч. сельхоз. производств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763" w:hanging="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72,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749" w:hanging="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7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Из него рабочие, колхозник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763" w:hanging="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754" w:hanging="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5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Служащи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782" w:hanging="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768" w:hanging="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1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Из них руководител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888" w:hanging="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888" w:hanging="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Специалист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898" w:hanging="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883" w:hanging="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Неосновная деятельность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758" w:hanging="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27,7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744" w:hanging="0"/>
                              <w:rPr/>
                            </w:pPr>
                            <w:r>
                              <w:rPr>
                                <w:rStyle w:val="FontStyle32"/>
                                <w:rFonts w:cs="Times New Roman" w:ascii="Times New Roman" w:hAnsi="Times New Roman"/>
                              </w:rPr>
                              <w:t>28,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FontStyle32"/>
                          <w:rFonts w:ascii="Times New Roman" w:hAnsi="Times New Roman" w:cs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Эффективность использования трудовых ресурсов характеризует показатели производительности труда. В хозяйстве на 1 среднегодового работника в 2008 году приходилось 48,7 млн. рублей валовой продукции, 12,0 млн. рублей валового дохода, 57,5 млн. рублей денежной выручки от реализации продукции и 4,6 млн. рублей чистой прибыли.</w:t>
      </w:r>
    </w:p>
    <w:p>
      <w:pPr>
        <w:pStyle w:val="Style31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Интенсивность использования рабочей силы в хозяйстве колеблется. В 2007 году на 1 среднегодового работника приходилось 15,7 га сельхозугодий и 9,9 га пашни, в 2008 году эти показатели выросли и составили соответственно 17,4 га и 11,0 га. Производство валовой продукции в расчете на 1 среднегодового работника увеличивается. Это говорит о техническом оснащении предприятия новой высокопроизводительной техникой, позволяющей с меньшими затратами труда (в основном работников конно-ручных работ) получать высокие производственные результаты.</w:t>
      </w:r>
    </w:p>
    <w:p>
      <w:pPr>
        <w:pStyle w:val="Style31"/>
        <w:spacing w:lineRule="auto" w:line="360"/>
        <w:ind w:firstLine="709"/>
        <w:rPr>
          <w:rStyle w:val="FontStyle32"/>
          <w:rFonts w:ascii="Times New Roman" w:hAnsi="Times New Roman" w:cs="Times New Roman"/>
          <w:sz w:val="28"/>
          <w:szCs w:val="28"/>
        </w:rPr>
      </w:pPr>
      <w:r>
        <w:rPr>
          <w:rStyle w:val="FontStyle32"/>
          <w:rFonts w:cs="Times New Roman" w:ascii="Times New Roman" w:hAnsi="Times New Roman"/>
          <w:sz w:val="28"/>
          <w:szCs w:val="28"/>
        </w:rPr>
        <w:t>Кроме того, в последние годы наметился отток сельского населения в город, все больший удельный вес занимают работники пенсионного возраста, что сказывается на производительности труда и эффективности производства в целом. Данная проблема в хозяйстве решается положительно: строится жилье и объекты культсоцбыта для работников предприятия; приводятся в порядок дороги, находящиеся на балансе предприятия; создаются оптимальные условия для труда и отдыха работников и т.п.</w:t>
      </w:r>
    </w:p>
    <w:p>
      <w:pPr>
        <w:pStyle w:val="Style17"/>
        <w:spacing w:lineRule="auto" w:line="360"/>
        <w:ind w:firstLine="709"/>
        <w:jc w:val="both"/>
        <w:rPr>
          <w:rStyle w:val="FontStyle3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FontStyle38"/>
          <w:rFonts w:cs="Times New Roman" w:ascii="Times New Roman" w:hAnsi="Times New Roman"/>
          <w:sz w:val="28"/>
          <w:szCs w:val="28"/>
        </w:rPr>
        <w:t>Показатели развития производственной сферы ЛР СУП «Можейково»</w:t>
      </w:r>
    </w:p>
    <w:p>
      <w:pPr>
        <w:pStyle w:val="Style21"/>
        <w:spacing w:lineRule="auto" w:line="360"/>
        <w:ind w:firstLine="709"/>
        <w:jc w:val="both"/>
        <w:rPr>
          <w:rStyle w:val="FontStyle3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/>
        <w:t>Производственный потенциал (на конец года) и показатели оснащенности производств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3651"/>
        <w:gridCol w:w="814"/>
        <w:gridCol w:w="765"/>
        <w:gridCol w:w="716"/>
        <w:gridCol w:w="769"/>
        <w:gridCol w:w="740"/>
        <w:gridCol w:w="1273"/>
      </w:tblGrid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360"/>
              <w:rPr/>
            </w:pPr>
            <w:r>
              <w:rPr>
                <w:rStyle w:val="FontStyle39"/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28"/>
              <w:spacing w:lineRule="auto" w:line="360"/>
              <w:ind w:hanging="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.</w:t>
            </w:r>
            <w:r>
              <w:rPr>
                <w:rStyle w:val="FontStyle40"/>
                <w:rFonts w:cs="Times New Roman" w:ascii="Times New Roman" w:hAnsi="Times New Roman"/>
                <w:sz w:val="20"/>
                <w:szCs w:val="20"/>
              </w:rPr>
              <w:t>П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auto" w:line="360"/>
              <w:ind w:hanging="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auto" w:line="360"/>
              <w:ind w:hanging="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4 г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auto" w:line="360"/>
              <w:ind w:hanging="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5 г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auto" w:line="360"/>
              <w:ind w:hanging="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6 г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auto" w:line="360"/>
              <w:ind w:hanging="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7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auto" w:line="360"/>
              <w:ind w:hanging="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8 г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auto" w:line="360"/>
              <w:ind w:hanging="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Год ввода к предыдущему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Площадь сельскохозяйственных угодий, г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108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1083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1083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108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1083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rPr>
                <w:rStyle w:val="FontStyle4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в т.ч. пашн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66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663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663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65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687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уров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Плотность скота, гол/100 га сельхозугодий: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rPr>
                <w:rStyle w:val="FontStyle4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кор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уров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rPr>
                <w:rStyle w:val="FontStyle4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КРС на выращивании и откорм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rPr>
                <w:rStyle w:val="FontStyle4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свиней, гол./ЮО га пашн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360"/>
              <w:rPr/>
            </w:pPr>
            <w:r>
              <w:rPr>
                <w:rStyle w:val="FontStyle42"/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360"/>
              <w:rPr/>
            </w:pPr>
            <w:r>
              <w:rPr>
                <w:rStyle w:val="FontStyle42"/>
                <w:rFonts w:cs="Times New Roman" w:ascii="Times New Roman" w:hAnsi="Times New Roman"/>
              </w:rPr>
              <w:t>-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360"/>
              <w:rPr/>
            </w:pPr>
            <w:r>
              <w:rPr>
                <w:rStyle w:val="FontStyle42"/>
                <w:rFonts w:cs="Times New Roman" w:ascii="Times New Roman" w:hAnsi="Times New Roman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360"/>
              <w:rPr/>
            </w:pPr>
            <w:r>
              <w:rPr>
                <w:rStyle w:val="FontStyle42"/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 xml:space="preserve">Энергооснащенность производства, </w:t>
            </w: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л.с/100 г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 xml:space="preserve">Энерговооруженность труда, </w:t>
            </w: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л.с</w:t>
            </w: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 xml:space="preserve">/1 </w:t>
            </w: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работни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 xml:space="preserve">Трудооснащенность, </w:t>
            </w: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число работников</w:t>
            </w: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 xml:space="preserve">/100 </w:t>
            </w: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</w:tbl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/>
        <w:t>Показатели эффективности сельскохозяйственного производств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"/>
        <w:gridCol w:w="3267"/>
        <w:gridCol w:w="819"/>
        <w:gridCol w:w="819"/>
        <w:gridCol w:w="893"/>
        <w:gridCol w:w="830"/>
        <w:gridCol w:w="890"/>
        <w:gridCol w:w="1273"/>
      </w:tblGrid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28"/>
              <w:spacing w:lineRule="auto" w:line="360"/>
              <w:ind w:hanging="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auto" w:line="360"/>
              <w:ind w:hanging="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auto" w:line="360"/>
              <w:ind w:hanging="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4 г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auto" w:line="360"/>
              <w:ind w:hanging="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5 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auto" w:line="360"/>
              <w:ind w:hanging="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6 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auto" w:line="360"/>
              <w:ind w:hanging="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7 г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auto" w:line="360"/>
              <w:ind w:hanging="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8 г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Год ввода к предыдущему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Показатели производственно-технологической эффективност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Производство зерна в расчете на 1 балло-гектар посевов, кг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10,5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Выход кормовых единиц на 1 балло-гектар сельхозугодий, к. ед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25,2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Производство молока на 1 балло-гектар сельхозугодий, кг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уров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Производство мяса (КРС + свиньи) на 1 балло-гектар сельхозугодий, кг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Показатели финансово-экономической эффективност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 xml:space="preserve">Выручка </w:t>
            </w: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от реализации продукции, работ и услуг (без учета налогов), млн. руб., всег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899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14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255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698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27,2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в расчете на 1 балло-гектар с/хозугодий, тыс. 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27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27,0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jc w:val="both"/>
              <w:rPr/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4 г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5 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6 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7 г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008 г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Год ввода к предыдущему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Уровень рентабельности, %: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хозяйственной деятельности с учетом всех видов господдержк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хозяйственной деятельности без господдержк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-14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-17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 xml:space="preserve">Производительность труда </w:t>
            </w: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- валовая продукция сельского хозяйства в расчете на 1 среднегодового работника, занятого в сельскохозяйственном производстве, млн. 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20,5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 xml:space="preserve">Суммарная задолженность </w:t>
            </w: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по обязательствам перед кредитными учреждениями, млн. руб., всег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400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51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805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071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2379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29,2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в том числе просроченна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360"/>
              <w:jc w:val="both"/>
              <w:rPr/>
            </w:pPr>
            <w:r>
              <w:rPr>
                <w:rStyle w:val="FontStyle47"/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360"/>
              <w:jc w:val="both"/>
              <w:rPr/>
            </w:pPr>
            <w:r>
              <w:rPr>
                <w:rStyle w:val="FontStyle47"/>
                <w:rFonts w:cs="Times New Roman" w:ascii="Times New Roman" w:hAnsi="Times New Roman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360"/>
              <w:jc w:val="both"/>
              <w:rPr/>
            </w:pPr>
            <w:r>
              <w:rPr>
                <w:rStyle w:val="FontStyle47"/>
                <w:rFonts w:cs="Times New Roman" w:ascii="Times New Roman" w:hAnsi="Times New Roman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360"/>
              <w:jc w:val="both"/>
              <w:rPr/>
            </w:pPr>
            <w:r>
              <w:rPr>
                <w:rStyle w:val="FontStyle47"/>
                <w:rFonts w:cs="Times New Roman" w:ascii="Times New Roman" w:hAnsi="Times New Roman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360"/>
              <w:jc w:val="both"/>
              <w:rPr/>
            </w:pPr>
            <w:r>
              <w:rPr>
                <w:rStyle w:val="FontStyle47"/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360"/>
              <w:jc w:val="both"/>
              <w:rPr/>
            </w:pPr>
            <w:r>
              <w:rPr>
                <w:rStyle w:val="FontStyle47"/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 xml:space="preserve">Сумма полученных гарантий </w:t>
            </w: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облисполкома и Правительства, млн. 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Капиталовложения, млн. 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755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61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537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037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851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78,5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руб./1 га сельхозугод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69819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5669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41868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95726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70893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78,5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Распределение инвестиций, млн. 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603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246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1196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оизводственное строительств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476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3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027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жилищное строительств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17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епроизводственное строительств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Прочие инвестиционные расход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933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79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sz w:val="20"/>
                <w:szCs w:val="20"/>
              </w:rPr>
              <w:t>655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иобретение основных средст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675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563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327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оценты по заемным средства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86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71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64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формирование основного стад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55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38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244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закладка многолетних насажден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28055" cy="36334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95060" cy="31978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character" w:styleId="FontStyle33">
    <w:name w:val="Font Style33"/>
    <w:qFormat/>
    <w:rPr>
      <w:rFonts w:ascii="Arial" w:hAnsi="Arial" w:cs="Arial"/>
      <w:b/>
      <w:bCs/>
      <w:sz w:val="20"/>
      <w:szCs w:val="20"/>
    </w:rPr>
  </w:style>
  <w:style w:type="character" w:styleId="FontStyle34">
    <w:name w:val="Font Style34"/>
    <w:qFormat/>
    <w:rPr>
      <w:rFonts w:ascii="Arial" w:hAnsi="Arial" w:cs="Arial"/>
      <w:b/>
      <w:bCs/>
      <w:sz w:val="12"/>
      <w:szCs w:val="12"/>
    </w:rPr>
  </w:style>
  <w:style w:type="character" w:styleId="FontStyle35">
    <w:name w:val="Font Style35"/>
    <w:qFormat/>
    <w:rPr>
      <w:rFonts w:ascii="Arial" w:hAnsi="Arial" w:cs="Arial"/>
      <w:i/>
      <w:iCs/>
      <w:sz w:val="20"/>
      <w:szCs w:val="20"/>
    </w:rPr>
  </w:style>
  <w:style w:type="character" w:styleId="FontStyle36">
    <w:name w:val="Font Style36"/>
    <w:qFormat/>
    <w:rPr>
      <w:rFonts w:ascii="Arial" w:hAnsi="Arial" w:cs="Arial"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6"/>
      <w:szCs w:val="16"/>
    </w:rPr>
  </w:style>
  <w:style w:type="character" w:styleId="FontStyle38">
    <w:name w:val="Font Style38"/>
    <w:qFormat/>
    <w:rPr>
      <w:rFonts w:ascii="Arial" w:hAnsi="Arial" w:cs="Arial"/>
      <w:b/>
      <w:bCs/>
      <w:sz w:val="26"/>
      <w:szCs w:val="26"/>
    </w:rPr>
  </w:style>
  <w:style w:type="character" w:styleId="FontStyle39">
    <w:name w:val="Font Style39"/>
    <w:qFormat/>
    <w:rPr>
      <w:rFonts w:ascii="Arial" w:hAnsi="Arial" w:cs="Arial"/>
      <w:sz w:val="14"/>
      <w:szCs w:val="14"/>
    </w:rPr>
  </w:style>
  <w:style w:type="character" w:styleId="FontStyle40">
    <w:name w:val="Font Style40"/>
    <w:qFormat/>
    <w:rPr>
      <w:rFonts w:ascii="Arial" w:hAnsi="Arial" w:cs="Arial"/>
      <w:b/>
      <w:bCs/>
      <w:sz w:val="10"/>
      <w:szCs w:val="10"/>
    </w:rPr>
  </w:style>
  <w:style w:type="character" w:styleId="FontStyle41">
    <w:name w:val="Font Style41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Arial" w:hAnsi="Arial" w:cs="Arial"/>
      <w:b/>
      <w:bCs/>
      <w:sz w:val="20"/>
      <w:szCs w:val="20"/>
    </w:rPr>
  </w:style>
  <w:style w:type="character" w:styleId="FontStyle43">
    <w:name w:val="Font Style43"/>
    <w:qFormat/>
    <w:rPr>
      <w:rFonts w:ascii="Arial" w:hAnsi="Arial" w:cs="Arial"/>
      <w:b/>
      <w:bCs/>
      <w:sz w:val="20"/>
      <w:szCs w:val="20"/>
    </w:rPr>
  </w:style>
  <w:style w:type="character" w:styleId="FontStyle44">
    <w:name w:val="Font Style44"/>
    <w:qFormat/>
    <w:rPr>
      <w:rFonts w:ascii="Arial" w:hAnsi="Arial" w:cs="Arial"/>
      <w:sz w:val="14"/>
      <w:szCs w:val="14"/>
    </w:rPr>
  </w:style>
  <w:style w:type="character" w:styleId="FontStyle45">
    <w:name w:val="Font Style45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Arial" w:hAnsi="Arial" w:cs="Arial"/>
      <w:sz w:val="16"/>
      <w:szCs w:val="16"/>
    </w:rPr>
  </w:style>
  <w:style w:type="character" w:styleId="FontStyle47">
    <w:name w:val="Font Style4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Style15">
    <w:name w:val="Верхний колонтитул Знак"/>
    <w:qFormat/>
    <w:rPr>
      <w:rFonts w:cs="Arial"/>
      <w:sz w:val="24"/>
      <w:szCs w:val="24"/>
    </w:rPr>
  </w:style>
  <w:style w:type="character" w:styleId="Style16">
    <w:name w:val="Нижний колонтитул Знак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5"/>
      <w:ind w:firstLine="68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8"/>
      <w:ind w:firstLine="835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83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288"/>
      <w:ind w:firstLine="1128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187"/>
    </w:pPr>
    <w:rPr/>
  </w:style>
  <w:style w:type="paragraph" w:styleId="Style131">
    <w:name w:val="Style13"/>
    <w:basedOn w:val="Normal"/>
    <w:qFormat/>
    <w:pPr>
      <w:spacing w:lineRule="exact" w:line="142"/>
      <w:jc w:val="right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>
      <w:spacing w:lineRule="exact" w:line="274"/>
      <w:ind w:firstLine="581"/>
      <w:jc w:val="both"/>
    </w:pPr>
    <w:rPr/>
  </w:style>
  <w:style w:type="paragraph" w:styleId="Style18">
    <w:name w:val="Style18"/>
    <w:basedOn w:val="Normal"/>
    <w:qFormat/>
    <w:pPr>
      <w:spacing w:lineRule="exact" w:line="293"/>
      <w:jc w:val="right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83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83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77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83"/>
      <w:ind w:firstLine="101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4"/>
      <w:ind w:firstLine="10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05:00Z</dcterms:created>
  <dc:creator>Наташка</dc:creator>
  <dc:description/>
  <cp:keywords/>
  <dc:language>en-US</dc:language>
  <cp:lastModifiedBy>Mage</cp:lastModifiedBy>
  <dcterms:modified xsi:type="dcterms:W3CDTF">2011-10-07T15:05:00Z</dcterms:modified>
  <cp:revision>2</cp:revision>
  <dc:subject/>
  <dc:title/>
</cp:coreProperties>
</file>