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нализ производственно-хозяйственной деятельности «ЗАВОД ПОЛУПРОВОДНИКОВЫХ ПРИБОРОВ (ЗППП)» НПО «ИНТЕГРАЛ»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производственно-финансовой деятельности УП «ЗППП», необходимые для краткого анализа, приведены в табл.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производственно-финансовой деятельности УП «ЗППП»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966"/>
        <w:gridCol w:w="1047"/>
        <w:gridCol w:w="1048"/>
        <w:gridCol w:w="1048"/>
      </w:tblGrid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квизи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м производства продукции без налогов из выручки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актических ценах отчетного го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4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01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0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10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 (для сопоставимых цен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ъем отгруженной продукции без налогов из выручки в фактических цен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00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отношение между отгруженной и произведенной продукци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апасы готовой продукции без налогов с выручки в фактических ценах на конец отчетного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5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оотношение между запасами готовой продукции на конец отчетного периода и среднемесячным объемом производства в фактических цен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Рост цен в % к соответствующему периоду прошлого г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бъем производства ТН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0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альдо внешней торгов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у.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0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Темп роста сальд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Объем экспорта товаров и услу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у.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60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Темп роста экспор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Объем импорта товаров и услу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у.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40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Темп роста импор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Среднесписочная численность за последний месяц отчетного периода ПП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Средняя з/п по последнему месяцу отчетного периода ПП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Тарифная ставка 1 разря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Выручка от реализации продукции (товаров, работ, услуг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4 7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07</w:t>
            </w:r>
          </w:p>
        </w:tc>
      </w:tr>
      <w:tr>
        <w:trPr>
          <w:trHeight w:val="144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Удельный вес средств, поступивших на счета в объеме выруч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677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Удельный вес товарообменных операций в объеме выруч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2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Затраты на производство и сбыт реализованной продукции (товаров, работ, услуг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1 3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0</w:t>
            </w:r>
          </w:p>
        </w:tc>
      </w:tr>
      <w:tr>
        <w:trPr>
          <w:trHeight w:val="331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Прибыль от реализации проду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0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Чистая прибы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Рентабельность реализованной проду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Дебиторская задолженность, 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</w:t>
            </w:r>
          </w:p>
        </w:tc>
      </w:tr>
      <w:tr>
        <w:trPr>
          <w:trHeight w:val="331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росроченная свыше 3-х месяце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Удельный вес в общем объем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Кредиторская задолженность, 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5</w:t>
            </w:r>
          </w:p>
        </w:tc>
      </w:tr>
      <w:tr>
        <w:trPr>
          <w:trHeight w:val="331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поставщикам за товары, работы, услуг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по отчислениям в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внебюджетным фонда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Из общей кредиторской задолженности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просроченная свыше 3-х месяце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удельный вес в общем объем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Соотношение задолженности к среднемесячной выручке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дебиторско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кредиторск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31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Задолженность по кредитам банков, 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08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по долгосрочным кредита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08</w:t>
            </w:r>
          </w:p>
        </w:tc>
      </w:tr>
      <w:tr>
        <w:trPr>
          <w:trHeight w:val="346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по краткосрочным кредита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</w:tr>
      <w:tr>
        <w:trPr>
          <w:trHeight w:val="692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Коэффициент текущей ликвид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R</w:t>
            </w:r>
            <w:r>
              <w:rPr>
                <w:sz w:val="20"/>
                <w:szCs w:val="20"/>
              </w:rPr>
              <w:t>&gt;=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677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2.Коэффициент обеспеченности собственными средствами (</w:t>
            </w:r>
            <w:r>
              <w:rPr>
                <w:sz w:val="20"/>
                <w:szCs w:val="20"/>
                <w:lang w:val="en-US"/>
              </w:rPr>
              <w:t>NR</w:t>
            </w:r>
            <w:r>
              <w:rPr>
                <w:sz w:val="20"/>
                <w:szCs w:val="20"/>
              </w:rPr>
              <w:t>&gt;=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</w:tr>
      <w:tr>
        <w:trPr>
          <w:trHeight w:val="361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Коэффициент восстановления платежеспособ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анализ табл. 1 показывает следующие позитивные и негативные тенденции в работе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тенденц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 (здесь и далее – по сравнению с 1994 г.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даж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сдерживающие развитие предприяти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 конъюнктура на мировых рынках электронных компонент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цен на мировом рынке практически по всем группам изделий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собственных оборотных средст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латежеспособный спрос со стороны потенциальных потребителей продукци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знос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требующие решения в 2007 г.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технолог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ов освоения новых издел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конкурентоспособности издел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рынков, наращивание объемов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объем производства продукции без налогов из выручки в фактических и сопоставимых ценах приведен в строках 1 табл. 2.2. Анализ объема производства показывает, что данный объем устойчиво растет по годам примерно на 7-8%. Однако, учитывая стоящие перед заводом задачи (замена устаревшего оборудования, освоение новых технологий и др.), а также сравнительно низкий уровень средней зарплаты (604 000 р. в 2008 г., тогда как средняя зарплата по Минску составляла 900 000 р.), указанный рост объема производства является недостат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ранспортного цеха УП «ЗППП»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цех УП «ЗППП» входит в состав транспортно-складского производств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анспортно-складское производство</w:t>
      </w:r>
      <w:r>
        <w:rPr>
          <w:sz w:val="28"/>
          <w:szCs w:val="28"/>
        </w:rPr>
        <w:t xml:space="preserve"> УП «ЗППП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складское производство без права юридического лица (далее ТСП) – организовано приказом генерального директора НПО «Интеграл» от 1997.01.30 N 50 из подразделений УП «Завод полупроводниковых приборов» в соответствии с действующим законодательством и Уставо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П является структурным подразделением предприятия и курируется заместителем генерального директора по коммерческим вопросам. ТСП возглавляет начальник ТСП, который подчиняется непосредственно заместителю генерального директора по коммерчески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ТСП непосредственно осуществляет руководство всей деятельностью данного подразделения на основе единонача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П самостоятельно, в пределах планов, утвержденных предприятием, планирует деятельность своих структур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услуги: материально-техническое, юридическое обеспечение, приобретение необходимого оборудования, энергообеспечение, обслуживание занимаемых площадей, ремонт, монтажно-строительные работы, обеспечение услугами вычислительной техники, аттестация рабочих мест, кадровый учет, социально-бытовые и другие услуги оказываются соответствующими структурными подразделениями УП «ЗППП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транспортно-складского производства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политики предприятия в области качества и охраны окружающей сред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ранспортных услуг всеми видами подвижного состава всем структурным подразделениям УП «ЗППП», предприятиям НПО «Интеграл», сторонним организациям и частным лицам по тарифам, утвержденным УП «ЗППП»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 по приемке, разгрузке, складированию, хранению и отправке продукции и грузов в адрес заводов-потребителей по ценам, утвержденным УП «ЗППП»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бора, сортировки, отправки на переработку вторсырья, отходов ЛВЖ и других промышленных отход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ероприятий по снижению выбросов вредных веществ в атмосферу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отходов и химических материалов в установленных местах без нанесения ущерба окружающей среде, содержание производственных площадей в соответствии с санитарными нормами и правилам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, учета, сортировки, хранения, регенерации, обезвреживания и вывоза промышленных отходов (в том числе органические растворители, горюче-смазочные материалы, люминисцентные лампы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выбросов отработанных газов бензиновых и дизельных двигателей автотранспорта на соблюдение предельно-допустимых нормативов содержания вредных веществ и регулировки систем подачи топлива в соответствии с требованиями нормативов и правил по О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ранспортно-складского производства приведена в прил. 2. В нее входя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-экономическое бюр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це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ое хозяйств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-механическая груп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анспортный цех</w:t>
      </w:r>
      <w:r>
        <w:rPr>
          <w:sz w:val="28"/>
          <w:szCs w:val="28"/>
        </w:rPr>
        <w:t xml:space="preserve"> является структурным подразделением транспортно-склад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транспортного цеха являю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возных возможностей подвижного состав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 потребителем в установленном порядке договоров на перевозк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и перспективное планирование внутризаводских, внутригородских и междугородних перевозок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транспортных услуг структурным подразделениям УП «ЗППП» всеми видами подвижного состава, находящегося на балансе цех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, учет и анализ использования подвижного состава, разработка и внедрение мероприятий по повышению эффективности его использовани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подвижного состав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транспортного цеха и снабжение всеми видами материалов и запчастей для нормальной работы всех видов подвижного состав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хнико-экономических показателей производственной деятельности цех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и здоровых условий труда, ПБ и выполнение нормативов и правил по ООС в цеху в соответствии с требованиями нормативных технических правовых актов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зопасной эксплуатации транспорта и соблюдения ПДД, безопасная перевозка людей на транспорте Предприяти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личия дорожных знаков и разметки на территории Предприятия и контроль за их обновлением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чистка и поливка дорог, посыпка ПСС в зимнее время, во время гололедицы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и безопасной работы механического, подъемно-транспорт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ранспортного цеха приведена в прил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цехом осуществляет начальник транспортного цеха. Он назначается и освобождается от занимаемой должности зам.генерального директора по работе с персоналом. Начальник транспортного цеха руководствуется: действующими законами и нормативами, уставом предприятия, политикой предприятия в области качества и экологии, распоряжениями и приказами вышестоящих организаций, указаниями, распоряжениями и приказами руководителя предприятия, стандартами и другими норматив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чальника транспортного цеха в подчинении находятся: механик, диспетчер, начальник авторемонтной мастерской, водители, слесари по ремонту автомобилей, электросварщик, тракторист-машинист, кладовщицы, уборщ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ичии транспортного цеха имеется автотранспортная техника, приведенная в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транспортная техника транспортного цеха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826"/>
        <w:gridCol w:w="2287"/>
        <w:gridCol w:w="2171"/>
      </w:tblGrid>
      <w:tr>
        <w:trPr>
          <w:trHeight w:val="19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номе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</w:tr>
      <w:tr>
        <w:trPr>
          <w:trHeight w:val="18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ые автомобили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87 </w:t>
            </w:r>
            <w:r>
              <w:rPr>
                <w:sz w:val="20"/>
                <w:szCs w:val="20"/>
                <w:lang w:val="en-US"/>
              </w:rPr>
              <w:t>Ai-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-68</w:t>
            </w:r>
            <w:r>
              <w:rPr>
                <w:sz w:val="20"/>
                <w:szCs w:val="20"/>
                <w:lang w:val="en-US"/>
              </w:rPr>
              <w:t xml:space="preserve"> M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1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1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-10 MA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7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1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-30 MBK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9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2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-84 PH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1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221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-40 MA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1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13 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97 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84 МВ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2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-14 MM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3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11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92-11 </w:t>
            </w:r>
            <w:r>
              <w:rPr>
                <w:sz w:val="20"/>
                <w:szCs w:val="20"/>
              </w:rPr>
              <w:t>ЕЕ</w:t>
            </w: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</w:tr>
      <w:tr>
        <w:trPr>
          <w:trHeight w:val="193" w:hRule="atLeas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бусы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312 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96 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арус 25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17 МИ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695 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58 МИ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93" w:hRule="atLeas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егковые фургоны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4 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193" w:hRule="atLeas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рузовые бортовые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4 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91-8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0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98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 8876-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5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2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5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6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32-7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7 К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184" w:hRule="atLeas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рузовые фургоны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6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61-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60-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97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83 К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26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49-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6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3 К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12-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31 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 3145-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184" w:hRule="atLeas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едельные тягачи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22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08 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09 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рицеп ОДАЗ 93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29-7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6 МИ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77 МИ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184" w:hRule="atLeas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амосвалы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55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KI</w:t>
            </w:r>
            <w:r>
              <w:rPr>
                <w:sz w:val="20"/>
                <w:szCs w:val="20"/>
              </w:rPr>
              <w:t xml:space="preserve"> 01-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50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49-2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50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82 МИ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193" w:hRule="atLeas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пециальные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1 МИ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70 МИ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42 МИ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88 МИ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05 МИ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43 МИ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39 МИ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 408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67 Д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 408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82 Д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5 М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7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75 Д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40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11 Д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1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9 М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</w:tbl>
    <w:p>
      <w:pPr>
        <w:pStyle w:val="33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ЛИТЕРАТУРА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цкий, Н.И. Организация, планирование и управление производством / Н.И. Новицкий, В.П. Пашуто. – М.: Финансы и статистика,2008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деятельности предприятия УП «ЗПП» 2006-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0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ицкая, Г.В. Анализ хозяйственной деятельности предприятия: Учебник / Г.В. Савицкая. - Минск: ООО «Новое знание»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z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444"/>
      <w:ind w:firstLine="567"/>
      <w:jc w:val="center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6:00Z</dcterms:created>
  <dc:creator>User</dc:creator>
  <dc:description/>
  <cp:keywords/>
  <dc:language>en-US</dc:language>
  <cp:lastModifiedBy>Mage</cp:lastModifiedBy>
  <dcterms:modified xsi:type="dcterms:W3CDTF">2011-10-07T15:06:00Z</dcterms:modified>
  <cp:revision>2</cp:revision>
  <dc:subject/>
  <dc:title>БЕЛОРУССКИЙ ГОСУДАРСТВЕННЫЙ УНИВЕРСИТЕТ ИНФОРМАТИКИ И РАДИОЭЛЕКТРОНИКИ</dc:title>
</cp:coreProperties>
</file>