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Анализ производственно-хозяйственной деятельности </w:t>
      </w:r>
      <w:r>
        <w:rPr>
          <w:b/>
          <w:sz w:val="28"/>
          <w:szCs w:val="28"/>
        </w:rPr>
        <w:t>ООО «ЛИКТОР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1. Общая характеристика предприятия, его организационно-управленческая стру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ЛИКТОР» было создано весной 1999 г. (форма собственности – частная; правовая организационная структура – общество с ограниченной ответственностью) для осуществления деятельности, предусмотренной Уставом общества, с целью получения прибыли для учредителей общества и его работников, удовлетворения социально-экономических потребностей участников и членов трудового коллектива, а также расширения производства. Сведения об учредителях ООО «ЛИКТОР» приведены в табл.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б учредителях </w:t>
      </w:r>
      <w:r>
        <w:rPr/>
        <w:t>ООО «ЛИКТОР» УНН 300599901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578"/>
        <w:gridCol w:w="3120"/>
        <w:gridCol w:w="2658"/>
      </w:tblGrid>
      <w:tr>
        <w:trPr>
          <w:trHeight w:val="3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О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рес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спортные данные</w:t>
            </w:r>
          </w:p>
        </w:tc>
      </w:tr>
      <w:tr>
        <w:trPr>
          <w:trHeight w:val="391" w:hRule="exact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учредителей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анда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анисла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колаеви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011 г.Барань ул.Сорок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.13, кв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М 0200868 выд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19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шанским ГОВД</w:t>
            </w:r>
          </w:p>
        </w:tc>
      </w:tr>
      <w:tr>
        <w:trPr>
          <w:trHeight w:val="9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андаро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ан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Владимиров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11011 г.Барань ул.Сороки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.13, кв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М 0200868 выд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19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шанским ГОВД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фонд, предусмотренный учредительными документами на 01.01.06 г. сформирован полностью в сумме 3990683 рублей, размер чистых активов превышает размер уставного фон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ООО «ЛИКТОР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столярных изделий (дверных и оконных блоков из массива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пагонажных изделий (штапик, наличник, плинту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сотрудников ООО «ЛИКТОР» составляет 9 чел. Из них: директор, главный бухгалтер, начальник участка, столяр-станочник – 5 человек, уборщица производственного помещения – 1 челове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на социальное развитие не предусматривало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ю производственно-хозяйственную деятельность ООО «ЛИКТОР» осуществляет на арендованных площадях. Общая площадь составляет 518,5 кв.м. Плата за аренду составляет 220 у.е. за всю площадь в месяц плюс дополнительно 560 000 руб. за 2008 г. – плата за коммунальные услуг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едении бухгалтерского учета в 2008 г. ООО «ЛИКТОР» руководствовалось Законом РБ «О бухгалтерском учете и отчетности « и другими нормативными документами. Учет осуществлялся по журнально- ордерной системе. Использовались следующие журнал-ордера: №№ 1, 2, 6, 7, 8, ведомость отгрузки и реализации продукции – N 16, велись оборотные ведомости движения ТМЦ, кассовая книга и прочая документация. Все результаты хозяйственно-финансовой деятельности ежемесячно отражались в Главной книг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ом реализации продукции является: факт отгрузки продукции, выполненная работа и оказанные услуги (выручка по отгрузке). При выполнении работ, услуг или выпуске продукции под крупные заказы отдельных потребителей предусмотрена предоплата в размере 50-100 % от стоимости работ, услуг или продукции с последующим отнесением ее на реализацию на момент выписки отгрузочных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производственная структура ООО «ЛИКТОР» показана на рис. 1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870</wp:posOffset>
                </wp:positionH>
                <wp:positionV relativeFrom="paragraph">
                  <wp:posOffset>-254000</wp:posOffset>
                </wp:positionV>
                <wp:extent cx="4343400" cy="20262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026440"/>
                          <a:chOff x="0" y="0"/>
                          <a:chExt cx="4343400" cy="2026440"/>
                        </a:xfrm>
                      </wpg:grpSpPr>
                      <wps:wsp>
                        <wps:cNvSpPr/>
                        <wps:spPr>
                          <a:xfrm>
                            <a:off x="3785400" y="55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43400" cy="20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3400" cy="202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0400" y="771480"/>
                                <a:ext cx="114300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аст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12952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рек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4880"/>
                                <a:ext cx="975240" cy="54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авный бухгалте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7680" y="1508760"/>
                                <a:ext cx="1486080" cy="51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оляр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асто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2320" y="54288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3120" y="33084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760" y="129024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5640" y="55944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pt;margin-top:-20pt;width:342pt;height:159.55pt" coordorigin="762,-400" coordsize="6840,3191">
                <v:line id="shape_0" from="6723,481" to="6723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2;top:-400;width:6840;height:3191">
                  <v:group id="shape_0" style="position:absolute;left:762;top:-400;width:6840;height:319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802;top:815;width:1799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90;top:-400;width:2039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2;top:852;width:1535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62;top:1976;width:2339;height:8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ля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506,455" to="6725,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121" to="4074,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8,1632" to="6738,1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27,481" to="1527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Организационно-производственная структура ООО «ЛИКТОР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ой службы в организационной структуре ООО «ЛИКТОР» нет – маркетингом занимаются директор и начальник уча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выпускаемой продукции и её рынков сбы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менклатура производимых издел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д</w:t>
      </w:r>
      <w:r>
        <w:rPr>
          <w:sz w:val="28"/>
          <w:szCs w:val="28"/>
        </w:rPr>
        <w:t>верь филенчатая глух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верь филенчатая под стекл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нный бл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нный переплё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рная короб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конни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ни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пи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инту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столярные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требителями выпускаемой продукции являются: физические лица, УКС (управление капитального строительства Оршанского района), индивидуальные предприниматели, торговые орган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Анализ производственно-хозяйственной деятельности ООО «ЛИКТОР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задачами производственно-хозяйственной деятельности ООО «ЛИКТОР»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объемов производства и реализации качественной и современной проду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ачества и надежности выпускаемых издел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работка новых видов продукции и освоение их в производ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учшение маркетинговой и сбытовой политики фир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уменьшение дебиторской и кредиторской задолженности; снижение затрат на производ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технико-экономических показателей (ТЭП) ООО «ЛИКТОР» в 2008 г. воспользуемся бухгалтерским балансом предприятия. Технико-экономические показатели ООО «ЛИКТОР» по данным баланса приведены в табл. 2. На графиках (рис. 7) приведены диаграммы изменения выручки от оптовой торговли по месяцам и год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бозначить зарплату через З, то строки 5, 6, 7, 8 табл. 2 заполня лись по следующим формул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. 5, отчисления в ФСЗН (О</w:t>
      </w:r>
      <w:r>
        <w:rPr>
          <w:sz w:val="28"/>
          <w:szCs w:val="28"/>
          <w:vertAlign w:val="subscript"/>
        </w:rPr>
        <w:t>ФСЗН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ФСЗН</w:t>
      </w:r>
      <w:r>
        <w:rPr>
          <w:sz w:val="28"/>
          <w:szCs w:val="28"/>
        </w:rPr>
        <w:t xml:space="preserve"> = З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СтавкаФСЗН / 100, (1)</w:t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тавкаФСЗН – ставка отчисления в ФСЗН от фонда заработной пл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. 6, чрезвычайный налог (ЧН):</w:t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Н = З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СтавкаЧН / 100, (2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тавкаЧН – ставка чрезвычайного налога от фонда заработной пла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. 7., отчисления в БелГосСтрах (О</w:t>
      </w:r>
      <w:r>
        <w:rPr>
          <w:sz w:val="28"/>
          <w:szCs w:val="28"/>
          <w:vertAlign w:val="subscript"/>
        </w:rPr>
        <w:t>СТРАХ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ко-экономические показатели ООО «ЛИКТОР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06 – </w:t>
      </w:r>
      <w:r>
        <w:rPr/>
        <w:t>2008 гг., р.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908"/>
        <w:gridCol w:w="1908"/>
        <w:gridCol w:w="84"/>
        <w:gridCol w:w="1251"/>
      </w:tblGrid>
      <w:tr>
        <w:trPr>
          <w:trHeight w:val="90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1905</wp:posOffset>
                      </wp:positionV>
                      <wp:extent cx="2139315" cy="5715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15pt" to="163.8pt,4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Год  Статья 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6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7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Выручка с НДС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41 571 89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46 144 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51 210 249</w:t>
            </w:r>
          </w:p>
        </w:tc>
      </w:tr>
      <w:tr>
        <w:trPr>
          <w:trHeight w:val="6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а. Выручка без НДС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35 230 415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39 105 08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 198 516</w:t>
            </w:r>
          </w:p>
        </w:tc>
      </w:tr>
      <w:tr>
        <w:trPr>
          <w:trHeight w:val="6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. Материалы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12 425 944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3 312 207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 200 714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Зарплата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1 480 95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2 689 91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3 898 64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Отчисления в ФСЗН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018 33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441 46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864 524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Чрезвычайный налог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74 04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759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5 946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БелГосСтрах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6 29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6899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8 986</w:t>
            </w:r>
          </w:p>
        </w:tc>
      </w:tr>
      <w:tr>
        <w:trPr>
          <w:trHeight w:val="51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7. Налоги с выручки: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7.1. Республиканский сельхоз налог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 056 91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 525 09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 295 955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Коммунальные платежи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1 32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4 1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50 74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Арендная пла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 802 28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 511 92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 202 596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. Прочие расход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20 32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34 2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8064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 Себестоимость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33 449 489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36 928 3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41 592 786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 Прибыль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24 013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51 6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9 775</w:t>
            </w:r>
          </w:p>
        </w:tc>
      </w:tr>
      <w:tr>
        <w:trPr>
          <w:trHeight w:val="315" w:hRule="atLeast"/>
        </w:trPr>
        <w:tc>
          <w:tcPr>
            <w:tcW w:w="3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 Рентабельность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ТРАХ</w:t>
      </w:r>
      <w:r>
        <w:rPr>
          <w:sz w:val="28"/>
          <w:szCs w:val="28"/>
        </w:rPr>
        <w:t xml:space="preserve"> = З * СтавкаСТР / 100, (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тавкаСТР – ставка отчислений в БелГосСтрах от фонда заработной пл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. 8.1., Республиканский сельскохозяйственный налог (СН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= ВД * СтавкаСН / 100, (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«СтавкаСН» – ставка Республиканского сельскохозяйственного нало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ые в представленных выше формулах (1 – 4) ставки налогов и отчислений приведены в табл. 3. При этом ставка отчислений на местные целевые сборы, равная для г. Минска в 2006 г. 1,15% от выручки за исключением сельхозналога, администрацией Оршанского района в 2006 г. была установлена равной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авки налогов и отчислений по годам в процентах</w:t>
      </w:r>
    </w:p>
    <w:tbl>
      <w:tblPr>
        <w:tblW w:w="8652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8"/>
        <w:gridCol w:w="2368"/>
        <w:gridCol w:w="249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 ФСЗ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 Ч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 СТ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 С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 НД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яя содержимое строки 10 табл. 2 «Прочие расходы» необходимо отметить следующее: в 2006-2008 гг. фирма относила на эту статью затрат следующие расходы: амортизация основных средств и МБП, плата за электроэнергию, плата за топливо, т.к. отопление помещений производится собственными си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11, 12, 13 табл. 2.2 заполнялись по следующим формула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 11, себестоимость (С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= З + О</w:t>
      </w:r>
      <w:r>
        <w:rPr>
          <w:sz w:val="28"/>
          <w:szCs w:val="28"/>
          <w:vertAlign w:val="subscript"/>
        </w:rPr>
        <w:t>ФСЗН</w:t>
      </w:r>
      <w:r>
        <w:rPr>
          <w:sz w:val="28"/>
          <w:szCs w:val="28"/>
        </w:rPr>
        <w:t xml:space="preserve"> + ЧН + О</w:t>
      </w:r>
      <w:r>
        <w:rPr>
          <w:sz w:val="28"/>
          <w:szCs w:val="28"/>
          <w:vertAlign w:val="subscript"/>
        </w:rPr>
        <w:t>СТРАХ</w:t>
      </w:r>
      <w:r>
        <w:rPr>
          <w:sz w:val="28"/>
          <w:szCs w:val="28"/>
        </w:rPr>
        <w:t xml:space="preserve"> + КП + Аренда + Прочие расходы,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очие расходы – общая сумма амортизации основных средств и МБП, платы за электроэнергию, платы за топливо (содержимое стр. 10 табл. 2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П – коммунальные платежи (содержимое стр. 8 табл. 2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– платежи за аренду в евро (содержимое стр. 9 табл. 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 12, прибыль (П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В / (1 + СтавкаНДС / 100) – С – СН,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выручка с НДС (содержимое стр. 1 табл. 2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 13, рентабельность (Р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П / С.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2 показана обобщённая структура себестоимости продукции ООО «ЛИКТОР» за период 2006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37255" cy="2092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Обобщённая структура себестоимости продукции ООО «ЛИКТОР» за период 2006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ледует из рис. 1, основная доля затрат в структуре себестоимости столярного участка ложится на заработную плату – 33% и отчисления на заработную плату – 12%. Удельный вес материалов в структуре себестоимости, порядка 35%. Остальные статьи калькуляции занимают меньшую долю затрат в структуре себестоимости, арендная плата и коммунальные платежи -15% Незначительный удельный вес составляют прочие расходы, порядка 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показана динамика изменения себестоимости продукции ООО «ЛИКТОР» за период 2006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33700" cy="1771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3 Динамика изменения себестоимости продукции ООО «ЛИКТОР» за период 2006-2008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щаясь к вышеприведенному анализу динамики изменения отдельных статей себестоимости, несложно проанализировать показанную на рис. 2 динамику изменения суммарной себестоимости продукции: естественно, если растут составные части, то и общая себестоимость будет возрас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 Анализ производительности труда и зарабо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4 показана динамика изменения заработной платы ООО «ЛИКТОР» за период 2006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60065" cy="1487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Динамика изменения заработной платы ООО «ЛИКТОР» за период 2006-2008 г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ледует из рис. 4, заработная плата увеличивается, но не значительно. В 2008 г. среднемесячная зарплата директора составляла 189200 руб., главного бухгалтера – 176600 руб., начальника участка – 161150 руб., рабочих – 140000 руб. Величины указанных заработных плат по сравнению с г. Минском очень малы, однако в г. Барань каждый житель имеет приусадебный участок, а безработица в городе высокая. Производительность труда в ООО «ЛИКТОР» соответствует примерно среднему уровню производительности на родственных предприятиях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Анализ рентаб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5 показана динамика изменения рентабельности ООО «ЛИКТОР» за период 2006-200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0450" cy="1676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 Динамика изменения рентабельности ООО «ЛИКТОР» за период 2006-200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следует из рис. 5, показатель рентабельности предприятия 2008 году по отношению к 2006 году снизился больше чем в 3 раза. Это означает что использование ресурсов, используемых предприятием не эффектив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нтабельность, наряду с прибылью, является основным показателем оценки эффективности деятельности предприятия. Но показатели рентабельности более полно, чем прибыль характеризуют окончательные результаты хозяйствования, потому что их величина показывает соотношение эффекта с наличными или использованными ресурсами. Поэтому абсолютное увеличение суммы прибыли еще не свидетельствует о том, что предприятие стало эффективнее работать. Возможно, что это вызвано ростом объема производства, но наряду с этим возрастет и себестоимость, а рентабельность, рассчитанная как отношение прибыли к себестоимости, может уменьшиться. А вот если увеличилась рентабельность, тогда вывод о повышении эффективности производства справедли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>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Статистический ежегодник Республики Беларусь, 2008 (Стат. сб.) Минстат РБ – Минск, 2008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Статистический сборник «Малое предпринимательство Республики Беларусь», 2008 (Стат. сб.) Минстат РБ – Минск, 2008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3. Тэпман, Л.Н. Малый бизнес: опыт зарубежных стран: учеб. пособие для вузов / Л.Н. Тэпман. – М.: ЮНИТИ-ДАНА, 2008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Улучшение деловой среды в Беларуси // Аналитический отчет МФК – Минск, 2008.</w:t>
      </w:r>
    </w:p>
    <w:sectPr>
      <w:headerReference w:type="default" r:id="rId6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WW8NumSt32z0">
    <w:name w:val="WW8NumSt3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Лицевая"/>
    <w:basedOn w:val="Normal"/>
    <w:qFormat/>
    <w:pPr>
      <w:spacing w:lineRule="exact" w:line="320" w:before="40" w:after="300"/>
      <w:ind w:firstLine="284"/>
      <w:jc w:val="center"/>
    </w:pPr>
    <w:rPr>
      <w:rFonts w:ascii="Arial" w:hAnsi="Arial" w:cs="Arial"/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>
      <w:sz w:val="28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Style15">
    <w:name w:val="Подраздел пояснительной записки"/>
    <w:basedOn w:val="Normal"/>
    <w:next w:val="Style16"/>
    <w:qFormat/>
    <w:pPr>
      <w:spacing w:lineRule="auto" w:line="360"/>
      <w:ind w:left="851" w:hanging="0"/>
    </w:pPr>
    <w:rPr>
      <w:rFonts w:ascii="Garamond" w:hAnsi="Garamond" w:cs="Garamond"/>
      <w:b/>
      <w:sz w:val="28"/>
      <w:szCs w:val="20"/>
    </w:rPr>
  </w:style>
  <w:style w:type="paragraph" w:styleId="Style16">
    <w:name w:val="Текст пояснительной записки"/>
    <w:basedOn w:val="Normal"/>
    <w:qFormat/>
    <w:pPr>
      <w:spacing w:lineRule="auto" w:line="360"/>
      <w:ind w:firstLine="851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7:00Z</dcterms:created>
  <dc:creator>User</dc:creator>
  <dc:description/>
  <cp:keywords/>
  <dc:language>en-US</dc:language>
  <cp:lastModifiedBy>Mage</cp:lastModifiedBy>
  <dcterms:modified xsi:type="dcterms:W3CDTF">2011-10-07T15:07:00Z</dcterms:modified>
  <cp:revision>2</cp:revision>
  <dc:subject/>
  <dc:title>БЕЛОРУССКИЙ ГОСУДАРСТВЕННЫЙ УНИВЕРСИТЕТ ИНФОРМАТИКИ И РАДИОЭЛЕКТРОНИКИ</dc:title>
</cp:coreProperties>
</file>